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применения кар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технология выполнения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и приемке раб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лькуляция затрат труда и заработной пл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ьно-технические ресур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ика безопас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ико-экономические показат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предназначена для производителей работ, мастеров и бригадиров, занимающихся устройством кровельного ковра, технического надзора заказчика, а также инженерно-технических работников строительных и проект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на устройство двухслойного рулонного ковра разработана для устройства кровель жилых и общественных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материалов на крышу предусмотрена с помощью крана, который подбирается в зависимости от высоты здания, а мастик - автогудронатором ДС-39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язке технологической карты к конкретному объекту уточняются объемы работ, материально-технические ресурсы, калькуляция, график производства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рганизация и технология выполнения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кровельных работ должны быть выполнены следующие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ка площади крыши на отдельные участки. Объем работ установить с таким расчетом, чтобы в течение смены закончить учас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ограждение опасной зоны на земле по периметру здания в соответствии со СНиП III-4-80* и СНиП 12-03-2001, а в местах прохода людей устроены защитные сплошные насти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временное ограждение на крыше (на период ремонтных работ) в случае разборки парапетных камней и огра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ья кровельщиков снабжены комплектом инструментов, приспособлений и механиз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 монтаж стояка автогудронатора, организована подача битумной мастики на крыш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на бесперебойная подача сопутствующих материалов с помощью автокрана в рабочую зо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выделены помещения для хранения рулонов руберои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выделены помещения для хранения рулонов руберои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нструктированы по технике безопасности кровельщики и рабочие, занятые на производстве кровельных работ, выданы наряды на особо опасные работы с мероприятиями по технике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ы производителем работ места для крепления страховочных устройств и выдан наряд на особо опасные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ы противопожарные мероприятия по территории стройплощ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ройство основания и покрытия кровли из наплавляемого рулонного материала выполняют в следующем поряд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полняют пароизоляц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раивают теплоизоляционный сл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анавливают водоприемные ворон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ойно выполняют мягкую кровлю наплавляемого рулонн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ройство бронирующего сл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траивают водоприемные воронки и примык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изоляция кровли – защита строительных конструкций от проникновения водяных паров, конденсата и влаги. Пароизоляционных материалов позволит обеспечить требуемый режим работы строительных конструкций, продлить срок службы теплоизоляции и кровли, обеспечива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 и уют в дом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устройстве пароизоляции осуществляют следующие процессы и операции: срезание монтажных петель; удаление строительного мусора; выравнивание дефектных участков на несущих конструкциях; обеспыливание поверхности; просушивание влажных участков; подача материалов на рабочее место; огрунтовка поверхности; наклеивание полос рулонного материала на стыки между железобетонными плитами; нанесение мастики, наклеивание рулонного материала; ликвидация деф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нтажные петли, выступающие из плоскости плит, срезают бензиновым или газовым реза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ыливание поверхности выполняют щетками, промышленным пылесосом или струей сжатого воздуха за 1…2 дня до огрунтовки основания. Площадь обеспыливаемого участка не должна превышать сменной выработки звена на огрунтов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внивание поверхности плит, а также заделку стыков, сколов, выбоин и раковин размером более 5 мм выполняют цементно-песчаным раствором марки 50. Поверхность раствора обрабатывают гладилкой. Уход за слоем цементно-песчаного раствора производят в соответствии с нормативными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сушивание влажных участков основания производят тепловым способом с применением нагревательных устройств и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рунтовку поверхности железобетонных плит выполняют механизированным способом. В оборудование при механизированном нанесении грунтовочного состава входят компрессор, нагнетательный бак, удочка или пистолет, комплект шлангов. Последовательность выполнения операций при огрунтовке: соединение компрессора, нагнетательного бака и удочки шлангами; заполнение бака составом; нанесение состава на поверхность. Рабочий перемещает удочку зигзагами и наносит состав сплошным сло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изоляция кровли- покрытия кровли по теплофизическим показателям являются одной из наиболее уязвимых частей здания. Через них может теряться 20-40% тепла, в то же время жесткие климатические условия требуют от кровельных материалов устойчивости к низким температурам (до -50'С, а иногда и ниже) и высокой теплостойкости (летом кровля нередко нагревается до +80 - +95'С), устойчивости к частым переходам через О°С, ультрафиолетовому облучению и озону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плоизоляцию из полистирола осуществляют при помощи тележки со сменными емкостями и контейнера для п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ки для слива воды с поверхности кровли- предназначены для стекания воды с кр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еивание воронок может производиться несколькими способами в зависимости от применяемых материалов: наплавляемые рулонные, рубероиды на приклеивающих мастиках или из мастичных материалов с армированием стекломатери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еивание воронок производится после подготовки основания под кров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устройства покрытия кровли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ить рулоны от минеральной посып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ить рулоны в необходимом количестве для выполнения работ на захватке вблизи места установки подъемного механ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 на крыше к приему материалов, обеспечить наличие на нем монтажных приспособлений, вспомогательных материалов и средств малой мех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и надежность применяемых грузозахватных приспособ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ловия безопасности работ и санитар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хранения наклеенного рулонного ковра от механических повреждений при хождении по нему работу следует начинать с наиболее удаленных участков кровли. Направление ведения работ осуществлять навстречу подаче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наклейки рулонного ковра необходимо провер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стройства примыканий к водоприемным воронкам, анкерным устройств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стройства примыканий к стене, трубам, вентшахтам, парапе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стройства заплат на пробоинах, разрыв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емонта просадочных мест кровельного покрытия, разрывов кровельного покрытия по стыкам между пан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онный ковер устраивают последовательно, наклеивая 2 сло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мыка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ных плоско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йка ковра должна начинаться с края кровли, навстречу направлению господствующим в районе строительства ветрам. В ветреную погоду нижние слои ковра следует наклеивать по ветру с тем, чтобы брызги наносимой мастики не попадали на рабочего, раскатывающего рул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рулонов рубероида на крышу осуществляется в специальных контейнерах 2,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грузоподъемностью 0,75 т с помощью автокр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одъемом контейнеров на крышу следу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готовность рулонных материалов к наклеи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готовность основания к наклейке ков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и надежность грузозахватных приспособ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качества наклеивания рулонных материалов необходимо до начала работ перемотать рулоны рубероида на машине СО-98А, которая ликвидирует волны, слегка растянув материал, а также очищает их от минеральной посып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и рулонного материала наклеивают на соседние с нахлестом: на скатах в продольном направлении в нижнем слое 1 (первом) 50 20 мм, а во втором - 100 мм; при наклейке в перпендикулярном направлении во всех слоях не менее 100 мм, а по длине во всех слоях не менее 100 мм; равномерная разбежка швов полотнищ обеспечивается соответствующим подбором их по ширине и дл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ройство рулонного ковра в местах установки водоприемных воронок выполняют в следующем порядке. Перед наклеиванием слоев основного кровельного покрытия проверяют отметки уложенного утеплителя. Под воротник водоприемной воронки наклеивают два слоя стеклоткани на горячей мастик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Затем монтажники устанавливают нижний патрубок воронки с воротником. Предварительно наносят горячую мастику под воротник. По периметру воротника шов тщательно заливают горячей мастико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ык патрубка со стояком тщательно конопат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ле этого приступают к наклеиванию слоев основного кровельного покрытия. Полотнища наклеивают на воротник, затем вырезают отверс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пак водоприемной воронки вставляют своим патрубком в нижний патрубок. Предварительно на стенки нижнего патрубка наносят отверждающуюся мастику. Колпак соединяют с нижним патрубком винтами. Шов по периметру колпака заливают горячей битумной мастико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идроизоляционному ковру устраивают защитный слой из гравия фракции 5-10мм. Готовность основания определяется прекращением «отлип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овле для гравия должен быть установлен приемораздаточный бункер, из которого гравий загружается в агрегат и доставляется на рабочее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илку гравия начинают от парапета одной из торцевых сторон здания, двигаясь назад и укладывая слой гравия вдоль здания делянками по всей ширине кр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оженному гравию распыляют растворитель и через 7-15 минут гравий прикатывают катком, вдавливая его в разжиженный слой битумной ма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работ должен охватывать все операции, начиная от подготовки покрытия и кончая сдачей кровли в эксплуат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качеству и приемке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контроль качества работ по устройству рулонных кровель включает входной контроль рабочей документации и используемых материалов, операционный контроль технологических процессов и приемочный контроль кровли (акт скрытых работ, акт прием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ном контроле рабочей документации проводится проверка ее комплектности и достаточности в ней техническ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ном контроле материалов проверяется соответствие их стандартам, наличие сертификатов соответствия, гигиенических и пожарных документов, паспортов и других сопроводительных документов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ый контроль осуществляется в ходе выполнения технологических операций для обеспечения своевременного выявления дефектов и принятия мер по их устранению и предупрежд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операционного контроля качества приведена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- Карта пооперационного контроля качества устройства двухслойной рулонной кровл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"/>
        <w:gridCol w:w="2067"/>
        <w:gridCol w:w="33"/>
        <w:gridCol w:w="1385"/>
        <w:gridCol w:w="16"/>
        <w:gridCol w:w="110"/>
        <w:gridCol w:w="1433"/>
        <w:gridCol w:w="2268"/>
      </w:tblGrid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ссов подлежащих контролю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контрол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 и способ контрол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контроль (должность), врем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я</w:t>
            </w:r>
          </w:p>
        </w:tc>
      </w:tr>
      <w:tr>
        <w:trPr>
          <w:trHeight w:val="345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ойство пароизоляции: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йства применяемых материал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е нормативным требованиям и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 о качестве, проект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товность основа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е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 приемк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нанесения или укладк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е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ойство теплоизоляции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йства применяемых материал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е нормативным требованиям и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 о качестве, проект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толщины теплоизоляционного сло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10 % 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ектной толщины, но не более 20 м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ительный, 3 изм. на каждые 70-100 м2 покрытия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 в 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 плоскости теплоизоляции от заданного уклон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горизонтали +5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вертикали +10 м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. о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нного уклона не более 0,2 %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кажд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-100м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ойство кровли из рулонного материала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ойства применяем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е нормативным требованиям и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умент о качестве, проект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огрунтовки основани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т освидетельство-вания скрытых работ</w:t>
            </w:r>
          </w:p>
        </w:tc>
      </w:tr>
      <w:tr>
        <w:trPr>
          <w:trHeight w:val="942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ие наклейк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пониженных к повышенным участка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 процессе 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личина нахлеста смежных полотнищ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70 мм в нижних слоях, 100 мм - в верхнем сло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итель-ный, 2-х метровой рейкой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 процессе 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>
          <w:trHeight w:val="125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ение заданных толщин плоскостей, отметок и уклонов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измере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70-100м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>
          <w:trHeight w:val="125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ность приклейки слоёв рулонного материал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ыв полот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сходит п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ериалу. Прочность приклейки 0,5 МП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я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4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 в смен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>
          <w:trHeight w:val="125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риклеивания дополнительных слоев материала в местах примыкания к вертикальным конструкция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емка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оверхности покр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, акт приемки выполненных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римыканий и водосток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личины перекрытия полотни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70 мм в нижних слоях, 100 мм - в верхнем сло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крестная наклейка полотни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допускает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епроницаем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од воды со всей поверхности кровли без протеч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людение заданных толщин плоскостей, отметок и уклон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измере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70-100м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ность приклейки слоёв рулон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рыв полотна происходит по материалу. Прочность приклейки 0,5 МПа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ять не менее 4х раз в смен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 процесс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риклеивания дополнительных слоев материала в местах примыкания к вертикальным конструкция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тер 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сс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емка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оверхности покрытия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журнал работ, акт приемки выполненных рабо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чество примыканий и водостоков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проекту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личины перекрытия полотнищ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менее 70 мм в нижних слоях, 100 мм - в верхнем слое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крестная наклейка полотнищ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допускаетс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епроницаемост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од воды со всей поверхности кровли без протечек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, после окончания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личие пузырей, вздутий, воздушных мешков, разрывов, проколов, губчатого строения,потеков и наплывов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допускаетс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зуальн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очном контроле производится проверка качества выполненных работ с составлением актов освидетельствования скрытых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ыкания кровли к водоприемным воронк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ыкания кровли к выступающим частям вентшахт, антенн, растяжек, стоек, парап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послойно двух слоев рубероидного ков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O0000048"/>
      <w:r>
        <w:rPr>
          <w:rFonts w:cs="Times New Roman" w:ascii="Times New Roman" w:hAnsi="Times New Roman"/>
          <w:sz w:val="28"/>
          <w:szCs w:val="28"/>
        </w:rPr>
        <w:t>Полотнища гидроизоляционного ковра должны иметь сплошную приклейку к основанию и склейку между собой по всей площади приклеиваемого рулонного материала. Чаши водоприемных воронок внутренних водостоков не должны выступать над поверхностью основания. Пузыри, вздутия, воздушные мешки, разрывы, вмятины, проколы, губчатое строение, потеки и наплывы на поверхности покрытия кровель не допускаются.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O0000065"/>
      <w:bookmarkStart w:id="2" w:name="SO0000016"/>
      <w:bookmarkEnd w:id="2"/>
      <w:r>
        <w:rPr>
          <w:rFonts w:cs="Times New Roman" w:ascii="Times New Roman" w:hAnsi="Times New Roman"/>
          <w:sz w:val="28"/>
          <w:szCs w:val="28"/>
        </w:rPr>
        <w:t>Устройство каждого элемента изоляции (кровли), защитного и отделочного покрытий выполнять после проверки правильности выполнения соответствующего нижележащего элемента с составлением акта освидетельствования скрытых работ.</w:t>
      </w:r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ок следует заносить в журнал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лькуляция затрат труда и заработ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bookmarkStart w:id="3" w:name="i713255"/>
      <w:bookmarkStart w:id="4" w:name="i704429"/>
      <w:bookmarkEnd w:id="3"/>
      <w:bookmarkEnd w:id="4"/>
      <w:r>
        <w:rPr/>
        <w:t>Калькуляция затрат труда и заработной платы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816"/>
        <w:gridCol w:w="843"/>
        <w:gridCol w:w="851"/>
        <w:gridCol w:w="1134"/>
        <w:gridCol w:w="425"/>
        <w:gridCol w:w="567"/>
        <w:gridCol w:w="425"/>
        <w:gridCol w:w="567"/>
        <w:gridCol w:w="1134"/>
        <w:gridCol w:w="1276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 на единицу измер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-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на общий объем рабо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-д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а на единицу измерени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-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на общий объем рабо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-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работ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боты</w:t>
            </w:r>
          </w:p>
        </w:tc>
      </w:tr>
      <w:tr>
        <w:trPr>
          <w:trHeight w:val="7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покрытия от строительного мусо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и 3 разряда – 1 чел. Второго разряда-1 человек</w:t>
            </w:r>
          </w:p>
        </w:tc>
      </w:tr>
      <w:tr>
        <w:trPr>
          <w:trHeight w:val="70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ушка влажных ме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ов 4 разряда- 1 человек.</w:t>
            </w:r>
          </w:p>
        </w:tc>
      </w:tr>
      <w:tr>
        <w:trPr>
          <w:trHeight w:val="983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еплоизоляции из полистирол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зряда -1 челове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 -1человек.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клеечной паролизоля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зряда -1 человек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 -1 человек.</w:t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ейка двухслойного рулонного ковра машиной СО-108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гудронаторщик 4 разряда – 1чел Кровельщики: 5разряда 1чел,4разряда-1чел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ейка вручную двухслойного рулонного ковра, недоступных прохождению маш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и: 6разряда-1чел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разряда-1чел</w:t>
            </w:r>
          </w:p>
        </w:tc>
      </w:tr>
      <w:tr>
        <w:trPr>
          <w:trHeight w:val="304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,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ты.</w:t>
            </w:r>
          </w:p>
        </w:tc>
      </w:tr>
      <w:tr>
        <w:trPr>
          <w:trHeight w:val="7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краном рулонных материалов до 8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ашинис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акелажник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 11,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44 16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2 5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 6 разряда – 1че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елажники 2разряда – 2чел</w:t>
            </w:r>
          </w:p>
        </w:tc>
      </w:tr>
      <w:tr>
        <w:trPr>
          <w:trHeight w:val="7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ая транспортировка рулонов рубероида по покрытию тележкой Т-200 от зоны действия к месту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з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гудронат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зряд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овек.</w:t>
            </w:r>
          </w:p>
        </w:tc>
      </w:tr>
      <w:tr>
        <w:trPr>
          <w:trHeight w:val="751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ая транспортировка горячей битумной мастики машиной СО-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з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гудронато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зряд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ловек</w:t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ериально-технические 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сновных материалах и полуфабрикатах определена применительно к устройству 1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вухслойного рулонного ковра и приведена в табли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ость потребности в основных материалах и полуфабрикатах (на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/>
        <w:t>)</w:t>
      </w:r>
    </w:p>
    <w:tbl>
      <w:tblPr>
        <w:tblW w:w="6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061"/>
        <w:gridCol w:w="1003"/>
        <w:gridCol w:w="700"/>
        <w:gridCol w:w="1379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ероид мелкозернист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К-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изоляция: полистиро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нирующий слой грав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O0000104"/>
      <w:bookmarkStart w:id="6" w:name="PO000010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O0000104"/>
      <w:r>
        <w:rPr>
          <w:rFonts w:cs="Times New Roman" w:ascii="Times New Roman" w:hAnsi="Times New Roman"/>
          <w:sz w:val="28"/>
          <w:szCs w:val="28"/>
        </w:rPr>
        <w:t>Потребность в машинах, оборудовании, инструментах и приспособлениях определяется с учетом выполняемых работ и технических характеристик и приведена в таблице</w:t>
      </w:r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машин, оборудования, инструмента и приспособлен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0"/>
        <w:gridCol w:w="1057"/>
        <w:gridCol w:w="234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ашин, оборудования, инструмента, инвентаря, приспособ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ГОСТ, тип,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ш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характеристик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гудрона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-39А, 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для перемотки рулонных кровельных матер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98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жка на пневматическом хо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200 кгс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для раскатки и прикатки рулонных материа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108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 для раскро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-6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ь-ручн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 10597-87*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ток крове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Р-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 11042-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 крове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тель скреб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22-4629-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 складной металличе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2-12-156-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етка 20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 7502-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ые оч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 12.4.011-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хранительный поя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иц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 5007-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для подачи рубероида на крыш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21-27-108-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0,75 т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п 4-х ветвево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ресс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-7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22-4636-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душный распыл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гнер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 двухслойные из лат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38-6-74-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жарный инвента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ч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-контейнер металлический для раств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0,063 т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ик-контейнер для мусора металличе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0,054 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ика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O0000067"/>
      <w:r>
        <w:rPr>
          <w:rFonts w:cs="Times New Roman" w:ascii="Times New Roman" w:hAnsi="Times New Roman"/>
          <w:sz w:val="28"/>
          <w:szCs w:val="28"/>
        </w:rPr>
        <w:t>При производстве кровельных работ необходимо соблюдать правила техники безопасности согласно СНиП 12-03-2001 и СниП III-4-80*, выполнять требования ГОСТ 12.3.040-86</w:t>
      </w:r>
      <w:bookmarkStart w:id="9" w:name="PO0000069"/>
      <w:bookmarkEnd w:id="8"/>
      <w:r>
        <w:rPr>
          <w:rFonts w:cs="Times New Roman" w:ascii="Times New Roman" w:hAnsi="Times New Roman"/>
          <w:sz w:val="28"/>
          <w:szCs w:val="28"/>
        </w:rPr>
        <w:t>. Места производства кровельных работ должны быть ограждены и иметь знаки безопасности по ГОСТ 12.4.026-76*.</w:t>
      </w:r>
      <w:bookmarkEnd w:id="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O0000070"/>
      <w:r>
        <w:rPr>
          <w:rFonts w:cs="Times New Roman" w:ascii="Times New Roman" w:hAnsi="Times New Roman"/>
          <w:sz w:val="28"/>
          <w:szCs w:val="28"/>
        </w:rPr>
        <w:t>Применяемые оборудование, средства механизации, приспособления, инструменты должны отвечать требованиям безопасности в соответствии со СниП 12-03-2001 и ГОСТ 12.2.003-91.</w:t>
      </w:r>
      <w:bookmarkEnd w:id="1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O0000071"/>
      <w:r>
        <w:rPr>
          <w:rFonts w:cs="Times New Roman" w:ascii="Times New Roman" w:hAnsi="Times New Roman"/>
          <w:sz w:val="28"/>
          <w:szCs w:val="28"/>
        </w:rPr>
        <w:t>К работе по устройству кровель допускаются лица не моложе 18 лет, прошедшие медицинский осмотр. Они должны пройти вводный (общий) инструктаж по технике безопасности и производственный – непосредственно на рабочем месте. Повторно инструктаж проводится не реже одного раза в 3 месяца. Проведение инструктажа регистрируется в специальном журнале. Кроме инструктажа необходимо не позднее трех месяцев со дня поступления на работу обучить новых рабочих безопасным методам выполнения работ по утвержденной 6 – 10 часовой программе.</w:t>
      </w:r>
      <w:bookmarkStart w:id="12" w:name="PO0000072"/>
      <w:bookmarkEnd w:id="11"/>
      <w:r>
        <w:rPr>
          <w:rFonts w:cs="Times New Roman" w:ascii="Times New Roman" w:hAnsi="Times New Roman"/>
          <w:sz w:val="28"/>
          <w:szCs w:val="28"/>
        </w:rPr>
        <w:t xml:space="preserve"> К кровельщикам по монтажу предъявляются повышенные требования по технике безопасности: они должны пройти обучение и получить удостоверение на право производства работ. Без удостоверения о прохождении обучения эти лица к самостоятельной работе допускаться не должны.</w:t>
      </w:r>
      <w:bookmarkEnd w:id="1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O0000074"/>
      <w:r>
        <w:rPr>
          <w:rFonts w:cs="Times New Roman" w:ascii="Times New Roman" w:hAnsi="Times New Roman"/>
          <w:sz w:val="28"/>
          <w:szCs w:val="28"/>
        </w:rPr>
        <w:t>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. До начала работ на крышах с уклоном более 20° прораб или мастер должны указать места крепления предохранительных поясов, а также выдать рабочим, работающим на кровле, наряды на производство особо опасных работ.</w:t>
      </w:r>
      <w:bookmarkEnd w:id="1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O0000075"/>
      <w:r>
        <w:rPr>
          <w:rFonts w:cs="Times New Roman" w:ascii="Times New Roman" w:hAnsi="Times New Roman"/>
          <w:sz w:val="28"/>
          <w:szCs w:val="28"/>
        </w:rPr>
        <w:t>При работе на свесах и на крышах, покрытых льдом или инеем, в случае отсутствия ограждения кровельщики должны иметь предохранительные пояса и соответствующую обувь</w:t>
      </w:r>
      <w:bookmarkEnd w:id="1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хранительный пояс прочной веревкой закрепляется к надежной неподвижной части крыши (трубе, вентшахте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O0000076"/>
      <w:r>
        <w:rPr>
          <w:rFonts w:cs="Times New Roman" w:ascii="Times New Roman" w:hAnsi="Times New Roman"/>
          <w:sz w:val="28"/>
          <w:szCs w:val="28"/>
        </w:rPr>
        <w:t>Для прохода рабочих, выполняющих работы на крыше с уклоном более 20°, а также на крыше с покрытием, не рассчитанным на нагрузки от веса работающих, необходимо устраивать трапы шириной не менее 0,3 м с поперечными планками для упора ног. Трапы на время работы должны быть закреплены.</w:t>
      </w:r>
      <w:bookmarkEnd w:id="1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O0000077"/>
      <w:r>
        <w:rPr>
          <w:rFonts w:cs="Times New Roman" w:ascii="Times New Roman" w:hAnsi="Times New Roman"/>
          <w:sz w:val="28"/>
          <w:szCs w:val="28"/>
        </w:rPr>
        <w:t>Категорически запрещается пользоваться открытым огнем в радиусе менее 50 м от места хранения, смешивания и ведения работ с материалами, имеющими растворители, а также запрещается курить во время работы с ними. Для курения должны быть отведены специальные места, где должна стоять бочка с водой.</w:t>
      </w:r>
      <w:bookmarkEnd w:id="16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O0000078"/>
      <w:r>
        <w:rPr>
          <w:rFonts w:cs="Times New Roman" w:ascii="Times New Roman" w:hAnsi="Times New Roman"/>
          <w:sz w:val="28"/>
          <w:szCs w:val="28"/>
        </w:rPr>
        <w:t>Размещать на крыше материалы допускается только в местах, предусмотренных проектом производства работ, с принятием мер против их падения, в том числе от воздействия ветра.</w:t>
      </w:r>
      <w:bookmarkEnd w:id="1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ерерывов в работе технологические приспособления, инструмент и материалы должны быть закреплены или убраны с кры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O0000079"/>
      <w:r>
        <w:rPr>
          <w:rFonts w:cs="Times New Roman" w:ascii="Times New Roman" w:hAnsi="Times New Roman"/>
          <w:sz w:val="28"/>
          <w:szCs w:val="28"/>
        </w:rPr>
        <w:t>Рабочие и специалисты обеспечиваются спецодеждой, спецобувью и другими средствами индивидуальной защиты с учетом вида работы и степени риска в количестве не ниже норм, установленных законодательством.</w:t>
      </w:r>
      <w:bookmarkEnd w:id="1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O0000080"/>
      <w:r>
        <w:rPr>
          <w:rFonts w:cs="Times New Roman" w:ascii="Times New Roman" w:hAnsi="Times New Roman"/>
          <w:sz w:val="28"/>
          <w:szCs w:val="28"/>
        </w:rPr>
        <w:t>Одежда кровельщика должна плотно охватывать тело и не иметь свисающих концов и завязок. Он должен иметь летние брюки навыпуск и куртку или рубашку из плотного хлопчатобумажного материала или брезента светлого тона, парусиновый картуз или берет, брезентовые рукавицы, ботинки или резиновые сапоги и защитные очки.</w:t>
      </w:r>
      <w:bookmarkEnd w:id="1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еремещения горячего битума на рабочих местах вручную следует применять металлические бачки, имеющими форму усеченного конуса, обращенного широкой частью вниз, с плотно закрывающимися крышками и запорными устр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O0000083"/>
      <w:r>
        <w:rPr>
          <w:rFonts w:cs="Times New Roman" w:ascii="Times New Roman" w:hAnsi="Times New Roman"/>
          <w:sz w:val="28"/>
          <w:szCs w:val="28"/>
        </w:rPr>
        <w:t>Не допускается использовать в работе битумные мастики температурой выше 180 °С.</w:t>
      </w:r>
      <w:bookmarkEnd w:id="20"/>
    </w:p>
    <w:p>
      <w:pPr>
        <w:pStyle w:val="Normal"/>
        <w:spacing w:lineRule="auto" w:line="360" w:before="0" w:after="0"/>
        <w:ind w:firstLine="709"/>
        <w:jc w:val="both"/>
        <w:rPr/>
      </w:pPr>
      <w:bookmarkStart w:id="21" w:name="PO0000084"/>
      <w:r>
        <w:rPr>
          <w:rFonts w:cs="Times New Roman" w:ascii="Times New Roman" w:hAnsi="Times New Roman"/>
          <w:sz w:val="28"/>
          <w:szCs w:val="28"/>
        </w:rPr>
        <w:t>Котлы для варки и разогрева битумных мастик должны быть оборудованы приборами для замера температуры мастики и плотно закрывающимися крышками. Загружаемый в котел наполнитель должны быть сухим. Недопустимо попадание в котел льда и снега. Возле варочного котла должны быть средства пожаротушения.</w:t>
      </w:r>
      <w:bookmarkStart w:id="22" w:name="PO0000085"/>
      <w:bookmarkEnd w:id="21"/>
      <w:r>
        <w:rPr>
          <w:rFonts w:cs="Times New Roman" w:ascii="Times New Roman" w:hAnsi="Times New Roman"/>
          <w:sz w:val="28"/>
          <w:szCs w:val="28"/>
        </w:rPr>
        <w:t xml:space="preserve"> При выполнении работ с применением горячего битума несколькими рабочими звеньями расстояние между ними должно быть не менее 10 м.</w:t>
      </w:r>
      <w:bookmarkEnd w:id="2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O0000086"/>
      <w:r>
        <w:rPr>
          <w:rFonts w:cs="Times New Roman" w:ascii="Times New Roman" w:hAnsi="Times New Roman"/>
          <w:sz w:val="28"/>
          <w:szCs w:val="28"/>
        </w:rPr>
        <w:t>При приготовлении грунтовки, состоящей из растворителя и битума, следует расплавленный битум вливать в растворитель.</w:t>
      </w:r>
      <w:bookmarkStart w:id="24" w:name="PO0000087"/>
      <w:bookmarkEnd w:id="2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щики мастик должны иметь одежду, предохраняющую от ожогов (брезентовые рукавицы, фартук, кожаные ботинки и защитные очки). Сопловщик, работающий с мастиками, должен быть обеспечен респиратором и иметь защитные очки.</w:t>
      </w:r>
      <w:bookmarkEnd w:id="2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O0000089"/>
      <w:r>
        <w:rPr>
          <w:rFonts w:cs="Times New Roman" w:ascii="Times New Roman" w:hAnsi="Times New Roman"/>
          <w:sz w:val="28"/>
          <w:szCs w:val="28"/>
        </w:rPr>
        <w:t>Рабочие, выполняющие работы по очистке рулонных материалов от посыпки, должны быть снабжены защитными очками, респираторами и рукавицами из плотной ткани.</w:t>
      </w:r>
      <w:bookmarkEnd w:id="2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O0000090"/>
      <w:r>
        <w:rPr>
          <w:rFonts w:cs="Times New Roman" w:ascii="Times New Roman" w:hAnsi="Times New Roman"/>
          <w:sz w:val="28"/>
          <w:szCs w:val="28"/>
        </w:rPr>
        <w:t>На крыше, где ведутся кровельные работы должны быть аптечки с набором перевязочных средств и медикаментов против ожогов.</w:t>
      </w:r>
      <w:bookmarkEnd w:id="26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O0000092"/>
      <w:r>
        <w:rPr>
          <w:rFonts w:cs="Times New Roman" w:ascii="Times New Roman" w:hAnsi="Times New Roman"/>
          <w:sz w:val="28"/>
          <w:szCs w:val="28"/>
        </w:rPr>
        <w:t>В связи с возможным падением с крыши инструмента и материалов целесообразно устраивать вдоль наружных стен здания ограждаемые зоны шириной не менее 3 м.</w:t>
      </w:r>
      <w:bookmarkEnd w:id="2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O0000093"/>
      <w:r>
        <w:rPr>
          <w:rFonts w:cs="Times New Roman" w:ascii="Times New Roman" w:hAnsi="Times New Roman"/>
          <w:sz w:val="28"/>
          <w:szCs w:val="28"/>
        </w:rPr>
        <w:t>При воспламенении мастики на крыше огонь тушат при помощи огнетушителя, струю которого направляют вниз огня.</w:t>
      </w:r>
      <w:bookmarkStart w:id="29" w:name="PO0000096"/>
      <w:bookmarkEnd w:id="2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инструмента, гвоздей и других мелких предметов кровельщики должны быть снабжены индивидуальными сумками.</w:t>
      </w:r>
      <w:bookmarkEnd w:id="2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O0000097"/>
      <w:r>
        <w:rPr>
          <w:rFonts w:cs="Times New Roman" w:ascii="Times New Roman" w:hAnsi="Times New Roman"/>
          <w:sz w:val="28"/>
          <w:szCs w:val="28"/>
        </w:rPr>
        <w:t>При образовании пробки в рукаве подачи его продувают и простукивают деревянной киянкой в месте предполагаемого засорения.</w:t>
      </w:r>
      <w:bookmarkEnd w:id="3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ико-экономические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851"/>
        <w:gridCol w:w="1134"/>
        <w:gridCol w:w="1134"/>
        <w:gridCol w:w="992"/>
        <w:gridCol w:w="1134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 на единицу измер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на общий объем рабо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а на единицу измерения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-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на общий объем работ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-ко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работ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аботы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поверхности покрытия от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и 3 разряда – 1 чел. Второго разряда-1 челове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ушка влажны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-ков 4 разряда- 5 человек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клеечной паролизо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зряда -2 человек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 -2 человека.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теплоизоляции из полистир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зряда -2 человека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 -2 человека.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ейка двухслойного рулонного ковр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л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ов 3 разряда – 2 чел.</w:t>
            </w:r>
          </w:p>
        </w:tc>
      </w:tr>
      <w:tr>
        <w:trPr>
          <w:trHeight w:val="304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работы.</w:t>
            </w:r>
          </w:p>
        </w:tc>
      </w:tr>
      <w:tr>
        <w:trPr>
          <w:trHeight w:val="7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-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а-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а</w:t>
            </w:r>
          </w:p>
        </w:tc>
      </w:tr>
      <w:tr>
        <w:trPr>
          <w:trHeight w:val="7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атериалов на кры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ез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88 (181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 (0,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4 (1-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ельщик 2 разряда-3 человека, машинист 5 разряда-1 человек</w:t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99 (181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03 (1-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bookmarkStart w:id="31" w:name="PO0000110"/>
      <w:bookmarkStart w:id="32" w:name="PN0000110"/>
      <w:r>
        <w:rPr>
          <w:rFonts w:cs="Times New Roman" w:ascii="Times New Roman" w:hAnsi="Times New Roman"/>
          <w:sz w:val="28"/>
          <w:szCs w:val="28"/>
        </w:rPr>
        <w:t>1</w:t>
      </w:r>
      <w:bookmarkEnd w:id="32"/>
      <w:r>
        <w:rPr>
          <w:rFonts w:cs="Times New Roman" w:ascii="Times New Roman" w:hAnsi="Times New Roman"/>
          <w:sz w:val="28"/>
          <w:szCs w:val="28"/>
        </w:rPr>
        <w:t>. СНиП 3.01.01-85* Организация строительного производства.</w:t>
      </w:r>
      <w:bookmarkEnd w:id="31"/>
    </w:p>
    <w:p>
      <w:pPr>
        <w:pStyle w:val="Normal"/>
        <w:spacing w:lineRule="auto" w:line="360" w:before="0" w:after="0"/>
        <w:jc w:val="both"/>
        <w:rPr/>
      </w:pPr>
      <w:bookmarkStart w:id="33" w:name="PO0000111"/>
      <w:bookmarkStart w:id="34" w:name="PN0000111"/>
      <w:r>
        <w:rPr>
          <w:rFonts w:cs="Times New Roman" w:ascii="Times New Roman" w:hAnsi="Times New Roman"/>
          <w:sz w:val="28"/>
          <w:szCs w:val="28"/>
        </w:rPr>
        <w:t>2</w:t>
      </w:r>
      <w:bookmarkEnd w:id="34"/>
      <w:r>
        <w:rPr>
          <w:rFonts w:cs="Times New Roman" w:ascii="Times New Roman" w:hAnsi="Times New Roman"/>
          <w:sz w:val="28"/>
          <w:szCs w:val="28"/>
        </w:rPr>
        <w:t>. СниП 3.04.01-87 Изоляционные и отделочные покрытия.</w:t>
      </w:r>
      <w:bookmarkEnd w:id="33"/>
    </w:p>
    <w:p>
      <w:pPr>
        <w:pStyle w:val="Normal"/>
        <w:spacing w:lineRule="auto" w:line="360" w:before="0" w:after="0"/>
        <w:jc w:val="both"/>
        <w:rPr/>
      </w:pPr>
      <w:bookmarkStart w:id="35" w:name="PO0000112"/>
      <w:bookmarkStart w:id="36" w:name="PN0000112"/>
      <w:r>
        <w:rPr>
          <w:rFonts w:cs="Times New Roman" w:ascii="Times New Roman" w:hAnsi="Times New Roman"/>
          <w:sz w:val="28"/>
          <w:szCs w:val="28"/>
        </w:rPr>
        <w:t>3</w:t>
      </w:r>
      <w:bookmarkEnd w:id="36"/>
      <w:r>
        <w:rPr>
          <w:rFonts w:cs="Times New Roman" w:ascii="Times New Roman" w:hAnsi="Times New Roman"/>
          <w:sz w:val="28"/>
          <w:szCs w:val="28"/>
        </w:rPr>
        <w:t>. СниП 12-03-99 Безопасность труда в строительстве. Часть 1. Общие требования.</w:t>
      </w:r>
      <w:bookmarkEnd w:id="35"/>
    </w:p>
    <w:p>
      <w:pPr>
        <w:pStyle w:val="Normal"/>
        <w:spacing w:lineRule="auto" w:line="360" w:before="0" w:after="0"/>
        <w:jc w:val="both"/>
        <w:rPr/>
      </w:pPr>
      <w:bookmarkStart w:id="37" w:name="PO0000113"/>
      <w:bookmarkStart w:id="38" w:name="PN0000113"/>
      <w:r>
        <w:rPr>
          <w:rFonts w:cs="Times New Roman" w:ascii="Times New Roman" w:hAnsi="Times New Roman"/>
          <w:sz w:val="28"/>
          <w:szCs w:val="28"/>
        </w:rPr>
        <w:t>4</w:t>
      </w:r>
      <w:bookmarkEnd w:id="38"/>
      <w:r>
        <w:rPr>
          <w:rFonts w:cs="Times New Roman" w:ascii="Times New Roman" w:hAnsi="Times New Roman"/>
          <w:sz w:val="28"/>
          <w:szCs w:val="28"/>
        </w:rPr>
        <w:t>. СниП III-4-80* Техника безопасности в строительстве.</w:t>
      </w:r>
      <w:bookmarkEnd w:id="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O0000115"/>
      <w:r>
        <w:rPr>
          <w:rFonts w:cs="Times New Roman" w:ascii="Times New Roman" w:hAnsi="Times New Roman"/>
          <w:sz w:val="28"/>
          <w:szCs w:val="28"/>
        </w:rPr>
        <w:t>5. ГОСТ 2889-80 Мастика битумная кровельная горячая. Технические условия.</w:t>
      </w:r>
      <w:bookmarkEnd w:id="39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ниР7 Единые нормы и расценки на строительные, монтажные и ремонтно-строительны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PO0000124"/>
      <w:r>
        <w:rPr>
          <w:rFonts w:cs="Times New Roman" w:ascii="Times New Roman" w:hAnsi="Times New Roman"/>
          <w:sz w:val="28"/>
          <w:szCs w:val="28"/>
        </w:rPr>
        <w:t>7. ГОСТ 12.2.003-91 ССБТ. Оборудование производственное. Общие требования безопасности.</w:t>
      </w:r>
      <w:bookmarkEnd w:id="40"/>
    </w:p>
    <w:p>
      <w:pPr>
        <w:pStyle w:val="Normal"/>
        <w:spacing w:lineRule="auto" w:line="360" w:before="0" w:after="0"/>
        <w:jc w:val="both"/>
        <w:rPr/>
      </w:pPr>
      <w:bookmarkStart w:id="41" w:name="PO0000125"/>
      <w:r>
        <w:rPr>
          <w:rFonts w:cs="Times New Roman" w:ascii="Times New Roman" w:hAnsi="Times New Roman"/>
          <w:sz w:val="28"/>
          <w:szCs w:val="28"/>
        </w:rPr>
        <w:t>8. ГОСТ 12.4.011-89 ССБТ. Средства защиты работающих. Общие требования и классификация.</w:t>
      </w:r>
      <w:bookmarkEnd w:id="4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20:00Z</dcterms:created>
  <dc:creator>гирфанова</dc:creator>
  <dc:description/>
  <cp:keywords/>
  <dc:language>en-US</dc:language>
  <cp:lastModifiedBy>SYSTEM</cp:lastModifiedBy>
  <dcterms:modified xsi:type="dcterms:W3CDTF">2011-09-21T08:20:00Z</dcterms:modified>
  <cp:revision>2</cp:revision>
  <dc:subject/>
  <dc:title/>
</cp:coreProperties>
</file>