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ология строительного производств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тему: Сооружения строений из объемных элемент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Мерзликин Денис Володимирови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Днепропетровск –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>ступ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оительные технологии формируются за результатами прикладных исследований, которые изучают методы эффективного применения, прежде всего физических и химических процессов или я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я строительного производства базируется на комплексе научных дисциплин, которые изучают архитектуру, строительные материалы, конструкции, машины (технику), строительную механику, экономику строительства, инженерную геодезию, геологию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ОИТЕЛЬСТВО – это отрасль материального производства, которая охватывает новое строительство, реконструкцию, ремонт и реставрацию домов и соору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ная отрасль объединяет подрядные, проектные, инженерно-поисковые и научно- исследовательские организации. Основу отрасли составляют строительно-монтажные организации и обслуживающие их транспортные и промышленные предприятия. Основной задачей строительной отрасли есть создание строительной продукции и обеспечение высокой эффективности строительного производ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И</w:t>
      </w:r>
      <w:r>
        <w:rPr>
          <w:b/>
          <w:sz w:val="28"/>
          <w:szCs w:val="28"/>
        </w:rPr>
        <w:t>сходные данные для проектир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№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здания составляет: 24 мет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ирина: 12 мет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этажей: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36195" distB="36195" distL="6401435" distR="6401435" simplePos="0" locked="0" layoutInCell="0" allowOverlap="1" relativeHeight="44">
            <wp:simplePos x="0" y="0"/>
            <wp:positionH relativeFrom="page">
              <wp:posOffset>2070100</wp:posOffset>
            </wp:positionH>
            <wp:positionV relativeFrom="paragraph">
              <wp:posOffset>-676910</wp:posOffset>
            </wp:positionV>
            <wp:extent cx="3219450" cy="3181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 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арактеристика сборных железобетонных изделий </w:t>
      </w:r>
      <w:r>
        <w:rPr/>
        <w:t xml:space="preserve">для зданий из объемных блоков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684"/>
        <w:gridCol w:w="1061"/>
        <w:gridCol w:w="1340"/>
        <w:gridCol w:w="1377"/>
        <w:gridCol w:w="1215"/>
        <w:gridCol w:w="1033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нструкции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е размеры, м.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>
          <w:trHeight w:val="29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ны торцевы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-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9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ны рядовы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-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9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гел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ные блоки торцевы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Т-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ные блоки рядовы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-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ные блок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чны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-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норма рабочего времени на 1 работника на 2001 г. (по данным Минтруда, приложение к письму №13-4796 от 20.11.2000 г.) составляет </w:t>
      </w:r>
      <w:r>
        <w:rPr>
          <w:sz w:val="28"/>
          <w:szCs w:val="28"/>
          <w:u w:val="single"/>
        </w:rPr>
        <w:t>166,83 ча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работная плата в строительстве на 1 работника в эквиваленте полной занятости в Днепропетровской области за май 2001 г. (по данным областного статуправления) составляе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375,75 грн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75,75 = </w:t>
      </w:r>
      <w:r>
        <w:rPr>
          <w:sz w:val="28"/>
          <w:szCs w:val="28"/>
          <w:u w:val="single"/>
        </w:rPr>
        <w:t>2,25 –стоимость одного человеко-час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6,8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 монтажных эле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исходных данных, каталогов типовых элементов и конструкций определяем массу, габаритные размеры монтируемых элементов и конструкций, а также их количест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762"/>
        <w:gridCol w:w="2621"/>
        <w:gridCol w:w="1156"/>
        <w:gridCol w:w="1404"/>
        <w:gridCol w:w="1046"/>
        <w:gridCol w:w="859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именование элементов и конструкций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з и основные размеры элементов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-нта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-тов, шт.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т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го Эл-нта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х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15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19785" cy="666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6" t="-45" r="-4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ны торцевы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161925</wp:posOffset>
                      </wp:positionV>
                      <wp:extent cx="1421130" cy="3429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12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55pt;margin-top:12.75pt;width:111.8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-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146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ны рядовы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96850</wp:posOffset>
                      </wp:positionV>
                      <wp:extent cx="1131570" cy="22923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45pt;margin-top:15.5pt;width:89.05pt;height:1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-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гел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13385</wp:posOffset>
                      </wp:positionH>
                      <wp:positionV relativeFrom="paragraph">
                        <wp:posOffset>44450</wp:posOffset>
                      </wp:positionV>
                      <wp:extent cx="731520" cy="3429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55pt;margin-top:3.5pt;width:57.5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ные блоки торцевы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123825</wp:posOffset>
                      </wp:positionV>
                      <wp:extent cx="914400" cy="571500"/>
                      <wp:effectExtent l="12065" t="12065" r="1270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716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28.95pt;margin-top:9.75pt;width:71.95pt;height:44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Т-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ные блоки рядовы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-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ные блок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чны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171450</wp:posOffset>
                      </wp:positionV>
                      <wp:extent cx="914400" cy="571500"/>
                      <wp:effectExtent l="12065" t="12065" r="1270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716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05pt;margin-top:13.5pt;width:71.95pt;height:44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-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0616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ькуляция трудовых затрат и заработной платы монтажни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727"/>
        <w:gridCol w:w="650"/>
        <w:gridCol w:w="496"/>
        <w:gridCol w:w="615"/>
        <w:gridCol w:w="567"/>
        <w:gridCol w:w="614"/>
        <w:gridCol w:w="557"/>
        <w:gridCol w:w="650"/>
        <w:gridCol w:w="1111"/>
        <w:gridCol w:w="896"/>
        <w:gridCol w:w="1265"/>
      </w:tblGrid>
      <w:tr>
        <w:trPr>
          <w:trHeight w:val="240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ов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. 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ы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ёмкость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 разряд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ч-час. Ср.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плата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 и машиниста за установку всех элементо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в.</w:t>
            </w:r>
          </w:p>
        </w:tc>
      </w:tr>
      <w:tr>
        <w:trPr>
          <w:trHeight w:val="320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и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-час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с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-д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см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железобетонных фундаментов массой 3,5т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э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-1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7011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22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железобетонных Колонн торцевых массой 1,16т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э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-1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8153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64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железобетонных Колонн рядовых массой 1,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э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-1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7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1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8153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8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ригелей массой 3,9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э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-1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8153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9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бъёмных блоков торцевы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ло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-1-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8153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8,3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бъёмных блоков рядовы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-1-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бъёмных блоко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чны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-1-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8153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8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37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91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1,37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железобетонных фундаментов массой 3,5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трудозатрат на монтаж железобетонных фундаментов массой 3,5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н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времени Нвр. Для фундамента массой 3,5 тони составляет 1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ёмкость работ определяется по выражению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в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0410</wp:posOffset>
                </wp:positionH>
                <wp:positionV relativeFrom="paragraph">
                  <wp:posOffset>78740</wp:posOffset>
                </wp:positionV>
                <wp:extent cx="800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6.2pt" to="121.2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>в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вр = 8,0 час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вр = 1, 6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15э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5 * 1,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7090</wp:posOffset>
                </wp:positionH>
                <wp:positionV relativeFrom="paragraph">
                  <wp:posOffset>115570</wp:posOffset>
                </wp:positionV>
                <wp:extent cx="800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pt,9.1pt" to="129.6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 =                      3ч-д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8,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ист кра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 времени Нвр. Для фундамента массой 3,5 тони составляет 0,5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ёмкость работ определяется по выражению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в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5970</wp:posOffset>
                </wp:positionH>
                <wp:positionV relativeFrom="paragraph">
                  <wp:posOffset>102870</wp:posOffset>
                </wp:positionV>
                <wp:extent cx="800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pt,8.1pt" to="124.0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>в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вр = 8,0 час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вр = 0,53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15э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5 * 0,5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97155</wp:posOffset>
                </wp:positionV>
                <wp:extent cx="800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65pt" to="116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 =                  0,99375м-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. 8,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стоимости 1 человеко-часа и заработной платы рабочих на монтаж железобетонных фундаментов массой 3,5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становки фундаментных блоков под колоны, на постель из готового цементного раствора или на готовую гравийную (песчаную), массой до 8 тон, согласно Е4-1-1 необходимо иметь состав зве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тажник 4разряда- 1челове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тажник 3разряда- 1челове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тажник 2разряда- 1челове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инист крана 6 разряда 1 челове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: 4 челове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разряд рабочих = (4+3+2+6)/4=3,7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разрядный коэффициент -1,309783 стоимость одного человеко-часа с учётом межразрядного коэффициента 2,25*1,309783=2,94701175 гр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тановки 15эл. Фундамента потребуется 32 человеко-час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работная плата 1рабочего за установку 15эл. фундамента- 32* 2,94701175=94,304376 гр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работная плата всей смены- 4*94,304376 =377,217504 округливши до сотых равно 377,22 г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таж железобетонных торцевых колонн массой 1,16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трудозатрат на монтаж железобетонных торцевых колонн массой 1,16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н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времени Нвр. Для торцевых колонн массой 1,16 тони составляет 3,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ёмкость работ определяется по выражению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в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4850</wp:posOffset>
                </wp:positionH>
                <wp:positionV relativeFrom="paragraph">
                  <wp:posOffset>116840</wp:posOffset>
                </wp:positionV>
                <wp:extent cx="800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9.2pt" to="118.4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>в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вр = 8,0 час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 xml:space="preserve">вр = 3,1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10э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0 * 3,1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66470</wp:posOffset>
                </wp:positionH>
                <wp:positionV relativeFrom="paragraph">
                  <wp:posOffset>83820</wp:posOffset>
                </wp:positionV>
                <wp:extent cx="800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pt,6.6pt" to="139.0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>= = 3,85ч-д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,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ист кра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 времени Нвр. Для фундамента массой 3,5 тони составляет 0,5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ёмкость работ определяется по выражению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в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3759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pt,8.8pt" to="144.6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>вр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вр = 8,0 час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вр = 0,6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10э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 * 0,6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4230</wp:posOffset>
                </wp:positionH>
                <wp:positionV relativeFrom="paragraph">
                  <wp:posOffset>107315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pt,8.45pt" to="127.8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 =                   0,76м-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8,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стоимости 1 человеко-часа и заработной платы рабочих на монтаж железобетонных торцевых колонн массой 1,16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становки торцевых колон массой до 2х тон согласно Е4-1-4 необходимо иметь состав зве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тажник 5разряда- 1челове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тажник 4разряда- 1челове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тажник 3разряда- 2челове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тажник 2разряда- 1челове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ист крана 6 разряда 1 челов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:6 челов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разряд рабочих =(5+ 4+3+2+6)/5 =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жразрядный коэффициент -1,336957 стоимость одного человеко-часа с учётом межразрядного коэффициента 2,25*1,336957=3,00815325 гр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тановки 10 колон потребуется 36,88 человеко-час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работная плата 1рабочего за установку 10 колон- 36,88* 3,00815325 =110,94069186 гр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работная плата всей смены- 6*110,94069186 =665,64415116 округливши до сотых равно 665,64 г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таж железобетонных рядовых колонн массой 1,18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трудозатрат на монтаж железобетонных рядовых колонн массой 1,18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н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 времени Нвр. Для рядовых колонн массой 1,18 тони составляет 3,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ёмкость работ определяется по выраже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в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4540</wp:posOffset>
                </wp:positionH>
                <wp:positionV relativeFrom="paragraph">
                  <wp:posOffset>133350</wp:posOffset>
                </wp:positionV>
                <wp:extent cx="800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10.5pt" to="123.1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>в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вр = 8,0 час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>вр = 3,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5э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 * 3,1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3420</wp:posOffset>
                </wp:positionH>
                <wp:positionV relativeFrom="paragraph">
                  <wp:posOffset>1079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8.5pt" to="117.5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>= =                1,9375-д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. 8,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ист кр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времени Нвр. Для рядовых колонн массой 1,18тони составляет 0,6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ёмкость работ определяется по выражению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в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4540</wp:posOffset>
                </wp:positionH>
                <wp:positionV relativeFrom="paragraph">
                  <wp:posOffset>100965</wp:posOffset>
                </wp:positionV>
                <wp:extent cx="800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7.95pt" to="123.1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в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вр = 8,0 час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вр = 0,6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5э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 * 0,6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4540</wp:posOffset>
                </wp:positionH>
                <wp:positionV relativeFrom="paragraph">
                  <wp:posOffset>92075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7.25pt" to="123.1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 =                 0,38125м-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,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стоимости 1 человеко-часа и заработной платы, рабочих на монтаж железобетонных рядовых колонн массой 1,18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становки рядовых колон массой до 2хтон согласно Е4-1-4 необходимо иметь состав зве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тажник 5разряда- 1челове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тажник 4разряда- 1челове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тажник 3разряда- 2челове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тажник 2разряда- 1челове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ист крана 6 разряда 1 челов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:6 челов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ий разряд рабочих =(5+ 4+3+2+6)/5 =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жразрядный коэффициент -1,336957 стоимость одного человеко-часа с учётом межразрядного коэффициента 2,25*1,336957=3,00815325 гр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тановки 5 колон потребуется 18,55 человеко-час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работная плата 1рабочего за установку 5 колон- 18,55* 3,00815325 =55,8012427875гр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работная плата всей смены- 6*55,8012427875=334,807456725 округливши до сотых равно 334,81 г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таж железобетонных ригелей массой 14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трудозатрат на монтаж железобетонных ригелей массой 14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н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времени Нвр. Для ригелей массой 3,93 тонн составляет 2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ёмкость работ определяется по выражению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в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4540</wp:posOffset>
                </wp:positionH>
                <wp:positionV relativeFrom="paragraph">
                  <wp:posOffset>115570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9.1pt" to="123.1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>в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вр = 8,0 час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 xml:space="preserve">вр = 2,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5эл</w:t>
      </w:r>
      <w:r>
        <w:rPr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 * 2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454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8.8pt" to="123.1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>= =                   1,5 ч-д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8,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ист кр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времени Нвр. Для ригелей массой 3,93тони составляет 0,4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ёмкость работ определяется по выражению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в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4540</wp:posOffset>
                </wp:positionH>
                <wp:positionV relativeFrom="paragraph">
                  <wp:posOffset>12954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10.2pt" to="123.1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>в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вр = 8,0 час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вр = 0,48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5э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 * 0,4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47725</wp:posOffset>
                </wp:positionH>
                <wp:positionV relativeFrom="paragraph">
                  <wp:posOffset>73660</wp:posOffset>
                </wp:positionV>
                <wp:extent cx="8001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5.8pt" to="129.7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 =                     0,3м-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8,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стоимости 1 человеко-часа и заработной платы, рабочих на монтаж железобетонных ригелей массой 14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 зве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тажник 5разряда- 1челове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тажник 4разряда- 1челове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тажник 3разряда- 2челове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тажник 2разряда- 1челове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ист крана 6 разряда 1 челов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ий разряд рабочих = (5+ 4+3+2+6)/5 =4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жразрядный коэффициент -1,336957 стоимость одного человеко-часа с учётом межразрядного коэффициента 2,25*1,336957=3,00815325 гр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тановки 5 ригелей потребуется 14,4 человеко-час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отная плата 1рабочего за установку 5 ригелей 14,4* 3,00815325 = 43,3174068гр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всей смены- 6* 43,3174068= 259,9044408округливши до сотых равно 259,90 г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таж объёмных блоков торцевых массой 14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трудозатрат на монтаж объёмных блоков торцевых массой 14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н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времени Нвр. Для объёмных блоков торцевых массой 14т. составляет 5,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ёмкость работ определяется по выражению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в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4540</wp:posOffset>
                </wp:positionH>
                <wp:positionV relativeFrom="paragraph">
                  <wp:posOffset>52705</wp:posOffset>
                </wp:positionV>
                <wp:extent cx="8001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4.15pt" to="123.1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>в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вр = 8,0 час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 xml:space="preserve">вр = 5,3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56э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6 * 5,3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4540</wp:posOffset>
                </wp:positionH>
                <wp:positionV relativeFrom="paragraph">
                  <wp:posOffset>93345</wp:posOffset>
                </wp:positionV>
                <wp:extent cx="8001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7.35pt" to="123.1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>= =                    37,1 ч-д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,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ист кр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времени Нвр. Для объёмных блоков торцевых массой 14т составляет 1,0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ёмкость работ определяется по выражению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в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6454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7.7pt" to="123.1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вр = 8,0 час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вр = 1,06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56э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6 * 1,06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23595</wp:posOffset>
                </wp:positionH>
                <wp:positionV relativeFrom="paragraph">
                  <wp:posOffset>83820</wp:posOffset>
                </wp:positionV>
                <wp:extent cx="800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5pt,6.6pt" to="127.8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 =                      7,42м-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8,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стоимости 1 человеко-часа и заработной платы, рабочих на монтаж объёмных блоков торцевых массой 14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зве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тажник 5разряда- 1челове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тажник 4разряда- 2челове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тажник 3разряда- 1челове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тажник 2разряда- 1челове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ист крана 6 разряда 1 челов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ий разряд рабочих = (5+ 4+4+3+2+6)/6 =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одного человеко-часа с учётом межразрядного коэффициента 2,25*1,336957=3,00815325 гр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тановки 56 объёмных блоков потребуется 356,16 человеко-час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работная плата 1рабочего за установку 56объёмных блоков 356,16 * 3,00815325 = 1071,38386152гр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работная плата всей смены- 6* 1071,38386152 = 6428,30316912округливши до сотых равно 6428,30 г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таж объёмных блоков лестничных массой 16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трудозатрат на монтаж объёмных блоков лестничных массой 16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н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времени Нвр. Для объёмных блоков лестничных массой 16т. составляет 6,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ёмкость работ определяется по выражению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в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35660</wp:posOffset>
                </wp:positionH>
                <wp:positionV relativeFrom="paragraph">
                  <wp:posOffset>16256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12.8pt" to="128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>в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вр = 8,0 час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 xml:space="preserve">вр = 6,3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4э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4 * 6,3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44855</wp:posOffset>
                </wp:positionH>
                <wp:positionV relativeFrom="paragraph">
                  <wp:posOffset>56515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5pt,4.45pt" to="121.6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>= =                  3,15 ч-д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. 8,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ист кра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 времени Нвр. Для объёмных блоков лестничных массой 16т составляет 1,2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ёмкость работ определяется по выражению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в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35660</wp:posOffset>
                </wp:positionH>
                <wp:positionV relativeFrom="paragraph">
                  <wp:posOffset>6350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5pt" to="128.7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>в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вр = 8,0 час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вр = 1,26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4э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4* 1,26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68400</wp:posOffset>
                </wp:positionH>
                <wp:positionV relativeFrom="paragraph">
                  <wp:posOffset>113665</wp:posOffset>
                </wp:positionV>
                <wp:extent cx="8001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8.95pt" to="154.9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 =                           0,63м-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8,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стоимости 1 человеко-часа и заработной платы, рабоч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зве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тажник 5разряда- 1челове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тажник 4разряда- 2челове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тажник 3разряда- 1челове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тажник 2разряда- 1челове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ист крана 6 разряда 1 челов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ий разряд рабочих = (5+ 4+4+3+2+6)/6 =4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одного человеко-часа с учётом межразрядного коэффициента 2,25*1,336957=3,00815325 гр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тановки 4 лестничных блоков потребуется 30,24человеко-час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отная плата 1рабочего за установку 4 лестничных блоков 30,24* 3,00815325 = 90,96655428гр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всей смены- 6* 90,96655428= 545,79932568 округливши до сотых равно 545,80 г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механизма по техническим характеристик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ыбор монтажных кранов осуществляется на основании данных, справочника В.П. Станевский и др. – К.: Бу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ельник, 198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получених данных, при расчёте оптимальным выбором будет кран МКГ-25Б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ина стрелы 23,5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оподъёмность максимальная 20 т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лет стрелы максимальный 11,4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подъёма при максимальном вылете стрелы 24,2 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труда при ведении монтажных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астке, где ведутся монтажные работы, не допускается выполнение других работ и нахождение посторонних лиц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возведении зданий и сооружений запрещается выполнять работы, связанные с нахождением людей в одной секции на этажах, над которыми производится перемещение, установка и временное закрепление элементов сборных конструкций или оборудован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строповки элементов конструкций и оборудования должны обеспечивать их подачу к месту установки в положении, близком к проектному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подъем сборных железобетонных конструкций, не имеющих монтажных петель или меток, обеспечивающих их правильную строповку и монтаж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у подлежащих монтажу элементов конструкции от грязи и наледи следует производить до их подъем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повку конструкций и оборудование следует производить грузозахватными средствам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монтируемых конструкций или оборудования во время перемещения должны удерживаться от раскачивания и вращения гибкими ограждениям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пребывание людей на элементах конструкций и оборудования во время их подъема или перемещен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ерерывов в работе не допускается оставлять поднятые элементы конструкций и оборудования на весу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алки для временного закрепления монтируемых конструкций должны быть прикреплены к надежным опора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ходов монтажников с одной конструкции на другую следует применять инвентарные лестницы, переходные мостки и трапы, имеющие ограждени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е в поектное положение элементы конструкций или оборудования должны быть закреплены так, чтобы обеспечивалась их устойчивость и геометрическая неизменяемость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ыполнять монтажные работы на высоте в открытых местах при скорости ветра 15 м/с и более, при гололедице, грозе или тумане исключающими видимость в пределах фронта работ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нахождение людей под монтируемыми элементами конструкций и оборудования до установки их в проектное положение и закреплени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монтажных работ не допускается использовать для закрепления технологической и монтажной оснастки оборудование и трубопроводы, а также технологические и строительные конструкции без согласования с лицами, ответственными за правильную их эксплуатацию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выполнения монтажных работ необходимо установить порядок обмена условными сигналами между лицом, руководящим монтажом, и машинисто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конструкций каждого последующего яруса здания следует производить только после надежного закрепления всех элементов предыдущего яруса согласно проекту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монтажа конструкций монтажники должны находиться на ранее установленных местах и надежно закрепленных конструкциях или средствах подмащиван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аковка и расконсервация подлежащего монтажу оборудования должна производиться в зоне, отведенной в соответствии с проектом производства работ, и осуществляться на специальных стеллажах или полдкладках высотой не менее 100 м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онтаже оборудования должна быть исключена возможность самопроизвольного или случайного его включен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узлов оборудования и звеньев трубопроводов и воздуховодов вблизи электрических проводов должен производиться при снятом напря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писок использованой литерату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 Строительные краны: Справочник/ В.П. Станевский и др. - К.: Буд1вельник, 1989.-296 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 Александровский А.В., Корниенко В.С. Монтаж железобетонных и стальных конструкций: Учебник. - М.: Высшая школа, 1980 - 432 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Довщник стропальщика/ В.В.Сафонов, Л.М.Дщенко, Л. А. Че-редшченко та 1н.; под ред. В.В. Сафонова. - К.: Буд1вельник, 1994. -136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ЕНиР сб. Е4. Монтаж сборных и устройство монолитных железобе</w:t>
        <w:softHyphen/>
        <w:t>тонных и бетонных конструкций. Вып. 1.-М.: Стройиздат, 1989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СЫиП 111-4-80* Техника безопасности в строительстве. - М.: ЦИТП Госстроя СССР. -1989. - 352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Технология и организация монтажа строительных конструкций. Справочник. Под ред. В.К. Черненко, В.Ф. Баранникова. -К.: Буд1вельник. - 1988.- 276 с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Технология строительных процессов. Учеб. для вузов/ А. А. Афа</w:t>
        <w:softHyphen/>
        <w:t>насьев, А. А. Данилов, В.Д. Ковалев и др. - М.: Высш. школа, 1997. -464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8. Снежко А.П., Батура Г.М. Технология строительного производст</w:t>
        <w:softHyphen/>
        <w:t>ва. Курсовое и дипломное проектирование. Учебное пособие. - К.: Высш. школа.,- 1991. 200с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36:00Z</dcterms:created>
  <dc:creator>денис</dc:creator>
  <dc:description/>
  <cp:keywords/>
  <dc:language>en-US</dc:language>
  <cp:lastModifiedBy>SYSTEM</cp:lastModifiedBy>
  <cp:lastPrinted>2008-03-02T10:40:00Z</cp:lastPrinted>
  <dcterms:modified xsi:type="dcterms:W3CDTF">2011-09-21T08:36:00Z</dcterms:modified>
  <cp:revision>2</cp:revision>
  <dc:subject/>
  <dc:title/>
</cp:coreProperties>
</file>