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ЬКОВСКАЯ НАЦИОНАЛЬНАЯ АКАДЕМИЯ ГОРОД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ТСП и С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СЧЕТНАЯ ГРАФИЧЕСКАЯ РАБОТА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у «Системы технологий»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иант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ла студентка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5387"/>
        <w:jc w:val="both"/>
        <w:rPr/>
      </w:pPr>
      <w:r>
        <w:rPr>
          <w:sz w:val="28"/>
          <w:szCs w:val="28"/>
          <w:lang w:val="uk-UA"/>
        </w:rPr>
        <w:t xml:space="preserve">2 курсу ф – та </w:t>
      </w:r>
      <w:r>
        <w:rPr>
          <w:sz w:val="28"/>
          <w:szCs w:val="28"/>
        </w:rPr>
        <w:t>”Менеджмент”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пы МОМГ – 2 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ивода Инна Александровна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538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рила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ва Нина Михайл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арков – 2008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ДЕРЖАНИ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Характеристика обьек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пределение обьемов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Калькуляция трудових затрат и заработной платы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хнология и организация малярных рабо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ыбор транспортних средст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лендарный график производства рабо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Техника безопасности и охрана труд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ехникоэкономические показатели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хнология строительного производства</w:t>
      </w:r>
      <w:r>
        <w:rPr>
          <w:sz w:val="28"/>
          <w:szCs w:val="28"/>
          <w:lang w:val="uk-UA"/>
        </w:rPr>
        <w:t xml:space="preserve"> является прикладной научной дисциплиной, содержащей совокупность знаний в области техники, организации и экономики производственных процессов, осуществляемых на строительных площадках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ехнологические методы непрерывно совершенствуются, следуя общему прогрессу науки и техники. Повышаются уровень индустриализации строительства и степень заводской готовности конструкций и деталей. 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зрастает оснащение строительных организаций высокопроизводительными машинами (в том числе ручными), механизмами и транспортными средствами, а также современным инвентарем и приспособлениями. Все большее применение находят в строительстве автоматизированные системы, автоматы, а в заготовительных процессах—промышленные манипуляторы-роботы. Снижается материалоемкость строительства за счет применения более современных легких материалов и изделий, высокопрочных цементов и стали, современных конструктивных решений, отобранных на основе тщательного сравнения вариантов с учетом технологичности принятых строительных решений с помощью автоматизированных систем проектирования и т. д. Все это позволяет уменьшить затраты тяжелого ручного труда в строительстве, сократить продолжительность возведения объектов и снизить их стоимость при высоких эксплуатационных показателях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ом изучения технологии строительного производства служат комплексы строительных процессов, осуществление которых приводит к созданию определенных видов строительной продукции, частей зданий или сооружен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ХАРАКТЕРИСТИКА ОБЬЕКТА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илое здание имеет прямоугольную форму с размерами в план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ирина – 12000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ина – 60000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о этажей – 7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о секций – 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чество квартир – 2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этажа – 3,6 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олщина наружных стен – 0,64 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щина внутрених стен – 0,25 м.</w:t>
      </w:r>
    </w:p>
    <w:p>
      <w:pPr>
        <w:pStyle w:val="Normal"/>
        <w:tabs>
          <w:tab w:val="clear" w:pos="708"/>
          <w:tab w:val="left" w:pos="-288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озведении жилого здания выполняются следующие виды отделочных работ:</w:t>
      </w:r>
    </w:p>
    <w:p>
      <w:pPr>
        <w:pStyle w:val="Normal"/>
        <w:tabs>
          <w:tab w:val="clear" w:pos="708"/>
          <w:tab w:val="left" w:pos="-288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штукотур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лок</w:t>
      </w:r>
    </w:p>
    <w:p>
      <w:pPr>
        <w:pStyle w:val="Normal"/>
        <w:tabs>
          <w:tab w:val="clear" w:pos="708"/>
          <w:tab w:val="left" w:pos="24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 xml:space="preserve">малярны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ло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облицовочны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</w:t>
      </w:r>
      <w:r>
        <w:rPr>
          <w:b/>
          <w:sz w:val="28"/>
          <w:szCs w:val="28"/>
          <w:lang w:val="uk-UA"/>
        </w:rPr>
        <w:t xml:space="preserve">обой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лок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</w:t>
      </w:r>
      <w:r>
        <w:rPr>
          <w:b/>
          <w:sz w:val="28"/>
          <w:szCs w:val="28"/>
          <w:lang w:val="uk-UA"/>
        </w:rPr>
        <w:t>паркет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а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хожа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5 * 2) * 3,6 – 2 (1 * 2) = 75,2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5 * 6 = 30м 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75,2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0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ет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0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альня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8 * 2) * 3,6 – 2 (1,5 * 2) – 2 (1 * 2) = 90,8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8 = 48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90,8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48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етные 48 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н. узел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5 * 2) * 3,6 – 1 (1,5 * 2) – 1 (1 * 2) = 74,2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5 = 30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цовоч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74,2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0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0 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хня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6 * 2) * 3,6 – 2 (1,5 * 2) – 2 (1 * 2) = 76,4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6 = 36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цовоч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76,4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6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6 м 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а № 2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хожа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4 * 2) * 3,6 – 3 (1 * 2) = 66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4 = 24 м 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66 м 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етные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 24 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5" w:leader="none"/>
        </w:tabs>
        <w:suppressAutoHyphens w:val="false"/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лярные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24 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хня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6 * 2) * 3,6 – 1 (1,5 * 2) – 2 (1 * 2) = 79,4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6 = 36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цовоч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79,4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6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6 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н. узел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4 * 2) * 3,6 – 1 (1,5 * 2) – 1 (1 * 2) = 67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6 * 4 = 24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цовоч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67 м 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0 м²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24 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чий кабинет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5 * 2) * 3,6 – 1 (1,5 * 2) – 1 (1 * 2) = 74,2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ок 5 * 6 = 30 м 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74,2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0 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етные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0 м²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тина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6 * 2) * 3,6 – 2 (1,5 * 2) – 1 (1 * 2) = 78,4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лок 6 * 6 = 36 м²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36 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78,4 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етные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36 м²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альня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(6 * 2 + 8 * 2) * 3,6 – 2 (1,5 * 2) – 1 (1 * 2) = 92,8 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лок 6 * 8 = 48 м²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92,8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лок 48 м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етные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 48 м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ОБЬЕМОВ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20"/>
        <w:gridCol w:w="4720"/>
        <w:gridCol w:w="1198"/>
      </w:tblGrid>
      <w:tr>
        <w:trPr>
          <w:trHeight w:val="31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ьем рабо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бьем    работ итог</w:t>
            </w:r>
          </w:p>
        </w:tc>
      </w:tr>
      <w:tr>
        <w:trPr>
          <w:trHeight w:val="6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Штукатурны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толок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30+48+30+36+24+36+24+30+36+48)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75,2+90,8+74,2+76,4+66+79,4+67+74,2+78,4+92,8) 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48,8</w:t>
            </w:r>
          </w:p>
        </w:tc>
      </w:tr>
      <w:tr>
        <w:trPr>
          <w:trHeight w:val="31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лицовочные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по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30+36+36+24)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74,2+76,4+79,4+67) 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</w:tr>
      <w:tr>
        <w:trPr>
          <w:trHeight w:val="31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лярны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толок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30+36+24+36+24+36)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---------------------------------------------------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</w:tr>
      <w:tr>
        <w:trPr>
          <w:trHeight w:val="31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ойны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тол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75,2+90,8+68+74,2+78,4+92,8)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30+48+30+48) 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2</w:t>
            </w:r>
          </w:p>
        </w:tc>
      </w:tr>
      <w:tr>
        <w:trPr>
          <w:trHeight w:val="32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кетны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30+48+24+30+36+48) 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3. КАЛЬКУЛЯЦИЯ ТРУДОВ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трудовых затрат и заработной платы является основой для дальнейших разработок сроков выполнения работ, составление календарных графиков производя составление калькуляции рекомендуется наименование работ записать в технологической последовательности их выполнения. После разделения всех затрат на основные и дополнительные работы их трудоемкость и заработную плату подытож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10"/>
        <w:gridCol w:w="1045"/>
        <w:gridCol w:w="1012"/>
        <w:gridCol w:w="1057"/>
        <w:gridCol w:w="1057"/>
        <w:gridCol w:w="1150"/>
        <w:gridCol w:w="964"/>
      </w:tblGrid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ь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рм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 чел/сме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Штукатурны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то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8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,3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 – 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 – 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,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,4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9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1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,5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лярны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толок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,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 – 5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,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4,22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лицовочны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по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– 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– 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7,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0, 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3,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0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05,56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9-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бл. 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ойные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>стены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потоло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кетные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autoSpaceDE w:val="tru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по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5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1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,70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 –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 – 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,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1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3,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,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7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7,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,9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91,6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88,4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88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 ТЕХНОЛОГИЯ И ОРГАНИЗАЦИЯ МАЛЯР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аска наружных поверхностей зданий и сооружений придает законченный вид и предохраняет от вредных атмосферных воздействий. Внутренняя отделка малярными составами, обоями и пленками, имея защитное и архитектурно-декоративное назначение, одновременно улучшает санитарно-гигиенические условия эксплуатации помещений. Специальные виды окраски служат для предохранения металлов от коррозии, дерева от возгорания, повышения водонепроницаемости и воздухонепроницаемости, а также для защиты конструкций от воздействия химически агрессивных ср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качества применяемых материалов и сложности технологии различают </w:t>
      </w:r>
      <w:r>
        <w:rPr>
          <w:b/>
          <w:sz w:val="28"/>
          <w:szCs w:val="28"/>
        </w:rPr>
        <w:t>простую отделку</w:t>
      </w:r>
      <w:r>
        <w:rPr>
          <w:sz w:val="28"/>
          <w:szCs w:val="28"/>
        </w:rPr>
        <w:t xml:space="preserve">, применяемую для подсобных, второстепенных помещений, временных зданий; </w:t>
      </w:r>
      <w:r>
        <w:rPr>
          <w:b/>
          <w:sz w:val="28"/>
          <w:szCs w:val="28"/>
        </w:rPr>
        <w:t xml:space="preserve">улучшенную – </w:t>
      </w:r>
      <w:r>
        <w:rPr>
          <w:sz w:val="28"/>
          <w:szCs w:val="28"/>
        </w:rPr>
        <w:t xml:space="preserve">для жилых и общественных зданий и </w:t>
      </w:r>
      <w:r>
        <w:rPr>
          <w:b/>
          <w:sz w:val="28"/>
          <w:szCs w:val="28"/>
        </w:rPr>
        <w:t xml:space="preserve">высококачественную – </w:t>
      </w:r>
      <w:r>
        <w:rPr>
          <w:sz w:val="28"/>
          <w:szCs w:val="28"/>
        </w:rPr>
        <w:t>для зданий первого класса: театров, клубов, вокзал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ида малярная отделка должна быть выполнена одинаково тщательно и акку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елки применяют различные лакокрасочные составы, пленки, вспомогательные и сопутствующие материалы, определяющие технологию выполнения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оверхности окрашивают на заключительном этапе отделки здания, до настилки полов, циклевки и шлифовки паркетных полов, установки розеток, выключателей, санитарно-технически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ы окрашивают одновременно с внутренней отде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е составы подразделяются на краски, эмали и лаки, служащие для окончательной отделки поверхностей, и вспомогательные составы и материалы для обработки и подготовки поверхностей под окраску или лакир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 и эмаль наносят тонким слоем. После высыхания они образуют непрозрачную покровную пленку, прочно связанную с подготовительно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ками покрывают окрашенные или неокрашенные конструкции и детали. Прозрачное лаковое покрытие не изменяет цвета и текстуры отделываемой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и составами являются грунтовки, подмазки и шпатле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ку наносят в жидком состоянии тонким слоем для придания однородной пористости отделываемой поверхности, а также для усиления сцепления последующих малярных слоев с основанием и для предварительной окраски металлических поверхностей, столярных издел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спомогательным малярным материалом относятся также разбавители, затвердители, растворители, смывки, сиккативы и шлифовочны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авители применяют для густотертых красок. Растворители малярные составы доводят до требуемой вязкости. Смывки служат для удаления старой краски и очистки инструмента, а шлифовочные материалы – для обработки поверхностей малярных сл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и свойства связующего определяют технологию приготовления и применения малярного состава. На воде и минеральной основе готовят известковые, силикатные, цементные, полимерцементные, поливинилацетатные, а на клеевой основе – клеевые и казеиновые составы, на натуральных и синтетических неводных связующих – масляные и эмалевые краски, лаки и требуемые для них вспомогательные составы. Применяют эмульсионные связ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малярные составы имеют небольшой срок годности. Их изготавливают на центральных краскозаготовительных предприятиях и в виде полуфабрикатов доставляют в таре к объ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азбавляемые эмульсионные составы доводят до рабочей вязкости у места работ, маслоразбавляемые поступают в готов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е краски и составы изготовляют на лакокрасочных заводах и поставляют строительным организациям густотер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по подготовке поверхности и ее последующей окраске определяется категорией отделки и свойствами применяемых малярных со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свойствами готового к употреблению малярного состава являются вязкость, срок годности, степень коррдирующего воздействия на металлически детали, а также токсичность и огнеопас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м машин и механизмов малярную отделку выполняют в массовом строительстве. Водные составы для грунтовки и окраски, не оказывающие корродирующего действия, наносят механически с помощью форсунок. Малярный состав под давлением подается к форсунке, где в результате вращательного движения жидкость переходит в каплеобразное состояние и, проходя через узкую щель, в виде факела выбрасывается на окрашиваемую поверх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е, эмалевые, синтетические и вязкие водно-клеевые краски, а также грунтовочные составы наносят методом пневматического распыления с помощью пистолетов-краскораспыл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ковые составы для наружных работ готовят на известикипелке, к которой добавляют поваренную соль или алюминиево-калиевые квасцы. Поверхность грунтуют известковым мыловаром — раствором мыла в известикипелке. Грунт наносят универсальной прямоточной удочкой с механическим распылителем. Красят кистями-макловицами (при небольших объемах работ) или удочками с форсунками механического распы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икатные краски поступают в виде концентрированного раствора калийного жидкого стекла (в железной таре) и смеси пигментов и наполнителей (в бумажных мешк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цементные краски представляют собой смесь латексной поливинил-ацетатной или полихлорвиниловой эмульсии, в которую на месте работ вводят разведенную на воде или растворителе готовую смесь белого цемента с наполн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хлорвиниловые краски дают красивую матовую поверхность и отличаются высокой эластичностью красочной пленки. Специальные виды этих красок наносят и при отрицательной температур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ЫБОР ТРАНСПОР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онтажных кр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мещенном производстве каменных и монтажных работ, для монтажа конструкции многоэтажного здания используют башенные краны, обычно используют один кран обслуживающий как каменщиков, так и монтаж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онтажных кранов устанавливают исходя из организации технологических особенностей строительства, а также по технологическим характеристикам с учетом этажности здания, веса наибольшей конструкции и радиуса действия и вылета стрелы крана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грузоподъем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 = Km q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m = 1,08 : 1,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q = 4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K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читывающей массу грузозахватных приспособлений и отклонения величины веса монтируем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ибольший вес монтируемого элемента (масса самой тяжелой конструкции здания), это плита перекрытия П-1 = 4,95 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 = 1,12 4,95 = 5,544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По высоте подъема грузового кра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ребуемая высота подъема грузового крана, характеризуется максимальной высотой крана в момент установки элемента относительно уровня стоянки кр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кр. =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зд.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1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2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lang w:val="uk-UA"/>
        </w:rPr>
        <w:t xml:space="preserve">зд.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эт. кол-во этажей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 = 1,2 : 2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 кр. = 28,2 + 0,22 + 1 + 2 = 31,42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зд. = 3,6 7 + 3 = 28,2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монтируемого элемента 0, 2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от верхней отметки здания до низа груза 1 м (высота над уровнем монтажа на которую необходимо поднять элемент для безопасного провоза под ранее смонтируемыми конструкциями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страповки, тоесть расстояние от верха монтируемого элемента до крюка крана, оно находится в 1,2 : 2 м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вылету стрел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l = </w:t>
      </w:r>
      <w:r>
        <w:rPr>
          <w:b/>
          <w:sz w:val="28"/>
          <w:szCs w:val="28"/>
        </w:rPr>
        <w:t xml:space="preserve">а / </w:t>
      </w:r>
      <w:r>
        <w:rPr>
          <w:b/>
          <w:sz w:val="28"/>
          <w:szCs w:val="28"/>
          <w:lang w:val="en-US"/>
        </w:rPr>
        <w:t xml:space="preserve">2 + x + d + </w:t>
      </w:r>
      <w:r>
        <w:rPr>
          <w:b/>
          <w:sz w:val="28"/>
          <w:szCs w:val="28"/>
        </w:rPr>
        <w:t xml:space="preserve">Ш з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7,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алия кра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расстояние между краном и возведенным зд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запас или расстояние от стен здания до средины более выступающего элемента (балконы и лодж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7,5 / 2 + 3 + 2 + 12 = 2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По грузоподъемности = 5, 54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 высоте подъема грузового крюка = 31,42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о вылету стрелы = 20,75 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н КБ – 100.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ЛЕНДАРНЫЙ ГРАФИК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график на оглядной форме показывает продолжительность, очередность и взаимную увязку основных и вспомогательных процессах связанных с возведением или ремонтом здания. Календарный график составленный в соответствии с количеством работ, подсчитанных трудовых затрат, механизмов, а также количество рабочих необходимых для отдельных процессов. При построении графика учитывается деление на участки, ярусы. К календарным планам строительства относятся все документы, в которых на основе объемов строительно-монтажных работ и технологических решений определена последовательность осуществления строительства. Это основной документ. Основой для него является период времени, на который он рассчитан. Таким периодом он является: год, квартал, месяц, декада, неделя, день. График выполнения работ: день, смена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календарного графика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й перечень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им по каждому виду работ определяют объем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выбор методом производства основных работ и ведущих машин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 нормативную машиноемкость и трудоемкость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состав бригад звеньев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технологические последовательности выполнения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сменность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родолжительность отдельных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ют расчетную продолжительность с нормативной, и вводят необходимые поправ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полненного плана разрабатывают графики потребности в ресурсах и их обеспечения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17"/>
        <w:gridCol w:w="721"/>
        <w:gridCol w:w="648"/>
        <w:gridCol w:w="804"/>
        <w:gridCol w:w="789"/>
        <w:gridCol w:w="656"/>
        <w:gridCol w:w="802"/>
        <w:gridCol w:w="698"/>
        <w:gridCol w:w="656"/>
        <w:gridCol w:w="656"/>
        <w:gridCol w:w="473"/>
      </w:tblGrid>
      <w:tr>
        <w:trPr>
          <w:trHeight w:val="264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Обосно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вани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Наименова-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Ние работ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Ед.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Измер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 рабо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Норма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времен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% выполнени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брига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Смен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Дни</w:t>
            </w:r>
          </w:p>
        </w:tc>
      </w:tr>
      <w:tr>
        <w:trPr>
          <w:trHeight w:val="129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норм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прин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та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проф. розря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Кол-во чел. 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Штукатурные работ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р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стены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олок</w:t>
            </w:r>
            <w:r>
              <w:rPr>
                <w:b/>
              </w:rPr>
              <w:t xml:space="preserve">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 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лярные работ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 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2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р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тены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- -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- -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оло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- 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- -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лицовочные работ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4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р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ол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ны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9-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кетные работ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,0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р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пол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§Е8-1-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ойный работ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,9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р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тены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оло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7. ТЕХНИКА БЕЗОПАСНОСТИ И ОХРАНА ТРУДА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роприятия по профилактике травматизма в строительстве предусматривают создание безопасности техники, т.е. условия труда, исключающих аварии и несчастные случаи; внедрение мер, предупреждающих профессиональные заболевания и обеспечивающих личную безопасность и профессиональную гигикну робочих.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ила техники безопасности на строительно-монтажных работах, имеющие силу закона, изложены в СНиП III-4-80 «Техника безопасночти в строительстве». Хнание научно-теоретических и практических положений по охране труда обязательно для інженера, который как технический администратор непосредственно отвечает за безопасные условия труда подчиненного ему персонала.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 работам допускаются только лица, прошедшие инструктаж и показавшие знания, предусмотренные «Типовыми программами по обучению рабочих безопасным методам труда и проверки знаний инженерно-технических работников по технике безопасности в строительстве ». 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инистрация обвязана принемать меры к улучшению условий труда, санитарно-бытового и медицинского обслуживания работников. Для этих целей на каждой стройке ежегодно выделяют определенные ассигнования. 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честве руководства по противопожарной защите новостроек разработаны «Правила пожарной безопасности при производстве строительно-монтажных работ». В них излодены требования к проектированию и осуществлению строительных планов с указанием размеров безопасныхпроездов разрывов между сооружениями, к использованию огнеопасных материалов, средств пожаротушения и связи, правила их содержания и эксплуатации и др. Начальник строительства, главный инженер, прораб, мастер, бригадир, ответственные за пожарную безопасность стройки, должны контролировать соблюдение правил и своевременно устранять недостатки.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лучаи угрозы возникновения пожара органы государственного пожарного надзора имеют право преостановить строительство.  </w:t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ТЕХНИКОЕКОНОМИЧЕСКИЕ ПОКАЗАТЕЛИ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олжительность работ 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>= кол-во дней работы по календарному графику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= 19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совмещения работ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∑Т / Т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удозатраты (принятые) = 25+4+150+50+50 = 279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работная плата на 1-го человека</w:t>
      </w:r>
    </w:p>
    <w:p>
      <w:pPr>
        <w:pStyle w:val="Normal"/>
        <w:tabs>
          <w:tab w:val="clear" w:pos="708"/>
          <w:tab w:val="left" w:pos="3285" w:leader="none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∑ </w:t>
      </w:r>
      <w:r>
        <w:rPr>
          <w:b/>
          <w:sz w:val="28"/>
          <w:szCs w:val="28"/>
        </w:rPr>
        <w:t>заработная плата / ∑ кол-во дней по табл.</w:t>
        <w:tab/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98,6 / 42 = 83,3</w:t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>
          <w:sz w:val="28"/>
          <w:szCs w:val="28"/>
        </w:rPr>
        <w:t>1. Технология строительного производства под ред. Проф. О.О. Литвинова и Ю.И. Белякова.: Киев «Вища школа», 1985 – 478 с.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НиР – единые нормы и расценки §8 – отделочные работы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>
          <w:sz w:val="28"/>
          <w:szCs w:val="28"/>
        </w:rPr>
        <w:t>3. СНиР – строительные нормы и правила III – 4 – 97 «Техника безопасности в строительстве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ьфа"/>
    <w:basedOn w:val="Normal"/>
    <w:qFormat/>
    <w:pPr/>
    <w:rPr>
      <w:color w:val="0000FF"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7:00Z</dcterms:created>
  <dc:creator>Администратор</dc:creator>
  <dc:description/>
  <cp:keywords/>
  <dc:language>en-US</dc:language>
  <cp:lastModifiedBy>SYSTEM</cp:lastModifiedBy>
  <cp:lastPrinted>2008-12-01T20:45:00Z</cp:lastPrinted>
  <dcterms:modified xsi:type="dcterms:W3CDTF">2011-09-21T08:37:00Z</dcterms:modified>
  <cp:revision>2</cp:revision>
  <dc:subject/>
  <dc:title/>
</cp:coreProperties>
</file>