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color w:val="000000"/>
        </w:rPr>
        <w:t>Технология производства работ в экстремальных условиях</w:t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color w:val="000000"/>
        </w:rPr>
        <w:t>Челябинск 2003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Сборник семестровых задач предназначен для студентов специальности 290300 – Промышленное и гражданское строительство, изучающих дисциплины «Технология возведения зданий и сооружений» и «Технология производства работ в экстремальных условиях». Согласно рабочей программе этих дисциплин, разработанных на основе Государственного образовательного стандарта (ГОС), студент должен знать методические и нормативные материалы относящиеся к строительной отрасли, эффективные проектные решения, отвечающие требованиям перспективного развития отрасли, и владеть методами расчетов зданий и сооружений, методами выполнения общестроительных и специальных работ, методами решения научно-технических, организационно-технических и конструкторско-технологических задач в области промышленного и гражданского строительства [1, 2].</w:t>
      </w:r>
    </w:p>
    <w:p>
      <w:pPr>
        <w:pStyle w:val="TextBodyIndent"/>
        <w:ind w:firstLine="709"/>
        <w:rPr/>
      </w:pPr>
      <w:r>
        <w:rPr>
          <w:color w:val="000000"/>
        </w:rPr>
        <w:t>Учебное пособие содержит основные формулы и указания по решению задач изучаемых в курсах «Технология возведения зданий и сооружений» и «Технология производства работ в экстремальных условиях». Кроме этого, предлагается набор различных типов задач для самостоятельного освоения методик и способов их решения с целью закрепления пройденного лекционного материала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Задания выдаются студентам в течение всего семестра по графику, установленному преподавателем. Можно рекомендовать следующий минимальны объем заданий: задача 1 – по две задачи для каждого студента, задачи 2, 3, и 4 – по одной задаче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1. Определение коэффициента суровости</w:t>
      </w:r>
    </w:p>
    <w:p>
      <w:pPr>
        <w:pStyle w:val="Normal"/>
        <w:spacing w:lineRule="auto" w:line="360"/>
        <w:ind w:firstLine="709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лияние климата на производство строительно-монтажных работ рекомендуется оценивать показателем суровости [4], определяемым в условных баллах по формуле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С =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</w:t>
      </w:r>
      <w:r>
        <w:rPr>
          <w:color w:val="000000"/>
        </w:rPr>
        <w:t>·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– средняя отрицательная температура наружного воздуха за рассматриваемый период (день, неделя, месяц, квартал и т.д.), </w:t>
      </w:r>
      <w:r>
        <w:rPr>
          <w:color w:val="000000"/>
          <w:vertAlign w:val="superscript"/>
        </w:rPr>
        <w:t>о</w:t>
      </w:r>
      <w:r>
        <w:rPr>
          <w:color w:val="000000"/>
        </w:rPr>
        <w:t>С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– скорость ветра за рассматриваемый период, м/с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>k</w:t>
      </w:r>
      <w:r>
        <w:rPr>
          <w:color w:val="000000"/>
        </w:rPr>
        <w:t xml:space="preserve"> – коэффициент влияния ветра на человека (принимается равным 1 при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≤ 5 м/с, 2 при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&gt; 5 м/с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ри этом необходимо учитывать, что запрещается выполнять любые виды строительно-монтажных работ: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1) на открытом воздухе и приравненных к ним условиях при С &gt; 45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2) при температуре наружного воздуха ниже –30</w:t>
      </w:r>
      <w:r>
        <w:rPr>
          <w:color w:val="000000"/>
          <w:vertAlign w:val="superscript"/>
        </w:rPr>
        <w:t xml:space="preserve"> о</w:t>
      </w:r>
      <w:r>
        <w:rPr>
          <w:color w:val="000000"/>
        </w:rPr>
        <w:t>С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3) при скорости ветра более 22 м/с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4) при видимости менее 20 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Кроме этого, при скорости ветра более 10 м/с прекращаются работы башенных кранов и других машин и механизмов, связанных с подъемом грузов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ы задач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возведению кирпичной кладки в городе Новосибирске в декабре. Средняя температура наружного воздуха составляет –17 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39,6 м/с, видимость 20 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бетонированию фундаментов в городе Сургуте в январе. Средняя температура наружного воздуха составляет –12 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16 м/с, видимость 22 метра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монтажу профилированного листа на кровлю в городе Челябинске в феврале месяце. Средняя температура наружного воздуха составляет –25 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3,4 км/ч, видимость 15 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бетонированию фундаментов в городе Челябинске в январе. Средняя температура наружного воздуха составляет –22 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22 м/с, видимость 20 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монтажу стеновых панелей из профилированного листа в городе Иркутске в феврале. Средняя температура наружного воздуха составляет –12 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36 км/ч, видимость 22 метра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бетонированию фундаментов в городе Екатеринбурге в декабре. Средняя температура наружного воздуха составляет –27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9 м/с, видимость 38 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забивке свай в городе Златоусте в январе. Средняя температура наружного воздуха составляет –22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20 м/с, видимость 32 метра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отделке фасадов в городе Салехарде в декабре. Средняя температура наружного воздуха составляет –23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25,2 км/ч, видимость 23 метра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монтажу стеновых панелей каркасно-панельного здания башенным краном. Работы производятся в городе Челябинске, в феврале, с ожидаемой скоростью ветра на рассматриваемый период 16 м/с, средняя температура составляет –20,3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видимость 32 метра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монтажу ленточных фундаментов в городе Чите в январе. Средняя температура наружного воздуха составляет –21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4 м/с, видимость 16 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возможность производства монтажных работ при устройстве перекрытия на последнем этаже многоэтажного здания с помощью башенного крана в городе Новосибирске в феврале. Средняя температура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8</w:t>
      </w:r>
      <w:r>
        <w:rPr>
          <w:color w:val="000000"/>
          <w:vertAlign w:val="superscript"/>
        </w:rPr>
        <w:t>о</w:t>
      </w:r>
      <w:r>
        <w:rPr>
          <w:color w:val="000000"/>
        </w:rPr>
        <w:t>С, скорость ветра 14 м/с, видимость 25 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монтажу железобетонных колон одноэтажного промышленного здания в городе Омске в январе. Средняя температура наружного воздуха составляет –23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20 м/с, видимость 33 метра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монтажу кровельных плит башенным краном в городе Чите в январе. Средняя температура наружного воздуха составляет –20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6 м/с, видимость 19 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укладке труб колёсным краном в городе Орске в марте. Средняя температура наружного воздуха составляет 0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22,5 м/с, видимость 27 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планировке площадки в Магнитогорске в январе. Средняя температура наружного воздуха составляет –35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15 м/с, видимость 30 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бетонированию перекрытий 14-ти этажного дома методом «кран-бадья» в Омске в январе. Средняя температура наружного воздуха составляет –17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42,2 км/ч, видимость 22 метра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земляных работ по устройству котлована в городе Красноярске в декабре. Средняя температура наружного воздуха составляет –12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25 м/с, видимость 22 метра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монтажу кровли в городе Перми в марте. Средняя температура наружного воздуха составляет –10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4 м/с, видимость 18 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земляных работ в городе Казане в январе. Средняя температура наружного воздуха составляет –29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12 м/с, видимость 15 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монтажу стеновых панелей крупнопанельного здания в городе Перми в декабре. Средняя температура наружного воздуха составляет –14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13 м/с, видимость 28 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строительству фермы в Челябинске в ноябре. Средняя температура наружного воздуха составляет –23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32,4 км/ч, видимость 0,015 км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строительству очистных сооружений в Челябинске в феврале. Средняя температура наружного воздуха составляет –33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3 м/с, видимость 0,025 км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возведению кирпичной кладки в городе Екатеринбурге в декабре. Средняя температура наружного воздуха составляет –17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39,6 км/ч, видимость 20 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бетонированию фундаментов в городе Сургуте в январе. Средняя температура наружного воздуха составляет –32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6 м/с, видимость 22 метра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монтажу профилированного листа на кровлю в городе Челябинске в феврале месяце. Средняя температура наружного воздуха составляет –20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32,4 км/ч, видимость 15 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бетонированию фундаментов в городе Екатеринбурге в январе. Средняя температура наружного воздуха составляет –22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12 м/с, видимость 20 метра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монтажу стеновых панелей из профилированного листа в городе Иркутске в феврале. Средняя температура наружного воздуха составляет –22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36 км/ч, видимость 20 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бетонированию фундаментов в городе Екатеринбурге в декабре. Средняя температура наружного воздуха составляет –17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9 м/с, видимость 35 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забивке свай в городе Златоусте в январе. Средняя температура наружного воздуха составляет –22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10 м/с, видимость 22 метра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отделке фасадов в городе Салехарде в декабре. Средняя температура наружного воздуха составляет –25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25,2 км/ч, видимость 22 метра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монтажу стеновых панелей каркасно-панельного здания башенным краном. Работы производятся в городе Челябинске, в феврале, с ожидаемой скоростью ветра на рассматриваемый период 15 м/с, средняя температура составляет –20,3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видимость 30 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монтажу ленточных фундаментов в городе Чите в январе. Средняя температура наружного воздуха составляет –20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5 м/с, видимость 15 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возможность производства монтажных работ при устройстве перекрытия на последнем этаже многоэтажного здания с помощью башенного крана в городе Новосибирске в феврале. Средняя температура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5</w:t>
      </w:r>
      <w:r>
        <w:rPr>
          <w:color w:val="000000"/>
          <w:vertAlign w:val="superscript"/>
        </w:rPr>
        <w:t>о</w:t>
      </w:r>
      <w:r>
        <w:rPr>
          <w:color w:val="000000"/>
        </w:rPr>
        <w:t>С, скорость ветра 12 м/с, видимость 25 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монтажу железобетонных колон одноэтажного промздания в городе Омске в январе. Средняя температура наружного воздуха составляет –25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10 м/с, видимость 33 метра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монтажу кровельных плит башенным краном в городе Чите в январе. Средняя температура наружного воздуха составляет –20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5 м/с, видимость 18 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укладке труб колёсным краном в городе Орске в марте. Средняя температура наружного воздуха составляет 0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22,5 м/с, видимость 25 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планировке площадке в Магнитогорске в январе. Средняя температура наружного воздуха составляет –35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4 м/с, видимость 30 метро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/>
      </w:pPr>
      <w:r>
        <w:rPr>
          <w:color w:val="000000"/>
        </w:rPr>
        <w:t>Сделать заключение о возможности производства работ по бетонированию перекрытий 16-ти этажного дома методом «кран-бадья» в Челябинске в январе. Средняя температура наружного воздуха составляет –19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ожидаемая скорость ветра 43,2 км/ч, видимость 22 метра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2. Расчет глубины промерзания грунтов</w:t>
      </w:r>
    </w:p>
    <w:p>
      <w:pPr>
        <w:pStyle w:val="Normal"/>
        <w:spacing w:lineRule="auto" w:line="360"/>
        <w:ind w:firstLine="709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ри производстве земляных работ в зимний период выбор метода производства работ, прежде всего, будет зависеть от расчетной глубины промерзания грунта [4], величина которой определяется по формуле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913255" cy="28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где Н – расчетная глубина промерзания грунта, м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>t</w:t>
      </w:r>
      <w:r>
        <w:rPr>
          <w:color w:val="000000"/>
        </w:rPr>
        <w:t xml:space="preserve"> – средняя отрицательная температура наружного воздуха за рассматриваемый период (день, неделя, месяц, квартал и т.д.), </w:t>
      </w:r>
      <w:r>
        <w:rPr>
          <w:color w:val="000000"/>
          <w:vertAlign w:val="superscript"/>
        </w:rPr>
        <w:t>о</w:t>
      </w:r>
      <w:r>
        <w:rPr>
          <w:color w:val="000000"/>
        </w:rPr>
        <w:t>С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– число дней с установившейся отрицательная температура наружного воздух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>k</w:t>
      </w:r>
      <w:r>
        <w:rPr>
          <w:color w:val="000000"/>
        </w:rPr>
        <w:t xml:space="preserve"> – коэффициент влияния величины снежного покрова (принимается по табл. 1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λ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– коэффициент теплопроводности мерзлого грунта, Вт/м·</w:t>
      </w:r>
      <w:r>
        <w:rPr>
          <w:color w:val="000000"/>
          <w:vertAlign w:val="superscript"/>
        </w:rPr>
        <w:t>о</w:t>
      </w:r>
      <w:r>
        <w:rPr>
          <w:color w:val="000000"/>
        </w:rPr>
        <w:t>С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991995" cy="25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λ</w:t>
      </w:r>
      <w:r>
        <w:rPr>
          <w:color w:val="000000"/>
          <w:vertAlign w:val="subscript"/>
        </w:rPr>
        <w:t>ГР</w:t>
      </w:r>
      <w:r>
        <w:rPr>
          <w:color w:val="000000"/>
        </w:rPr>
        <w:t xml:space="preserve"> – коэффициент теплопроводности грунта в естественном состоянии, Вт/м·</w:t>
      </w:r>
      <w:r>
        <w:rPr>
          <w:color w:val="000000"/>
          <w:vertAlign w:val="superscript"/>
        </w:rPr>
        <w:t>о</w:t>
      </w:r>
      <w:r>
        <w:rPr>
          <w:color w:val="000000"/>
        </w:rPr>
        <w:t>С (определяется по табл. 2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ГР</w:t>
      </w:r>
      <w:r>
        <w:rPr>
          <w:color w:val="000000"/>
        </w:rPr>
        <w:t xml:space="preserve"> – объемная влажность грунта, %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Таблица 1. </w:t>
      </w:r>
      <w:r>
        <w:rPr/>
        <w:t>Коэффициент влияния толщины снежного покрова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803"/>
        <w:gridCol w:w="1222"/>
        <w:gridCol w:w="738"/>
        <w:gridCol w:w="803"/>
        <w:gridCol w:w="805"/>
        <w:gridCol w:w="814"/>
      </w:tblGrid>
      <w:tr>
        <w:trPr>
          <w:cantSplit w:val="true"/>
        </w:trPr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олщина снежного покрова, см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Коэффициент влияния величины снежного покров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br w:type="page"/>
      </w:r>
      <w:r>
        <w:rPr>
          <w:color w:val="000000"/>
        </w:rPr>
        <w:t>Одним из самых простых и распространенных методов разработки грунтов в зимних условиях является укрытие поверхностей грунта теплоизоляционными материалами с последующей разработкой грунтов обычными методами. Толщина утеплителя зависит от расчетной глубины промерзания грунта при данных климатических условиях и определяется по формуле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734820" cy="593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где Н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– расчетная толщина утеплителя, м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Н – расчетная глубина промерзания грунта, м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λ</w:t>
      </w:r>
      <w:r>
        <w:rPr>
          <w:color w:val="000000"/>
          <w:vertAlign w:val="subscript"/>
        </w:rPr>
        <w:t>У</w:t>
      </w:r>
      <w:r>
        <w:rPr>
          <w:color w:val="000000"/>
        </w:rPr>
        <w:t>, λ</w:t>
      </w:r>
      <w:r>
        <w:rPr>
          <w:color w:val="000000"/>
          <w:vertAlign w:val="subscript"/>
        </w:rPr>
        <w:t>ГР</w:t>
      </w:r>
      <w:r>
        <w:rPr>
          <w:color w:val="000000"/>
        </w:rPr>
        <w:t xml:space="preserve"> – коэффициент теплопроводности утеплителя и грунта, Вт/м </w:t>
      </w:r>
      <w:r>
        <w:rPr>
          <w:color w:val="000000"/>
          <w:vertAlign w:val="superscript"/>
        </w:rPr>
        <w:t>о</w:t>
      </w:r>
      <w:r>
        <w:rPr>
          <w:color w:val="000000"/>
        </w:rPr>
        <w:t>С (определяется по табл. 2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>У</w:t>
      </w:r>
      <w:r>
        <w:rPr>
          <w:color w:val="000000"/>
        </w:rPr>
        <w:t>, С</w:t>
      </w:r>
      <w:r>
        <w:rPr>
          <w:color w:val="000000"/>
          <w:vertAlign w:val="subscript"/>
        </w:rPr>
        <w:t>ГР</w:t>
      </w:r>
      <w:r>
        <w:rPr>
          <w:color w:val="000000"/>
        </w:rPr>
        <w:t xml:space="preserve"> – удельная теплоемкость утеплителя и грунта, кДж/кг·</w:t>
      </w:r>
      <w:r>
        <w:rPr>
          <w:color w:val="000000"/>
          <w:vertAlign w:val="superscript"/>
        </w:rPr>
        <w:t>о</w:t>
      </w:r>
      <w:r>
        <w:rPr>
          <w:color w:val="000000"/>
        </w:rPr>
        <w:t>С (определяется по табл. 2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ρ</w:t>
      </w:r>
      <w:r>
        <w:rPr>
          <w:color w:val="000000"/>
          <w:vertAlign w:val="subscript"/>
        </w:rPr>
        <w:t>У</w:t>
      </w:r>
      <w:r>
        <w:rPr>
          <w:color w:val="000000"/>
        </w:rPr>
        <w:t>, ρ</w:t>
      </w:r>
      <w:r>
        <w:rPr>
          <w:color w:val="000000"/>
          <w:vertAlign w:val="subscript"/>
        </w:rPr>
        <w:t>ГР</w:t>
      </w:r>
      <w:r>
        <w:rPr>
          <w:color w:val="000000"/>
        </w:rPr>
        <w:t xml:space="preserve"> – плотность утеплителя и грунта,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определяется по табл. 2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2. Характеристики строительных и теплоизоляционных материал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36"/>
        <w:gridCol w:w="1127"/>
        <w:gridCol w:w="1495"/>
        <w:gridCol w:w="1843"/>
        <w:gridCol w:w="1512"/>
      </w:tblGrid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атериалы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лщина слоя, м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бъемная масса, кг/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Коэффициент теплопроводности,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/(м·°С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Удельная теплоемкость,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Дж/кг·°С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тон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5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инераловатные плиты на синтетическом связующем (мягкие и полужесткие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–4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0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 w:eastAsia="en-US"/>
              </w:rPr>
              <w:t>05–0,0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ераловатные плиты на битумном связующем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–0,0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2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 же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–0,0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2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аты минераловатные прошивные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 же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Пенопласт плиточный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4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 же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4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 же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4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Войлок строительный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–1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–0,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 же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–1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–0,1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5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илки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6–0,2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ак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4–0,2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нера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 и </w:t>
            </w:r>
            <w:r>
              <w:rPr>
                <w:color w:val="000000"/>
                <w:sz w:val="20"/>
              </w:rPr>
              <w:t>боле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–0,2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2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ероид, пергамин, толь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–2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7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Древесина, доски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20</w:t>
            </w:r>
            <w:r>
              <w:rPr>
                <w:color w:val="000000"/>
                <w:sz w:val="20"/>
              </w:rPr>
              <w:t xml:space="preserve"> и боле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2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ль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–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8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ина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4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Суглинок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6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есь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3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сок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9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ы задач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ть глубину промерзания глинистого грунта влажностью 25%, который промерзал в течение 15 дней со средней установившейся температурой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2</w:t>
      </w:r>
      <w:r>
        <w:rPr>
          <w:color w:val="000000"/>
          <w:vertAlign w:val="superscript"/>
        </w:rPr>
        <w:t>о</w:t>
      </w:r>
      <w:r>
        <w:rPr>
          <w:color w:val="000000"/>
        </w:rPr>
        <w:t>С. В течение первых 5 дней толщина снежного покрова составила 10 см; в течение вторых 5 дней – 15 см; в течение последних 5 дней – 30 см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ть глубину промерзания глинистого грунта влажностью 35%, который промерзал в течение 12 дней со средней установившейся температурой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2</w:t>
      </w:r>
      <w:r>
        <w:rPr>
          <w:color w:val="000000"/>
          <w:vertAlign w:val="superscript"/>
        </w:rPr>
        <w:t>о</w:t>
      </w:r>
      <w:r>
        <w:rPr>
          <w:color w:val="000000"/>
        </w:rPr>
        <w:t>С. В течение всех 12 дней толщина снежного покрова составила в среднем 15 см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ть глубину промерзания песчаного грунта влажностью 40%, который промерзал в течение 24-х дней со средней установившейся температурой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28 </w:t>
      </w:r>
      <w:r>
        <w:rPr>
          <w:color w:val="000000"/>
          <w:vertAlign w:val="superscript"/>
        </w:rPr>
        <w:t>о</w:t>
      </w:r>
      <w:r>
        <w:rPr>
          <w:color w:val="000000"/>
        </w:rPr>
        <w:t>С. В течение всех дней толщина снежного покрова составила в среднем 40 см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ть глубину промерзания глинистого грунта влажностью 30%, который промерзал в течение 24-х дней со средней установившейся температурой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25 </w:t>
      </w:r>
      <w:r>
        <w:rPr>
          <w:color w:val="000000"/>
          <w:vertAlign w:val="superscript"/>
        </w:rPr>
        <w:t>о</w:t>
      </w:r>
      <w:r>
        <w:rPr>
          <w:color w:val="000000"/>
        </w:rPr>
        <w:t>С. В течение всех дней толщина снежного покрова составила в среднем 30 см. Определить толщину теплоизоляционного защитного слоя из опилок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ть глубину промерзания песчаного грунта влажностью 22%, который промерзал в течение 24-х дней со средней установившейся температурой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8 </w:t>
      </w:r>
      <w:r>
        <w:rPr>
          <w:color w:val="000000"/>
          <w:vertAlign w:val="superscript"/>
        </w:rPr>
        <w:t>о</w:t>
      </w:r>
      <w:r>
        <w:rPr>
          <w:color w:val="000000"/>
        </w:rPr>
        <w:t>С. За 24 дня толщина снежного покрова равномерно увеличилась с 10 см до 20 см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влажность песчаного грунта, который промерзал в течение 24-х дней со средней установившейся температурой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8 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при установившейся толщина снежного покрова 15 см, если глубина его промерзания составила 0,297 м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/>
      </w:pPr>
      <w:r>
        <w:rPr>
          <w:color w:val="000000"/>
        </w:rPr>
        <w:t>Определить при какой температуре наружного воздуха в течение 24-х дней промерзал песчаный грунт с влажностью 22%. Если известно, что при толщине снежного покрова 15 см глубина его промерзания составила 20,2 см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количество дней, в течение которых песчаный грунт с влажностью 22% промерз на 0,202 м при средней установившейся температуре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8 </w:t>
      </w:r>
      <w:r>
        <w:rPr>
          <w:color w:val="000000"/>
          <w:vertAlign w:val="superscript"/>
        </w:rPr>
        <w:t>о</w:t>
      </w:r>
      <w:r>
        <w:rPr>
          <w:color w:val="000000"/>
        </w:rPr>
        <w:t>С и толщине снежного покрова 15 см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толщину снежного покрова песчаного грунта с влажностью 42%, который промерзал в течение 24-х дней со средней установившейся температурой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8 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если глубина его промерзания составила 0,297 м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толщину теплоизоляционного слоя (состоящего из опилок) глинистого грунта влажностью 25%, который промерзал в течение 15 дней со средней установившейся отрицательной температурой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2 </w:t>
      </w:r>
      <w:r>
        <w:rPr>
          <w:color w:val="000000"/>
          <w:vertAlign w:val="superscript"/>
        </w:rPr>
        <w:t>о</w:t>
      </w:r>
      <w:r>
        <w:rPr>
          <w:color w:val="000000"/>
        </w:rPr>
        <w:t>С. В течение первых 5 дней толщина снежного покрова была 10 см; в течение вторых 5 дней – 15 см; в течение последних 5 дней – 30 см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толщину теплоизоляционного слоя (состоящего из опилок) песчаного грунта влажностью 30%, который промерзал в течение 61 дня со средней установившейся отрицательной температурой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0 </w:t>
      </w:r>
      <w:r>
        <w:rPr>
          <w:color w:val="000000"/>
          <w:vertAlign w:val="superscript"/>
        </w:rPr>
        <w:t>о</w:t>
      </w:r>
      <w:r>
        <w:rPr>
          <w:color w:val="000000"/>
        </w:rPr>
        <w:t>С. В течение всех дней толщина снежного покрова составила в среднем 10 см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толщину теплоизоляционного слоя (состоящего из фанеры) песчаного грунта влажностью 40%, который промерзал в течение 24-х дней со средней установившейся отрицательной температурой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28 </w:t>
      </w:r>
      <w:r>
        <w:rPr>
          <w:color w:val="000000"/>
          <w:vertAlign w:val="superscript"/>
        </w:rPr>
        <w:t>о</w:t>
      </w:r>
      <w:r>
        <w:rPr>
          <w:color w:val="000000"/>
        </w:rPr>
        <w:t>С. В течение всех дней толщина снежного покрова составила в среднем 40 см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толщину теплоизоляционного слоя (состоящего из пенопласта) песчаного грунта влажностью 30%, который промерзал в течение 61 дня со средней установившейся отрицательной температурой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0 </w:t>
      </w:r>
      <w:r>
        <w:rPr>
          <w:color w:val="000000"/>
          <w:vertAlign w:val="superscript"/>
        </w:rPr>
        <w:t>о</w:t>
      </w:r>
      <w:r>
        <w:rPr>
          <w:color w:val="000000"/>
        </w:rPr>
        <w:t>С. В течение всех дней толщина снежного покрова составила в среднем 10 см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толщину теплоизоляционного слоя (состоящего из пенопласта) песчаного грунта влажностью 40%, который промерзал в течение 24-х дней со средней установившейся отрицательной температурой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28 </w:t>
      </w:r>
      <w:r>
        <w:rPr>
          <w:color w:val="000000"/>
          <w:vertAlign w:val="superscript"/>
        </w:rPr>
        <w:t>о</w:t>
      </w:r>
      <w:r>
        <w:rPr>
          <w:color w:val="000000"/>
        </w:rPr>
        <w:t>С. В течение всех дней толщина снежного покрова составила в среднем 40 см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глубину промерзания глинистого грунта влажностью 25%, который промерзал в течение 20 дней со средней установившейся температурой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21 </w:t>
      </w:r>
      <w:r>
        <w:rPr>
          <w:color w:val="000000"/>
          <w:vertAlign w:val="superscript"/>
        </w:rPr>
        <w:t>о</w:t>
      </w:r>
      <w:r>
        <w:rPr>
          <w:color w:val="000000"/>
        </w:rPr>
        <w:t>С. В течение всех дней толщина снежного покрова составила в среднем 15 см. Определить толщину теплоизоляционного защитного слоя при использовании в качестве утеплителя сухого шлака, покрытого рыхлым снегом толщиной 20 см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толщину теплоизоляционного слоя (состоящего из пенопласта) песчаного грунта влажностью 20%, который промерзал в течение 23-х дней со средней установившейся отрицательной температурой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22 </w:t>
      </w:r>
      <w:r>
        <w:rPr>
          <w:color w:val="000000"/>
          <w:vertAlign w:val="superscript"/>
        </w:rPr>
        <w:t>о</w:t>
      </w:r>
      <w:r>
        <w:rPr>
          <w:color w:val="000000"/>
        </w:rPr>
        <w:t>С. В течение всех дней толщина снежного покрова составила в среднем 10 см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глубину промерзания глинистого грунта влажностью 15%, который промерзал в течение 25 дней со средней установившейся температурой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1 </w:t>
      </w:r>
      <w:r>
        <w:rPr>
          <w:color w:val="000000"/>
          <w:vertAlign w:val="superscript"/>
        </w:rPr>
        <w:t>о</w:t>
      </w:r>
      <w:r>
        <w:rPr>
          <w:color w:val="000000"/>
        </w:rPr>
        <w:t>С. В течение всех дней толщина снежного покрова составила в среднем 10 см. Определить толщину теплоизоляционного защитного слоя при использовании в качестве утеплителя сухого шлака, покрытого рыхлым снегом толщиной 10 см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толщину теплоизоляционного слоя (состоящего из опилок) глинистого грунта влажностью 22%, который промерзал в течение 25 дней со средней установившейся отрицательной температурой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22 </w:t>
      </w:r>
      <w:r>
        <w:rPr>
          <w:color w:val="000000"/>
          <w:vertAlign w:val="superscript"/>
        </w:rPr>
        <w:t>о</w:t>
      </w:r>
      <w:r>
        <w:rPr>
          <w:color w:val="000000"/>
        </w:rPr>
        <w:t>С. В течение первых 5 дней толщина снежного покрова была 5 см; в течение вторых 5 дней – 15 см; в течение последних 5 дней – 35 см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/>
      </w:pPr>
      <w:r>
        <w:rPr>
          <w:b/>
          <w:caps w:val="false"/>
          <w:smallCaps w:val="false"/>
          <w:color w:val="000000"/>
        </w:rPr>
        <w:t>3. Определение поправочных коэффициентов к нормам времени</w:t>
      </w:r>
    </w:p>
    <w:p>
      <w:pPr>
        <w:pStyle w:val="Normal"/>
        <w:spacing w:lineRule="auto" w:line="360"/>
        <w:ind w:firstLine="709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ри производстве строительно-монтажных работ в зимний период общие затраты труда и продолжительность выполнения работ увеличивается в зависимости от ряда факторов [3]. В качестве компенсации этого влияния при подсчете трудоемкости следует назначать дополнительные коэффициенты к нормам времени в зависимости о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условий производства рабо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еличины скорости ветр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редней температуры на рабочем месте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1) При выполнении работ в более сложных производственных условиях по сравнению с предусмотренными в ЕНиР допускается устанавливать к нормам времени и расценкам на соответствующие работы коэффициенты в следующих размерах: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а) на действующих предприятиях при наличии в зоне производства работ действующего технологического оборудования (станков, установок, кранов, конвейеров, разливочных ковшей и т.п.), – от 1,1 до 1,20, а на предприятиях металлургической, химической и нефтехимической отраслей промышленности – от 1,1 до 1,25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б) при работе в стесненных условиях на предприятиях, остановленных для производства ремонтно-строительных работ, а также в зданиях и сооружениях при наличии в зоне производства работ загромождающих, помещения предметов – от 1,1 до 1,15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в) при производстве работ в тепляках – 1,1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) при выполнении работ в охранной зоне воздушных линий электропередачи, в местах прохода коммуникаций электроснабжения, вблизи конструкций и предметов, находящихся под напряжением (в случаях, когда полное снятие напряжения по производственным условиям невозможно) – </w:t>
      </w:r>
      <w:r>
        <w:rPr>
          <w:b/>
          <w:color w:val="000000"/>
        </w:rPr>
        <w:t xml:space="preserve">от </w:t>
      </w:r>
      <w:r>
        <w:rPr>
          <w:color w:val="000000"/>
        </w:rPr>
        <w:t>1,1 до 1,2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д) при температуре воздуха на рабочем месте более 40° – от 1,15 до 1,25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е) при производстве работ в закрытых сооружениях и помещениях (коллекторах, резервуарах, бункерах, камерах и т.п.), верхняя отметка которых находится ниже 3 м от поверхности земли – 1,1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ж) при работе в действующих цехах предприятий с вредными условиями труда – 1,15, а при наличии производственных условий, указанных в подпункте «а», может быть добавлен, один из коэффициентов подпункта «а»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 случаях выполнения работ при сочетании производственных условий, указанных в подпунктах «а» – «е», может быть установлен только один из предусмотренных в этих подпунктах коэффициентов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2) При производстве работ на не защищенных от ветра рабочих местах усредненные коэффициенты в ветреные дни увеличиваютс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а) в Заполярье и горных районах при производстве строительных и ремонтно-строительных работ (кроме монтажных и верхолазных) при силе ветра от 4 до 5 баллов – на 15%, а при силе ветра более 5 баллов – на 20%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б) во всех районах, в том числе в Заполярье и горных районах, при производстве монтажных и верхолазных работ при возведении высотных сооружений (радиомачт, фабрично-заводских труб, воздухонагревателей доменных печей и т.п.), каркасов и покрытий зданий при силе ветра от 4 до 5 баллов – на 15%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роизводство всех монтажных и верхолазных работ при силе ветра 6 баллов и более правилами по технике безопасности не допускаетс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Увеличение коэффициентов производится пропорционально числу ветреных дней в месяце. Так, например, если в 6-й температурной зоне в декабре на открытом воздухе производился монтаж стальных конструкций (III группа работ, коэффициент 1,6) на протяжении 25 рабочих дней, причем в течение 5 дней сила ветра составляла 4 балла, то суммарный поправочный коэффициент за эту работу в зимних условиях с учетом силы ветра составит 1,6+1,6·0,15·5/25 = 1,648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3) При производстве строительных, монтажных и ремонтно-строительных работ, выполняемых в зимних условиях на открытом воздухе и в необогреваемых помещениях нормы времени и расценки следует умножать на усредненные коэффициенты, представленные в ЕНиР (табл. 1, [3]).</w:t>
      </w:r>
    </w:p>
    <w:p>
      <w:pPr>
        <w:pStyle w:val="TextBodyIndent"/>
        <w:ind w:firstLine="709"/>
        <w:rPr/>
      </w:pPr>
      <w:r>
        <w:rPr>
          <w:color w:val="000000"/>
        </w:rPr>
        <w:t>Для определения усредненного коэффициента необходимо определить температурную зону, к которой относится данная местность (табл. 3, [3]) и группу выполняемых работ (стр. 26, [3]).</w:t>
      </w:r>
    </w:p>
    <w:p>
      <w:pPr>
        <w:pStyle w:val="TextBodyIndent"/>
        <w:ind w:firstLine="709"/>
        <w:rPr/>
      </w:pPr>
      <w:r>
        <w:rPr>
          <w:color w:val="000000"/>
        </w:rPr>
        <w:t>В тех случаях, когда в отдельные месяцы, предусмотренные табл. 1 [3], наблюдается положительная температура, не менее в общей сумме 8 рабочих дней за месяц, усредненные коэффициенты к нормам времени и расценкам на работы, выполняемые в дни с положительной температурой, не применяютс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Если же в месяцы, не предусмотренные табл. 1 [3] (летний месяц), наблюдается отрицательная температура также не менее в общей сумме 8 рабочих дней за месяц, то к нормам времени и расценкам на работы, выполняемые в эти месяцы в дни с отрицательной температурой, применяются коэффициенты в порядке и размерах, предусмотренных таблицей 2 [3]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 указанных случаях в периоды наступления похолоданий следует два раза в смену (в конце второго и пятого часов работы) производить замер температуры на рабочем месте. И в зависимости от среднесменной отрицательной температуры применять коэффициент соответствующий данной температур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Усредненные коэффициенты не применяются к Н.вр. и Расц. на разработку мерзлых грунтов, ледокольные работы, очистку территорий и конструкций от снега, а также на другие работы, выполняемые только в зимнее время, так как влияние зимних условий в нормах на эти работы учтено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ри необходимости по условиям производства одновременного применения к нормам времени (расценке) нескольких коэффициентов, предусмотренных в Общей части и в соответствующих сборниках ЕНиР, окончательная норма времени и расценка для данного конкретного случая определяется умножением нормы времени и расценки на произведение всех применяемых коэффициентов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ы задач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поправочный коэффициент к норме времени на производство кровельных работ во Владимире в ноябре. Из 24-х рабочих дней: 8 дней температура воздуха составлял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5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скорость ветра ν = 8 м/с; 16 дней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+5 </w:t>
      </w:r>
      <w:r>
        <w:rPr>
          <w:color w:val="000000"/>
          <w:vertAlign w:val="superscript"/>
        </w:rPr>
        <w:t>о</w:t>
      </w:r>
      <w:r>
        <w:rPr>
          <w:color w:val="000000"/>
        </w:rPr>
        <w:t>С, ν = 6 м/с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поправочный коэффициент к норме времени на производство земляных работ в Челябинске в октябре. Из 25 рабочих дней: 6 дней температура наружного воздуха составлял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8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скорость ветра ν = 8 м/с; 4 дня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8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ν = 6 м/с; 7 дней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+1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ν = 6 м/с; 8 дней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+11 </w:t>
      </w:r>
      <w:r>
        <w:rPr>
          <w:color w:val="000000"/>
          <w:vertAlign w:val="superscript"/>
        </w:rPr>
        <w:t>о</w:t>
      </w:r>
      <w:r>
        <w:rPr>
          <w:color w:val="000000"/>
        </w:rPr>
        <w:t>С, ν = 4 м/с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/>
      </w:pPr>
      <w:r>
        <w:rPr>
          <w:color w:val="000000"/>
        </w:rPr>
        <w:t>Определить поправочный коэффициент к норме времени на производство работ по монтажу железобетонных конструкций в Санкт-Петербурге в декабре. Из 24-х рабочих дней: 10 дней скорость ветра составляла ν = 6 м/с; 6 дней – ν = 8 м/с; 2 дня – ν = 3</w:t>
      </w:r>
      <w:r>
        <w:rPr>
          <w:color w:val="000000"/>
          <w:lang w:val="en-US"/>
        </w:rPr>
        <w:t> </w:t>
      </w:r>
      <w:r>
        <w:rPr>
          <w:color w:val="000000"/>
        </w:rPr>
        <w:t>м/с; 4 дня – ν = 12 м/с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/>
      </w:pPr>
      <w:r>
        <w:rPr>
          <w:color w:val="000000"/>
        </w:rPr>
        <w:t>Определить поправочный коэффициент к норме времени на производство работ по монтажу лестничных маршей в январе в Караганде. Из 24-х рабочих дней: 8 дней скорость ветра составляла ν = 6 м/с; 10 дней – ν = 8 м/с; 1 день – ν = 12</w:t>
      </w:r>
      <w:r>
        <w:rPr>
          <w:color w:val="000000"/>
          <w:lang w:val="en-US"/>
        </w:rPr>
        <w:t> </w:t>
      </w:r>
      <w:r>
        <w:rPr>
          <w:color w:val="000000"/>
        </w:rPr>
        <w:t>м/с; 2 дня – ν = 14 м/с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/>
      </w:pPr>
      <w:r>
        <w:rPr>
          <w:color w:val="000000"/>
        </w:rPr>
        <w:t>Определить поправочный коэффициент к норме времени на разборку железнодорожных путей в январе в Омске. Из 24-х рабочих дней: 8 дней скорость ветра составляла ν = 6 м/с; 10 дней – ν = 8 м/с; 1 день – ν = 12</w:t>
      </w:r>
      <w:r>
        <w:rPr>
          <w:color w:val="000000"/>
          <w:lang w:val="en-US"/>
        </w:rPr>
        <w:t> </w:t>
      </w:r>
      <w:r>
        <w:rPr>
          <w:color w:val="000000"/>
        </w:rPr>
        <w:t>м/с; 2 дня – ν = 14 м/с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/>
      </w:pPr>
      <w:r>
        <w:rPr>
          <w:color w:val="000000"/>
        </w:rPr>
        <w:t>Определить поправочный коэффициент к норме времени на производство каменной кладки в Томске в феврале. Работы выполняются в тепляках. Из 24-х рабочих дней: 8 дней скорость ветра составляла ν = 6 м/с; 10 дней – ν = 8</w:t>
      </w:r>
      <w:r>
        <w:rPr>
          <w:color w:val="000000"/>
          <w:lang w:val="en-US"/>
        </w:rPr>
        <w:t> </w:t>
      </w:r>
      <w:r>
        <w:rPr>
          <w:color w:val="000000"/>
        </w:rPr>
        <w:t>м/с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/>
      </w:pPr>
      <w:r>
        <w:rPr>
          <w:color w:val="000000"/>
        </w:rPr>
        <w:t>Определить поправочный коэффициент к норме времени на производство свайных работ во Владимире в январе. Из 24-х рабочих дней: 5 дней средняя скорость ветра составляла ν = 6 м/с; 3 дня – ν = 8 м/с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/>
      </w:pPr>
      <w:r>
        <w:rPr>
          <w:color w:val="000000"/>
        </w:rPr>
        <w:t>Определить поправочный коэффициент к норме времени на производство буровых работ в Омске в ноябре. Работы производятся в условиях особой стеснённости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/>
      </w:pPr>
      <w:r>
        <w:rPr>
          <w:color w:val="000000"/>
        </w:rPr>
        <w:t>Определить поправочный коэффициент к норме времени на производство бетонных работ в Смоленске в марте. Работы производятся в стеснённых условиях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поправочный коэффициент к норме времени на производство каменных работ в Пензе, в марте. Из 25 рабочих дней: 6 дней температура наружного воздуха составлял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8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4 дня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6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5 дней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1 </w:t>
      </w:r>
      <w:r>
        <w:rPr>
          <w:color w:val="000000"/>
          <w:vertAlign w:val="superscript"/>
        </w:rPr>
        <w:t>о</w:t>
      </w:r>
      <w:r>
        <w:rPr>
          <w:color w:val="000000"/>
        </w:rPr>
        <w:t>С, 2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ня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5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5 дней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+5 </w:t>
      </w:r>
      <w:r>
        <w:rPr>
          <w:color w:val="000000"/>
          <w:vertAlign w:val="superscript"/>
        </w:rPr>
        <w:t>о</w:t>
      </w:r>
      <w:r>
        <w:rPr>
          <w:color w:val="000000"/>
        </w:rPr>
        <w:t>С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поправочный коэффициент к норме времени на производство каменных работ в Пензе, в октябре. Из 25 рабочих дней: 4 дня температура наружного воздуха составлял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8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5 дней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1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8 дней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5 </w:t>
      </w:r>
      <w:r>
        <w:rPr>
          <w:color w:val="000000"/>
          <w:vertAlign w:val="superscript"/>
        </w:rPr>
        <w:t>о</w:t>
      </w:r>
      <w:r>
        <w:rPr>
          <w:color w:val="000000"/>
        </w:rPr>
        <w:t>С, 3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ня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4 дня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+5 </w:t>
      </w:r>
      <w:r>
        <w:rPr>
          <w:color w:val="000000"/>
          <w:vertAlign w:val="superscript"/>
        </w:rPr>
        <w:t>о</w:t>
      </w:r>
      <w:r>
        <w:rPr>
          <w:color w:val="000000"/>
        </w:rPr>
        <w:t>С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поправочный коэффициент к норме времени на производство сварочных работ внешних сетей водоснабжения в Оренбурге, в марте. Из 24-х рабочих дней: 4 дня температура наружного воздуха составлял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8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5 дней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2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8 дней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+2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2 дня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+5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5 дней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3 </w:t>
      </w:r>
      <w:r>
        <w:rPr>
          <w:color w:val="000000"/>
          <w:vertAlign w:val="superscript"/>
        </w:rPr>
        <w:t>о</w:t>
      </w:r>
      <w:r>
        <w:rPr>
          <w:color w:val="000000"/>
        </w:rPr>
        <w:t>С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поправочный коэффициент к норме времени на производство сварочных работ внешних сетей водоснабжения в Оренбурге, в марте. Работы производятся в тепляке в стеснённых условиях. Из 24-х рабочих дней: 4 дня температура наружного воздуха составлял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8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5 дней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2 </w:t>
      </w:r>
      <w:r>
        <w:rPr>
          <w:color w:val="000000"/>
          <w:vertAlign w:val="superscript"/>
        </w:rPr>
        <w:t>о</w:t>
      </w:r>
      <w:r>
        <w:rPr>
          <w:color w:val="000000"/>
        </w:rPr>
        <w:t>С, 8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ней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+2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2 дня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+5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5 дней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3 </w:t>
      </w:r>
      <w:r>
        <w:rPr>
          <w:color w:val="000000"/>
          <w:vertAlign w:val="superscript"/>
        </w:rPr>
        <w:t>о</w:t>
      </w:r>
      <w:r>
        <w:rPr>
          <w:color w:val="000000"/>
        </w:rPr>
        <w:t>С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поправочный коэффициент к норме времени на производство утепления опалубки при бетонировании в Челябинске, в январе. Из 24-х рабочих дней: 4 дня температура наружного воздуха составлял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8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5 дней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2 </w:t>
      </w:r>
      <w:r>
        <w:rPr>
          <w:color w:val="000000"/>
          <w:vertAlign w:val="superscript"/>
        </w:rPr>
        <w:t>о</w:t>
      </w:r>
      <w:r>
        <w:rPr>
          <w:color w:val="000000"/>
        </w:rPr>
        <w:t>С, 8 дней средняя скорость ветра составляла – 5 м/с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поправочный коэффициент к норме времени на устройство деревометаллической опалубки бетонного крыльца в Кургане, в январе. Из 24-х рабочих дней: 10 дней температура наружного воздуха составлял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9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8 дней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4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6 дней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+2 </w:t>
      </w:r>
      <w:r>
        <w:rPr>
          <w:color w:val="000000"/>
          <w:vertAlign w:val="superscript"/>
        </w:rPr>
        <w:t>о</w:t>
      </w:r>
      <w:r>
        <w:rPr>
          <w:color w:val="000000"/>
        </w:rPr>
        <w:t>С. Последние 10 дней работы производятся в тепляке в стеснённых условиях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поправочный коэффициент к норме времени на производство утепления опалубки при бетонировании в Челябинске, в феврале. Из 24-х рабочих дней: 4 дня температура наружного воздуха составлял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9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5 дней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1 </w:t>
      </w:r>
      <w:r>
        <w:rPr>
          <w:color w:val="000000"/>
          <w:vertAlign w:val="superscript"/>
        </w:rPr>
        <w:t>о</w:t>
      </w:r>
      <w:r>
        <w:rPr>
          <w:color w:val="000000"/>
        </w:rPr>
        <w:t>С, 8 дней средняя скорость ветра составляла – 6 м/с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ь поправочный коэффициент к норме времени на устройство деревометаллической опалубки бетонного крыльца в Кургане, в январе. Из 24-х рабочих дней: 10 дней температура наружного воздуха составлял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3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8 дней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9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6 дней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+4 </w:t>
      </w:r>
      <w:r>
        <w:rPr>
          <w:color w:val="000000"/>
          <w:vertAlign w:val="superscript"/>
        </w:rPr>
        <w:t>о</w:t>
      </w:r>
      <w:r>
        <w:rPr>
          <w:color w:val="000000"/>
        </w:rPr>
        <w:t>С. Последние 20 дней работы производятся в тепляке в стеснённых условиях.</w:t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4. Определение коэффициента теплопередачи опалубки</w:t>
      </w:r>
    </w:p>
    <w:p>
      <w:pPr>
        <w:pStyle w:val="Normal"/>
        <w:spacing w:lineRule="auto" w:line="360"/>
        <w:ind w:firstLine="709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ри производстве бетонных работ в зимний период широко применяются различные методы зимнего бетонирования, при которых практически всегда требуется утеплять опалубку [5–8]. Конструкция утепления опалубки характеризуется коэффициентом теплопередачи опалубки, определяемым по формулам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225040" cy="172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</w:t>
        <w:tab/>
        <w:tab/>
        <w:tab/>
        <w:t>(5)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где α</w:t>
      </w:r>
      <w:r>
        <w:rPr>
          <w:color w:val="000000"/>
          <w:vertAlign w:val="subscript"/>
        </w:rPr>
        <w:t xml:space="preserve">прив </w:t>
      </w:r>
      <w:r>
        <w:rPr>
          <w:color w:val="000000"/>
        </w:rPr>
        <w:t>– коэффициент теплопередачи опалубки,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·</w:t>
      </w:r>
      <w:r>
        <w:rPr>
          <w:color w:val="000000"/>
          <w:vertAlign w:val="superscript"/>
        </w:rPr>
        <w:t>о</w:t>
      </w:r>
      <w:r>
        <w:rPr>
          <w:color w:val="000000"/>
        </w:rPr>
        <w:t>С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α</w:t>
      </w:r>
      <w:r>
        <w:rPr>
          <w:color w:val="000000"/>
          <w:vertAlign w:val="subscript"/>
        </w:rPr>
        <w:t>л</w:t>
      </w:r>
      <w:r>
        <w:rPr>
          <w:color w:val="000000"/>
        </w:rPr>
        <w:t xml:space="preserve"> – лучистая составляющая коэффициента теплопередачи опалубки,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·</w:t>
      </w:r>
      <w:r>
        <w:rPr>
          <w:color w:val="000000"/>
          <w:vertAlign w:val="superscript"/>
        </w:rPr>
        <w:t>о</w:t>
      </w:r>
      <w:r>
        <w:rPr>
          <w:color w:val="000000"/>
        </w:rPr>
        <w:t>С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α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– конвективная составляющая коэффициента теплопередачи опалубки,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·</w:t>
      </w:r>
      <w:r>
        <w:rPr>
          <w:color w:val="000000"/>
          <w:vertAlign w:val="superscript"/>
        </w:rPr>
        <w:t>о</w:t>
      </w:r>
      <w:r>
        <w:rPr>
          <w:color w:val="000000"/>
        </w:rPr>
        <w:t>С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.в-</w:t>
      </w:r>
      <w:r>
        <w:rPr>
          <w:color w:val="000000"/>
        </w:rPr>
        <w:t xml:space="preserve"> – средняя отрицательная температура наружного воздуха, </w:t>
      </w:r>
      <w:r>
        <w:rPr>
          <w:color w:val="000000"/>
          <w:vertAlign w:val="superscript"/>
        </w:rPr>
        <w:t>о</w:t>
      </w:r>
      <w:r>
        <w:rPr>
          <w:color w:val="000000"/>
        </w:rPr>
        <w:t>С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ε – степень черноты полного нормального излучения (принимаем 0,65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>ν</w:t>
      </w:r>
      <w:r>
        <w:rPr>
          <w:color w:val="000000"/>
        </w:rPr>
        <w:t xml:space="preserve"> – скорость ветра, м/с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а – определяющий размер конструкции (принимается максимальный размер стороны), м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σ – толщина слоя опалубки, м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λ – коэффициент теплопроводности слоя опалубки (табл. 2), Вт/м·</w:t>
      </w:r>
      <w:r>
        <w:rPr>
          <w:color w:val="000000"/>
          <w:vertAlign w:val="superscript"/>
        </w:rPr>
        <w:t>о</w:t>
      </w:r>
      <w:r>
        <w:rPr>
          <w:color w:val="000000"/>
        </w:rPr>
        <w:t>С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ы задач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/>
      </w:pPr>
      <w:r>
        <w:rPr>
          <w:color w:val="000000"/>
        </w:rPr>
        <w:t>Определить коэффициент теплопередачи многослойной опалубки (стальной лист толщиной 3 мм, пенопласт толщиной 50 мм (объемная масса 200 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, деревянные доски толщиной 20 мм, толь толщиной 1 мм) и укрытия неопалубленной поверхности (в виде опилок толщиной 30 мм и слоя толи толщиной 1 мм) железобетонного фундамента с габаритными размерами 2400х2000х1600 мм. Работы по устройству фундамента ведутся при температуре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2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и скорости ветр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7 м/с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/>
      </w:pPr>
      <w:r>
        <w:rPr>
          <w:color w:val="000000"/>
        </w:rPr>
        <w:t>Рассчитать толщину утеплителя в опалубке (фанера толщиной 12 мм, утеплитель – минераловатная плита (объемная масса = 100 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фанера толщиной 4 мм) железобетонной конструкции с размерами 5000x10 000 высотой 1700 мм, если коэффициент теплопередачи опалубки (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  <w:vertAlign w:val="subscript"/>
        </w:rPr>
        <w:t>прив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равен 1,78</w:t>
      </w:r>
      <w:r>
        <w:rPr>
          <w:color w:val="000000"/>
          <w:lang w:val="en-US"/>
        </w:rPr>
        <w:t> </w:t>
      </w:r>
      <w:r>
        <w:rPr>
          <w:color w:val="000000"/>
        </w:rPr>
        <w:t>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·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. Работы ведутся при температуре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30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и скорости ветр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6 м/с. Подобрать необходимое утепление открытых поверхностей из опилок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/>
      </w:pPr>
      <w:r>
        <w:rPr>
          <w:color w:val="000000"/>
        </w:rPr>
        <w:t>Определить коэффициент теплопередачи многослойной опалубки (фанера толщиной 12 мм, минераловатная плита (объемная масса = 100 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 толщиной 20 мм, фанера толщиной 4 мм) железобетонного фундамента с габаритными размерами 1500х2100 высотой 3600 мм. Работы по устройству фундамента ведутся при температуре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20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и скорости ветр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5 м/с. Подобрать необходимое утепление открытых поверхностей из опилок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/>
      </w:pPr>
      <w:r>
        <w:rPr>
          <w:color w:val="000000"/>
        </w:rPr>
        <w:t>Рассчитать толщину утеплителя в опалубке (доска толщиной 20 мм, утеплитель – минераловатная плита (объемная масса = 100 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фанера толщиной 4 мм) железобетонной конструкции с размерами 900x1500 высотой 1000 мм, если коэффициент теплопередачи опалубки (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  <w:vertAlign w:val="subscript"/>
        </w:rPr>
        <w:t>прив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равен 1,06</w:t>
      </w:r>
      <w:r>
        <w:rPr>
          <w:color w:val="000000"/>
          <w:lang w:val="en-US"/>
        </w:rPr>
        <w:t> </w:t>
      </w:r>
      <w:r>
        <w:rPr>
          <w:color w:val="000000"/>
        </w:rPr>
        <w:t>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·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. Работы ведутся при температуре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25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и скорости ветр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4 м/с. Подобрать необходимое утепление открытых поверхностей из опилок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/>
      </w:pPr>
      <w:r>
        <w:rPr>
          <w:color w:val="000000"/>
        </w:rPr>
        <w:t>Определить коэффициент теплопередачи многослойной опалубки (металлический лист толщиной 3 мм, минераловатная плита (объемная масса 100 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 толщиной 40 мм, фанера толщиной 4 мм) железобетонного фундамента с габаритными размерами 1200х1200 высотой 3600 мм. Работы по устройству фундамента ведутся при температуре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0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и скорости ветр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5 м/с. Подобрать необходимое утепление открытых поверхностей из пенопласта (объемная масса = 200 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/>
      </w:pPr>
      <w:r>
        <w:rPr>
          <w:color w:val="000000"/>
        </w:rPr>
        <w:t>Определить коэффициент теплопередачи многослойной опалубки (доска толщиной 20 мм, пенопласт (объемная масса = 100 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 толщиной 150 мм, доска толщиной 20 мм) железобетонного фундамента с габаритными размерами 3500х1500 высотой 3000 мм. Работы по устройству фундамента ведутся при температуре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5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и скорости ветр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5 м/с. Подобрать необходимое утепление открытых поверхностей из пенопласта (объемная масса = 200 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/>
      </w:pPr>
      <w:r>
        <w:rPr>
          <w:color w:val="000000"/>
        </w:rPr>
        <w:t>Определить коэффициент теплопередачи многослойной опалубки (фанера толщиной 8 мм, минераловатная плита (объемная масса = 200 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 толщиной 100 мм, доска толщиной 20 мм) железобетонного фундамента с габаритными размерами 2000х1500 высотой 3000 мм. Работы по устройству фундамента ведутся при температуре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5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и скорости ветр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6 м/с. Подобрать необходимое утепление открытых поверхностей из шлака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/>
      </w:pPr>
      <w:r>
        <w:rPr>
          <w:color w:val="000000"/>
        </w:rPr>
        <w:t>Определить коэффициент теплопередачи многослойной опалубки (металлический лист толщиной 5 мм, пенопласт толщиной 100 мм (объемная масса = 150 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, фанера толщиной 8 мм) железобетонного фундамента с габаритными размерами 2400х3000х1600 мм. Работы по устройству фундамента ведутся при температуре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20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и скорости ветр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4 м/с. Подобрать укрытие неопалубленной поверхности (в виде опилок и слоя толи толщиной 2 мм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/>
      </w:pPr>
      <w:r>
        <w:rPr>
          <w:color w:val="000000"/>
        </w:rPr>
        <w:t>Рассчитать толщину утеплителя в опалубке (металл толщиной 5 мм, пенопласт (объемная масса = 200 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толь толщиной 2 мм) железобетонной конструкции с размерами 3200x2400х1700 мм, если коэффициент теплопередачи опалубки (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  <w:vertAlign w:val="subscript"/>
        </w:rPr>
        <w:t>прив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равен 1,15</w:t>
      </w:r>
      <w:r>
        <w:rPr>
          <w:color w:val="000000"/>
          <w:lang w:val="en-US"/>
        </w:rPr>
        <w:t> </w:t>
      </w:r>
      <w:r>
        <w:rPr>
          <w:color w:val="000000"/>
        </w:rPr>
        <w:t>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·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. Работы ведутся при температуре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20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и скорости ветр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15 м/с. Подобрать необходимое утепление открытых поверхностей из опилок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/>
      </w:pPr>
      <w:r>
        <w:rPr>
          <w:color w:val="000000"/>
        </w:rPr>
        <w:t>Определить коэффициент теплопередачи многослойной опалубки (стальной лист толщиной 5 мм, минераловатная плита толщиной 30 мм (объемная масса = 100 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, фанера толщиной 20 мм) железобетонного фундамента с габаритными размерами 2400х2100х1800 мм. Работы по устройству фундамента ведутся при температуре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25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и скорости ветр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9 м/с. Подобрать укрытие неопалубленной поверхности (в виде опилок и слоя толи толщиной 2 мм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/>
      </w:pPr>
      <w:r>
        <w:rPr>
          <w:color w:val="000000"/>
        </w:rPr>
        <w:t>Рассчитать толщину утеплителя в опалубке (фанера толщиной 12 мм, утеплитель – минераловатная плита (объемная масса = 100 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фанера толщиной 12 мм) железобетонной конструкции с размерами 5000x6000 высотой 1700 мм, если коэффициент теплопередачи опалубки (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  <w:vertAlign w:val="subscript"/>
        </w:rPr>
        <w:t>прив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равен 1,01</w:t>
      </w:r>
      <w:r>
        <w:rPr>
          <w:color w:val="000000"/>
          <w:lang w:val="en-US"/>
        </w:rPr>
        <w:t> </w:t>
      </w:r>
      <w:r>
        <w:rPr>
          <w:color w:val="000000"/>
        </w:rPr>
        <w:t>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·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. Работы ведутся при температуре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5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и скорости ветр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15 м/с. Подобрать необходимое утепление открытых поверхностей из опилок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/>
      </w:pPr>
      <w:r>
        <w:rPr>
          <w:color w:val="000000"/>
        </w:rPr>
        <w:t>Рассчитать толщину утеплителя в опалубке (древесина толщиной 40 мм, утеплитель – минераловатная плита (объемная масса = 100 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фанера толщиной 4 мм) железобетонной конструкции с размерами 5000x12 000 высотой 5700 мм, если коэффициент теплопередачи опалубки (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  <w:vertAlign w:val="subscript"/>
        </w:rPr>
        <w:t>прив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равен 2,0</w:t>
      </w:r>
      <w:r>
        <w:rPr>
          <w:color w:val="000000"/>
          <w:lang w:val="en-US"/>
        </w:rPr>
        <w:t> </w:t>
      </w:r>
      <w:r>
        <w:rPr>
          <w:color w:val="000000"/>
        </w:rPr>
        <w:t>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·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. Работы ведутся при температуре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32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и скорости ветр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8 м/с. Подобрать необходимое утепление открытых поверхностей из опилок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/>
      </w:pPr>
      <w:r>
        <w:rPr>
          <w:color w:val="000000"/>
        </w:rPr>
        <w:t>Рассчитать толщину утеплителя в опалубке (древесина толщиной 40 мм, утеплитель – строительный войлок (объемная масса = 100 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фанера толщиной 4 мм) железобетонной конструкции с размерами 5000x15 000 высотой 8700 мм, если коэффициент теплопередачи опалубки (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  <w:vertAlign w:val="subscript"/>
        </w:rPr>
        <w:t>прив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равен 1,43</w:t>
      </w:r>
      <w:r>
        <w:rPr>
          <w:color w:val="000000"/>
          <w:lang w:val="en-US"/>
        </w:rPr>
        <w:t> </w:t>
      </w:r>
      <w:r>
        <w:rPr>
          <w:color w:val="000000"/>
        </w:rPr>
        <w:t>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·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. Работы ведутся при температуре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22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и скорости ветр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18 м/с. Подобрать необходимое утепление открытых поверхностей из опилок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/>
      </w:pPr>
      <w:r>
        <w:rPr>
          <w:color w:val="000000"/>
        </w:rPr>
        <w:t>Рассчитать толщину утеплителя в опалубке (древесина толщиной 40 мм, утеплитель – минераловатная плита (объемная масса = 100 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фанера толщиной 4 мм) железобетонной конструкции с размерами 1000x1000 высотой 20000 мм, если коэффициент теплопередачи опалубки (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  <w:vertAlign w:val="subscript"/>
        </w:rPr>
        <w:t>прив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равен 1,0</w:t>
      </w:r>
      <w:r>
        <w:rPr>
          <w:color w:val="000000"/>
          <w:lang w:val="en-US"/>
        </w:rPr>
        <w:t> </w:t>
      </w:r>
      <w:r>
        <w:rPr>
          <w:color w:val="000000"/>
        </w:rPr>
        <w:t>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·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. Работы ведутся при температуре наружного воздух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–10 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и скорости ветр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10 м/с. Подобрать необходимое утепление открытых поверхностей из опилок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Библиографический список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5" w:leader="none"/>
          <w:tab w:val="left" w:pos="1134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СНиП 3.01.О1–85* Организация строительного производства. – М.: ЦИТП Госстроя СССР, 1985. – 56 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5" w:leader="none"/>
          <w:tab w:val="left" w:pos="1134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СНиП 3.03.01–87. Несущие и ограждающие конструкции. – М.: ЦИТП Госстроя СССР, 1988. – 192 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5" w:leader="none"/>
          <w:tab w:val="left" w:pos="1134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ЕНиР. Общая часть /Госстрой СССР. – М.: Прейскурант, 1987. – 38 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5" w:leader="none"/>
          <w:tab w:val="left" w:pos="814" w:leader="none"/>
          <w:tab w:val="left" w:pos="1134" w:leader="none"/>
        </w:tabs>
        <w:spacing w:lineRule="auto" w:line="360"/>
        <w:ind w:left="0" w:hanging="0"/>
        <w:rPr/>
      </w:pPr>
      <w:r>
        <w:rPr>
          <w:color w:val="000000"/>
        </w:rPr>
        <w:t>Березовский Б.И., Либерман И.А. Справочник мастера-строителя для работ в Северной климатической зоне. – Л.: Стройиздат, Ленинградское отделение, 1986. – 328 с.: 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5" w:leader="none"/>
          <w:tab w:val="left" w:pos="814" w:leader="none"/>
          <w:tab w:val="left" w:pos="1134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Временная инструкция по производству бетонных работ в зимних условиях на объектах Главюжуралстроя. – Челябинск: Министерство строительства предприятий тяжелой индустрии СССР «Главюжуралстрой», 1985. – 115 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5" w:leader="none"/>
          <w:tab w:val="left" w:pos="814" w:leader="none"/>
          <w:tab w:val="left" w:pos="1134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Головнев С.Г., Коваль С.Б. Технология строительного производства: Практические занятия и лабораторные работы по курсу «Технология строительных процессов». – Челябинск: ЧГТУ, 1992. – 44 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5" w:leader="none"/>
          <w:tab w:val="left" w:pos="814" w:leader="none"/>
          <w:tab w:val="left" w:pos="1134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Головнев С.Г., Юнусов Н.В. Зимнее бетонирование: Текст лекций. – Челябинск: ЧПИ, 1985. – 58 с., 1986. – 39 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5" w:leader="none"/>
          <w:tab w:val="left" w:pos="814" w:leader="none"/>
          <w:tab w:val="left" w:pos="1134" w:leader="none"/>
        </w:tabs>
        <w:spacing w:lineRule="auto" w:line="360"/>
        <w:ind w:left="0" w:hanging="0"/>
        <w:rPr/>
      </w:pPr>
      <w:r>
        <w:rPr>
          <w:color w:val="000000"/>
        </w:rPr>
        <w:t>Руководство по производству бетонных работ в зимних условиях, районах Дальнего Востока, Сибири и Крайнего Севера / ЦНИИОМТП Госстроя СССР. – М.: Стройиздат, 1982. – 213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397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397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397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397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360"/>
      <w:ind w:hanging="0"/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3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0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  <w:szCs w:val="20"/>
    </w:rPr>
  </w:style>
  <w:style w:type="character" w:styleId="Style15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color w:val="000000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tyle17">
    <w:name w:val="Формула"/>
    <w:basedOn w:val="Normal"/>
    <w:qFormat/>
    <w:pPr>
      <w:spacing w:before="120" w:after="120"/>
      <w:ind w:hanging="0"/>
      <w:jc w:val="right"/>
    </w:pPr>
    <w:rPr/>
  </w:style>
  <w:style w:type="paragraph" w:styleId="22">
    <w:name w:val="Основной текст с отступом 2"/>
    <w:basedOn w:val="Normal"/>
    <w:qFormat/>
    <w:pPr/>
    <w:rPr>
      <w:sz w:val="40"/>
    </w:rPr>
  </w:style>
  <w:style w:type="paragraph" w:styleId="Style18">
    <w:name w:val="Схема документа"/>
    <w:basedOn w:val="Normal"/>
    <w:qFormat/>
    <w:pPr>
      <w:shd w:fill="000080" w:val="clear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1" w:leader="dot"/>
      </w:tabs>
      <w:spacing w:lineRule="auto" w:line="360"/>
      <w:ind w:left="709" w:hanging="709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571" w:leader="dot"/>
      </w:tabs>
      <w:spacing w:lineRule="auto" w:line="360"/>
      <w:ind w:left="709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38:00Z</dcterms:created>
  <dc:creator>Молодцов Максим Вилленинович</dc:creator>
  <dc:description/>
  <cp:keywords/>
  <dc:language>en-US</dc:language>
  <cp:lastModifiedBy>SYSTEM</cp:lastModifiedBy>
  <cp:lastPrinted>2003-12-04T21:25:00Z</cp:lastPrinted>
  <dcterms:modified xsi:type="dcterms:W3CDTF">2011-09-21T08:38:00Z</dcterms:modified>
  <cp:revision>2</cp:revision>
  <dc:subject/>
  <dc:title>Министерство образования Российской Федерации</dc:title>
</cp:coreProperties>
</file>