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я изготовления, установка оконной створки</w:t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1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ологический процесс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ические требования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основание выбора материалов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основание выбора инструментов и оборудовани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рганизация рабочего места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храна труда и технической безопасности, противопожарные мероприятия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8963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еречень используемой литературы</w:t>
      </w:r>
      <w:r>
        <w:rPr>
          <w:lang w:val="en-US" w:eastAsia="en-US"/>
        </w:rPr>
        <w:tab/>
        <w:t>26</w: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23"/>
        <w:widowControl w:val="false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720"/>
        <w:rPr/>
      </w:pPr>
      <w:r>
        <w:rPr/>
        <w:t>1. Технологический процесс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онные блоки предназначены для освещения и проветрива</w:t>
        <w:softHyphen/>
        <w:t>ния помещений. Они состоят из оконной коробки и оконных переплетов, которые включают створки, фрамугу, форточку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онные блоки по назначению подразделяются: для жилых, общественных и производственных зданий. По конструкции они бывают одинарные, с одним или двумя рядами остекления</w:t>
      </w:r>
      <w:r>
        <w:rPr>
          <w:i/>
          <w:iCs/>
        </w:rPr>
        <w:t>,</w:t>
      </w:r>
      <w:r>
        <w:rPr/>
        <w:t xml:space="preserve"> спаренные с двумя или тремя рядами остекления</w:t>
      </w:r>
      <w:r>
        <w:rPr>
          <w:i/>
          <w:iCs/>
        </w:rPr>
        <w:t>,</w:t>
      </w:r>
      <w:r>
        <w:rPr/>
        <w:t xml:space="preserve"> раздельные с двумя рядами остекления</w:t>
      </w:r>
      <w:r>
        <w:rPr>
          <w:i/>
          <w:iCs/>
        </w:rPr>
        <w:t>,</w:t>
      </w:r>
      <w:r>
        <w:rPr/>
        <w:t xml:space="preserve"> и раздельно-спаренные с тремя и че</w:t>
        <w:softHyphen/>
        <w:t>тырьмя рядами остекления. По количеству створок в одном ряду окна бывают одно-, двух- и многостворчатые, а в зависимости от открывания - открывающиеся внутрь помещения, наружу, в раз</w:t>
        <w:softHyphen/>
        <w:t>ные стороны и неоткрывающиеся, или глухие. По способам открывания створок оконные блоки бывают распашные - с пово</w:t>
        <w:softHyphen/>
        <w:t>ротом элементов переплетов вокруг вертикальной крайней оси, подвесные - с поворотом элементов переплетов вокруг верхней крайней оси, откидные - с поворотом вокруг нижней крайней оси, поворотно-откидные - с поворотом вокруг вертикальной и ниж</w:t>
        <w:softHyphen/>
        <w:t>ней крайней оси, вращающиеся - с поворотом вокруг горизон</w:t>
        <w:softHyphen/>
        <w:t>тальной или вертикальной средней оси, раздвижные - с переме</w:t>
        <w:softHyphen/>
        <w:t>щением створки в горизонтальной плоскости, подъемные - с пе</w:t>
        <w:softHyphen/>
        <w:t>ремещением створки в вертикальной плоскости. Для проветрива</w:t>
        <w:softHyphen/>
        <w:t>ния помещений в окнах устраивают форточки, форточки-створки, клапаны, жалюзи, фрамуги, открывающиеся створк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о конструкции оконные блоки подразделяют на оконные блоки с раздельными и со спаренными переплетами. Они состоят из коробки переплетов, подоконной доски и фурнитуры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Коробка состоит из двух вертикальных (продольных) и двух горизонтальных (поперечных) брусков, соединяющихся между собой на одинарный, двойной или тройной открытый сквозной шип или на шип одинарный «в ласточкин хвост». Шиповые соединения собирают на водостойком клее и дополнительно скрепляют круглым нагелем или гвоздями, которые забивают не менее двух в каждом шиповом соединении под прямым углом друг к другу. Коробка с одним переплетом имеет одну четверть для навешивания и установки переплета, коробка с дву</w:t>
        <w:softHyphen/>
        <w:t>мя переплетами - две четверти - для зимнего (внутреннего) и лет</w:t>
        <w:softHyphen/>
        <w:t>него (наружного) переплетов. В некоторых случаях в нижнем горизонтальном бруске оконной коробки со стороны стены выбирают четверть для установки в нее подоконной доски. Снаружи коробку антисептируют, а для защиты от влаги обби</w:t>
        <w:softHyphen/>
        <w:t>вают толью, рубероидом или обмазывают битумом или битум</w:t>
        <w:softHyphen/>
        <w:t>ными мастиками. В коробках для большей формоустойчивости иногда устанавливают горизонтальные или вертикальные импосты, которые крепят в брусках коробки серединными двой</w:t>
        <w:softHyphen/>
        <w:t>ными сквозными или несквозными шипа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ереплеты могут включать в себя створки, форточки и фра</w:t>
        <w:softHyphen/>
        <w:t>муги, которые могут быть глухими (установленными в коробку неподвижно) или открывающимис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творки, форточки и фрамуги состоят из двух вертикальных и двух горизонтальных брусков, соединяющихся друг с другом на одинарный или двойной открытый сквозной шип и дополни</w:t>
        <w:softHyphen/>
        <w:t>тельно скрепляющихся нагелями, а иногда угольниками. Для повышения формоустойчивости створок и фрамуг и уменьшения размеров вставляемых стекол в них устанавливают горбыльки, соединяющиеся с брусками переплетов на серединный одинарный несквозной шип. Горбыльки не устанавливают в оконных блоках с раздельными переплетами. В переплетах с двумя и более створками без наплава с помощью шурупов крепят притворные планки (нащельники) для закрытия зазоров между элементами переплетов. Для предотвращения попадания дождевой влаги внутрь поме</w:t>
        <w:softHyphen/>
        <w:t xml:space="preserve">щения на нижних горизонтальных брусках фрамуг, форточек и створок наружных переплетов на шурупах или на гвоздях устанавливают отлив (желоб) устраивается также в бруске отлива и в подоконной доске. Брусок отлива не устанавливают на оконных блоках со спаренными переплетами, у которых атмосферная влага отводится слезником, устроенным непосредственно в нижних горизонтальных брусках наружных переплетов.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онные блоки распашные с открыванием створок внутрь помещения имеют ряд недостатков: узкие створ</w:t>
        <w:softHyphen/>
        <w:t>ки уменьшают световую площадь переплетов, а широ</w:t>
        <w:softHyphen/>
        <w:t>кие при открывании загораживают внутри значитель</w:t>
        <w:softHyphen/>
        <w:t>ную часть помещения. В отдельных зданиях приме</w:t>
        <w:softHyphen/>
        <w:t>няют деревянные окна со спаренными переплетами, вращающимися вокруг горизонтальной или вертикаль</w:t>
        <w:softHyphen/>
        <w:t>ной средней ос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онные блоки изготовляют с неравными и равными створками, с форточками и фрамугами. Оконные блоки с равными створками бывают с форточками и без них. Оконные и балконные дверные блоки (ГОСТ 11214—78) маркируют но предприятии-изготовителе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 оконных блоках со спаренными переплетами тол</w:t>
        <w:softHyphen/>
        <w:t>щина наружной и внутренней створок одинаковая— 42 м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на для жилых зданий бывают одно-, двух- и трех</w:t>
        <w:softHyphen/>
        <w:t>створные с форточками, фрамугами, для общественных зданий—одно-, двух- и трехстворные с фрамугами и без них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творки спаренных переплетов высотой более 1400 мм или шириной более 600 мм, высотой более 1000 мм и шириной более 900 мм навешивают на три петли—две верхние и одну нижнюю. Остальные створки навешивают на две петли. Дверные балкон</w:t>
        <w:softHyphen/>
        <w:t>ные полотна навешивают на три петли, располагае</w:t>
        <w:softHyphen/>
        <w:t>мые равномерно по высоте, причем нижние и верхние петли крепятся на расстоянии 200 мм от верха и низа двери. Наружные створки окон и полотен балконных дверей для удобства пользования, т. е. снятия с пе</w:t>
        <w:softHyphen/>
        <w:t>тель, навешивают на врезные петли с вынимающимися стержня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на деревянные со спаренными створками, вращаю</w:t>
        <w:softHyphen/>
        <w:t>щимися на средних осях, для гражданских зданий под</w:t>
        <w:softHyphen/>
        <w:t>разделяются на два типа: вращающиеся на средних горизонтальных осях—среднеподвесные ОСГ, имею</w:t>
        <w:softHyphen/>
        <w:t>щие дополнительно вентиляционные клапаны или верхние фрамуги, и окна со створками, вращающимися на средних вертикальных осях—среднеповоротные ОСВ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Технологический процесс изготовления оконных блоков с раз</w:t>
        <w:softHyphen/>
        <w:t>дельными переплетами включает в себя следующие основные операции: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сушка древесины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поперечный (по длине) и продольный (по ширине) раскрой пиломатериалов вручную (с предварительной разметкой) или на торцовочном станке типа ЦПА-40 и на станке для раскроя по ширине типа ЦДК4-2, или на полуавтоматической линии по раскрою пиломатериалов типа</w:t>
      </w:r>
      <w:r>
        <w:rPr>
          <w:b/>
          <w:bCs/>
        </w:rPr>
        <w:t xml:space="preserve"> ОК</w:t>
      </w:r>
      <w:r>
        <w:rPr/>
        <w:t xml:space="preserve"> 507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разметка и обработка заготовок с трех (бруски коробки) или с четырех сторон (бруски переплета, импосты и т, п.) с созданием профиля ручными стругами или на продольно-фрезерных станках - фуговальном типа СФ6-6 и на четырехстороннем (С26-2М, С25-ЗА) или на полуавтоматической линии по обработке бруско</w:t>
        <w:softHyphen/>
        <w:t>вых заготовок типа ОК 508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разметка и выпиловка шипов и проушин вручную или на фрезерных станках типа ФС1П-1, а также односторонних и дву</w:t>
        <w:softHyphen/>
        <w:t>сторонних шипорезных стайках (ШД10-8, ШД15-3) или на линии ОК 509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прорезка гнезд под петли в вертикальных брусках вручную долбежным инструментом или на фрезерном, или на специаль</w:t>
        <w:softHyphen/>
        <w:t>ном станке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 xml:space="preserve">сборка оконных створок на сборочных станках </w:t>
      </w:r>
      <w:r>
        <w:rPr>
          <w:i/>
          <w:iCs/>
        </w:rPr>
        <w:t xml:space="preserve">(табл. 1) </w:t>
      </w:r>
      <w:r>
        <w:rPr/>
        <w:t xml:space="preserve">типа ВГО-2 или ВГС, форточек и фрамуг на сборочных станках типа ВГФ и оконных коробок на сборочных станках типа ВГК-2 или ВГК-3 с предварительным нанесением клея вручную или на клеенамазывающих станках </w:t>
      </w:r>
      <w:r>
        <w:rPr>
          <w:i/>
          <w:iCs/>
        </w:rPr>
        <w:t>(табл. 2)</w:t>
      </w:r>
      <w:r>
        <w:rPr/>
        <w:t xml:space="preserve"> и высверливанием гнезд для нагелей и установкой их на клею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выдержка на подстопном месте для схватывания клея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обработка по периметру собранных створок ручными стру</w:t>
        <w:softHyphen/>
        <w:t>гами или на фрезерном станке, или на линии</w:t>
      </w:r>
      <w:r>
        <w:rPr>
          <w:b/>
          <w:bCs/>
        </w:rPr>
        <w:t xml:space="preserve"> ОК</w:t>
      </w:r>
      <w:r>
        <w:rPr/>
        <w:t xml:space="preserve"> 511-2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 xml:space="preserve">выборка гнезд под петли в створках вручную (при вгонке , элементов створок в коробку) долбежными инструментами или </w:t>
      </w:r>
      <w:r>
        <w:rPr>
          <w:vertAlign w:val="superscript"/>
        </w:rPr>
        <w:t>: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на фрезерном станке, или на специальном станке;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 xml:space="preserve">установка на рабочих местах бруска отлива, притворной планки полупетель и другой фурнитуры с вгонкой элементов переплетов в коробку, снятием провесов и т.п.; </w:t>
      </w:r>
    </w:p>
    <w:p>
      <w:pPr>
        <w:pStyle w:val="23"/>
        <w:widowControl w:val="false"/>
        <w:numPr>
          <w:ilvl w:val="0"/>
          <w:numId w:val="6"/>
        </w:numPr>
        <w:spacing w:lineRule="auto" w:line="360"/>
        <w:rPr/>
      </w:pPr>
      <w:r>
        <w:rPr/>
        <w:t>отделка вручную кистями или валиками, или на линии струй</w:t>
        <w:softHyphen/>
        <w:t>ного облива.</w: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t>Таблица 1. Технические характеристики сборочных станков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1324"/>
        <w:gridCol w:w="1418"/>
        <w:gridCol w:w="1275"/>
        <w:gridCol w:w="1418"/>
        <w:gridCol w:w="1276"/>
      </w:tblGrid>
      <w:tr>
        <w:trPr>
          <w:trHeight w:val="300" w:hRule="exact"/>
          <w:cantSplit w:val="true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е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оконных ство</w:t>
              <w:softHyphen/>
              <w:t>рок ВГС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фрамуг и фор</w:t>
              <w:softHyphen/>
              <w:t>точек ВГФ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оконных и двер</w:t>
              <w:softHyphen/>
              <w:t>ных коробок ВГК-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9" w:hRule="exact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створок ВГО-2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 дверных и окон</w:t>
              <w:softHyphen/>
              <w:t>ных коробок ВГК-2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4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соби</w:t>
              <w:softHyphen/>
              <w:t>раемых изде</w:t>
              <w:softHyphen/>
              <w:t xml:space="preserve">лий, мм: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ысота)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</w:t>
              <w:softHyphen/>
              <w:t xml:space="preserve">ние, МПа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 Масса, т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25</w:t>
            </w:r>
          </w:p>
          <w:p>
            <w:pPr>
              <w:pStyle w:val="23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74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2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60</w:t>
            </w:r>
          </w:p>
          <w:p>
            <w:pPr>
              <w:pStyle w:val="23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61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...2115</w:t>
            </w:r>
          </w:p>
          <w:p>
            <w:pPr>
              <w:pStyle w:val="23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.. 16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..5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..460</w:t>
            </w:r>
          </w:p>
          <w:p>
            <w:pPr>
              <w:pStyle w:val="23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..129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.. 5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...2756</w:t>
            </w:r>
          </w:p>
          <w:p>
            <w:pPr>
              <w:pStyle w:val="23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...2966 42...174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Таблица 2. Технические характеристики клеенаиосящих станков</w: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1418"/>
        <w:gridCol w:w="1276"/>
        <w:gridCol w:w="1701"/>
      </w:tblGrid>
      <w:tr>
        <w:trPr>
          <w:trHeight w:val="320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танков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-9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-14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-18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-28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длина клеенано-сящих вальцов, мм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клеенаносящих вальцов, мм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озирующих валь</w:t>
              <w:softHyphen/>
              <w:t xml:space="preserve">цов, мм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заготовок, про</w:t>
              <w:softHyphen/>
              <w:t>пускаемых через станок, мм Скорость подачи, м/с Мощность, кВт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...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; 0,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...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; 0,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...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; 0,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/>
            </w:pPr>
            <w:r>
              <w:rPr>
                <w:sz w:val="24"/>
                <w:szCs w:val="24"/>
              </w:rPr>
              <w:t xml:space="preserve">160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... 60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; 0,5 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2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Технологический процесс изготовления оконных блоков со спаренными переплетами принципиально не отличается от выше</w:t>
        <w:softHyphen/>
        <w:t>описанного. Необходимо лишь помнить, что в оконных блоках со спаренными переплетами не устанавливаются притворные планки, бруски отлива, но укрепляются стяжные болты, вко</w:t>
        <w:softHyphen/>
        <w:t>лотные петли, ручки-завертк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гоняют и навешивают створки в коробку на специальных столах. Процесс вгонки и навешивания  оконных створок в коробку состоит из подготовки створок, зачистки провесов, навешивания на петли, устранения возможных, дефектов (заколов, неровно</w:t>
        <w:softHyphen/>
        <w:t>стей), крепления створок, форточек, фрамуг, блока от раскрывания и передачи его под окраску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и вгонке переплетов в коробку сначала навеши</w:t>
        <w:softHyphen/>
        <w:t>вают наружные переплеты. При изготовлении пере</w:t>
        <w:softHyphen/>
        <w:t>плетов с фрамугой (для общественных зданий) под</w:t>
        <w:softHyphen/>
        <w:t>гоняют прежде всего фрамугу, а затем створки. Зазор между створками и коробкой должен быть не более 2 мм, что необходимо для последующего покрытия. створок слоем краски.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/>
        <w:t>При подгонке створок тщательно проверяют пра</w:t>
        <w:softHyphen/>
        <w:t>вильность притвора, плотность их прилегания к чет</w:t>
        <w:softHyphen/>
        <w:t>вертям коробки. Необходимо следить за тем, чтобы на</w:t>
        <w:softHyphen/>
        <w:t>вешенные створки открывались свободно и плавно и не пружинили. Внутренние створки подгоняют к коробке ток же, как и наружные.</w:t>
      </w:r>
      <w:r>
        <w:br w:type="page"/>
      </w:r>
    </w:p>
    <w:p>
      <w:pPr>
        <w:pStyle w:val="Heading1"/>
        <w:ind w:firstLine="720"/>
        <w:rPr/>
      </w:pPr>
      <w:r>
        <w:rPr/>
        <w:t>2. Технические требования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на должны соответствовать требованиям ГОСТ 23166—78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тклонения от номинальных размеров окон и их сборочных единиц регламентируются ГОСТ 6449—76, причем их величины должны обеспечивать отклонения от номинальных размеров зазоров в притворах не более следующих (табл. 3)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t>Таблица 3. Отклонения от номинальных размеров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261"/>
        <w:gridCol w:w="3402"/>
      </w:tblGrid>
      <w:tr>
        <w:trPr>
          <w:trHeight w:val="951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ы номинальных размеров и изделий сборочных единиц, мм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от номинальных размеров на каждую сторону для изделий, мм</w:t>
            </w:r>
          </w:p>
        </w:tc>
      </w:tr>
      <w:tr>
        <w:trPr>
          <w:trHeight w:val="426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0 </w:t>
            </w:r>
          </w:p>
          <w:p>
            <w:pPr>
              <w:pStyle w:val="23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...630 </w:t>
            </w:r>
          </w:p>
          <w:p>
            <w:pPr>
              <w:pStyle w:val="23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30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 категории качества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атегории качества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2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на, их сборочные единицы и детали должны иметь правильную геометрическую форму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еплоскостность окон и их сборочных единиц не должна превышать 0,15%, а изделий высшей катего</w:t>
        <w:softHyphen/>
        <w:t>рии качества—0,1% наибольшего их размера по высоте, ширине и диагонал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еперпендикулярность сторон окон и их сборочных единиц не должна превышать 0,8 мм/м, а изделий выс</w:t>
        <w:softHyphen/>
        <w:t>шей категории качества—0,5 мм/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а лицевых поверхностях элементов окон провесы деталей, не имеющих фасок в местах сопряжении, не допускаются. При наличии фосок провесы не долж</w:t>
        <w:softHyphen/>
        <w:t>ны превышать предельных отклонений от номиналь</w:t>
        <w:softHyphen/>
        <w:t xml:space="preserve">ных размеров стороны детали. 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овесы по торцам шиповых соединений створок, форточек, фрамуг не допускаются, а в коробках не должны быть более предельных отклонений от номи</w:t>
        <w:softHyphen/>
        <w:t>нальной длины деталей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на и балконные двери должны изготовляться из древесины хвойных пород: сосны, ели, пихты, лиственных поверхностей коробок не нормируетс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епрозрачное законченное отделочное покрытие (окраска) должна выполняться масляными или синте</w:t>
        <w:softHyphen/>
        <w:t>тическими красками и эмалями, в том числе водоэмульсионными. Незаконченное непрозрачное отделочное покрытие (окраска) выполняется этими же материала</w:t>
        <w:softHyphen/>
        <w:t>ми в один слой или грунтовками, олифа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Непрозрачное отделочное покрытие должно быть белого цвета и лишь с согласия потребителя покрытие может быть другого цвета. Прозрачное отделочное по</w:t>
        <w:softHyphen/>
        <w:t>крытие должно выполняться прозрачными лакоми. Лицевые поверхности изделий с непрозрачным и про</w:t>
        <w:softHyphen/>
        <w:t>зрачным законченным отделочным покрытием должны быть глянцевыми или матовыми. Нелицевые стороны коробок окон и балконных дверей должны быть антисептированы или окрашены. Металлические изделия (приборы) и крепежные детали должны применяться с антикоррозионным покрытие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иборы (ручки, петли, замки и др.), нащельники, отливы, раскладки должны быть закреплены полным количеством шурупов, штифтов, гвоздей. Шурупы долж</w:t>
        <w:softHyphen/>
        <w:t>ны -быть завинчены, забивать их не допускаетс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ля снижения воздухопроницаемости по периметру притвора в оконных переплетах и дверных балконных полотнах устанавливают уплотняющие прокладки. В качестве прокладок используют пенополиуретан, шерстяной шнур, губчатую резину и др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окладки из пенополиуретана имеют сечение 10х8 мм. Одно широкая сторона этой прокладки покрыта полоской ткани, закрывающей слой клея, нанесенного на прокладку. При установке прокладки на место по</w:t>
        <w:softHyphen/>
        <w:t>лоску ткани снимают, а прокладку прикладывают сто</w:t>
        <w:softHyphen/>
        <w:t>роной, покрытой клеем, к наплаву створки, полотна. Пенополиуретановые прокладки, не имеющие слоя клея на широкой стороне, ставят на клей повышенной водостойкости (КН-2, № 88) при температуре помещения не ниже 12°С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Шерстяной шнур крепят к наплаву створки, полотна мелкими оцинкованными гвоздями длиной 12...16 мм с шагом 15...20 см. Чтобы не смять шнур, гвозди заби</w:t>
        <w:softHyphen/>
        <w:t>вают в край его по всему периметру створки, полотна, сохраняя постоянную толщину шнура. При установке шнур не следует сильно натягивать, так как при этом он вытягивается, теряет упругие свойства, эластич</w:t>
        <w:softHyphen/>
        <w:t>ность. Шерстяной шнур до установки пропитывают противомолевым составо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Резиновые прокладки крепят к наплаву створок, полотен на клею № 88. Прокладки должны быть упру</w:t>
        <w:softHyphen/>
        <w:t>гими, прочными, светомороэостойкими, долговечны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стекление окон и балконных дверей выполняется на замазке, наносимой с обеих сторон стекло, или на эластичных прокладках, обеспечивающих водо- и воздухонепроницаемость по периметру остекления с до</w:t>
        <w:softHyphen/>
        <w:t>полнительным креплением раскладка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Размеры стекла по ширине и высоте должны быть на 4...6 мм меньше размеров проема под стекло с тем, чтобы при изменении размеров створок, фрамуг во время разбухания стекло не лопалось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  <w:t>3. Обоснование выбора материалов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ревесина, имеющая насыщенный или разнообразный цвет, богатую текстуру (рисунок) и блеск, особенно ценится при изготовлении столярно-строительных изделий высокого качества. Все эти свойства служат признаками для определения породы древесины и ее применени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лажность абсолютная. Это отношение массы влаги, находящейся в данном объеме древесины, к массе абсолютно сухой древесины, выраженное в процентах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уществуют два метода определения влажности древесины: весовой и электрический. При весовом методе определения влаж</w:t>
        <w:softHyphen/>
        <w:t>ности пользуются формулой</w:t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2792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i/>
          <w:i/>
          <w:iCs/>
        </w:rPr>
      </w:pPr>
      <w:r>
        <w:rPr/>
        <w:t>При электрическом методе влажность определяется специаль</w:t>
        <w:softHyphen/>
        <w:t>ным прибором-электровлагомеро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лажность древесины имеет огромное практическое значение,   ее значения не должны превышать следующих пределов, %: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Подоконные доски, наличники внутри зданий</w:t>
        <w:tab/>
        <w:t>12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Нагели, шпонки, вкладыши, плинтусы, галтели, полы, дощатые чистые, оконные переплеты, дверные полотна, стойки подстро</w:t>
        <w:softHyphen/>
        <w:t>пильные, наличники снаружи зданий</w:t>
        <w:tab/>
        <w:t>15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Оконные и дверные коробки, черные полы, лаги под дощатые полы, накат щитовой, стойки каркаса деревянных зданий, балки и прогоны междуэтажных перекрытий, затяжки стропильные</w:t>
        <w:tab/>
        <w:t xml:space="preserve">18 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Обрешетка под кровлю, балки и прогоны чердачных перекрытий</w:t>
        <w:tab/>
        <w:t xml:space="preserve">20 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Дощатая обшивка наружных стен</w:t>
        <w:tab/>
        <w:t>21</w:t>
      </w:r>
    </w:p>
    <w:p>
      <w:pPr>
        <w:pStyle w:val="23"/>
        <w:widowControl w:val="false"/>
        <w:tabs>
          <w:tab w:val="clear" w:pos="720"/>
          <w:tab w:val="right" w:pos="8789" w:leader="dot"/>
        </w:tabs>
        <w:spacing w:lineRule="auto" w:line="360"/>
        <w:ind w:right="468" w:firstLine="720"/>
        <w:rPr>
          <w:sz w:val="24"/>
          <w:szCs w:val="24"/>
        </w:rPr>
      </w:pPr>
      <w:r>
        <w:rPr>
          <w:sz w:val="24"/>
          <w:szCs w:val="24"/>
        </w:rPr>
        <w:t>Стропила дощатые, подшивка потолков, брусья наружных и внутренних стен брусчатых домов</w:t>
        <w:tab/>
        <w:t>23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троительные изделия, сделанные из сырой древесины, могут покоробиться, растрескаться, усохнуть. При усушке уменьшают</w:t>
        <w:softHyphen/>
        <w:t>ся размеры и объем древесины. В результате усушки древесина коробится и трескаетс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ревесина в различных направлениях усыхает неодинаково. При уменьшении влажности от 30 до 0% усушка древесины главных пород, произрастающих в нашей стране, составляет: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вдоль волокон – 0,1%;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в радиальном направлении – 3…5%; 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 тангенциальном направлении – 6…10% (таблица 4).  Характер усушки образцов, взятых из различных участков ствола дерева, различен.</w:t>
      </w:r>
    </w:p>
    <w:p>
      <w:pPr>
        <w:pStyle w:val="23"/>
        <w:widowControl w:val="false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>
          <w:b/>
          <w:bCs/>
          <w:lang w:val="en-US" w:eastAsia="en-US"/>
        </w:rPr>
        <w:t>Таблица 4.</w:t>
      </w:r>
      <w:r>
        <w:rPr>
          <w:b/>
          <w:bCs/>
        </w:rPr>
        <w:t xml:space="preserve"> Классификация пород древесины по усушке</w: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410"/>
        <w:gridCol w:w="2410"/>
      </w:tblGrid>
      <w:tr>
        <w:trPr>
          <w:trHeight w:val="41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да</w:t>
            </w:r>
          </w:p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ушка, %</w:t>
            </w:r>
          </w:p>
          <w:p>
            <w:pPr>
              <w:pStyle w:val="23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уб, клен, граб, каштан, бук, липа, черешня, береза, ольха, вяз 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на обыкновенная, тис, ильм, клен обыкновенный, осокорь, груша, осина, самшит, ива, белая акация 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на веймутова, лиственница, ель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(сильное усыхание) 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 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меренное усыхание)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23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(слабое усыхание)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5...11 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..5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...4</w:t>
            </w:r>
          </w:p>
          <w:p>
            <w:pPr>
              <w:pStyle w:val="23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23"/>
        <w:widowControl w:val="false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Кроме ухудшения внешнего вида изделий, изменения разме</w:t>
        <w:softHyphen/>
        <w:t>ров деталей, например оконных створок, в процесс эксплуатации усушка вызывает повышенную воздухопроницае</w:t>
        <w:softHyphen/>
        <w:t>мость, что затрудняет их эксплуатацию и нарушает температурно-влажностный режим помещений. Изменение влажности погонажных изделий, досок чистого пола, паркета и т. д. способствует образованию зазоров и трещин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лотность древесины. Это отношение массы древесины к ее объему. Плотность выражается в кг/м</w:t>
      </w:r>
      <w:r>
        <w:rPr>
          <w:vertAlign w:val="superscript"/>
        </w:rPr>
        <w:t>3</w:t>
      </w:r>
      <w:r>
        <w:rPr/>
        <w:t xml:space="preserve"> и г/см</w:t>
      </w:r>
      <w:r>
        <w:rPr>
          <w:vertAlign w:val="superscript"/>
        </w:rPr>
        <w:t>3</w:t>
      </w:r>
      <w:r>
        <w:rPr/>
        <w:t xml:space="preserve"> и определяет</w:t>
        <w:softHyphen/>
        <w:t>ся по формуле</w:t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19354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бычно рассматривают плотность древесины при влажности 12%</w:t>
      </w:r>
      <w:r>
        <w:rPr>
          <w:i/>
          <w:iCs/>
        </w:rPr>
        <w:t>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>От</w:t>
      </w:r>
      <w:r>
        <w:rPr/>
        <w:t xml:space="preserve"> плотности зависят такие свойства, как твердость, проч</w:t>
        <w:softHyphen/>
        <w:t>ность, обрабатываемость. Более плотная древесина, как правило, более твердая и прочная, лучше обрабатывается. Однако плотная древесина проводит теплоту лучше рыхлой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опускаемая влажность древесины для оконных и дверных блоков составляет, в процентах: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Все детали оконных переплетов, дверных полотен (кроме щитов и филенок)</w:t>
        <w:tab/>
        <w:t>12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Подоконные доски</w:t>
        <w:tab/>
        <w:t>15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Коробки внутренних дверей и фрамуг</w:t>
        <w:tab/>
        <w:t>15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Коробки наружных дверей и окон</w:t>
        <w:tab/>
        <w:t>18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Реечные щиты щитовых дверей, филенки дощатые</w:t>
        <w:tab/>
        <w:t>9</w:t>
      </w:r>
    </w:p>
    <w:p>
      <w:pPr>
        <w:pStyle w:val="23"/>
        <w:widowControl w:val="false"/>
        <w:tabs>
          <w:tab w:val="clear" w:pos="720"/>
          <w:tab w:val="right" w:pos="8505" w:leader="dot"/>
        </w:tabs>
        <w:spacing w:lineRule="auto" w:line="360"/>
        <w:ind w:firstLine="720"/>
        <w:rPr>
          <w:sz w:val="24"/>
          <w:szCs w:val="24"/>
        </w:rPr>
      </w:pPr>
      <w:r>
        <w:rPr>
          <w:sz w:val="20"/>
          <w:szCs w:val="20"/>
        </w:rPr>
        <w:t xml:space="preserve">Шканты и нагели </w:t>
        <w:tab/>
        <w:t>7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конные створки, фрамуги, форточки, коробки и рамки кар</w:t>
        <w:softHyphen/>
        <w:t>каса дверей из лиственных пород изготовляют из брусков одной породы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Требования к качеству древесины указаны в таблице 5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Таблица 5. Допускаемые пороки древесины для окон и дверей (ГОСТ 23166–78)</w:t>
      </w:r>
    </w:p>
    <w:p>
      <w:pPr>
        <w:pStyle w:val="23"/>
        <w:widowControl w:val="false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46850" cy="352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685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/>
      </w:pPr>
      <w:r>
        <w:rPr/>
        <w:t>4. Обоснование выбора инструментов и оборудования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еревообрабатывающее оборудование разделяют на станки общего назначения, станки для специальных производств и универсальные. К станкам общего на</w:t>
        <w:softHyphen/>
        <w:t>значения относятся станки для раскроя досок, брусков, щитов, плит; фрезерования по плоскости и профилю; образования шипов и проушин; сверления отверстий; образования пазов и гнезд; окончательной механиче</w:t>
        <w:softHyphen/>
        <w:t>ской обработки и др. К станкам для специальных производств относится оборудование, предназначенное для изготовления оконных и дверных блоков, клееных кон</w:t>
        <w:softHyphen/>
        <w:t>струкций и др. На универсальных станках выполняют различные работы, например раскрой пиломатериалов по длине и ширине, фрезерование, сверление и др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 зависимости от количества рабочих шпинделей деревообрабатывающие станки бывают одно- и многошпиндельные. По количеству операций станки де</w:t>
        <w:softHyphen/>
        <w:t>лятся на одно- и многооперационные. В зависимости от количества обрабатываемых сторон станки бывают одно-, двух- и четырехсторонние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о степени механизации станки делятся на полумеханиэированные и полностью механизированные. К по</w:t>
        <w:softHyphen/>
        <w:t>лумеханизированным относятся станки, у которых, механизирован процесс обработки, но подача ручная. К полностью механизированным относятся станки, у которых механизированы процессы обработки, но от</w:t>
        <w:softHyphen/>
        <w:t>сутствует автоматизация. У полуавтоматических стан</w:t>
        <w:softHyphen/>
        <w:t>ков автоматизирована часть главных операций, а у автоматических—все операци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Устройство деревообрабатывающих станков зави</w:t>
        <w:softHyphen/>
        <w:t>сит от их назначения. Однако, различаясь по устрой</w:t>
        <w:softHyphen/>
        <w:t>ству, станки имеют конструктивные элементы одина</w:t>
        <w:softHyphen/>
        <w:t>кового назначения—станины, столы или каретки для базирования деталей, сборочные единицы для закреп</w:t>
        <w:softHyphen/>
        <w:t>ления режущего инструмента и сообщения ему или за</w:t>
        <w:softHyphen/>
        <w:t>готовке рабочих движений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Элементы станков делятся на основные и вспомога</w:t>
        <w:softHyphen/>
        <w:t>тельные. Основные органы выполняют функции по обработке древесины (резание) и подаче материала к инструменту (ножевые и пильные валы, подающие вальцы, конвейеры и др.). К вспомогательным органам относят устройства для заточки режущего инструмен</w:t>
        <w:softHyphen/>
        <w:t>та, настройки и смазывания станков, удаления отходов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Деревообрабатывающие станки состоят из двига</w:t>
        <w:softHyphen/>
        <w:t>тельных, передаточных и исполнительных механиз</w:t>
        <w:softHyphen/>
        <w:t>мов. К двигательным механизмам относятся электриче</w:t>
        <w:softHyphen/>
        <w:t>ские, гидравлические и пневматические приводы. Пере</w:t>
        <w:softHyphen/>
        <w:t>даточный механизм передает движение от двигатель</w:t>
        <w:softHyphen/>
        <w:t>ного к исполнительному механизму (механизм резания и подачи)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Станок состоит из следующих основных частей: станины, столов, механизмов резания и подачи, при</w:t>
        <w:softHyphen/>
        <w:t xml:space="preserve">вода, ограждений, приборов контроля, учета.  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 xml:space="preserve">Станина </w:t>
      </w:r>
      <w:r>
        <w:rPr/>
        <w:t>представляет собой металлическое основа</w:t>
        <w:softHyphen/>
        <w:t>ние, на котором располагаются все механизмы и де</w:t>
        <w:softHyphen/>
        <w:t>тали станка. Конфигурация и размеры станины зависят от назначения и конструкции станка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>Столы</w:t>
      </w:r>
      <w:r>
        <w:rPr/>
        <w:t xml:space="preserve"> служат для поддержания и направления обрабатываемого материала. Они бывают неподвижные, наклоняющиеся, передвижные, переставные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>Механизмы резания (шпиндели)</w:t>
      </w:r>
      <w:r>
        <w:rPr/>
        <w:t xml:space="preserve"> служат для крепле</w:t>
        <w:softHyphen/>
        <w:t>ния режущего инструмента. Размещаются они обычно на суппортах, которые бывают подвижные и непод</w:t>
        <w:softHyphen/>
        <w:t xml:space="preserve">вижные.                 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>Механизм подачи.</w:t>
      </w:r>
      <w:r>
        <w:rPr/>
        <w:t xml:space="preserve"> Процесс резания осуществляется двумя способами: режущий инструмент надвигается на материал (торцовочные; цепнодолбежные и другие станки) или материал подается к режущему инстру</w:t>
        <w:softHyphen/>
        <w:t>менту (продольно-фрезерные станки). Материал в ста</w:t>
        <w:softHyphen/>
        <w:t>нок может подаваться вручную или механически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/>
          <w:bCs/>
        </w:rPr>
        <w:t>Вспомогательные механизмы.</w:t>
      </w:r>
      <w:r>
        <w:rPr/>
        <w:t xml:space="preserve"> Для правильной подачи материала в станок применяют направляющие линейки, угольники, прижимы, ролики, башмак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о избежание вибрации материал прижимают к ли</w:t>
        <w:softHyphen/>
        <w:t>нейке пружинными прижимами (продольно-фрезерный четырехсторонний станок)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ивод механизмов резания или подачи осуществля</w:t>
        <w:softHyphen/>
        <w:t>ется в основном от электродвигателей. Но большинстве станков привод производится от индивидуальных элек</w:t>
        <w:softHyphen/>
        <w:t>тродвигателей путем соединений электродвигателя через муфту со шпинделем или ременной, цепной пере</w:t>
        <w:softHyphen/>
        <w:t>дача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rPr>
          <w:i/>
          <w:i/>
          <w:iCs/>
          <w:sz w:val="24"/>
          <w:szCs w:val="24"/>
        </w:rPr>
      </w:pPr>
      <w:r>
        <w:rPr/>
        <w:t>Специализированные инструменты и приспособления, при</w:t>
        <w:softHyphen/>
        <w:t>меняемые при сборке оконных блоков, показаны на рисунках 1, 2, 3</w:t>
      </w:r>
      <w:r>
        <w:rPr>
          <w:i/>
          <w:iCs/>
        </w:rPr>
        <w:t>.</w:t>
      </w:r>
    </w:p>
    <w:p>
      <w:pPr>
        <w:pStyle w:val="23"/>
        <w:widowControl w:val="false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1956435</wp:posOffset>
                </wp:positionH>
                <wp:positionV relativeFrom="paragraph">
                  <wp:posOffset>635</wp:posOffset>
                </wp:positionV>
                <wp:extent cx="1707515" cy="10902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706880" cy="106807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85.85pt;mso-wrap-distance-left:4pt;mso-wrap-distance-right:4pt;mso-wrap-distance-top:2pt;mso-wrap-distance-bottom:2pt;margin-top:0.05pt;mso-position-vertical-relative:text;margin-left:154.0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706880" cy="106807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06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Рис. 1. Доборный рубанок для об</w:t>
        <w:softHyphen/>
        <w:t>работки фальцев собранных оконных и дверных коробок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/>
        <w:t>1 - нож; 2 - фиксатор; 3 - винтовое устройство; 4 - корпус; 5 - гайка</w:t>
      </w:r>
    </w:p>
    <w:p>
      <w:pPr>
        <w:pStyle w:val="23"/>
        <w:widowControl w:val="false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160" cy="2667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Рис. 2. Стамески для выборки гнезд под врезные (вколотиые) петли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1-карачаровска; 2 -киевская; 3-рижская; 4 -таллиннская; 5-американская шириной 32 м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803650" cy="1821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b/>
          <w:bCs/>
        </w:rPr>
        <w:t xml:space="preserve">Рис. 3. Инструменты и приспособления, применяемые при сборке оконных блоков: шаблоны И. И. Высоцкого и В. К. Кулаченко для разметки петель. </w:t>
      </w:r>
      <w:r>
        <w:rPr/>
        <w:t>а - на створках; б - на форточках; в - доборный зензубель для подстрагивания фальцев в углах собранных оконных или дверных коробок; 1-нож; 2 -корпус; 3</w:t>
      </w:r>
      <w:r>
        <w:rPr>
          <w:i/>
          <w:iCs/>
          <w:lang w:val="en-US" w:eastAsia="en-US"/>
        </w:rPr>
        <w:t xml:space="preserve"> -</w:t>
      </w:r>
      <w:r>
        <w:rPr/>
        <w:t xml:space="preserve"> клин</w:t>
      </w:r>
      <w:r>
        <w:br w:type="page"/>
      </w:r>
    </w:p>
    <w:p>
      <w:pPr>
        <w:pStyle w:val="Heading1"/>
        <w:ind w:firstLine="720"/>
        <w:rPr/>
      </w:pPr>
      <w:r>
        <w:rPr/>
        <w:t>5. Организация рабочего места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рганизация рабочего места – это система мероприятий по оснащению и размещению на нем в определенном порядке средств и предметов труда: оборудования, инструментов, при</w:t>
        <w:softHyphen/>
        <w:t>способлений, материалов и т.п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Рабочее место — это часть производственной площади с расположенными на ней средствами и предметами труда, на которой рабочий выполняет работу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Рабочие места столяров для ручной или станочной обработки древесины оборудуются верстаками или станками. Такие рабочие места имеют три зоны: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1) рабочую зону, в которой находятся рабочий верстак (ста</w:t>
        <w:softHyphen/>
        <w:t>нок), обрабатываемая деталь и применяемый для этого инстру</w:t>
        <w:softHyphen/>
        <w:t>мент;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2) зону складирования материалов, в которой расположен материалы, черновые заготовки и обработанные детали, приспо</w:t>
        <w:softHyphen/>
        <w:t>собления и инвентарь;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3) транспортную зону, по которой на рабочее место подаются необходимые предметы и средства труд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собенностью организации рабочих мест столяров или плот</w:t>
        <w:softHyphen/>
        <w:t>ников на строительстве является их постоянное передвижение в зависимости от условий и потребностей производства. К рабочему месту столяра предъявляется ряд требований: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1. Оборудование, материалы, инструменты и т.д. должны располагаться так, чтобы столяр во время работы, не делал непроизводительный движений, а его поза была правильной. Необходимо помнить, что оптимальная высота расположения предметов труда составляет 60% роста рабочего. В связи с этим высота верстака считается подобранной правильно, если рабо</w:t>
        <w:softHyphen/>
        <w:t>чий, свободно стоя у верстака, ладонями опирается на его крышку. При работе в неправильной рабочей позе (в наклонном положении), при неправильном расположении предметов и средств труда требуется усилий в 4-5 раз больше, чем стоя свободно. Во избежание утомления положение тела целесообраз</w:t>
        <w:softHyphen/>
        <w:t>но менять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2. Верстаки должны быть закреплены на рабочих местах, а станки устанавливают и закрепляют на фундаментах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3. Рабочее место должно быть освещено равномерно естест</w:t>
        <w:softHyphen/>
        <w:t>венным или искусственным светом постоянной интенсивности. На рабочем месте не должно быть резких границ между светом и тенью. При создании искусственного освещения следует отдать предпочтение общему освещению рабочих мест перед индиви</w:t>
        <w:softHyphen/>
        <w:t>дуальным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Эффект освещенности рабочих мест усиливает</w:t>
      </w:r>
      <w:r>
        <w:rPr>
          <w:b/>
          <w:bCs/>
        </w:rPr>
        <w:t xml:space="preserve"> окраска</w:t>
      </w:r>
      <w:r>
        <w:rPr/>
        <w:t xml:space="preserve"> произ</w:t>
        <w:softHyphen/>
        <w:t>водственных помещений в светлые тон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4. Оборудование, станки, помещения должны окрашиваться в цвета, наиболее благоприятные для человека: зеленый, желтый, оранжевый. Краски для отделки рабочих мест должны приме</w:t>
        <w:softHyphen/>
        <w:t>няться в виде разбелов. Недопустимо использовать для этих целей насыщенные цвета, которые утомляют человека. Нижние части стен, оборудования, станков можно окрашивать краской серого или коричневого цвета, а пожарные щитосигнальные устройства и т.п.—краской красного цвет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5. Рабочие места необходимо содержать в чистоте, очищать их от древесной пыли, стружки, щепок. Станки должны быть оборудованы вентиляцией. Материалы, заготовки, детали и из</w:t>
        <w:softHyphen/>
        <w:t>делия должны быть аккуратно сложены на тележках или в шта</w:t>
        <w:softHyphen/>
        <w:t>беля. На рабочих местах должны находиться лишь необходимые в работе материалы, инструменты, приспособления. Все ненуж</w:t>
        <w:softHyphen/>
        <w:t>ные предметы и средства труда убираются в предверстачья или в инструментальные шкафы. После работы рабочие места очи</w:t>
        <w:softHyphen/>
        <w:t>щаются от мусора, а средства и предметы труда убираются и складываются в отведенные мест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Один из вариантов организации рабочего места при ручной обработке древесины приведен на рисунке 4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1767840" cy="1043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Рис 4.  Планировка рабочего места столяра</w:t>
      </w:r>
    </w:p>
    <w:p>
      <w:pPr>
        <w:pStyle w:val="23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ind w:firstLine="720"/>
        <w:jc w:val="center"/>
        <w:rPr/>
      </w:pPr>
      <w:r>
        <w:rPr/>
        <w:t>1 -инструментальный шкаф; 2-сто</w:t>
        <w:softHyphen/>
        <w:t>лярный верстак; 3-подступное место для сборки издели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  <w:t>6. Охрана труда и технической безопасности, противопожарные мероприятия</w:t>
      </w:r>
    </w:p>
    <w:p>
      <w:pPr>
        <w:pStyle w:val="23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В цехах по обработке древесины необходимо соблюдать следующие правила техники безопасности: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оборудование в цехе располагают так, чтобы проходы и про</w:t>
        <w:softHyphen/>
        <w:t>езды, пути передвижения рабочих и грузов были минимальными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станки должны иметь надежно действующие ограждения, вентиляцию для отсоса пыли и стружки, заземление, а также, где это возможно, механизмы для подачи пиломатериалов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ри использовании неподвижных ограждений они должны быть сблокированы с пусковым устройством таким образом, чтобы при поднятом ограждении пуск станка исключался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зубчатые, ременные и другие передачи также должны иметь ограждения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категорически запрещается работать на станках посторонним лицам, лицам, не имеющим допуска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строго запрещается чистить, смазывать, налаживать, ремон</w:t>
        <w:softHyphen/>
        <w:t>тировать и убирать станок на ходу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ри обработке на станках заготовок или материалов длиной более 2 м станки оборудуются рольгангами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штабеля материалов или заготовок на рабочих местах у стан</w:t>
        <w:softHyphen/>
        <w:t>ков должны быть сложены устойчиво на высоте не более 1,7 м от пола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ри обработке на фуговальных и круглопильных станках коротких заготовок (длиной менее 400 м) их нужно подавать на дереворежущие инструменты толкателями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деревообрабатывающие станки, на которых возможен выброс пиломатериала, должны иметь противовыбрасывающие устрой</w:t>
        <w:softHyphen/>
        <w:t>ства (например, когтевые завесы)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ри обработке деталей на фрезерных станках необходимо применять шаблоны, кондукторы или цулаги, оборудованные надежными зажимами и рукоятками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не допускается при ручной подаче материала на дереворежущий инструмент держать руки ближе 300 мм от обрабатывающе</w:t>
        <w:softHyphen/>
        <w:t>го инструмента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вращающиеся части станков категорически запрещается тор</w:t>
        <w:softHyphen/>
        <w:t>мозить руками или какими-либо предметами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осле окончания работы рабочее место должно быть убрано, все рубильники и пусковые устройства - отключены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неизолированные токоведущие части станков должны быть ограждены, чтобы к ним не было свободного доступа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при поражении током оказывающий помощь должен обесто</w:t>
        <w:softHyphen/>
        <w:t>чить электропроводку, выключив рубильник, затем надеть ре</w:t>
        <w:softHyphen/>
        <w:t>зиновые галоши или сухие шерстяные перчатки или обмотать руки сухой тряпкой и оказать помощь пострадавшему, после чего вызвать врача;</w:t>
      </w:r>
    </w:p>
    <w:p>
      <w:pPr>
        <w:pStyle w:val="23"/>
        <w:widowControl w:val="false"/>
        <w:numPr>
          <w:ilvl w:val="0"/>
          <w:numId w:val="2"/>
        </w:numPr>
        <w:spacing w:lineRule="auto" w:line="360"/>
        <w:rPr/>
      </w:pPr>
      <w:r>
        <w:rPr/>
        <w:t>для оказания первой помощи на рабочем месте должна быть аптечка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>При работе в мастерских или цехах с клеями и антисептиками необходимо соблюдать следующие правила техники безопасности: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помещение, где ведутся работы с приготовлением и нанесе</w:t>
        <w:softHyphen/>
        <w:t>нием клеев и антисептиков, оборудуется вентиляцией с много</w:t>
        <w:softHyphen/>
        <w:t>кратным обменом воздуха;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 xml:space="preserve">рабочие должны быть обеспечены вазелиноланолиновой мазью для смазывания открытых частей тела;            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при работе с клеями и антисептиками необходимо соблюдать правила личной гигиены, а рабочие, занятые приготовлением и применением синтетических клеев, после работы должны при</w:t>
        <w:softHyphen/>
        <w:t>нять душ;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к работе с антисептиками допускаются лица не моложе 18 лет, прошедшие обучение и инструктаж по правилам техники безо</w:t>
        <w:softHyphen/>
        <w:t>пасности;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работать с антисептиками без спецодежды (брезентовый кос</w:t>
        <w:softHyphen/>
        <w:t>тюм), спецобуви (кожаные ботинки), очков, перчаток резиновых и наплечников брезентовых запрещается;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для работающих с антисептиками и клеями предоставляется помещение для переодевания, умывальник и теплый душ;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rPr/>
      </w:pPr>
      <w:r>
        <w:rPr/>
        <w:t>антисептирование и одновременно выполнение других работ в одном помещении не допускается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  <w:t xml:space="preserve">На деревообрабатывающем предприятии и на территории строительства необходимо выполнять нижеследующие </w:t>
      </w:r>
      <w:r>
        <w:rPr>
          <w:b/>
          <w:bCs/>
        </w:rPr>
        <w:t>противо</w:t>
        <w:softHyphen/>
        <w:t>пожарные мероприятия</w:t>
      </w:r>
      <w:r>
        <w:rPr/>
        <w:t>: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се строящиеся здания или сооружения, а также предприятия деревообработки должны быть обеспечены средствами пожаро</w:t>
        <w:softHyphen/>
        <w:t>тушения: огнетушителями, гидропультом, ломами, бочками с водой, баграми и т. д.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се работающие столяры и плотники должны пройти ин</w:t>
        <w:softHyphen/>
        <w:t>структаж о мерах пожарной безопасности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 цехах или мастерских устраивают противопожарный водо</w:t>
        <w:softHyphen/>
        <w:t>провод, а на территории вдоль дорог: проездов на расстоянии 5 м от зданий и 2 м от дорог -пожарные гидранты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места, где водопровод отсутствует, оборудуют закрытыми водоемами с монопомпами на расстоянии до 150... 250м от зданий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на территории строительства, на предприятии для подачи сигнала о пожаре делают пожарную сигнализацию, а в случае ее отсутствия-сирены или колокола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у телефонов должны быть вывешены номера телефонов по</w:t>
        <w:softHyphen/>
        <w:t>жарной помощи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для курения должны быть оборудованы расположенные вдали от сгораемых, взрывоопасных материалов места с установлен</w:t>
        <w:softHyphen/>
        <w:t>ными для окурков бочками с песком или с водой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укладывать лесоматериалы и другие сгораемые материалы разрешается не ближе 15 м от строящихся зданий или сооруже</w:t>
        <w:softHyphen/>
        <w:t>ний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склады горючих и смазочных материалов нужно располагать со стороны, противоположной господствующим ветрам (соглас</w:t>
        <w:softHyphen/>
        <w:t>но розе ветров), и на большом расстоянии от зданий с учетом требуемых противопожарных разрывов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ся применяемая электропроводка должна быть надежно изолирована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ременные металлические и электрические печи разрешается устанавливать только по согласованию с органами пожарной охраны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волокнистые сгораемые материалы (пакля, пенька) запреща</w:t>
        <w:softHyphen/>
        <w:t>ется хранить совместно с лакокрасочными и другими горючими материалами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разводить костры и применять открытый огонь для приго</w:t>
        <w:softHyphen/>
        <w:t>товления асфальта, мастик разрешается только после согласо</w:t>
        <w:softHyphen/>
        <w:t>вания с руководством стройки в специально отведенном месте;</w:t>
      </w:r>
    </w:p>
    <w:p>
      <w:pPr>
        <w:pStyle w:val="23"/>
        <w:widowControl w:val="false"/>
        <w:numPr>
          <w:ilvl w:val="0"/>
          <w:numId w:val="3"/>
        </w:numPr>
        <w:spacing w:lineRule="auto" w:line="360"/>
        <w:rPr/>
      </w:pPr>
      <w:r>
        <w:rPr/>
        <w:t>здания, склады, временные сооружения должны находиться друг от друга на расстоянии необходимых противопожарных разрывов, предусмотренных нормами.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  <w:t>7. Перечень используемой литературы</w:t>
      </w:r>
    </w:p>
    <w:p>
      <w:pPr>
        <w:pStyle w:val="23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widowControl w:val="false"/>
        <w:numPr>
          <w:ilvl w:val="0"/>
          <w:numId w:val="4"/>
        </w:numPr>
        <w:spacing w:lineRule="auto" w:line="360"/>
        <w:rPr/>
      </w:pPr>
      <w:r>
        <w:rPr/>
        <w:t>Крейндлин Л.Н. Столярные работы. Учебник для средн. проф.-техн. училищ. – М.: Высш.школа, 1982. – 128 с.</w:t>
      </w:r>
    </w:p>
    <w:p>
      <w:pPr>
        <w:pStyle w:val="23"/>
        <w:widowControl w:val="false"/>
        <w:numPr>
          <w:ilvl w:val="0"/>
          <w:numId w:val="4"/>
        </w:numPr>
        <w:spacing w:lineRule="auto" w:line="360"/>
        <w:rPr/>
      </w:pPr>
      <w:r>
        <w:rPr/>
        <w:t xml:space="preserve">Решетняк О.Н. Справочник плотника-столяра. – М.: Стройиздат, 1995. – 365 с. </w:t>
      </w:r>
    </w:p>
    <w:sectPr>
      <w:headerReference w:type="default" r:id="rId10"/>
      <w:headerReference w:type="first" r:id="rId11"/>
      <w:type w:val="nextPage"/>
      <w:pgSz w:w="11906" w:h="16838"/>
      <w:pgMar w:left="1701" w:right="1133" w:gutter="0" w:header="720" w:top="1134" w:footer="0" w:bottom="127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 w:before="0" w:after="0"/>
      <w:ind w:firstLine="720"/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-9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exact" w:line="400" w:before="0" w:after="0"/>
      <w:ind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exact" w:line="400" w:before="0" w:after="0"/>
      <w:ind w:left="57" w:firstLine="794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1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4">
    <w:name w:val="Основной текст 3"/>
    <w:basedOn w:val="Normal"/>
    <w:qFormat/>
    <w:pPr>
      <w:spacing w:lineRule="auto" w:line="218" w:before="0" w:after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50:00Z</dcterms:created>
  <dc:creator>SHAM</dc:creator>
  <dc:description/>
  <cp:keywords/>
  <dc:language>en-US</dc:language>
  <cp:lastModifiedBy>SYSTEM</cp:lastModifiedBy>
  <cp:lastPrinted>2002-06-18T15:16:00Z</cp:lastPrinted>
  <dcterms:modified xsi:type="dcterms:W3CDTF">2011-09-21T08:50:00Z</dcterms:modified>
  <cp:revision>2</cp:revision>
  <dc:subject/>
  <dc:title>Роль бизнес-плана в деятельности предприятия</dc:title>
</cp:coreProperties>
</file>