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709"/>
        <w:rPr>
          <w:szCs w:val="28"/>
        </w:rPr>
      </w:pPr>
      <w:r>
        <w:rPr>
          <w:szCs w:val="28"/>
        </w:rPr>
        <w:t>Костромская Государственная</w:t>
      </w:r>
    </w:p>
    <w:p>
      <w:pPr>
        <w:pStyle w:val="Heading4"/>
        <w:ind w:firstLine="709"/>
        <w:rPr>
          <w:szCs w:val="28"/>
        </w:rPr>
      </w:pPr>
      <w:r>
        <w:rPr>
          <w:szCs w:val="28"/>
        </w:rPr>
        <w:t>Сельскохозяйственная Академ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firstLine="709"/>
        <w:rPr>
          <w:szCs w:val="28"/>
        </w:rPr>
      </w:pPr>
      <w:r>
        <w:rPr>
          <w:szCs w:val="28"/>
        </w:rPr>
        <w:t>Кафедра ТСП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firstLine="709"/>
        <w:rPr>
          <w:sz w:val="28"/>
          <w:szCs w:val="28"/>
        </w:rPr>
      </w:pPr>
      <w:r>
        <w:rPr>
          <w:sz w:val="28"/>
          <w:szCs w:val="28"/>
        </w:rPr>
        <w:t>Курсовой проект</w:t>
      </w:r>
    </w:p>
    <w:p>
      <w:pPr>
        <w:pStyle w:val="Heading4"/>
        <w:ind w:firstLine="709"/>
        <w:rPr>
          <w:szCs w:val="28"/>
        </w:rPr>
      </w:pPr>
      <w:r>
        <w:rPr>
          <w:szCs w:val="28"/>
        </w:rPr>
        <w:t>По дисциплине: «Технология возведения зданий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b/>
          <w:bCs/>
          <w:sz w:val="28"/>
          <w:szCs w:val="28"/>
        </w:rPr>
        <w:t>Выполнил</w:t>
      </w:r>
      <w:r>
        <w:rPr>
          <w:sz w:val="28"/>
          <w:szCs w:val="28"/>
        </w:rPr>
        <w:t>: студент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4 курса 1 группы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усинов И.Н.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b/>
          <w:bCs/>
          <w:sz w:val="28"/>
          <w:szCs w:val="28"/>
        </w:rPr>
        <w:t>Принял</w:t>
      </w:r>
      <w:r>
        <w:rPr>
          <w:sz w:val="28"/>
          <w:szCs w:val="28"/>
        </w:rPr>
        <w:t>: Соколов Г.М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709"/>
        <w:rPr>
          <w:szCs w:val="28"/>
        </w:rPr>
      </w:pPr>
      <w:r>
        <w:rPr>
          <w:szCs w:val="28"/>
        </w:rPr>
        <w:t>Кострома 2003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монтируемого зд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монтажной площад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оличества монтажных элемент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рудоёмкости работ, состава звеньев брига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ехнических параметров и выбор монтажного кра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ёт строповочного устройст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вязка кра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графика производства рабо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ёт потребности в транспортных средства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ЭП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технике безопас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087"/>
        <w:gridCol w:w="1080"/>
        <w:gridCol w:w="900"/>
        <w:gridCol w:w="1080"/>
        <w:gridCol w:w="1080"/>
        <w:gridCol w:w="1440"/>
        <w:gridCol w:w="1260"/>
        <w:gridCol w:w="1620"/>
        <w:gridCol w:w="1080"/>
        <w:gridCol w:w="720"/>
        <w:gridCol w:w="1080"/>
        <w:gridCol w:w="1260"/>
      </w:tblGrid>
      <w:tr>
        <w:trPr>
          <w:trHeight w:val="352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п/п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ansSerif;Symbol" w:cs="SansSerif;Symbol" w:ascii="SansSerif;Symbol" w:hAnsi="SansSerif;Symbol"/>
                <w:sz w:val="20"/>
                <w:szCs w:val="20"/>
              </w:rPr>
              <w:t>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ЕНи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вр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ас/маш-час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= Н</w:t>
            </w:r>
            <w:r>
              <w:rPr>
                <w:sz w:val="20"/>
                <w:szCs w:val="20"/>
                <w:vertAlign w:val="subscript"/>
              </w:rPr>
              <w:t>вр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звена по ЕНи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ценка (на одну работу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плата (н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объём)</w:t>
            </w:r>
          </w:p>
        </w:tc>
      </w:tr>
      <w:tr>
        <w:trPr>
          <w:trHeight w:val="553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-час/маш-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-см/маш-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рузка ж/б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из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.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1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/6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625/29.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.33/3.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елаж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7.5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л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4-1-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/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/19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.375/2.4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-к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,3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0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варка монтажных кол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м ш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4-1-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елка стыков колон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ты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4-1-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2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6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-к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3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35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риг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4-1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/0.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6/12.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/1.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-к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,3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варка риг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 ш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4-1-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6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84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48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вар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39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оноличивание стыка ригелей с колон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ты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4-1-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4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5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-к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6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лит перекры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4-1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2/0.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6/5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/0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-к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,3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50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7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варка распорных плит к колон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 ш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4-1-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2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вар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лит перекры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4-1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2/0.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2/28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/3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-к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,3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50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4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лит перекры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4-1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6/0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/2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/0.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-к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,3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-39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ка швов плит перекры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ш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4-1-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756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2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-к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</w:t>
            </w:r>
          </w:p>
        </w:tc>
      </w:tr>
      <w:tr>
        <w:trPr>
          <w:trHeight w:val="35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л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4-1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/0.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2/9.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75/1.1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-к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,3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54</w:t>
            </w:r>
          </w:p>
        </w:tc>
      </w:tr>
      <w:tr>
        <w:trPr>
          <w:trHeight w:val="35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ка стыка кол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 ш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6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4-1-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6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4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5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вар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39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8</w:t>
            </w:r>
          </w:p>
        </w:tc>
      </w:tr>
      <w:tr>
        <w:trPr>
          <w:trHeight w:val="35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оноличивание стыка кол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ты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4-1-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3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3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-к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9</w:t>
            </w:r>
          </w:p>
        </w:tc>
      </w:tr>
      <w:tr>
        <w:trPr>
          <w:trHeight w:val="35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ая клад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3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.1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.26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щ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-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.4</w:t>
            </w:r>
          </w:p>
        </w:tc>
      </w:tr>
      <w:tr>
        <w:trPr>
          <w:trHeight w:val="35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кирпи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1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/0.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404/23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/2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елаж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9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7</w:t>
            </w:r>
          </w:p>
        </w:tc>
      </w:tr>
      <w:tr>
        <w:trPr>
          <w:trHeight w:val="35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раств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1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4/0.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95/27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7/3.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елаж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34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21</w:t>
            </w:r>
          </w:p>
        </w:tc>
      </w:tr>
      <w:tr>
        <w:trPr>
          <w:trHeight w:val="35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ле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6-1-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76.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6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3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4</w:t>
            </w:r>
          </w:p>
        </w:tc>
      </w:tr>
      <w:tr>
        <w:trPr>
          <w:trHeight w:val="35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лит покры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4-1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4/0.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.4/33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8/4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-к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,3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59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04</w:t>
            </w:r>
          </w:p>
        </w:tc>
      </w:tr>
      <w:tr>
        <w:trPr>
          <w:trHeight w:val="35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варка плит покры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 ш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4-1-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вар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6</w:t>
            </w:r>
          </w:p>
        </w:tc>
      </w:tr>
      <w:tr>
        <w:trPr>
          <w:trHeight w:val="35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ка швов плит покры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ш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4-1-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8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-к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5</w:t>
            </w:r>
          </w:p>
        </w:tc>
      </w:tr>
      <w:tr>
        <w:trPr>
          <w:trHeight w:val="35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ле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6-1-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5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52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0.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4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чтённые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.888/26.69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5% - 55.8/4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tabs>
          <w:tab w:val="clear" w:pos="708"/>
          <w:tab w:val="left" w:pos="808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 строительных конструкций является ведущим технологическим процессом, который во многом определяет структуру объектных потоков, общий темп строительства объекта, порядок и методы производства других строительных работ, включая и монтаж конструкций, должно быть увязано в единый технологический процесс, конечной целью которого является получение готовой продукции в виде здания или соору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кращения сроков строительства все виды работ совмещают по времени, т.е. осуществляют поточным методом, что позволяет более эффективно использовать машины и механизмы, повысить производительность труда и снизить стоимость строи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зработке технологических карт на производство отдельных строительных процессов, выборе метода производства работ – определяющую роль играет назначение здания или сооружения, его объемно – планировочные и конструктивные характерист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, в мире все чаще ставиться вопрос об охране окружающей среды – поэтому планировку и застройку территории объектами необходимо вести с учетом климатических условий, внедрению высокоэффективных установок для очистки промышленных выбросов, воспитанию у рабочих ответственности за бережное использование земли и её богатст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монтируемого зда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проектировано здание промышленного назначения, в плане имеет прямоугольное очертание с размерами в осях 18х72 м, четырёхэтажное,  четырёхпролётное (пролёт - 6 м), с неполным каркасом.  Наружные несущие стены из силикатного кирпича толщиной 0.64 м, колонны среднего ряда запроектированы  по высоте –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3.2 м индивидуального изготовления. Здание запроектировано с поперечным расположением ригелей, опирающихся на консоли колонн. На полки ригелей опираются  плиты перекрытия двух типоразмеров 1.2х6 м, 0.6х6 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монтажной площадк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начала работ по строительству здания необходимо произвести срезку растительного слоя на застраиваемой террит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тон и раствор приготовляются на заводе ЖБ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иты покрытия, ригели, колонны и балки транспортируются на панелевозах с вертикальной пирамидой типа НАМИ 790 и на бортовых машинах типа КАМАЗ М 25 грузоподъемностью 24 т в горизонтальном полож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авки изделий и материалов на стройплощадку должны использоваться постоянные дороги и проезды, предусмотренные стройгенпланом. Временные дороги строятся в виде исключения, когда постоянные по своему месту расположению не могут обеспечить проезда тяжелых панелевозов к монтируемому объекту. Для временных дорог используют ж/б плиты. Вдоль дороги, в месте расположения крана устраивается разгрузочная площад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 конструкций осуществляется в летнее время – июнь меся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ость перевозки сборных элементов 10 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есурсами (электроэнергия, вода, сжатый воздух) из городской се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ых условий не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количества монтажных элементов.</w:t>
      </w:r>
    </w:p>
    <w:p>
      <w:pPr>
        <w:pStyle w:val="24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ъём монтажных и сопутствующих  работ зависит от методов и способов монтажа. На основании данных рабочих чертежей определяется количество монтажных элементов, их марка, масса, объём и площад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пецификация железобетонных элементов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238"/>
        <w:gridCol w:w="1390"/>
        <w:gridCol w:w="1620"/>
        <w:gridCol w:w="1544"/>
        <w:gridCol w:w="1232"/>
        <w:gridCol w:w="1209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, шт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1эл., 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1эл.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1 эл.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нны среднего ря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3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гел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ы перекрыт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.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рудоёмкости работ, состава звеньев и брига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Для определения сроков выполнения работ, технико-экономических показателей составляется калькуляция трудовых затрат и заработной платы. В калькуляции учитывают все затраты ручного и механизированного труда, а также зарплату на основные и вспомогательные процессы. В калькуляции наименования работ записывают в той последовательности, в которой они будут осуществляться при монтаже зд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ём работ ведут по количеству элементов (колонны, ригели, стропильные балки и т.д.), либо по метру шва (сварка). Норму времени определяют по ЕНиР на основные и вспомогательные работы в чел.-час; маш.-ча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траты труда определяют по формуле: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8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Состав звена также назначают по ЕНиР. В данном курсовом проекте сварщик входит в состав комплексной бригады. Расценка также берётся из ЕНиР, а заработная плата  получается путём перемножения расценки на объём рабо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 технических параметров и выбор монтажного крана.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бор крана производится по требуемым рабочим параметрам, которые определяются по данным монтажных характеристик элементов сборных конструкций. Конструкции характеризуются монтажной массой, монтажной высотой и необходимым вылетом стре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) Определяем монтажную массу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стр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масса конструкции, 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стр</w:t>
      </w:r>
      <w:r>
        <w:rPr>
          <w:sz w:val="28"/>
          <w:szCs w:val="28"/>
        </w:rPr>
        <w:t xml:space="preserve"> – масса строповочного устройства, 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масса прочих приспособлений,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3.6 + 0.044 + 0 = 3.644 т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монтажную высоту (высоту подъёма крюка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тр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отметка (от уровня стоянки крана до опоры) на которую устанавливают элемент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– высота подъёма элемента над опорой (0.5 –1.0 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высота конструкции во время строповки, м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тр</w:t>
      </w:r>
      <w:r>
        <w:rPr>
          <w:sz w:val="28"/>
          <w:szCs w:val="28"/>
        </w:rPr>
        <w:t xml:space="preserve"> – высота строповочного утсойства,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12.3 + 0.5 + 1 + 5 = 18.8 м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лину стрел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/2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– ширина подкрановых путей, м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– расстояние от ближайшего рельса до здания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ширина здания,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6/2 + 2 + 18 = 23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лученным характеристикам выбираем для технико-экономического сравнения два крана: БК – 151 и СКГ –100.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равнение различных монтажных кранов производится по величине удельных приведённых затрат на 1 тонну смонтированных конструкций.</w:t>
      </w:r>
    </w:p>
    <w:p>
      <w:pPr>
        <w:pStyle w:val="Heading2"/>
        <w:spacing w:lineRule="auto" w:line="360"/>
        <w:ind w:firstLine="709"/>
        <w:jc w:val="both"/>
        <w:rPr/>
      </w:pPr>
      <w:r>
        <w:rPr>
          <w:b w:val="false"/>
          <w:bCs/>
          <w:sz w:val="28"/>
          <w:szCs w:val="28"/>
          <w:lang w:val="en-US"/>
        </w:rPr>
        <w:t>C</w:t>
      </w:r>
      <w:r>
        <w:rPr>
          <w:b w:val="false"/>
          <w:bCs/>
          <w:sz w:val="28"/>
          <w:szCs w:val="28"/>
          <w:vertAlign w:val="subscript"/>
        </w:rPr>
        <w:t>маш.см</w:t>
      </w:r>
      <w:r>
        <w:rPr>
          <w:b w:val="false"/>
          <w:bCs/>
          <w:sz w:val="28"/>
          <w:szCs w:val="28"/>
          <w:vertAlign w:val="superscript"/>
        </w:rPr>
        <w:t>пр</w:t>
      </w:r>
      <w:r>
        <w:rPr>
          <w:b w:val="false"/>
          <w:bCs/>
          <w:sz w:val="28"/>
          <w:szCs w:val="28"/>
        </w:rPr>
        <w:t xml:space="preserve"> = </w:t>
      </w:r>
      <w:r>
        <w:rPr>
          <w:b w:val="false"/>
          <w:bCs/>
          <w:sz w:val="28"/>
          <w:szCs w:val="28"/>
          <w:lang w:val="en-US"/>
        </w:rPr>
        <w:t>E</w:t>
      </w:r>
      <w:r>
        <w:rPr>
          <w:b w:val="false"/>
          <w:bCs/>
          <w:sz w:val="28"/>
          <w:szCs w:val="28"/>
        </w:rPr>
        <w:t>/</w:t>
      </w:r>
      <w:r>
        <w:rPr>
          <w:b w:val="false"/>
          <w:bCs/>
          <w:sz w:val="28"/>
          <w:szCs w:val="28"/>
          <w:lang w:val="en-US"/>
        </w:rPr>
        <w:t>T</w:t>
      </w:r>
      <w:r>
        <w:rPr>
          <w:b w:val="false"/>
          <w:bCs/>
          <w:sz w:val="28"/>
          <w:szCs w:val="28"/>
          <w:vertAlign w:val="subscript"/>
        </w:rPr>
        <w:t>маш.см.</w:t>
      </w:r>
      <w:r>
        <w:rPr>
          <w:b w:val="false"/>
          <w:bCs/>
          <w:sz w:val="28"/>
          <w:szCs w:val="28"/>
        </w:rPr>
        <w:t xml:space="preserve"> + </w:t>
      </w:r>
      <w:r>
        <w:rPr>
          <w:b w:val="false"/>
          <w:bCs/>
          <w:sz w:val="28"/>
          <w:szCs w:val="28"/>
          <w:lang w:val="en-US"/>
        </w:rPr>
        <w:t>C</w:t>
      </w:r>
      <w:r>
        <w:rPr>
          <w:b w:val="false"/>
          <w:bCs/>
          <w:sz w:val="28"/>
          <w:szCs w:val="28"/>
          <w:vertAlign w:val="subscript"/>
        </w:rPr>
        <w:t>г</w:t>
      </w:r>
      <w:r>
        <w:rPr>
          <w:b w:val="false"/>
          <w:bCs/>
          <w:sz w:val="28"/>
          <w:szCs w:val="28"/>
        </w:rPr>
        <w:t>/</w:t>
      </w:r>
      <w:r>
        <w:rPr>
          <w:b w:val="false"/>
          <w:bCs/>
          <w:sz w:val="28"/>
          <w:szCs w:val="28"/>
          <w:lang w:val="en-US"/>
        </w:rPr>
        <w:t>T</w:t>
      </w:r>
      <w:r>
        <w:rPr>
          <w:b w:val="false"/>
          <w:bCs/>
          <w:sz w:val="28"/>
          <w:szCs w:val="28"/>
          <w:vertAlign w:val="subscript"/>
        </w:rPr>
        <w:t>г.см.</w:t>
      </w:r>
      <w:r>
        <w:rPr>
          <w:b w:val="false"/>
          <w:bCs/>
          <w:sz w:val="28"/>
          <w:szCs w:val="28"/>
        </w:rPr>
        <w:t xml:space="preserve"> + </w:t>
      </w:r>
      <w:r>
        <w:rPr>
          <w:b w:val="false"/>
          <w:bCs/>
          <w:sz w:val="28"/>
          <w:szCs w:val="28"/>
          <w:lang w:val="en-US"/>
        </w:rPr>
        <w:t>C</w:t>
      </w:r>
      <w:r>
        <w:rPr>
          <w:b w:val="false"/>
          <w:bCs/>
          <w:sz w:val="28"/>
          <w:szCs w:val="28"/>
          <w:vertAlign w:val="subscript"/>
        </w:rPr>
        <w:t>э</w:t>
      </w:r>
      <w:r>
        <w:rPr>
          <w:b w:val="false"/>
          <w:bCs/>
          <w:sz w:val="28"/>
          <w:szCs w:val="28"/>
        </w:rPr>
        <w:t>, где</w:t>
      </w:r>
    </w:p>
    <w:p>
      <w:pPr>
        <w:pStyle w:val="Heading2"/>
        <w:spacing w:lineRule="auto" w:line="360"/>
        <w:ind w:firstLine="709"/>
        <w:jc w:val="both"/>
        <w:rPr/>
      </w:pPr>
      <w:r>
        <w:rPr>
          <w:b w:val="false"/>
          <w:bCs/>
          <w:sz w:val="28"/>
          <w:szCs w:val="28"/>
          <w:lang w:val="en-US"/>
        </w:rPr>
        <w:t>E</w:t>
      </w:r>
      <w:r>
        <w:rPr>
          <w:b w:val="false"/>
          <w:bCs/>
          <w:sz w:val="28"/>
          <w:szCs w:val="28"/>
        </w:rPr>
        <w:t xml:space="preserve"> – единовременные затраты, связанные с монтажом, демонтажом, перевозкой и пробным пуском кра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– годовые затраты на прямое восстановление стоимости крана (в % от инвентарной стоимости кран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аш.см.</w:t>
      </w:r>
      <w:r>
        <w:rPr>
          <w:sz w:val="28"/>
          <w:szCs w:val="28"/>
        </w:rPr>
        <w:t xml:space="preserve"> – из ведомости расчё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г.см.</w:t>
      </w:r>
      <w:r>
        <w:rPr>
          <w:sz w:val="28"/>
          <w:szCs w:val="28"/>
        </w:rPr>
        <w:t xml:space="preserve"> – нормативное число смен работы крана в год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э</w:t>
      </w:r>
      <w:r>
        <w:rPr/>
        <w:t xml:space="preserve"> – стоимость эксплуатационных расходов, включающих затраты на ремонт, смену оснастки, энергоресурсов и заработной платы машиниста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4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К -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Г -1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Е = 280 + 2060 + 585 + 206 + 4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345.8 = 4514.2 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г</w:t>
            </w:r>
            <w:r>
              <w:rPr>
                <w:sz w:val="20"/>
                <w:szCs w:val="20"/>
              </w:rPr>
              <w:t xml:space="preserve"> = 8%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28280 = 2262.4 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г.см.</w:t>
            </w:r>
            <w:r>
              <w:rPr>
                <w:sz w:val="20"/>
                <w:szCs w:val="20"/>
              </w:rPr>
              <w:t xml:space="preserve"> = 3150/8 = 393.75 ч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э</w:t>
            </w:r>
            <w:r>
              <w:rPr>
                <w:sz w:val="20"/>
                <w:szCs w:val="20"/>
              </w:rPr>
              <w:t xml:space="preserve"> = (1.25 + 1.12 + 0.14 + 1.14) 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8 = 29.2 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маш.см</w:t>
            </w:r>
            <w:r>
              <w:rPr>
                <w:sz w:val="20"/>
                <w:szCs w:val="20"/>
                <w:vertAlign w:val="superscript"/>
              </w:rPr>
              <w:t>пр</w:t>
            </w:r>
            <w:r>
              <w:rPr>
                <w:b/>
                <w:bCs/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</w:rPr>
              <w:t>4514.2/100 + 2262.4/393.75 + 29.2 = 80.1 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</w:rPr>
              <w:t xml:space="preserve"> = 80.1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100 = 8010 руб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 = 91.5 + 44.6 + 31.2 + 4.46 = 171.76 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г</w:t>
            </w:r>
            <w:r>
              <w:rPr>
                <w:sz w:val="20"/>
                <w:szCs w:val="20"/>
              </w:rPr>
              <w:t xml:space="preserve"> = 4.5%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116000 = 5220 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г.см.</w:t>
            </w:r>
            <w:r>
              <w:rPr>
                <w:sz w:val="20"/>
                <w:szCs w:val="20"/>
              </w:rPr>
              <w:t xml:space="preserve"> = 3370/8 = 421.25 ч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э</w:t>
            </w:r>
            <w:r>
              <w:rPr>
                <w:sz w:val="20"/>
                <w:szCs w:val="20"/>
              </w:rPr>
              <w:t xml:space="preserve"> = (5.71 + 0.61 + 0.8 + 1.14) 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8 = 66.0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маш.см</w:t>
            </w:r>
            <w:r>
              <w:rPr>
                <w:sz w:val="20"/>
                <w:szCs w:val="20"/>
                <w:vertAlign w:val="superscript"/>
              </w:rPr>
              <w:t>пр</w:t>
            </w:r>
            <w:r>
              <w:rPr>
                <w:b/>
                <w:bCs/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</w:rPr>
              <w:t>171.76/100 + 5220/421.25 + 66.08 = 80.2 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</w:rPr>
              <w:t xml:space="preserve"> = 80.2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100 = 8020 руб.</w:t>
            </w:r>
          </w:p>
        </w:tc>
      </w:tr>
    </w:tbl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Принимаем кран БК –151, т.к. он обеспечивает наименьшую себестоимость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595"/>
        <w:gridCol w:w="1576"/>
        <w:gridCol w:w="1213"/>
        <w:gridCol w:w="1245"/>
      </w:tblGrid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К –15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Г 10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ая расчётная стоимость кра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и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е число часов работы в году в среднем климатическом пояс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отчисления А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полное восстановление стоимост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ые затраты 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ирование крана на 10 к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рана (стрелы крана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крана (стелы крана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ный пуск кран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и разработка одного звена подкранового пут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онные затраты на 1 маш.-час работы крана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ной оснастк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ресурсов и смазочных материал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машинис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П.П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П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</w:t>
            </w:r>
            <w:r>
              <w:rPr>
                <w:sz w:val="20"/>
                <w:szCs w:val="20"/>
                <w:vertAlign w:val="subscript"/>
              </w:rPr>
              <w:t>Р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</w:t>
            </w:r>
            <w:r>
              <w:rPr>
                <w:sz w:val="20"/>
                <w:szCs w:val="20"/>
                <w:vertAlign w:val="subscript"/>
              </w:rPr>
              <w:t>ОС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Э</w:t>
            </w:r>
            <w:r>
              <w:rPr>
                <w:sz w:val="20"/>
                <w:szCs w:val="20"/>
                <w:vertAlign w:val="subscript"/>
              </w:rPr>
              <w:t>ЭН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Э</w:t>
            </w:r>
            <w:r>
              <w:rPr>
                <w:sz w:val="20"/>
                <w:szCs w:val="20"/>
                <w:vertAlign w:val="subscript"/>
              </w:rPr>
              <w:t>З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.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 строповочных устрой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езобетонные колонны поднимают и переводят в вертикальное положение способом поворота, при котором кран перемещаясь вдоль колонны поворачивает ее вокруг нижнего ребра башмака с помощью поднимающегося вертикально крюка; башмак удерживают от смещения расчалками; для выверки и временного закрепления используют железобетонные клинья, которые могут оставаться замоноличенными в фундаменте; вертикальность колонны определяют с помощью 2 нивели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онны монтируют с помощью одноветвевого строп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17320</wp:posOffset>
                </wp:positionH>
                <wp:positionV relativeFrom="paragraph">
                  <wp:posOffset>37465</wp:posOffset>
                </wp:positionV>
                <wp:extent cx="4667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.95pt" to="148.3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17320</wp:posOffset>
                </wp:positionH>
                <wp:positionV relativeFrom="paragraph">
                  <wp:posOffset>37465</wp:posOffset>
                </wp:positionV>
                <wp:extent cx="0" cy="27241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.95pt" to="111.6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84045</wp:posOffset>
                </wp:positionH>
                <wp:positionV relativeFrom="paragraph">
                  <wp:posOffset>37465</wp:posOffset>
                </wp:positionV>
                <wp:extent cx="0" cy="27241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5pt,2.95pt" to="148.35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84045</wp:posOffset>
                </wp:positionH>
                <wp:positionV relativeFrom="paragraph">
                  <wp:posOffset>309880</wp:posOffset>
                </wp:positionV>
                <wp:extent cx="13335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5pt,24.4pt" to="158.8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3970</wp:posOffset>
                </wp:positionH>
                <wp:positionV relativeFrom="paragraph">
                  <wp:posOffset>309880</wp:posOffset>
                </wp:positionV>
                <wp:extent cx="13335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1pt,24.4pt" to="111.55pt,2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83970</wp:posOffset>
                </wp:positionH>
                <wp:positionV relativeFrom="paragraph">
                  <wp:posOffset>309880</wp:posOffset>
                </wp:positionV>
                <wp:extent cx="0" cy="18161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1pt,24.4pt" to="101.1pt,3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83970</wp:posOffset>
                </wp:positionH>
                <wp:positionV relativeFrom="paragraph">
                  <wp:posOffset>491490</wp:posOffset>
                </wp:positionV>
                <wp:extent cx="133350" cy="90805"/>
                <wp:effectExtent l="3175" t="4445" r="317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1pt,38.7pt" to="111.55pt,4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17320</wp:posOffset>
                </wp:positionH>
                <wp:positionV relativeFrom="paragraph">
                  <wp:posOffset>582295</wp:posOffset>
                </wp:positionV>
                <wp:extent cx="0" cy="18161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5.85pt" to="111.6pt,6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17395</wp:posOffset>
                </wp:positionH>
                <wp:positionV relativeFrom="paragraph">
                  <wp:posOffset>309880</wp:posOffset>
                </wp:positionV>
                <wp:extent cx="0" cy="18161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24.4pt" to="158.85pt,3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84045</wp:posOffset>
                </wp:positionH>
                <wp:positionV relativeFrom="paragraph">
                  <wp:posOffset>491490</wp:posOffset>
                </wp:positionV>
                <wp:extent cx="133350" cy="90805"/>
                <wp:effectExtent l="3175" t="4445" r="317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5pt,38.7pt" to="158.8pt,4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84045</wp:posOffset>
                </wp:positionH>
                <wp:positionV relativeFrom="paragraph">
                  <wp:posOffset>582295</wp:posOffset>
                </wp:positionV>
                <wp:extent cx="0" cy="18161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5pt,45.85pt" to="148.35pt,6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16685</wp:posOffset>
                </wp:positionH>
                <wp:positionV relativeFrom="paragraph">
                  <wp:posOffset>763905</wp:posOffset>
                </wp:positionV>
                <wp:extent cx="466725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5pt,60.15pt" to="148.25pt,6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7345</wp:posOffset>
                </wp:positionH>
                <wp:positionV relativeFrom="paragraph">
                  <wp:posOffset>309880</wp:posOffset>
                </wp:positionV>
                <wp:extent cx="66675" cy="9080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35pt;margin-top:24.4pt;width:5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83385</wp:posOffset>
                </wp:positionH>
                <wp:positionV relativeFrom="paragraph">
                  <wp:posOffset>400685</wp:posOffset>
                </wp:positionV>
                <wp:extent cx="200025" cy="18161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016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5pt,31.55pt" to="148.25pt,45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83385</wp:posOffset>
                </wp:positionH>
                <wp:positionV relativeFrom="paragraph">
                  <wp:posOffset>400050</wp:posOffset>
                </wp:positionV>
                <wp:extent cx="333375" cy="90805"/>
                <wp:effectExtent l="1270" t="5080" r="127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336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5pt,31.5pt" to="158.75pt,38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17320</wp:posOffset>
                </wp:positionH>
                <wp:positionV relativeFrom="paragraph">
                  <wp:posOffset>400685</wp:posOffset>
                </wp:positionV>
                <wp:extent cx="200025" cy="18161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16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31.55pt" to="127.3pt,4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83970</wp:posOffset>
                </wp:positionH>
                <wp:positionV relativeFrom="paragraph">
                  <wp:posOffset>400050</wp:posOffset>
                </wp:positionV>
                <wp:extent cx="333375" cy="90805"/>
                <wp:effectExtent l="1270" t="5080" r="127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336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1pt,31.5pt" to="127.3pt,3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17345</wp:posOffset>
                </wp:positionH>
                <wp:positionV relativeFrom="paragraph">
                  <wp:posOffset>-416560</wp:posOffset>
                </wp:positionV>
                <wp:extent cx="0" cy="81724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-32.8pt" to="127.35pt,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83385</wp:posOffset>
                </wp:positionH>
                <wp:positionV relativeFrom="paragraph">
                  <wp:posOffset>-423545</wp:posOffset>
                </wp:positionV>
                <wp:extent cx="0" cy="81724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5pt,-33.35pt" to="132.55pt,3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нтаж железобетонных ригелей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гели стропуют двухветвевым стропом. При установке их приходится заводить между другими конструкциями. Чтобы избежать ударов об эти конструкции, их при подъеме удерживают от разворота оттяжками. Ригели в здании с полным каркасом устанавливают на консоли колонн. Установленные на консоли колонн ригели после выверки закрепляют электроприхват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гели монтируют двухветвевым строп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3970</wp:posOffset>
            </wp:positionH>
            <wp:positionV relativeFrom="paragraph">
              <wp:posOffset>110490</wp:posOffset>
            </wp:positionV>
            <wp:extent cx="3474720" cy="1969770"/>
            <wp:effectExtent l="0" t="0" r="0" b="0"/>
            <wp:wrapNone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196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нтаж плит  перекрыти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иты перекрытия монтируют, только монтаж осуществляется четырехветвевым стропом, так как размеры плит перекрытия 1.5 х 6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ираем двухветьевой строп для строповки железобетонного ригеля, как для самого тяжёлого элемент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яем натяжение в одной ветви строп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P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m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</w:t>
      </w:r>
      <w:r>
        <w:rPr>
          <w:bCs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bCs/>
          <w:sz w:val="28"/>
          <w:szCs w:val="28"/>
        </w:rPr>
        <w:t></w:t>
      </w:r>
      <w:r>
        <w:rPr>
          <w:bCs/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P</w:t>
      </w:r>
      <w:r>
        <w:rPr>
          <w:bCs/>
          <w:sz w:val="28"/>
          <w:szCs w:val="28"/>
        </w:rPr>
        <w:t xml:space="preserve"> - расчетное усилие, приложенное к стропу, кгс(при этом коэффициент перегрузки и динамические воздействия не учитывают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 xml:space="preserve"> – общее количество ветвей стро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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угол между направлением расчётного усилия и ветвью строп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 xml:space="preserve"> = 3600/2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  <w:lang w:val="en-US"/>
        </w:rPr>
        <w:t>cos</w:t>
      </w:r>
      <w:r>
        <w:rPr>
          <w:bCs/>
          <w:sz w:val="28"/>
          <w:szCs w:val="28"/>
        </w:rPr>
        <w:t xml:space="preserve"> 45</w:t>
      </w:r>
      <w:r>
        <w:rPr>
          <w:bCs/>
          <w:sz w:val="28"/>
          <w:szCs w:val="28"/>
          <w:vertAlign w:val="superscript"/>
        </w:rPr>
        <w:t>0</w:t>
      </w:r>
      <w:r>
        <w:rPr>
          <w:bCs/>
          <w:sz w:val="28"/>
          <w:szCs w:val="28"/>
        </w:rPr>
        <w:t xml:space="preserve"> = 2545.97 кгс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яем разрывное усилие в ветви строп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>=</w:t>
      </w:r>
      <w:r>
        <w:rPr>
          <w:bCs/>
          <w:sz w:val="28"/>
          <w:szCs w:val="28"/>
          <w:lang w:val="en-US"/>
        </w:rPr>
        <w:t>S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  <w:lang w:val="en-US"/>
        </w:rPr>
        <w:t>k</w:t>
      </w:r>
      <w:r>
        <w:rPr>
          <w:bCs/>
          <w:sz w:val="28"/>
          <w:szCs w:val="28"/>
          <w:vertAlign w:val="subscript"/>
        </w:rPr>
        <w:t>з</w:t>
      </w:r>
      <w:r>
        <w:rPr>
          <w:bCs/>
          <w:sz w:val="28"/>
          <w:szCs w:val="28"/>
        </w:rPr>
        <w:t xml:space="preserve"> 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k</w:t>
      </w:r>
      <w:r>
        <w:rPr>
          <w:bCs/>
          <w:sz w:val="28"/>
          <w:szCs w:val="28"/>
          <w:vertAlign w:val="subscript"/>
        </w:rPr>
        <w:t xml:space="preserve">з </w:t>
      </w:r>
      <w:r>
        <w:rPr>
          <w:bCs/>
          <w:sz w:val="28"/>
          <w:szCs w:val="28"/>
        </w:rPr>
        <w:t>- коэффициент запаса прочности для стропа, определяемый по приложению 7 в зависимости от типа стро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>=2445.97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</w:rPr>
        <w:t>5 = 12729.85 кгс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найденному разрывному усилию, пользуясь табл. ГОСТ 7668-69 приложения 8, выбираем канат и определяем его технические данные:  массу строповочного устройства, разрывное усилие, временное сопротивление разрыву и диамет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Тип каната: ЛК – РО (6</w:t>
      </w:r>
      <w:r>
        <w:rPr>
          <w:rFonts w:eastAsia="Symbol" w:cs="Symbol" w:ascii="Symbol" w:hAnsi="Symbol"/>
          <w:bCs/>
          <w:sz w:val="28"/>
          <w:szCs w:val="28"/>
        </w:rPr>
        <w:t></w:t>
      </w:r>
      <w:r>
        <w:rPr>
          <w:bCs/>
          <w:sz w:val="28"/>
          <w:szCs w:val="28"/>
        </w:rPr>
        <w:t>36 + 1 о.с.) по ГОСТ 7668-69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ывное усилие, кгс       1465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Маркировочная группа по временному сопротивлению разрыва, кгс/м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    170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аметр каната, мм        16.5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сса 1000 м каната, кг  1040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язка крана.</w:t>
      </w:r>
    </w:p>
    <w:p>
      <w:pPr>
        <w:pStyle w:val="34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язка крана к строительной площадке и объекту должна осуществляться, соответствуя условиям и требованиям строительной площадки. Сама площадка разбивается на три основные зоны: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ная зона, находящаяся на расстоянии 5 м от грани здани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зона крана, равная  максимальному рабочему вылету стрелы, т. е. 30 м от оси движения кран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она возможного перемещения габарита груза, равная ½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эл-та</w:t>
      </w:r>
      <w:r>
        <w:rPr>
          <w:sz w:val="28"/>
          <w:szCs w:val="28"/>
        </w:rPr>
        <w:t xml:space="preserve"> + 7 м 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 6 +7 + 30 = 43 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аботка графика производства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производства работ является важнейшим документом ПОС, регламентирующим продолжительность, очередность и взаимоувязку основных, а также сопутствующих и вспомогательных рабо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ендарный план – это проектно-технический документ, который определяет последовательность, интенсивность и продолжительность производства работ, их взаимоувязку, а также потребность в материальных, технических, трудовых, финансовых и других ресурсах, используемых в строительств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графика производства работ определяются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бригад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выполнения работ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 перевыполнения работ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язка между монтажными и сопутствующими работ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ендарный план состоит из двух частей – расчетной и графичес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четной части указан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и объемы работ  в их технологической последовательност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 данных работ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емые механизм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специализированных и комплексных бригад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мен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рафическая часть отражает технологическую взаимосвязь всех видов работ и определяет продолжительность каждого строительного процесса, а также строительства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еревыполнения норм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Т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/Т</w:t>
      </w:r>
      <w:r>
        <w:rPr>
          <w:sz w:val="28"/>
          <w:szCs w:val="28"/>
          <w:vertAlign w:val="subscript"/>
        </w:rPr>
        <w:t>П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0%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нормативная трудоёмк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планируемая трудоёмк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ая трудоёмкость рав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(данные берутся с график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работ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</w:t>
      </w:r>
      <w:r>
        <w:rPr>
          <w:rFonts w:eastAsia="Symbol" w:cs="Symbol" w:ascii="Symbol" w:hAnsi="Symbol"/>
          <w:sz w:val="28"/>
          <w:szCs w:val="28"/>
        </w:rPr>
        <w:t></w:t>
      </w:r>
      <w:r>
        <w:rPr>
          <w:sz w:val="28"/>
          <w:szCs w:val="28"/>
        </w:rPr>
        <w:t>С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нормативная трудоёмк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количество исполните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цент перевыполнения нор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– см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курсовом проекте в качестве монтажного механизма принят кран БК –151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ёт потребности в транспортных средств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вка конструкций на объект осуществляется, как правило, автомобильным транспортом. На основании данных (вид, размер, масса конструкций, их количество и т.д.) необходимо подобрать транспортное средство Расчёт ведём для наиболее массовой конструкции – плиты покры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531"/>
        <w:gridCol w:w="567"/>
        <w:gridCol w:w="567"/>
        <w:gridCol w:w="567"/>
        <w:gridCol w:w="454"/>
        <w:gridCol w:w="51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за</w:t>
            </w:r>
          </w:p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элементов, 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одного элемента, 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грузоперевозок, т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машин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одъемность машин, 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лементов, перевозимых за рейс, 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скорость передвижения, км/ч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перевозок, 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чих смен в сут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использования грузоподъем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онная произво-дительность в смену, 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транспортного цикла, 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завоза, д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е количество транспортных средств.</w:t>
            </w:r>
          </w:p>
        </w:tc>
      </w:tr>
      <w:tr>
        <w:trPr>
          <w:trHeight w:val="14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а перекры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М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.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онтаже с приобъектного склада количество автотранспорта определяется: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/П</w:t>
      </w:r>
      <w:r>
        <w:rPr>
          <w:sz w:val="28"/>
          <w:szCs w:val="28"/>
          <w:vertAlign w:val="subscript"/>
        </w:rPr>
        <w:t>Э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а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щий объём перевоз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– сменная эксплуатационная производитель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– число смен в сут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период завоза данного вида констру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в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грузоподъёмность транспортной единицы, 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8 час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коэффициент использования транспортной единицы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0.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- коэффициент использования транспортной единицы по грузоподъём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количество элементов, отвозимых за 1 рей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масса одного элемента, 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– продолжительность транспортного цикла (мин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+ 2</w:t>
      </w:r>
      <w:r>
        <w:rPr>
          <w:rFonts w:eastAsia="Symbol" w:cs="Symbol" w:ascii="Symbol" w:hAnsi="Symbol"/>
          <w:sz w:val="28"/>
          <w:szCs w:val="28"/>
        </w:rPr>
        <w:t></w:t>
      </w:r>
      <w:r>
        <w:rPr>
          <w:sz w:val="28"/>
          <w:szCs w:val="28"/>
        </w:rPr>
        <w:t>60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время загрузки, ми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стояние перевоз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средняя скорость передвижения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19 км/ча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время разгрузки,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 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9 + 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60/19 + 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9 = 144.16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9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.5/24 = 0.93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2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.9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.93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60/144.16 = 67.46 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1440/67.4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.5 = 7.11 маш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го необходимо 11 автомобилей  КАМаЗ М2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ТЭ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бщий объём монтируемых конструкций, 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: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= 448.612 м</w:t>
      </w:r>
      <w:r>
        <w:rPr>
          <w:bCs/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дельная трудоёмкость работ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нормативная: 427.688/448.612 = 0.95 чел. см/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планируемая: 330.09/448.612 = 0.736 чел. см/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ая трудоёмкость работ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рмативная: 427.688 чел. с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уемая: 330.09 чел. см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работка на одного рабочего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нормативная: 448.612/427.688 = 1.049 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/чел. с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планируемая: 448.612/330.09 = 1.36 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/чел.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Средний процент перевыполнения норм: Р = 427.688 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</w:rPr>
        <w:t>100 %/330.09 = 129.6 %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ие затраты маш.-см. монтажных кранов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рмативные: 30.691 маш.с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уемые: 23.35 маш.-с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ний коэффициент использования крана по грузоподъём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</w:t>
      </w:r>
      <w:r>
        <w:rPr>
          <w:bCs/>
          <w:sz w:val="28"/>
          <w:szCs w:val="28"/>
          <w:vertAlign w:val="subscript"/>
        </w:rPr>
        <w:t>гр</w:t>
      </w:r>
      <w:r>
        <w:rPr>
          <w:bCs/>
          <w:sz w:val="28"/>
          <w:szCs w:val="28"/>
          <w:vertAlign w:val="superscript"/>
        </w:rPr>
        <w:t>ср</w:t>
      </w:r>
      <w:r>
        <w:rPr>
          <w:bCs/>
          <w:sz w:val="28"/>
          <w:szCs w:val="28"/>
        </w:rPr>
        <w:t xml:space="preserve"> = 1121.53/469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</w:rPr>
        <w:t>10 = 0.239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рплата на весь объём работ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 = 2083.02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Зарплата на 1 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конструкц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З = 2083.02/448.612 = 4.64 руб/м</w:t>
      </w:r>
      <w:r>
        <w:rPr>
          <w:bCs/>
          <w:sz w:val="28"/>
          <w:szCs w:val="28"/>
          <w:vertAlign w:val="superscript"/>
        </w:rPr>
        <w:t>3</w:t>
      </w:r>
      <w:r>
        <w:rPr/>
        <w:t>.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969"/>
        <w:gridCol w:w="1191"/>
        <w:gridCol w:w="1701"/>
        <w:gridCol w:w="1701"/>
      </w:tblGrid>
      <w:tr>
        <w:trPr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ны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уемые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монтируемых конструкц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.61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трудоемкость рабо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-с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7.6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0.0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дельная трудоемкость работ, приходящихся на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борных конструкц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.-см.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73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ботка на одного рабочего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.-с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6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процент выполнения норм в комплексной бригад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затраты машино-смен монтажных кран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-с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.6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5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коэффициент использования крана по грузоподъемно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г.ср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39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на весь объем рабо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83.02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работная плата, приходящаяся на 1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борных конструкций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4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роприятия по технике безопас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ектные решения разрабатывают в соответствии с указаниями        СНиП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4 – 80: «Техника безопасности в строительстве».Эксплуатацию строительных машин, включая техническое обслуживание, следует осуществлять в соответствии с требованиями ГОСТ 12.3.033-84, СНиП 3.01.01-85* и инструкций заводов изготовителей. Эксплуатация грузоподъемных машин, кроме того, должна производится с учетом требований Правил устройства и безопасной эксплуатации грузоподъемных кранов, утвержденных Госгортехнадзором ССС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начала работы с применением машин руководитель должен определить схему движения и место установки машин, места и способы зануления машин, имеющих электропривод, указать способы взаимодействия и сигнализации машиниста с рабочим-сигнальщиком, обслуживающим машину, определить место нахождения сигнальщика, а также обеспечить надлежащее освещение рабочей з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но-монтажные работы должны выполнятся с применением технологической оснастки (средств подмащивания, тары для бетонной смеси, раствора, сыпучих и штучных приспособлений для выверки и временного закрепления конструкций), средств коллективной защиты и строительного ручного инструмента, определяемых составом нормокомплектов, а их эксплуатация – согласно эксплуатационным документам предприятий-изготов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возке строительных грузов, кроме требований настоящей главы, в зависимости от видов транспортных средств следует также выполнять требования Правил дорожного движения, утвержденных МВД СССР и Правил по охране труда на автомобильном транспорте, утвержденных ЦК профсоюза рабочих автомобильного транспорта и шоссейных доро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электросварочных работ необходимо выполнять требования настоящих норм и правил ГОСТ 12.3.003-86, а также Санитарных правил при сварке, наплавке и резке металлов, утвержденных Минздравом СССР. Кроме того при производстве электросварочных работ следует выполнять требования ГОСТ 12.1.013-7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рузочно-разгрузочные работы должны производится, как правило, механизированным способом согласно требованиям настоящих норм и правил, ГОСТ 12.3.009-76 и Правил устройства и безопасной эксплуатации грузоподъемных кранов, утвержденных Госгортехнадзором СССР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выполнении погрузочно-разгрузочных работ, связанных с использованием автомобильного транспорта, следует, кроме того, соблюдать Правила по технике безопасности и производственной санитарии и Правила техники безопасности для предприятий автомобильного тран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ощадки для погрузочно-разгрузочных работ должны быть спланированы и иметь уклон не более 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ующих местах необходимо установить надписи: «Въезд», «Выезд», «Разворот»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мещении и подаче на рабочее место грузоподъемными кранами кирпича следует применять поддоны, контейнеры и грузозахватные устройства, исключающие падение груза при подъ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кладка наружных стен толщиной до 0,75 м в положении стоя на сте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ладке стен высотой более 7 м необходимо применять защитные козырьки по периметру зд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хватке, где ведутся монтажные работы, не допускается выполнение других работ и нахождение посторонних л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строповки элементов конструкций и оборудования должны обеспечивать их подачу к месту установки в положении близком к проектн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ы монтируемых конструкций и оборудования во время перемещения должны удерживаться от раскачивания и вращения гибкими оттяж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пребывание людей на элементах конструкций и оборудования во время их подъема или перемещения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 время перерывов в работе не допускается оставлять поднятые элементы конструкций и оборудования на весу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Допуски и отклонения монтируемых конструкций от проектного положения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онтаж колонн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ксимальное отклонение центра колонн от геодезической оси не должно превышать  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 5 мм.Отклонения размеров закладных деталей от проектных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 5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клонения проекта в положении закладной детали на изделии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 5 мм.Уход закладной детали из проектной плоскости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 2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 конструкций каждого вышележащего яруса здания должен производиться только после полного и окончательного закрепления элементов нижележащего яруса проектными закреплениями и достижением бетоном замоноличенных стыков несущих конструкций не менее 70 % проектной про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онтаж ригел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мещение осей закладных деталей от проектного положения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 5 мм.Отклонение в размерах накладок по ширине и длине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 5 мм.Отклонение отметок опорных узлов ригелей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 10 мм.Смещение осей ригелей относительно разбивочных осей на опорных конструкциях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 5 мм.Отклонение расстояний между осями ригелей по верхнему поясу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 20 мм.Сварку ригелей и колонн производить до загрузки ригелей панелями перекрытия и распор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онтаж плит перекрыт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ность отметок лицевых поверхностей двух смежных плит перекрытий (покрытий) 5 мм.Разность отметок опорных поверхностей ригеля в пределах выверяемого участка 10 мм.Смещение в плане плит покрытий или перекрытий относительно их проектного положения на опорных поверхностях несущих конструкций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 20 мм.Разность в отметках верхней поверхности элементов перекрытий в пределах выверяемого участка 20 мм.Разность в отметках верхней поверхности двух смежных плит 8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Стропильные балк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клонения расстояний между осями балок по верхнему поясу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 20 мм.Отклонения отметок опорных узлов балок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 20 мм.Смещение осей балки по нижнему поясу относительно геометрических осей опорных конструкций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 5 мм.Проектное положение строительных балок должно обеспечиваться совмещением рисок, нанесенных на монтируемые и опорные конструкции.Схемы строповки, траверсы и захватные приспособления необходимо применять в соответствии в соответствии с проектом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b/>
          <w:sz w:val="28"/>
          <w:szCs w:val="28"/>
        </w:rPr>
        <w:t>Технология строительного производства</w:t>
      </w:r>
      <w:r>
        <w:rPr>
          <w:sz w:val="28"/>
          <w:szCs w:val="28"/>
        </w:rPr>
        <w:t>, 2-е изд. доп. и переработ. Под ред. В.Н. Сизова, М., «Высшая школа», 1969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b/>
          <w:sz w:val="28"/>
          <w:szCs w:val="28"/>
        </w:rPr>
        <w:t>Основы проектирования гражданских и промышленных зданий</w:t>
      </w:r>
      <w:r>
        <w:rPr>
          <w:sz w:val="28"/>
          <w:szCs w:val="28"/>
        </w:rPr>
        <w:t>. Под ред. Н.И. Степанова, М., Стройиздат, 1973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борники ЕНи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СНиП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 4 – 80*, часть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ила производства и приемки работ, Глава 4 Техника безопасности в строительстве, М., Госстрой России, 1993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ansSerif">
    <w:altName w:val="Aria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bCs/>
      <w:sz w:val="9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33">
    <w:name w:val="Основной текст с отступом 3"/>
    <w:basedOn w:val="Normal"/>
    <w:qFormat/>
    <w:pPr>
      <w:ind w:firstLine="567"/>
    </w:pPr>
    <w:rPr>
      <w:szCs w:val="20"/>
    </w:rPr>
  </w:style>
  <w:style w:type="paragraph" w:styleId="23">
    <w:name w:val="Основной текст 2"/>
    <w:basedOn w:val="Normal"/>
    <w:qFormat/>
    <w:pPr>
      <w:spacing w:lineRule="auto" w:line="360"/>
    </w:pPr>
    <w:rPr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left="567" w:hanging="0"/>
      <w:jc w:val="both"/>
    </w:pPr>
    <w:rPr>
      <w:bCs/>
    </w:rPr>
  </w:style>
  <w:style w:type="paragraph" w:styleId="34">
    <w:name w:val="Основной текст 3"/>
    <w:basedOn w:val="Normal"/>
    <w:qFormat/>
    <w:pPr>
      <w:spacing w:lineRule="auto" w:line="36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8:53:00Z</dcterms:created>
  <dc:creator>Евгений</dc:creator>
  <dc:description/>
  <cp:keywords/>
  <dc:language>en-US</dc:language>
  <cp:lastModifiedBy>SYSTEM</cp:lastModifiedBy>
  <dcterms:modified xsi:type="dcterms:W3CDTF">2011-09-21T08:53:00Z</dcterms:modified>
  <cp:revision>2</cp:revision>
  <dc:subject/>
  <dc:title>ВВЕДЕНИЕ</dc:title>
</cp:coreProperties>
</file>