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693.5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возведения деревянных сооружений на Руси с 15 – 18 вв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Ф. Главатских – студентка 2 курса</w:t>
      </w:r>
    </w:p>
    <w:p>
      <w:pPr>
        <w:pStyle w:val="Normal"/>
        <w:keepNext w:val="true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– В.Н. Зекин – к.т.н., профессор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У ВПО «Пермская ГСХА»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атство леса на Руси послужило началом строительства деревянных сооружений. И человек, выбрав этот материал как основой строительства, не ошибся. Во-первых, это красота и изящество храмового строительства из дерева. Во-вторых, быстрота возведения за счет навыков возведения и конструкционных решений. В-третьих, использование и усовершенствование технических средств при строительстве деревянных зданий и сооружени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ижах, находится наивысшее достижение эволюционного развития «русского храмового многоглавия» – Церковь Преображения Господня. Её основу составляет крестообразный план, образованный центральным восьмистенным срубом с четырьмя двухъярусными пристройками. Три «восьмерика», поставленные один на другой придают храму пирамидальную устремлённость ввысь. Живописную пятиярусную композицию создают 22 главы, установленные на «бочках»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рковь великолепно вписывается в окружающую природу, её силуэт олицетворяет ель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онные реше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о малый вес и быстрота обработки дерева позволяли в жатые сроки построить здание. Дерево имеет достаточную звукоизоляцию и сопротивление теплопроводности, показатели, обеспечивающие комфортное проживание в деревянном доме. А такие свойства как прочность, твёрдость, упругость, позволяли сохранять постройки на длительное врем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евесина имеет уникальное строение - внутри нее на клеточном уровне происходит постоянный воздухообмен. Стены рубленого дома постоянно "дышат". Всегда поддерживаться оптимальная влажность и кислородный баланс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деревянная постройка рубилась из «клети», которая состояла из брёвен-венцов, связанных между собой в углах врубками. Для гражданских построек применяли два вида: «в обло» (с остатком) - часто встречаемый, как более теплоустойчивая, реже – «в лапу» (без остатка). Пазы при рубке жилых зданий прокладывались мхом и после сборки конопатились пакле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ши были одним из главных элементов архитектурной композиции. По форме были двухскатными, четырёхскатными, шатровыми, бочкообразными, луковичными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честве кровельного материала применяли «лемех» - деревянные тёсаные дощечки плоского или искривлённого профил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хнические средства для обработки древесин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дчие имели разнообразные средства для обработки дерева: рубящие топор (лесорубный, плотницкий), потёс; тёсанный - тесло, пазник; строгальный – струг, рубанок; сверлящий – сверло, бурав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рубный топор был с узким лезвием, режущая кромка которого по сравнению с плотницким существенно дальше отстояла от топорища (рис. 2а). Это нужно было для того, чтобы топор при ударе глубоко наискось входил в слои дерева, но не увязал в древесин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Плотницким топором тесали брёвна, вырубали в них чаши, выполняли узлы соединения элементов, декоративные детали и многое другое. Собственно топор (металлическая часть) был коротким, каплевидным в сечении, лезвие нешироким (9–15 см), полукруг лым, утолщённым, с большой клиновидностью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ёс – топор с широким закруглённым лезвием. Потёсом отёсывали брёвна,свободно, опущенной рукой мог взять в кулак утолщённый конец топорища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тёсывания на бревне вдоль его волокон, выполнения участков плавного перехода от круглого бревна к брусу в таких случаях применяли тесло. Тесло — по сути дела тоже топор, топорище у которого длинное и прямое, а лезвие не только развёрнуто перпендикулярно относительно топорища, но и имеет полукруглое сечение, в виде черпачка. Пазник — тесло с нешироким плоским лезвием — служил для окончательной, чистовой выемки пазов после вырубки паза начерно топором (рис.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0175" cy="1419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6062" w:leader="none"/>
        </w:tabs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ом скоростного строительства может служить сооружении крепости Свияжск. </w:t>
      </w:r>
      <w:r>
        <w:rPr>
          <w:rFonts w:cs="Times New Roman" w:ascii="Times New Roman" w:hAnsi="Times New Roman"/>
          <w:sz w:val="28"/>
          <w:szCs w:val="24"/>
        </w:rPr>
        <w:t>При покорении Казанского царства Иваном IV было решено, в непосредственной близости от Казани построить крепость, в качестве базы для наступательных операций войск. Решение такой задачи на территории противника представляло большую сложность. Вблизи г. Углича под руководством Ивана Выродкова были срублены 7 башен, стены и ворота крепости. Все части были перемечены, разобраны, сложены на плоты и весной 1551 сплавлены по Волге до устья р. Свияги. Здесь меньше чем за месяц на высокой горе постройка была собрана и расширена. Так был построен г.Свияжск, послуживший опорным пунктом для русских войск. Во время осады Иваном IV Казани в 1552 русские мастера построили тайно от противника в 2 км от Казани высокую башню, которая была потом разобрана, доставлена к Арским воротам города и за одну ночь собрана и вооружена. С этой башни вели огонь по противнику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 дерева есть два серьёзных недостатка: подверженность гниению и легкая возгораемость. Но если дерево пропитается раствором соли, то конструкция становится огнестойкой и не подвергается гниению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оследствии каменное строительство имело элементы деревянного зодчества, что явилось «визитной карточкой» России на примере постройки Кремля, собора Василия Блаженного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keepNext w:val="tru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ертилецкая Н. История в деталях. Русское деревянное зодчество Н. Вертилецкая// Загородное строительство № 8 (36), август 2008 г. 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Vertileckaya N. Istoriya v detalyah. Russkoe derevyannoe zodchestvo/ N. Vertileckaya// Zagorodnoe stroitelstvo №8 (36), avgust 2008 g </w:t>
      </w:r>
    </w:p>
    <w:p>
      <w:pPr>
        <w:pStyle w:val="Style17"/>
        <w:keepNext w:val="tru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ковецкий А.И., История архитектуры/ А.И. Маковецкий. – Пермь, 1992. –С.15-16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Makoveckii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., </w:t>
      </w:r>
      <w:r>
        <w:rPr>
          <w:rFonts w:cs="Times New Roman" w:ascii="Times New Roman" w:hAnsi="Times New Roman"/>
          <w:sz w:val="28"/>
          <w:szCs w:val="24"/>
          <w:lang w:val="en-US"/>
        </w:rPr>
        <w:t>Istoriya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arhitekturi</w:t>
      </w:r>
      <w:r>
        <w:rPr>
          <w:rFonts w:cs="Times New Roman" w:ascii="Times New Roman" w:hAnsi="Times New Roman"/>
          <w:sz w:val="28"/>
          <w:szCs w:val="24"/>
        </w:rPr>
        <w:t xml:space="preserve">/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4"/>
          <w:lang w:val="en-US"/>
        </w:rPr>
        <w:t>Makoveckii</w:t>
      </w:r>
      <w:r>
        <w:rPr>
          <w:rFonts w:cs="Times New Roman" w:ascii="Times New Roman" w:hAnsi="Times New Roman"/>
          <w:sz w:val="28"/>
          <w:szCs w:val="24"/>
        </w:rPr>
        <w:t xml:space="preserve">. – </w:t>
      </w:r>
      <w:r>
        <w:rPr>
          <w:rFonts w:cs="Times New Roman" w:ascii="Times New Roman" w:hAnsi="Times New Roman"/>
          <w:sz w:val="28"/>
          <w:szCs w:val="24"/>
          <w:lang w:val="en-US"/>
        </w:rPr>
        <w:t>Perm</w:t>
      </w:r>
      <w:r>
        <w:rPr>
          <w:rFonts w:cs="Times New Roman" w:ascii="Times New Roman" w:hAnsi="Times New Roman"/>
          <w:sz w:val="28"/>
          <w:szCs w:val="24"/>
        </w:rPr>
        <w:t xml:space="preserve">, 1992. – 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.15 - 16</w:t>
      </w:r>
    </w:p>
    <w:p>
      <w:pPr>
        <w:pStyle w:val="Style17"/>
        <w:keepNext w:val="tru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Юзефович А.Н. История развития строительной науки и техники / А.Н. Юзефович. – Пермь, 2001 – С.21 - 22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yzefovich A.N. Istoriya razvitiya stroitelnoi nauki i tehniki / A.N. Uyzefovich. – Perm. 2001. – S.21 – 22.</w:t>
      </w:r>
    </w:p>
    <w:p>
      <w:pPr>
        <w:pStyle w:val="Style17"/>
        <w:keepNext w:val="tru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пов А.В. О воссоздании русской плотничной технологии XVII-XVIII вв. [Электронный ресурс] / А.В. Попов, И.Н. Шургин. - М., 1993. – С.9 – 11 – Режим доступа: http://wsyachina.narod.ru/technology/carpenters_instrument.html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Popov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vossozdanii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russkoi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plotnichnoi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tehnologii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XVII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XVIII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vv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4"/>
          <w:lang w:val="en-US"/>
        </w:rPr>
        <w:t>[Electronii resurs]/ A.V. Popov, I.N. Shurgin. – M., 1993. – C.9 – 11. - Reghim dostupa: http://wsyachina.narod.ru/technology/carpenters_instrument.html</w:t>
      </w:r>
    </w:p>
    <w:p>
      <w:pPr>
        <w:pStyle w:val="Style17"/>
        <w:keepNext w:val="tru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щепков Б., Русское деревянное зодчество [Электронный ресурс]/ Б. Ащепков. - М., 1950, С.7. – Режим доступа: http://viupetra2.3dn.ru/publ/3-1-0-2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Asheokov B., Russkoe derevyannoe zodchestvo [Electronii resurs]/ B. Ashepkov. M., 1950, S.7. – Reghim dostupa: http://viupetra2.3dn.ru/publ/3-1-0-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53:00Z</dcterms:created>
  <dc:creator>оля</dc:creator>
  <dc:description/>
  <cp:keywords/>
  <dc:language>en-US</dc:language>
  <cp:lastModifiedBy>SYSTEM</cp:lastModifiedBy>
  <cp:lastPrinted>2010-02-26T20:12:00Z</cp:lastPrinted>
  <dcterms:modified xsi:type="dcterms:W3CDTF">2011-09-21T08:53:00Z</dcterms:modified>
  <cp:revision>2</cp:revision>
  <dc:subject/>
  <dc:title/>
</cp:coreProperties>
</file>