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 задания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объемов работ по механизированной разработке гру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объёмов работ по ручной доработке гру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объёмов работ по обратной засыпке пазух фундаментов грунтом с уплотнени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типа экскаватора и автотранспортного сре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яем количество часов работы экскаватора для выполнения заданного объёма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объёмов работ по устройству монолитных фунда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объёма арматур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казания по производству бетонных и железобетон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казания по производству земля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казания по контролю качества при бетон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работка указаний по контролю земля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казания по технике безопасности при производстве бетонных и железобетонных работ по устройству подземной части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Объём работ по вертикальной планировке определяется в тысячах квадратных метрах площади планир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/>
        <w:drawing>
          <wp:inline distT="0" distB="0" distL="0" distR="0">
            <wp:extent cx="1905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а+20м; А</w:t>
      </w:r>
      <w:r>
        <w:rPr/>
        <w:drawing>
          <wp:inline distT="0" distB="0" distL="0" distR="0">
            <wp:extent cx="1905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4+20=74 (м);</w:t>
      </w:r>
    </w:p>
    <w:p>
      <w:pPr>
        <w:pStyle w:val="Normal"/>
        <w:rPr/>
      </w:pPr>
      <w:r>
        <w:rPr/>
        <w:t>В</w:t>
      </w:r>
      <w:r>
        <w:rPr/>
        <w:drawing>
          <wp:inline distT="0" distB="0" distL="0" distR="0">
            <wp:extent cx="1905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в+20м; В</w:t>
      </w:r>
      <w:r>
        <w:rPr/>
        <w:drawing>
          <wp:inline distT="0" distB="0" distL="0" distR="0">
            <wp:extent cx="1905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+20=38 (м)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объемов работ по механизированной разработке гру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ояние от наружной грани фундамента до конца земляного сооружения принимается равным 0.5м при устройстве монолитных фундаментов, 0.3м. - при установке сборных фунда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ая крутизна откоса при разработке грунта без креплений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43"/>
        <w:gridCol w:w="2143"/>
        <w:gridCol w:w="2348"/>
      </w:tblGrid>
      <w:tr>
        <w:trPr>
          <w:trHeight w:val="369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 грунта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утизна откоса при глубине не более</w:t>
            </w:r>
          </w:p>
        </w:tc>
      </w:tr>
      <w:tr>
        <w:trPr>
          <w:trHeight w:val="36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м</w:t>
            </w:r>
          </w:p>
        </w:tc>
      </w:tr>
      <w:tr>
        <w:trPr>
          <w:trHeight w:val="31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Насыпно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.6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1.25</w:t>
            </w:r>
          </w:p>
        </w:tc>
      </w:tr>
      <w:tr>
        <w:trPr>
          <w:trHeight w:val="30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Песо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.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1</w:t>
            </w:r>
          </w:p>
        </w:tc>
      </w:tr>
      <w:tr>
        <w:trPr>
          <w:trHeight w:val="31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Супес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.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.6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.85</w:t>
            </w:r>
          </w:p>
        </w:tc>
      </w:tr>
      <w:tr>
        <w:trPr>
          <w:trHeight w:val="31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Суглино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.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.75</w:t>
            </w:r>
          </w:p>
        </w:tc>
      </w:tr>
      <w:tr>
        <w:trPr>
          <w:trHeight w:val="30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 Глин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0.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9765" cy="46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8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4+2,1+1=57,1 (м)</w:t>
      </w:r>
    </w:p>
    <w:p>
      <w:pPr>
        <w:pStyle w:val="Normal"/>
        <w:rPr/>
      </w:pPr>
      <w:r>
        <w:rPr/>
        <w:drawing>
          <wp:inline distT="0" distB="0" distL="0" distR="0">
            <wp:extent cx="30480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+2,1+1=21,1 (м)</w:t>
      </w:r>
    </w:p>
    <w:p>
      <w:pPr>
        <w:pStyle w:val="Normal"/>
        <w:rPr/>
      </w:pPr>
      <w:r>
        <w:rPr/>
        <w:drawing>
          <wp:inline distT="0" distB="0" distL="0" distR="0">
            <wp:extent cx="35560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1,1+0,5*1,65=21,1+0,825=21,925 (м)</w:t>
      </w:r>
    </w:p>
    <w:p>
      <w:pPr>
        <w:pStyle w:val="Normal"/>
        <w:rPr/>
      </w:pPr>
      <w:r>
        <w:rPr/>
        <w:drawing>
          <wp:inline distT="0" distB="0" distL="0" distR="0">
            <wp:extent cx="316865" cy="35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7,1+0,5*1,65=57,1+0,825=57,925 (м)</w:t>
      </w:r>
    </w:p>
    <w:p>
      <w:pPr>
        <w:pStyle w:val="Normal"/>
        <w:rPr/>
      </w:pPr>
      <w:r>
        <w:rPr/>
        <w:drawing>
          <wp:inline distT="0" distB="0" distL="0" distR="0">
            <wp:extent cx="4419600" cy="497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2" r="-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м) </w:t>
      </w:r>
      <w:r>
        <w:rPr/>
        <w:drawing>
          <wp:inline distT="0" distB="0" distL="0" distR="0">
            <wp:extent cx="882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Определение объёмов работ по ручной доработке гру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6665" cy="202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1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2,1*2,1*0,3+1,5*1,5*1,2=1,323+2,7=4,023 (м) </w:t>
      </w:r>
      <w:r>
        <w:rPr/>
        <w:drawing>
          <wp:inline distT="0" distB="0" distL="0" distR="0">
            <wp:extent cx="882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1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,023*40=160,9 (м</w:t>
      </w:r>
      <w:r>
        <w:rPr/>
        <w:drawing>
          <wp:inline distT="0" distB="0" distL="0" distR="0">
            <wp:extent cx="8826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1993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0,9*0,1=16,09 м</w:t>
      </w:r>
      <w:r>
        <w:rPr/>
        <w:drawing>
          <wp:inline distT="0" distB="0" distL="0" distR="0">
            <wp:extent cx="882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drawing>
          <wp:inline distT="0" distB="0" distL="0" distR="0">
            <wp:extent cx="1771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 м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Heading2"/>
        <w:ind w:hanging="0"/>
        <w:rPr/>
      </w:pPr>
      <w:r>
        <w:rPr/>
        <w:t>Определение объёмов работ по обратной засыпке пазух фундаментов грунтом с уплотн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1260" cy="356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12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770380" cy="2241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) </w:t>
      </w:r>
      <w:r>
        <w:rPr/>
        <w:drawing>
          <wp:inline distT="0" distB="0" distL="0" distR="0">
            <wp:extent cx="8826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51555" cy="5721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</w:t>
      </w:r>
      <w:r>
        <w:rPr/>
        <w:drawing>
          <wp:inline distT="0" distB="0" distL="0" distR="0">
            <wp:extent cx="8826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4572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2</w:t>
      </w:r>
    </w:p>
    <w:p>
      <w:pPr>
        <w:pStyle w:val="Normal"/>
        <w:rPr/>
      </w:pPr>
      <w:r>
        <w:rPr/>
        <w:drawing>
          <wp:inline distT="0" distB="0" distL="0" distR="0">
            <wp:extent cx="3185160" cy="398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43,5 (м</w:t>
      </w:r>
      <w:r>
        <w:rPr/>
        <w:drawing>
          <wp:inline distT="0" distB="0" distL="0" distR="0">
            <wp:extent cx="8826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09190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41,3-1843,5=197,8 м</w:t>
      </w:r>
      <w:r>
        <w:rPr/>
        <w:drawing>
          <wp:inline distT="0" distB="0" distL="0" distR="0">
            <wp:extent cx="8826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046"/>
        <w:gridCol w:w="1119"/>
        <w:gridCol w:w="1119"/>
        <w:gridCol w:w="289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рабо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Ед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ртикальная планировка площад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  <w:p>
            <w:pPr>
              <w:pStyle w:val="Style19"/>
              <w:rPr/>
            </w:pPr>
            <w:r>
              <w:rPr/>
              <w:t xml:space="preserve">м. кв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50925" cy="2501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144" r="-34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азработка грунта экскаватором в отва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  <w:p>
            <w:pPr>
              <w:pStyle w:val="Style19"/>
              <w:rPr/>
            </w:pPr>
            <w:r>
              <w:rPr/>
              <w:t xml:space="preserve">м. к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375410" cy="233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55" r="-26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работка грунта экскаватором с погрузкой в автотранспор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  <w:p>
            <w:pPr>
              <w:pStyle w:val="Style19"/>
              <w:rPr/>
            </w:pPr>
            <w:r>
              <w:rPr/>
              <w:t xml:space="preserve">м. к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 19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08785" cy="2330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155" r="-21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чная доработка грунта в котлов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  <w:p>
            <w:pPr>
              <w:pStyle w:val="Style19"/>
              <w:rPr/>
            </w:pPr>
            <w:r>
              <w:rPr/>
              <w:t xml:space="preserve">м. к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62050" cy="2641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136" r="-3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ратная засыпка пазух фундаментов бульдозер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  <w:p>
            <w:pPr>
              <w:pStyle w:val="Style19"/>
              <w:rPr/>
            </w:pPr>
            <w:r>
              <w:rPr/>
              <w:t xml:space="preserve">м. к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83005" cy="2330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155" r="-30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плотнение грунта при обратной засыпк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  <w:p>
            <w:pPr>
              <w:pStyle w:val="Style19"/>
              <w:rPr/>
            </w:pPr>
            <w:r>
              <w:rPr/>
              <w:t xml:space="preserve">м. к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,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83005" cy="2330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155" r="-30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ыбор типа экскаватора и автотранспортного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земельных работ - разработка грунта в отвал и на вывоз поэтому комплект машин включает в себя одноковшовый экскаватор и автосамосвал. Так как в разрабатываемом земляном сооружении преобладают объёмы разработки в отвал, то для производства работ принимаем одноковшовый экскаватор обратная лопата. Емкость ковша экскаватора определяем в соответствии с рекомендациями в зависимости от объема разрабатываемого грунта. </w:t>
      </w:r>
    </w:p>
    <w:p>
      <w:pPr>
        <w:pStyle w:val="Normal"/>
        <w:rPr/>
      </w:pPr>
      <w:r>
        <w:rPr/>
      </w:r>
    </w:p>
    <w:tbl>
      <w:tblPr>
        <w:tblW w:w="3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80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м грунта, 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мкость ковша, 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5-,02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0-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-0,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0-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0-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ее 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объём ковша 0,5 м</w:t>
      </w:r>
      <w:r>
        <w:rPr/>
        <w:drawing>
          <wp:inline distT="0" distB="0" distL="0" distR="0">
            <wp:extent cx="8826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к объём котлована 2041,3 м</w:t>
      </w:r>
      <w:r>
        <w:rPr/>
        <w:drawing>
          <wp:inline distT="0" distB="0" distL="0" distR="0">
            <wp:extent cx="8826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нимаем ковш с зубьями, т.к разрабатываемый грунт суглинок. </w:t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00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мкость ковша, 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зоподъемность, т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0,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5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-1,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кономического сравнения и выбора наиболее рационального принимаем 2 комплекта машин.</w:t>
      </w:r>
    </w:p>
    <w:p>
      <w:pPr>
        <w:pStyle w:val="Normal"/>
        <w:rPr/>
      </w:pPr>
      <w:r>
        <w:rPr/>
        <w:t xml:space="preserve">Первый комплект - ЭО 3322 </w:t>
      </w:r>
      <w:r>
        <w:rPr/>
        <w:drawing>
          <wp:inline distT="0" distB="0" distL="0" distR="0">
            <wp:extent cx="720090" cy="2654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36" r="-5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з 205 </w:t>
      </w:r>
      <w:r>
        <w:rPr/>
        <w:drawing>
          <wp:inline distT="0" distB="0" distL="0" distR="0">
            <wp:extent cx="746760" cy="2654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36" r="-4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торой комплект - ЭО 3311 </w:t>
      </w:r>
      <w:r>
        <w:rPr/>
        <w:drawing>
          <wp:inline distT="0" distB="0" distL="0" distR="0">
            <wp:extent cx="826770" cy="2654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36" r="-4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ЗИЛ </w:t>
      </w:r>
      <w:r>
        <w:rPr/>
        <w:drawing>
          <wp:inline distT="0" distB="0" distL="0" distR="0">
            <wp:extent cx="639445" cy="2654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36" r="-5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Heading2"/>
        <w:ind w:hanging="0"/>
        <w:rPr/>
      </w:pPr>
      <w:r>
        <w:rPr/>
        <w:t>Определяем количество часов работы экскаватора для выполнения заданного объёма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838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7000" cy="787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13200" cy="787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6820" cy="507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2730" cy="542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44795" cy="525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drawing>
          <wp:inline distT="0" distB="0" distL="0" distR="0">
            <wp:extent cx="127000" cy="3028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19" r="-28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ётная производительность рабочего цикла.</w:t>
      </w:r>
    </w:p>
    <w:p>
      <w:pPr>
        <w:pStyle w:val="Normal"/>
        <w:rPr/>
      </w:pPr>
      <w:r>
        <w:rPr/>
        <w:t>К</w:t>
      </w:r>
      <w:r>
        <w:rPr/>
        <w:drawing>
          <wp:inline distT="0" distB="0" distL="0" distR="0">
            <wp:extent cx="198120" cy="3124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2" t="-115" r="-1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итывающий изменения продолжительности цикла в зависимости от категории грунта =1 (супесь)</w:t>
      </w:r>
    </w:p>
    <w:p>
      <w:pPr>
        <w:pStyle w:val="Normal"/>
        <w:rPr/>
      </w:pPr>
      <w:r>
        <w:rPr/>
        <w:t>К</w:t>
      </w:r>
      <w:r>
        <w:rPr/>
        <w:drawing>
          <wp:inline distT="0" distB="0" distL="0" distR="0">
            <wp:extent cx="173355" cy="2559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7" t="-141" r="-20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итывающий изменения цикла при погрузке в автотранспортное средство =1.1</w:t>
      </w:r>
    </w:p>
    <w:p>
      <w:pPr>
        <w:pStyle w:val="Normal"/>
        <w:rPr/>
      </w:pPr>
      <w:r>
        <w:rPr/>
        <w:t>q - ёмкость ковша экскаватора. q - 1.0</w:t>
      </w:r>
    </w:p>
    <w:p>
      <w:pPr>
        <w:pStyle w:val="Normal"/>
        <w:rPr/>
      </w:pPr>
      <w:r>
        <w:rPr/>
        <w:t>К</w:t>
      </w:r>
      <w:r>
        <w:rPr/>
        <w:drawing>
          <wp:inline distT="0" distB="0" distL="0" distR="0">
            <wp:extent cx="165100" cy="355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01" r="-2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полнения ковша грунтом зависит от категории грунта =0.85</w:t>
      </w:r>
    </w:p>
    <w:p>
      <w:pPr>
        <w:pStyle w:val="Normal"/>
        <w:rPr/>
      </w:pPr>
      <w:r>
        <w:rPr/>
        <w:t>К</w:t>
      </w:r>
      <w:r>
        <w:rPr/>
        <w:drawing>
          <wp:inline distT="0" distB="0" distL="0" distR="0">
            <wp:extent cx="112395" cy="2559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1" t="-141" r="-32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перехода от технической к эксплуатационной часовой производительности равный 0.57</w:t>
      </w:r>
    </w:p>
    <w:p>
      <w:pPr>
        <w:pStyle w:val="Normal"/>
        <w:rPr/>
      </w:pPr>
      <w:r>
        <w:rPr/>
        <w:t>Количество часов работы автосамосвалов в комплекте принимаем равным количеству часов работы экскаватора при разработке грунта на вывоз.</w:t>
      </w:r>
    </w:p>
    <w:p>
      <w:pPr>
        <w:pStyle w:val="Normal"/>
        <w:rPr/>
      </w:pPr>
      <w:r>
        <w:rPr/>
        <w:t>Количество автосамосвалов в комплекте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952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20900" cy="787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- расстояние перевозки грунта в километрах</w:t>
      </w:r>
    </w:p>
    <w:p>
      <w:pPr>
        <w:pStyle w:val="Normal"/>
        <w:rPr/>
      </w:pPr>
      <w:r>
        <w:rPr/>
        <w:drawing>
          <wp:inline distT="0" distB="0" distL="0" distR="0">
            <wp:extent cx="1651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скорость самосвала равная 0.33 км/мин.</w:t>
      </w:r>
    </w:p>
    <w:p>
      <w:pPr>
        <w:pStyle w:val="Normal"/>
        <w:rPr/>
      </w:pPr>
      <w:r>
        <w:rPr/>
        <w:t>t</w:t>
      </w:r>
      <w:r>
        <w:rPr/>
        <w:drawing>
          <wp:inline distT="0" distB="0" distL="0" distR="0">
            <wp:extent cx="144780" cy="304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я на разгрузку равное 1.5 мин.</w:t>
      </w:r>
    </w:p>
    <w:p>
      <w:pPr>
        <w:pStyle w:val="Normal"/>
        <w:rPr/>
      </w:pPr>
      <w:r>
        <w:rPr/>
        <w:t>t</w:t>
      </w:r>
      <w:r>
        <w:rPr/>
        <w:drawing>
          <wp:inline distT="0" distB="0" distL="0" distR="0">
            <wp:extent cx="129540" cy="2311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8" t="-156" r="-27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я манёвров при погрузке ровное 2 мин.</w:t>
      </w:r>
    </w:p>
    <w:p>
      <w:pPr>
        <w:pStyle w:val="Normal"/>
        <w:rPr/>
      </w:pPr>
      <w:r>
        <w:rPr/>
        <w:t>t</w:t>
      </w:r>
      <w:r>
        <w:rPr/>
        <w:drawing>
          <wp:inline distT="0" distB="0" distL="0" distR="0">
            <wp:extent cx="92710" cy="2025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8" t="-178" r="-38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я погрузки автосамосвала</w:t>
      </w:r>
    </w:p>
    <w:p>
      <w:pPr>
        <w:pStyle w:val="Normal"/>
        <w:rPr/>
      </w:pPr>
      <w:r>
        <w:rPr/>
        <w:drawing>
          <wp:inline distT="0" distB="0" distL="0" distR="0">
            <wp:extent cx="4000500" cy="927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38600" cy="927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20900" cy="7740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197100" cy="596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5665" cy="7740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108200" cy="59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ый выбор машин производим технико-экономическое сравнения выбранных комплектов. Сравнение осуществляем по приведенным затратам и производству работ применяем у которого приведенные затраты минимальны.</w:t>
      </w:r>
    </w:p>
    <w:p>
      <w:pPr>
        <w:pStyle w:val="Normal"/>
        <w:rPr/>
      </w:pPr>
      <w:r>
        <w:rPr/>
        <w:t>Определяем собственность производства работ каждым комплектом машин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2900" cy="711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800" cy="336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3" t="-107" r="-8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учитывающий величину общей производственных расходов по эксплуатации машин. </w:t>
      </w:r>
      <w:r>
        <w:rPr/>
        <w:drawing>
          <wp:inline distT="0" distB="0" distL="0" distR="0">
            <wp:extent cx="42164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5" t="-108" r="-8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8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7205" cy="3530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2" t="-102" r="-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коэффициент общепроизводственных расходов на основную заработанную плату рабочих участвующих в процессе исключая машиниста </w:t>
      </w:r>
      <w:r>
        <w:rPr/>
        <w:drawing>
          <wp:inline distT="0" distB="0" distL="0" distR="0">
            <wp:extent cx="480060" cy="336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5</w:t>
      </w:r>
    </w:p>
    <w:p>
      <w:pPr>
        <w:pStyle w:val="Normal"/>
        <w:rPr/>
      </w:pPr>
      <w:r>
        <w:rPr/>
        <w:drawing>
          <wp:inline distT="0" distB="0" distL="0" distR="0">
            <wp:extent cx="277495" cy="336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0" t="-107" r="-13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себестоимость одного часа j - машины i - комплекта.</w:t>
      </w:r>
    </w:p>
    <w:p>
      <w:pPr>
        <w:pStyle w:val="Normal"/>
        <w:rPr/>
      </w:pPr>
      <w:r>
        <w:rPr/>
        <w:drawing>
          <wp:inline distT="0" distB="0" distL="0" distR="0">
            <wp:extent cx="267970" cy="3568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4" t="-101" r="-1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количество часов работы j - машины i - комплекта.</w:t>
      </w:r>
    </w:p>
    <w:p>
      <w:pPr>
        <w:pStyle w:val="Normal"/>
        <w:rPr/>
      </w:pPr>
      <w:r>
        <w:rPr/>
        <w:t>Р= заработанная пл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48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что экскаватор обслуживает подсобный рабочий 2-ого разряда его часовая тарифная ставка 7,49 гр.</w:t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592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5285" cy="3162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6" t="-114" r="-9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8 (24,93*42,36+1,71*10*1,47*14) +1,5*317,3=1996,45;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drawing>
          <wp:inline distT="0" distB="0" distL="0" distR="0">
            <wp:extent cx="375920" cy="2946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6" t="-122" r="-9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8 (26,08*43,8+2,28*10*1,2*13) +1,5*328=2109,8;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rPr/>
      </w:pPr>
      <w:r>
        <w:rPr/>
        <w:t>Определяем приведённые затраты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735" cy="7454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000" cy="660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ебестоимость</w:t>
      </w:r>
    </w:p>
    <w:p>
      <w:pPr>
        <w:pStyle w:val="Normal"/>
        <w:rPr/>
      </w:pPr>
      <w:r>
        <w:rPr/>
        <w:drawing>
          <wp:inline distT="0" distB="0" distL="0" distR="0">
            <wp:extent cx="316865" cy="355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ный коэффициент экономической эффективности</w:t>
      </w:r>
    </w:p>
    <w:p>
      <w:pPr>
        <w:pStyle w:val="Normal"/>
        <w:rPr/>
      </w:pPr>
      <w:r>
        <w:rPr/>
        <w:drawing>
          <wp:inline distT="0" distB="0" distL="0" distR="0">
            <wp:extent cx="342900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вентарно-расчётная стоимость j машины i комплекта в 1000 гр.</w:t>
      </w:r>
    </w:p>
    <w:p>
      <w:pPr>
        <w:pStyle w:val="Normal"/>
        <w:rPr/>
      </w:pPr>
      <w:r>
        <w:rPr/>
        <w:drawing>
          <wp:inline distT="0" distB="0" distL="0" distR="0">
            <wp:extent cx="279400" cy="405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часов работы j машины i комплекта</w:t>
      </w:r>
    </w:p>
    <w:p>
      <w:pPr>
        <w:pStyle w:val="Normal"/>
        <w:rPr/>
      </w:pPr>
      <w:r>
        <w:rPr/>
        <w:drawing>
          <wp:inline distT="0" distB="0" distL="0" distR="0">
            <wp:extent cx="3810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Годовой фонд рабочего времени j машины i комплекта </w:t>
      </w:r>
      <w:r>
        <w:rPr/>
        <w:drawing>
          <wp:inline distT="0" distB="0" distL="0" distR="0">
            <wp:extent cx="114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одовой фонд самосвалов равным годовому фонду экскаваторов к производству приним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6065" cy="952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8900" cy="558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объёмов работ по устройству монолитных фунда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ём опалубочных работ определяется в метрах квадратных площади щитов опалубки соприкасающихся с бе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6485" cy="4578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коэффициент оборачиваемости опалубки равный 5 тогда необходимое для производства работ количество опалубки определяем по формуле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14145" cy="10426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объёма арматур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ём арматурных работ определяется массой арматуры уложенной в конструкцию.</w:t>
      </w:r>
    </w:p>
    <w:p>
      <w:pPr>
        <w:pStyle w:val="Normal"/>
        <w:rPr/>
      </w:pPr>
      <w:r>
        <w:rPr/>
        <w:t>Определим количество стержней в плитной части по форм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стержней =</w:t>
      </w:r>
      <w:r>
        <w:rPr/>
        <w:drawing>
          <wp:inline distT="0" distB="0" distL="0" distR="0">
            <wp:extent cx="685800" cy="673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43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аг 0.1 м.</w:t>
      </w:r>
    </w:p>
    <w:p>
      <w:pPr>
        <w:pStyle w:val="Normal"/>
        <w:rPr/>
      </w:pPr>
      <w:r>
        <w:rPr/>
        <w:drawing>
          <wp:inline distT="0" distB="0" distL="0" distR="0">
            <wp:extent cx="276860" cy="298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21" r="-13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802640" cy="6299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1625" cy="2984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9" t="-121" r="-11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802640" cy="6299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8290" cy="3130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5" t="-115" r="-1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81685" cy="6299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1625" cy="2984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9" t="-121" r="-11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81685" cy="6299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массу стержней горизонтальной арматуры клетной части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1855" cy="2051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75" r="-1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36445" cy="2076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73" r="-18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вес арматуры вертикальной нижней части:</w:t>
      </w:r>
      <w:r>
        <w:br w:type="page"/>
      </w:r>
    </w:p>
    <w:p>
      <w:pPr>
        <w:pStyle w:val="Normal"/>
        <w:rPr/>
      </w:pPr>
      <w:r>
        <w:rPr/>
        <w:t>0,3*4*1,218=1,4616 (кг)</w:t>
      </w:r>
    </w:p>
    <w:p>
      <w:pPr>
        <w:pStyle w:val="Normal"/>
        <w:rPr/>
      </w:pPr>
      <w:r>
        <w:rPr/>
        <w:t>1,2*12*2,47=35,57 (кг)</w:t>
      </w:r>
    </w:p>
    <w:p>
      <w:pPr>
        <w:pStyle w:val="Normal"/>
        <w:rPr/>
      </w:pPr>
      <w:r>
        <w:rPr/>
        <w:drawing>
          <wp:inline distT="0" distB="0" distL="0" distR="0">
            <wp:extent cx="3903980" cy="3022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19" r="-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Объём бетонных работ по бетонированию</w:t>
      </w:r>
    </w:p>
    <w:p>
      <w:pPr>
        <w:pStyle w:val="Style25"/>
        <w:rPr/>
      </w:pPr>
      <w:r>
        <w:rPr/>
      </w:r>
    </w:p>
    <w:p>
      <w:pPr>
        <w:pStyle w:val="Normal"/>
        <w:rPr/>
      </w:pPr>
      <w:r>
        <w:rPr/>
        <w:t>Определение геометрического объёма конструкции фундамента (объём бетонных работ из объём =160,9 м</w:t>
      </w:r>
      <w:r>
        <w:rPr/>
        <w:drawing>
          <wp:inline distT="0" distB="0" distL="0" distR="0">
            <wp:extent cx="87630" cy="2108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2" t="-171" r="-41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бъём работ по уходу за бетоном. Определяется в квадратных метрах площади бетонной поверхности соприкасающийся с атмосферой. Уход за бетоном выполняем путём полива по 3 раза в день в течении 7 дней тогда объём работ по уходу за бе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ём работ по демонтажу опалубки:</w:t>
      </w:r>
    </w:p>
    <w:p>
      <w:pPr>
        <w:pStyle w:val="Normal"/>
        <w:rPr/>
      </w:pPr>
      <w:r>
        <w:rPr/>
        <w:drawing>
          <wp:inline distT="0" distB="0" distL="0" distR="0">
            <wp:extent cx="2087880" cy="3352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07" r="-1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29335" cy="3263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110" r="-3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457,2 м</w:t>
      </w:r>
      <w:r>
        <w:rPr/>
        <w:drawing>
          <wp:inline distT="0" distB="0" distL="0" distR="0">
            <wp:extent cx="94615" cy="2305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0" t="-156" r="-38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стройство бетонной под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8860" cy="2806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60315" cy="2978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Устройство вертикальной гидроизоляции.</w:t>
      </w:r>
    </w:p>
    <w:p>
      <w:pPr>
        <w:pStyle w:val="Normal"/>
        <w:rPr/>
      </w:pPr>
      <w:r>
        <w:rPr/>
        <w:t>Объём работ по вертикальной гидроизоляции - определение площади боковой поверхности конструкции соприкасающийся с гру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5990" cy="3321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объёмов по монтажу фундаментных балок определяются количеством смонтированных фундаментных балок.</w:t>
      </w:r>
    </w:p>
    <w:p>
      <w:pPr>
        <w:pStyle w:val="Normal"/>
        <w:rPr/>
      </w:pPr>
      <w:r>
        <w:rPr/>
        <w:t>Определение объёмов работ по устройству горизонтальной гидроизоляции.</w:t>
      </w:r>
    </w:p>
    <w:p>
      <w:pPr>
        <w:pStyle w:val="Normal"/>
        <w:rPr/>
      </w:pPr>
      <w:r>
        <w:rPr/>
        <w:t>Определяется площадью поверхности на которую выполняется изоляция.</w:t>
      </w:r>
    </w:p>
    <w:p>
      <w:pPr>
        <w:pStyle w:val="Normal"/>
        <w:rPr/>
      </w:pPr>
      <w:r>
        <w:rPr/>
        <w:t>Размеры фундаментной балки: длина: 4,85 м.</w:t>
      </w:r>
    </w:p>
    <w:p>
      <w:pPr>
        <w:pStyle w:val="Normal"/>
        <w:rPr/>
      </w:pPr>
      <w:r>
        <w:rPr/>
        <w:drawing>
          <wp:inline distT="0" distB="0" distL="0" distR="0">
            <wp:extent cx="100330" cy="127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8" t="-283" r="-3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330" cy="127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8" t="-283" r="-3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ширина: 0,4 м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rPr/>
      </w:pPr>
      <w:r>
        <w:rPr/>
        <w:t>V=0.4*4.85*24=46,56 (м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Указания по производству бетонных и железобето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онные и железобетонные работы выполняют при возведении конструкций из бетона и железобетона. Бетон - это искусственный каменный материал, полученный в результате затвердевания тщательно перемешанной и уплотненной смеси из вяжущего вещества, воды, мелкого и крупного заполнителей, взятых в определенных пропорциях. До затвердевания эту смесь называют бетонной. При её приготовлении вводят химические добавки, улучшающие свойства бетона. Железобетоном называют материал, в котором соединены в единое целое стальная арматура и бетон. Арматура расположена так, чтобы воспринимать растягивающие усилия, а сжимающие усилия передавались на бетон, что обеспечивает высокую прочность железобетона при сжатии и растяжении.</w:t>
      </w:r>
    </w:p>
    <w:p>
      <w:pPr>
        <w:pStyle w:val="Normal"/>
        <w:rPr/>
      </w:pPr>
      <w:r>
        <w:rPr/>
        <w:t>Монолитные конструкции возводят непосредственно на строительной площадке в проектном положении, устанавливая арматуру и укладывая бетонную смесь в специально подготовленные формы - опалубку.</w:t>
      </w:r>
    </w:p>
    <w:p>
      <w:pPr>
        <w:pStyle w:val="Normal"/>
        <w:rPr/>
      </w:pPr>
      <w:r>
        <w:rPr/>
        <w:t>Железобетонные конструкции в зависимости от способа армирования могут быть с ненапрягаемой и напрягаемой. В предварительно напряжённых железобетонных конструкциях в процессе изготовления искусственного создают в соответствии с расчётом начальное напряжение растяжения в арматуре и обжатие бетона, что значительно повышает трещиностойкость железобетона. Обжатие бетона осуществляют предварительно натянутой арматурой, которая после отпуска натяжения возвращаются в первоначальное состояние.</w:t>
      </w:r>
    </w:p>
    <w:p>
      <w:pPr>
        <w:pStyle w:val="Normal"/>
        <w:rPr/>
      </w:pPr>
      <w:r>
        <w:rPr/>
        <w:t>Объём возведения монолитных конструкций увеличиваются. В отдельных случаях применение их более экономично по сравнению со сборными. В последнее время в сельской местности широкое распространение получило монолитное домострое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Указания по производству земляных работ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rPr/>
      </w:pPr>
      <w:r>
        <w:rPr/>
        <w:t>При возведении подземной части зданий и сооружений, прокладке подземных коммуникаций, планировке и благоустройстве территорий разрабатывают и перемещают грунт. Земляными работами называют комплекс строительных процессов при устройстве различных земляных сооружений. Эти работы относятся к числу наиболее распространенных. Земляные работы отличаются большой трудоёмкостью, их выполняют в основном механизированным способом. Земляные работы, комплекс строительных работ, включающий выемку (разработку) грунта, перемещение его и укладку в определённое место (процесс укладки в ряде случаев сопровождается разравниванием и уплотнением грунта). Земляные работы являются одним из важнейших элементов промышленного, гидротехнического, транспортного, жилищно-гражданского строительства. Цель земляных работ - создание инженерных сооружений из грунта устройство оснований зданий и сооружений, воздвигаемых из др. материалов, планировка территорий под застройку. Земляные сооружения создаются путём выемок в грунте или возведением из него насыпей. Выемка, отрываемая только для добычи грунта, называется резервом, а насыпь, образованная при отсыпке излишнего грунта, - отвалом. Различают земляные работы связанные с добычей полезных ископаемых открытым способом, относятся к горным работам открытые (на поверхности земли), подземные и подводные. З. р. в современном строительстве почти полностью механизированы и выполняются высокопроизводительными машинами. К подготовительным и вспомогательным З. р. относятся: очистка территории, разбивка земляных сооружений, отвод поверхностных вод, устройство дренажа сооружений, крепление стенок выемки, закрепление грунтов и др. Основные способы З. р.: механический, взрывной, гидромеханический.</w:t>
      </w:r>
    </w:p>
    <w:p>
      <w:pPr>
        <w:pStyle w:val="Normal"/>
        <w:rPr/>
      </w:pPr>
      <w:r>
        <w:rPr/>
        <w:t>При механическом способе (наиболее распространённом) разработка грунта осуществляется землеройными и землеройно-транспортными машинами (экскаваторы, скреперы, бульдозеры, грейдеры, грейдер-элеваторы, погрузчики, канавокопатели и др.). Для транспортирования грунта (из выемок к месту укладки) на значительные расстояния применяется т. н. транспортный способ, при котором разработка грунта производится землеройными машинами (главным образом экскаваторами) с погрузкой в рельсовый или безрельсовый транспорт или на ленточные конвейеры.</w:t>
      </w:r>
    </w:p>
    <w:p>
      <w:pPr>
        <w:pStyle w:val="Normal"/>
        <w:rPr/>
      </w:pPr>
      <w:r>
        <w:rPr/>
        <w:t>Осуществляя послойную разработку грунта, скреперы дают возможность отбирать для укладки в насыпь высококачественные грунты. Наряду с этим скреперы разравнивают и частично уплотняют грунт, что существенно облегчает последующие работы по уплотнению грунтов. Тяжёлые грунты при разработке скреперами рекомендуется предварительно рыхлить. Разработка неглубоких выемок, планировочные работы, полувыемки-полунасыпи (на косогорах), разравнивание, обратные засыпки с перемещением грунта на 100-150 м производятся бульдозерами. Особенно эффективно применение групп бульдозеров (по 2-3 в ряд), что увеличивает производительность каждого бульдозера за счёт уменьшения потерь грунта. Для рытья траншей наряду с одноковшовыми экскаваторами используются и многочерпаковые траншейные. Планировочные З. р., профилировка земляного полотна автомобильных дорог, а также рытьё небольших канав (нагорных, кюветов и др.) могут выполняться самоходными грейдерами. При возведении различных земляных сооружений, засыпке фундаментов и траншей требуется послойное уплотнение грунта. Оно производится обычно катками дорожными (гладкими, шиповыми, ибрационными и др.), в стеснённых условиях - трамбовками, вибротрамбовками, трамбовочными плитами. При взрывном способе З. р. используется сила взрыва зарядов взрывчатых веществ для перемещения грунта в нужном направлении. Во многих случаях (особенно при больших объёмах работ) взрывной способ даёт большой экономический эффект. Гидромеханический способ З. р., называемый гидромеханизацией, осуществляется с помощью гидромониторов, разрабатывающих земляной массив напором водяной струи, или землесосных снарядов, всасывающих грунт вместе с водой. При гидромеханизации все 3 элемента З. р. (разработка, транспортирование, укладка грунта) объединяются в непрерывный процесс, что обеспечивает высокую эффективность этого метода. Применяются также и комбинированные способы З. р., например механический способ со взрывным, гидромеханическим и т.п. Выбор методов З. р. и средств механизации обусловливается проектом производства рабо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Указания по контролю качества при бето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качества включает изготовление бетонных образцов на месте работ, хранение их в условиях, близких к производственным, и испытание образцов на прочность. При специальных требованиях к бетону образцы испытывают на водонепроницаемость, морозостойкость и пр. Для контроля плотности и прочности бетона применяют "неразрушающие" методы испытаний - склерометрические, ультразвуковые и радиоизотопные. Помимо этого, проводят регулярную проверку соответствия техническим условиям качества составляющих бетон материалов, точности дозирования, подготовки конструкций к бетонированию, правильности ухода за бетоном, сроков снятия опалубки и т.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зработка указаний по контролю земляных работ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rPr/>
      </w:pPr>
      <w:r>
        <w:rPr/>
        <w:t>Земляные работы выполняют в соответствии с технологической документацией при соблюдении требований СНиП 3,02,01-87. Качество земляных работ постоянно контролируют с целью обеспечения соответствие земляного сооружения проекту, а также выполнения требований нормативных документов. В процессе работ контроль осуществляют согласно схемам операционного контроля.</w:t>
      </w:r>
    </w:p>
    <w:p>
      <w:pPr>
        <w:pStyle w:val="Normal"/>
        <w:rPr/>
      </w:pPr>
      <w:r>
        <w:rPr/>
        <w:t>При отрывке котлованов и траншей контролируют: качество очистки территории и сразу растительного слоя; правильность выноса осей и контуров земляного сооружения; правильность мероприятий по отводу поверхностных вод; вертикальные отметки дна выемки; крутизну откосов; качество крепления стен выемки.</w:t>
      </w:r>
    </w:p>
    <w:p>
      <w:pPr>
        <w:pStyle w:val="Normal"/>
        <w:rPr/>
      </w:pPr>
      <w:r>
        <w:rPr/>
        <w:t>При устройстве насыпей контролируют: правильность подготовки основания; разбивку сооружения; толщину укладываемых слоёв грунта, плотность, влажность, соблюдение технологии по отсыпке и уплотнению насыпи; соответствии крутизны откосов проекту; проектные отметки сооружения после окончания работ.</w:t>
      </w:r>
    </w:p>
    <w:p>
      <w:pPr>
        <w:pStyle w:val="Normal"/>
        <w:rPr/>
      </w:pPr>
      <w:r>
        <w:rPr/>
        <w:t xml:space="preserve">Отклонения размеров земляного сооружения от проектных не должны превышать допускаемых СНиП: отметки спланированной поверхности в нескальных грунтах </w:t>
      </w:r>
      <w:r>
        <w:rPr/>
        <w:drawing>
          <wp:inline distT="0" distB="0" distL="0" distR="0">
            <wp:extent cx="139700" cy="152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 см.; продольный уклон дна траншей </w:t>
      </w:r>
      <w:r>
        <w:rPr/>
        <w:drawing>
          <wp:inline distT="0" distB="0" distL="0" distR="0">
            <wp:extent cx="1397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0005; уклон спланированной площадки </w:t>
      </w:r>
      <w:r>
        <w:rPr/>
        <w:drawing>
          <wp:inline distT="0" distB="0" distL="0" distR="0">
            <wp:extent cx="1397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001.</w:t>
      </w:r>
    </w:p>
    <w:p>
      <w:pPr>
        <w:pStyle w:val="Normal"/>
        <w:rPr/>
      </w:pPr>
      <w:r>
        <w:rPr/>
        <w:t>Законченное земляное сооружение принимают после осмотра его и исполнительных чертежей, с указанием допущенных отклонений от проекта.</w:t>
      </w:r>
      <w:r>
        <w:br w:type="page"/>
      </w:r>
    </w:p>
    <w:p>
      <w:pPr>
        <w:pStyle w:val="Heading2"/>
        <w:ind w:hanging="0"/>
        <w:rPr/>
      </w:pPr>
      <w:r>
        <w:rPr/>
        <w:t>Указания по технике безопасности при производстве бетонных и железобетонных работ по устройству подземной части з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отдельных процессов выполняют следующие требования безопасности. Устанавливают опалубочные щиты при высоте до 5 м. с лестниц - стремянок, оборудованных огражденными площадками, а на высоте до 8 м. - с передвижных подмостей с ограждениями и настилами шириной 0.7 м. при большей высоте - со специальных поддерживающих лесов. В процессе установки опалубки стен через 2 м. по высоте располагают настилы с ограждениями, используемые в дальнейшем при бетонировании. Рабочих - верхолазов снабжают предохранительными поясами. Опалубочные блоки и крупнопанельные элементы опалубки, устанавливаемые кранами, должно быть достаточно жесткими и сохранять свою форму.</w:t>
      </w:r>
    </w:p>
    <w:p>
      <w:pPr>
        <w:pStyle w:val="Normal"/>
        <w:rPr/>
      </w:pPr>
      <w:r>
        <w:rPr/>
        <w:t>Разборку опалубки проводят только с разрешения производителя работ, а при сложных конструкциях - с разрешения главного инженера строительной организации, соблюдая порядок, указанный в проекте производства работ.</w:t>
      </w:r>
    </w:p>
    <w:p>
      <w:pPr>
        <w:pStyle w:val="Normal"/>
        <w:rPr/>
      </w:pPr>
      <w:r>
        <w:rPr/>
        <w:t>Монтаж арматуры отдельных балок следует вести с рабочего настила шириной 0,7 м. расположенного у боковой стенки, с ограждением и приставной лестницей. При установке отдельных арматурных стержней колонн устраивают по стойкам подмостей настилы через 2 м. по высоте. Арматурные и арматурно-опалубочные блоки при подъёме краном должны быть надёжно скреплены. Для перемещения рабочих по уложенной арматуре плит устраивают переходы на козелках шириной 0,7 м. На участках натяжения арматуры в опасных местах устанавливают защитное ограждение высотой до 1,8 м. Рабочие - электросварщики должны иметь средства индивидуальной защиты. Станки для заготовки арматуры надёжно закрепляют к полу, опасные места ограждают.</w:t>
      </w:r>
    </w:p>
    <w:p>
      <w:pPr>
        <w:pStyle w:val="Normal"/>
        <w:rPr/>
      </w:pPr>
      <w:r>
        <w:rPr/>
        <w:t>При приготовлении бетонной смеси на объекте рабочих, занятых на подаче цемента, снабжают спецодеждой и индивидуальными защитными средствами. В случае применения химических добавок соблюдают меры предосторожности против ожогов, повреждения глаз и отравления. Бетоносмесительная установка должна быть заземлена. Запрещается очистка барабана бетоносмесительных машин во время вращения.</w:t>
      </w:r>
    </w:p>
    <w:p>
      <w:pPr>
        <w:pStyle w:val="Normal"/>
        <w:rPr/>
      </w:pPr>
      <w:r>
        <w:rPr/>
        <w:t>Бетонирование начинают после тщательной проверки машин и оборудования для укладки бетонной смеси, исправности эстокад и подмостей. При подаче бетонной смеси кранами обозначают опасные зоны, не допуская в них других работ. Участки бетонирования должны быть связаны сигнализацией с машинистом машины, подающей бетонную смесь. Это особенно важно при использовании бетононасосов и пневмотранспортных установок. Корпуса вибраторов должны быть заземлены, а рукоятки иметь амортизаторы. Периодически проводят медицинский осмотр работающих с вибраторами.</w:t>
      </w:r>
    </w:p>
    <w:p>
      <w:pPr>
        <w:pStyle w:val="Normal"/>
        <w:rPr/>
      </w:pPr>
      <w:r>
        <w:rPr/>
        <w:t>Дополнительные требования предъявляют по обеспечению безопасных условий труда и противопожарной технике при производстве работ в зимних условиях. Особое внимание обращают на предупреждение поражения электрическим током при электропрогреве бетона. Участки электропрогрева должны круглосуточно находится под наблюдением электромонтеров, иметь предупредительные надписи и средства пожаротушения.</w:t>
      </w:r>
    </w:p>
    <w:p>
      <w:pPr>
        <w:pStyle w:val="Normal"/>
        <w:rPr/>
      </w:pPr>
      <w:r>
        <w:rPr/>
        <w:t>Разработка указаний по технике безопасности при производстве земляных работ по устройству подземной части здания.</w:t>
      </w:r>
    </w:p>
    <w:p>
      <w:pPr>
        <w:pStyle w:val="Normal"/>
        <w:rPr/>
      </w:pPr>
      <w:r>
        <w:rPr/>
        <w:t>До начала земляных работ необходимо установить места расположения подземных коммуникаций и получить разрешение на раскопку в установленном местными органами порядке. Особую осторожность следует соблюдать при наличии на участке электрокабеля и раскапывать грунт только в присутствии представителя соответствующей организации.</w:t>
      </w:r>
    </w:p>
    <w:p>
      <w:pPr>
        <w:pStyle w:val="Normal"/>
        <w:rPr/>
      </w:pPr>
      <w:r>
        <w:rPr/>
        <w:t>В процессе разработки грунта необходимо обеспечить устойчивость откосов земляных сооружений и следить за их состоянием. При разработке выемок с вертикальными стенками состояние креплений проверяют каждую смену.</w:t>
      </w:r>
    </w:p>
    <w:p>
      <w:pPr>
        <w:pStyle w:val="Normal"/>
        <w:rPr/>
      </w:pPr>
      <w:r>
        <w:rPr/>
        <w:t>Снимать крепления можно только в присутствии мастера. Если стенки не закреплены, нельзя загружать бровки выемки в приделах призмы обрушения, а также допускать движения по ней машин. Рабочие должны спускаться в котлованы и траншеи по стремянкам шириной не менее 0,75 м. с перилами, а в узких траншеях по приставным лестницам. Люди не должны находится в пределах призмы обрушения и рабочей зоны землеройных машин. При погрузке грунта экскаватором кабина машины должна всегда находится вне радиуса действия ковша или быть защищена специальным козырьком.</w:t>
      </w:r>
    </w:p>
    <w:p>
      <w:pPr>
        <w:pStyle w:val="Normal"/>
        <w:rPr/>
      </w:pPr>
      <w:r>
        <w:rPr/>
        <w:t>При электрооттаивании грунта в зимних условиях необходимо предусматривать меры против поражения людей электрическим током. Оттаиваемая площадка мерзлого грунта должна быть ограждена и снабжена предупредительными знаками. Трансформатор должен быть заземлён. Временные электропровода подвешивают на высоте не менее 2,5 м. У отогреваемой площадки должен дежурить электромонтер, обеспеченный индивидуальными защитными средствами.</w:t>
      </w:r>
    </w:p>
    <w:p>
      <w:pPr>
        <w:pStyle w:val="Normal"/>
        <w:rPr/>
      </w:pPr>
      <w:r>
        <w:rPr/>
        <w:t>Во время механического рыхления мёрзлых грунтов ударным способом рабочие должны находится за пределами опасной зоны, так как возможен разлёт кусков грунта.</w:t>
      </w:r>
    </w:p>
    <w:p>
      <w:pPr>
        <w:pStyle w:val="Normal"/>
        <w:rPr/>
      </w:pPr>
      <w:r>
        <w:rPr/>
        <w:t>При использовании растворов солей для обработки промерзшего грунта рабочие должны иметь дежурную спецодежду: брезентовые костюмы, рукавицы, резиновые сапоги, защитные очки.</w:t>
      </w:r>
    </w:p>
    <w:p>
      <w:pPr>
        <w:pStyle w:val="Normal"/>
        <w:rPr/>
      </w:pPr>
      <w:r>
        <w:rPr/>
        <w:t>При гидромеханической разработке грунта опасную зону ограждают, рабочих в зоны действия струи гидромонитора не допускают, воздушные линии электропередач, находящихся непосредственно у забоя, переносят.</w:t>
      </w:r>
    </w:p>
    <w:p>
      <w:pPr>
        <w:pStyle w:val="Normal"/>
        <w:rPr/>
      </w:pPr>
      <w:r>
        <w:rPr/>
        <w:t>Необходимо систематически проверять техническое состояние землеройно-транспортных машин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3"/>
        </w:numPr>
        <w:rPr/>
      </w:pPr>
      <w:r>
        <w:rPr/>
        <w:t>Белецкий Б.Ф. Технология и механизация строительного производства: Учебник. Ростов н/д: Феникс, 2003. - 752 с.</w:t>
      </w:r>
    </w:p>
    <w:p>
      <w:pPr>
        <w:pStyle w:val="Style23"/>
        <w:numPr>
          <w:ilvl w:val="0"/>
          <w:numId w:val="3"/>
        </w:numPr>
        <w:rPr/>
      </w:pPr>
      <w:r>
        <w:rPr/>
        <w:t>Сухачёв И.А. Организация и планирование строительного производства. Управление строительной организацией: Учеб. для вузов. - 3-е изд., перераб. и доп. - М.: Стройиздат, 1989. - 752 с.: ил.</w:t>
      </w:r>
    </w:p>
    <w:sectPr>
      <w:headerReference w:type="default" r:id="rId121"/>
      <w:headerReference w:type="first" r:id="rId12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9.wmf"/><Relationship Id="rId16" Type="http://schemas.openxmlformats.org/officeDocument/2006/relationships/image" Target="media/image12.wmf"/><Relationship Id="rId17" Type="http://schemas.openxmlformats.org/officeDocument/2006/relationships/image" Target="media/image9.wmf"/><Relationship Id="rId18" Type="http://schemas.openxmlformats.org/officeDocument/2006/relationships/image" Target="media/image13.wmf"/><Relationship Id="rId19" Type="http://schemas.openxmlformats.org/officeDocument/2006/relationships/image" Target="media/image9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9.wmf"/><Relationship Id="rId25" Type="http://schemas.openxmlformats.org/officeDocument/2006/relationships/image" Target="media/image18.wmf"/><Relationship Id="rId26" Type="http://schemas.openxmlformats.org/officeDocument/2006/relationships/image" Target="media/image9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9.wmf"/><Relationship Id="rId30" Type="http://schemas.openxmlformats.org/officeDocument/2006/relationships/image" Target="media/image21.wmf"/><Relationship Id="rId31" Type="http://schemas.openxmlformats.org/officeDocument/2006/relationships/image" Target="media/image9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9.wmf"/><Relationship Id="rId39" Type="http://schemas.openxmlformats.org/officeDocument/2006/relationships/image" Target="media/image9.wmf"/><Relationship Id="rId40" Type="http://schemas.openxmlformats.org/officeDocument/2006/relationships/image" Target="media/image9.wmf"/><Relationship Id="rId41" Type="http://schemas.openxmlformats.org/officeDocument/2006/relationships/image" Target="media/image9.wmf"/><Relationship Id="rId42" Type="http://schemas.openxmlformats.org/officeDocument/2006/relationships/image" Target="media/image9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63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1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0.wmf"/><Relationship Id="rId121" Type="http://schemas.openxmlformats.org/officeDocument/2006/relationships/header" Target="header1.xml"/><Relationship Id="rId122" Type="http://schemas.openxmlformats.org/officeDocument/2006/relationships/header" Target="header2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4:00Z</dcterms:created>
  <dc:creator>Diapsalmata</dc:creator>
  <dc:description/>
  <cp:keywords/>
  <dc:language>en-US</dc:language>
  <cp:lastModifiedBy>SYSTEM</cp:lastModifiedBy>
  <dcterms:modified xsi:type="dcterms:W3CDTF">2011-09-21T09:04:00Z</dcterms:modified>
  <cp:revision>2</cp:revision>
  <dc:subject/>
  <dc:title>Содержание задания</dc:title>
</cp:coreProperties>
</file>