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ния по производству работ в зимнее врем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масс поднимаемых груз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грузозахватных приспособлений для перемещения груз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ирование груз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и из СНиП 12-04-2002 «Безопасность труда в строительстве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ндивидуальных и коллективных средств защи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рабо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ая карта на кирпичную кладк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а сигнальные, знаки безопасности и разметка сигнальная по ГОСТ Р 12.4.026-2001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Указания по производству работ в зимне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возведения здания осуществляется в зависимости от сроков строительства, метеорологических услов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замораживания растворов в течение одного зимнего периода допускается возводить только 5 этажей.</w:t>
      </w:r>
    </w:p>
    <w:p>
      <w:pPr>
        <w:pStyle w:val="24"/>
        <w:spacing w:lineRule="auto" w:line="360"/>
        <w:ind w:right="0" w:firstLine="709"/>
        <w:rPr/>
      </w:pPr>
      <w:r>
        <w:rPr/>
        <w:t>Возведение здания на всю высоту в зимних условиях разрешается смешанным способом – нижние этажи с 1-го по 5-й – на растворах с противоморозными добавками (нитрит натрия), а верхние этажи с 6-го по 9-й и чердак (несущая способность которых при действующих вертикальных и горизонтальных нагрузках в период оттаивания обеспечивается при нулевой прочности раствора) – способом замораживания на растворах в соответствии с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у стен вести способом цепной перевязки швов. Запрещается выкладывать простенки «в корзин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плит перекрытий особое внимание обращать на заведение их на поперечные стены на 80-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и перекрытий должны монтироваться после возведения стен очередного этажа с установкой всех анкеров, предусмотренных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овне перекрытий по каждому этажу в углах и пересечениях стен должны быть уложены стальн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овне верха панелей перекрытий выполнить арматурные по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ен зимой смешанным способом простенки 1-5 этажей армировать как для летних условий без дополнительного а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зимой только способом замораживания 5-ти любых этажей армировать простенки нижнего этажа через 2 ряда кладки следующего через 3 ряда и всех последующих как для летни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ные и дверные проемы в стенах, выполняемых по методу замораживания, должны иметь высоту больше, чем при кладке в летних условиях на 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ные работы в зимних условиях производить с соблюдением требований СНиП 3.03.01-87,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* и «Руководства по возведению каменных и полносборных конструкций зданий повышенной этажности в зимних услови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пичную кладку следует выполн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при температуре наружного воздуха до –15ºС на растворах марки, указанной для каждого этажа и не ниже марки 50 и с противоморозными добавками – нитрит натрия, что обеспечивает твердение на морозе без обогрева (для смешанного способ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здания способом замораживания раствора кирпичную кладку следует выполнять с увеличением марки раствора в соответствии с данными таб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right="0" w:firstLine="709"/>
        <w:rPr/>
      </w:pPr>
      <w:r>
        <w:rPr/>
        <w:t>Таблица 1.</w:t>
      </w:r>
    </w:p>
    <w:tbl>
      <w:tblPr>
        <w:tblW w:w="8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40"/>
        <w:gridCol w:w="1440"/>
        <w:gridCol w:w="1320"/>
        <w:gridCol w:w="1345"/>
        <w:gridCol w:w="1543"/>
      </w:tblGrid>
      <w:tr>
        <w:trPr>
          <w:trHeight w:val="46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одимый эт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ар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тние условия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арки материал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имние условия)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3º до –20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–20ºС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зводит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зводить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с противоморозными химическими добавками необходимо выполнять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обходимых химических добавок зависит от величины отрицательной температуры воздуха и принимать по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189"/>
        <w:gridCol w:w="2303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3º до –5º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6º до –15ºС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авки в % от веса це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обавка нитрита натрия сокращает сроки схватывания до 15-20 минут, следует вводить дополнительные добавки водного раствора СДБ в размере от 1% до 1,25% массы це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ладкой вышележащего этажа проверить прочность раствора в швах кладки. Она должна соответствовать значениям таблиц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2. Таблица масс поднимаемых гру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77"/>
        <w:gridCol w:w="1560"/>
        <w:gridCol w:w="1397"/>
      </w:tblGrid>
      <w:tr>
        <w:trPr>
          <w:trHeight w:val="60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., кг</w:t>
            </w:r>
          </w:p>
        </w:tc>
      </w:tr>
      <w:tr>
        <w:trPr>
          <w:trHeight w:val="6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с кирпич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6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кирпич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раств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адья с бетоном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,6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ри полном заполнении тяжелым бето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</w:tr>
      <w:tr>
        <w:trPr>
          <w:trHeight w:val="6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устот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5.12-8Ат800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5.15-8Ат800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2.15-8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2.12-8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5-8Ат800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2-8Ат800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ш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грузозахватных приспособлений для перемещения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 при строитель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83"/>
        <w:gridCol w:w="1920"/>
        <w:gridCol w:w="1560"/>
        <w:gridCol w:w="1174"/>
      </w:tblGrid>
      <w:tr>
        <w:trPr>
          <w:trHeight w:val="8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4-х ветвевой 4СК-5/5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предохранительная для перемещения кирпича в поддон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343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инвентарный для цементного раствора объемом 1,3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предпр. п.я. В8477 от 30.01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инвентарный для цементного раствора объемом 0,25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.предпр. п.я. В8477 от 12.06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ья для бетон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,6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4. Складирование гру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52"/>
        <w:gridCol w:w="1560"/>
        <w:gridCol w:w="900"/>
        <w:gridCol w:w="1080"/>
        <w:gridCol w:w="900"/>
        <w:gridCol w:w="1080"/>
        <w:gridCol w:w="1080"/>
      </w:tblGrid>
      <w:tr>
        <w:trPr>
          <w:trHeight w:val="69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клад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табеля, 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ядов</w:t>
            </w:r>
          </w:p>
        </w:tc>
      </w:tr>
      <w:tr>
        <w:trPr>
          <w:trHeight w:val="92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соте шт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ль штабеля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÷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÷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÷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5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÷3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д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÷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903855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734945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хника безопасност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изводстве строительно-монтажных работ необходимо руководствоваться требованиями СНиП 12-03-2001, СНиП 13-04-2002, Правил устройства и безопасной эксплуатации грузоподъемных кранов, Правил устройства и безопасной эксплуатации сосудов, работающих под давлением, Правил пожарной безопасности в строительстве, ПТЭ и ПТБ стандартов ССБТ, технологических карт, карт трудовых процессов и других нормативных документов и производственных инструкций по технике безопасност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пыта строительства для предупреждения причин производственного травматизма особое внимание следует уделять правильному и неукоснительному применению средств индивидуальной защиты и правильным приемам труда при производстве СМ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средства связи располагаются в прорабской. Сигнализация между машинистами кранов и монтажниками осуществляется путем подачи команд голосом и условных знаков. Монтаж конструкций и подача материалов краном осуществляется только при условии прямой видимости между крановщиком и стропальщиком. Применение звуковой сигнализации через промежуточного сигнальщика не допускаетс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объекте назначается дежурный по технике безопасности, который следит за соблюдением и выполнением требований нормативных документов по технике безопасности на объект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монтажа проемы и опасные зоны должны ограничиваться инвентарными ограждающими устройствами (леерное ограждение, ограждение лестничной площадки), инвентарными переходными мостиками и лестницами подъема на этаж. Территория строительной площадки должна быть ограждена временным защитно-сигнальным ограждением по ГОСТ 23407-78. Опасные зоны по периметру здания и действия крана должны обозначаться сигнальными ограждениями с предупреждающими знаками по ГОСТ Р 12.4.026-2001 через 15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входами в здание выполнить защитные козырьки согласно п.6.2.3 СНиП 12-03-2001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опасности падения работающих с высоты и в целях обеспечения технологичности и обеспечения жесткости и постоянного закрепления смонтированных конструкций монтаж производить в последовательности, разработанной в технологических картах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для производства работ подмости, стремянки, приставные лестницы, устройства, приспособления и монтажная оснастка должны быть только в инвентарном исполнении, испытаны, освидетельствованы и иметь клеймо и бирк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у материалов и конструкций осуществлять только в инвентарной таре, прошедшей освидетельствование. Грузозахватные приспособления должны периодически осматриваться, и не соответствующие ГОСТ и техническим условиям на эксплуатацию должны выбраковыватьс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ца, находящиеся на строительной площадке, должны носить защитные каск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должны быть обеспечены индивидуальными защитными средствами в соответствии с отраслевыми нормами и выполняемой работо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монтажу наружных стеновых панелей, плит перекрытия, лестничных площадок, балконов и балконных ограждений, а также работы по герметизации, заделке швов с балконных плит выполняться при помощи монтажных поясов и ПВУ-2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ндарта предприятия СТП 6532-05-84 готовность объекта к ведению СМР должна быть комиссионно проверена до начала работ. После окончания работ по устройству ростверка монтажные работы могут быть начаты только после письменного разрешения главного инженера предприят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субподрядными организациями одновременно с монтажом железобетонных конструкций должно оформляться нарядом-допуском. Совмещение монтажных и специальных в одной захватке запрещаетс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ана субподрядным организациям во временную эксплуатацию производится только по акту установленной формы. У всех субподрядных организаций должны быть разработаны и согласованы в установленном порядке проекты производства работ на перемещение и подачу к рабочим местам материалов крано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участков своими распоряжениями должны назначить из числа ИТР лиц, ответственных за безопасное производство работ по перемещению грузов кранам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смотр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па и тарачерез 10 дне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и и захватычерез 1 месяц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ерсычерез 6 месяцев.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СНиП 12-04-2002 «Безопасность труда в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ные работы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9.1 Организация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рабочих мест вблизи перепада по высоте 1,3 м и бол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дение вышерасположенных материалов, конструкций и инстр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произвольное обрушение элементов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жущиеся части машин и передвигаемые ими конструкции и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2 При наличии опасных и вредных производственных факторов, указанных в 9.1.1, безопасность каменных работ должна быть обеспечена на основе выполнения содержащихся в организационно-технологической документации (ПОС, ППР и др.) следующих решений по охране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их мест с указанием конструкции и места установки необходимых средств подмащивания, грузозахватных устройств, средств контейнеризации и та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выполнения работ с учетом обеспечения устойчивости возводимых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струкции и мест установки средств защиты от падения человека с высоты и падения предметов вблизи 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меры безопасности по обеспечению устойчивости каменной кладки в холодн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, а также площадок и маршей в лестничных к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4 При монтаже перекрытий и других конструкций необходимо выполнять требования раздела 8 настоящих норм и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5 При кладке наружных стен зданий высотой более 7 м с внутренних подмостей необходимо по всему периметру здания устраивать наружные защитные козырьки, удовлетворяющие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ина защитных козырьков должна быть не менее 1,5 м, и они должны быть установлены с уклоном к стене так, чтобы угол, образуемый между нижележащей частью стены здания и поверхностью козырька, был 1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а зазор между стеной здания и настилом козырька не превышал 5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ые козырьки должны выдерживать равномерно распределенную снеговую нагрузку, установленную для данного климатического района, и сосредоточенную нагрузку не менее 1600 Н (160 кгс), приложенную в середине прол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вый ряд защитных козырьков должен иметь защитный настил на высоте не более 6 м от земли и сохраняться до полного окончания кладки стен, а второй ряд, изготовленный сплошным или из сетчатых материалов с ячейкой не более 5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50 мм, устанавливаться на высоте 6 - 7 м над первым рядом, а затем по ходу кладки переставляться через 6 - 7 м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9.2 Организация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1 Кладку необходимо вести с междуэтажных перекрытий или средств подмащивания. Высота каждого яруса стены назначается с таким расчетом, чтобы уровень кладки после каждого перемащивания был не менее чем на два ряда выше уровня нового рабочего нас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2.2 Средства подмащивания, применяемые при кладке, должны отвечать требованиям СНиП 12-03. Конструкция подмостей и допустимые нагрузки должны соответствовать предусмотренным в П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олнять кладку со случайных средств подмащивания, а также стоя на ст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3 Кладку карнизов, выступающих из плоскости стены более чем на 30 см, следует осуществлять с наружных лесов или навесных подмостей, имеющих ширину рабочего настила не менее 60 см. Материалы следует располагать на средствах подмащивания, установленных с внутренней стороны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4 При кладке стен здания на высоту до 0,7 м от рабочего настила и расстоянии от уровня кладки с внешней стороны до поверхности земли (перекрытия) более 1,3 м необходимо применять ограждающие (улавливающие) устройства, а при невозможности их применения - предохранительный поя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5 При перемещении и подаче на рабочие места грузоподъемными кранами кирпича, керамических камней и мелких блоков необходимо применять поддоны, контейнеры и грузозахватные устройства, предусмотренные в ППР, имеющие приспособления, исключающие падение груза при подъеме и изготовленны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6 Рабочие, занятые на установке, очистке или снятии защитных козырьков, должны работать с предохранительными поя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по козырькам, использовать их в качестве подмостей, а также складывать на них материалы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7 Обрабатывать естественные камни в пределах территории строительной площадки необходимо в специально выделенных местах, где не допускается нахождение лиц, не участвующих в данной работе. Рабочие места, расположенные на расстоянии менее 3 м друг от друга, должны быть разделены защитными экранами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9.3 Порядок производства работ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1 Кладка стен ниже и на уровне перекрытия, устраиваемого из сборных железобетонных плит, должна производиться с подмостей нижележаще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монтировать плиты перекрытия без предварительно выложенного из кирпича бортика на два ряда выше укладываемых плит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2 Расшивку наружных швов кладки необходимо выполнять с перекрытия или подмостей после укладки каждого ряда. Запрещается находиться рабочим на стене во время проведения этой операци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3 Установка креплений карниза, облицовочных плит, а также опалубки кирпичных перемычек должна выполняться в соответствии с рабочей документацией. Снимать временные крепления элементов карниза, а также опалубки кирпичных перемычек допускается после достижения раствором прочности, установленной П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4 При облицовке стен крупными бетонными плитами необходимо соблюдать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цовку следует начинать с укладки в уровне междуэтажного перекрытия опорного Г-образного ряда облицовочных плит, заделываемых в кладку, а затем устанавливать рядовые плоские плиты с креплением их к ст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толщине облицовочных плит более 40 мм облицовочный ряд должен ставиться раньше, чем выполняется кладка, на высоту ряда облиц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5 При кладке или облицовке наружных стен многоэтажных зданий запрещается производство работ во время грозы, снегопада, тумана, исключающих видимость в пределах фронта работ, или при скорости ветра более 1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6 Способом замораживания на обыкновенных растворах разрешается возводить здания не более 4 этажей и не выше 1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7 Для каменных конструкций, выполненных способом замораживания, в ППР должен быть определен способ оттаивания конструкций (искусственный или естественный) и указаны мероприятия по обеспечению устойчивости и геометрической неизменяемости конструкций на период оттаивания и набора прочности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8 В период естественного оттаивания и твердения раствора в каменных конструкциях, выполненных способом замораживания, следует установить постоянное наблюдение за ними. Пребывание в здании или сооружении лиц, не участвующих в мероприятиях по обеспечению устойчивости указанных конструкций, не допускаетс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7. Перечень индивидуальных и коллективных средств защ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640"/>
      </w:tblGrid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средст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5-309-8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 защит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87-8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наголовный с бесцветным ударостойким экраном НБТ-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 закрытые ЗП2-80, ЗП-8-80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13-7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ное верхолазное устройство ПВУ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 страховоч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8. Контроль качества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 работ по возведению каменных конструкций зданий в зимних условиях следует осуществлять на всех этапах строительства. в журнале производства работ кроме обычных данных указывать: температуру наружного воздуха, ежесменная запись места, объема выполненных работ, вид раствора, количество добавки в растворе., растворной смеси в момент укладки, наличие осадков, условия хранения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за твердением раствора в швах кладки необходимо при возведении конструкций изготавливать образцы-кубики (7,0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,0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,07см) на отсасывающем воду основании непосредственно на объекте в количестве 12 кубиков на этаж. Контрольные кубики хранить в тех же условиях, что и возводимые конструкции, и предохранять от попадания на них воды и снега (укрывать толем). Все образцы должны иметь маркировку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образцы-кубы сдаются в центральную лабораторию для контроля прочности в следующие с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рия (3 шт.) – через 28 дней пребывания на мор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рии по 3 образца – после 3-4 часового оттаивания при не ниже 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сроки необходимые для возможности возведения вышележащей к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вшиеся 3 из 12 образцов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рия) должны выдерживаться весь зимний период и не менее одного месяца при положительной температуре. Эти образцы предназначаются для оценки окончательной прочности раствора 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весенних оттепелей вести постоянные наблюдения за величиной и равномерностью осадок стен, развитием деформаций наиболее напряженных участков кладки и при необходимости принимать срочные меры по временному усилению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каменной кладки в зимних условиях соблюдать требования СНиП 3.03.01-87 «Несущие и ограждающие конструкции»; СП 82-101-98 «Приготовление и применение растворов строительных»; мероприятий, проводимых в период оттаивания зимней кла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9. Технологическая карта на кирпичную кладку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Технологическая карта на кирпичную кладку в осях 01-13/А-Б разработана для объекта «Гаражные боксы по ул. Юбилейная 61 (квартал 150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по оси Б запроектированы смешанного типа из силикатного кирпича (размеры 88*120*250) и облегченного кирпича (размерам 120*190*390) толщиной 380мм на растворе марки М 75. При этом кладка стены по оси Б должна сдвигаться на 40мм при этом образовывая архитектурные ниши как с внутренней стороны так и с наружной (фасад) (см.Рис.1 или чертеж в прилож.). Высота нишь должна быть выполнена до отметки +3,200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483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мешанная кладка стены по оси Б со смещением вправо и вле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тены выполнить из силикатного кирпича (размеры 88*120*250) М 100 на растворе М 75, толщиной 2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ен предусмотрено следующее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дку стен вести с армированием сетк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4 Вр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рез 4 ряда кладки по высот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осы дверных проёмов заложить деревянные антисептированные пробки через 800 мм, но не менее 3-х по выс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 в кирпичной кладке должны быть тщательно заполнены раствором, а на наружной поверхности стен – расшиты в процессе кладки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ая подготовка к возведению здания</w:t>
      </w:r>
    </w:p>
    <w:p>
      <w:pPr>
        <w:pStyle w:val="24"/>
        <w:spacing w:lineRule="auto" w:line="360"/>
        <w:ind w:right="0" w:firstLine="709"/>
        <w:rPr/>
      </w:pPr>
      <w:r>
        <w:rPr/>
        <w:t>До начала работ по кирпичной кладке и монтажу сборного железобетона должны быть выполнены следующие мероприятия общеплощадочного и организационного назнач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ы работы по возведению подземной части зд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ены временные дороги и инженерные се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и испытан автокран на пневмоходу КС 43-6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боты по обеспечению объекта электроэнергией для бытовых технологических нуж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инвентарные ограждения монтажной зоны, зоны складирования изделий и материалов с предупредительными табличками согласно ПП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а площадка с твёрдым покрытием для стоянки автомашин с груз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освещение объекта и рабочих мест, и переносное освещение на напряжение 36 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лены монтажные и грузозахватные приспособления в соответствии с нормокомплект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ны надписи или прикреплены бирки с указанием номера, грузоподъёмности, собственной массы и даты испытания на съёмных грузозахватных приспособлениях, средствах подмащивания и т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ывешены плакаты со схемами строповки, указанием массы и марок монтируем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Обеспечены защитными касками и предохранительными поясами каменщики, электросварщики и другие исполнители работ, совмещённых с возведением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Установлены и оснащены соответствующим оборудованием инвентарные бытовы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Своевременное решение этих мероприятий влияет на сроки строительства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На объекте должна быть следующая техническая документаци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роект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Р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производства работ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инструктажа рабочих по технике безопасност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и акты испытаний в производственных условиях монтажной оснастки, тары, средств подмащивания, инвентаря и приспособлений (стропов, траверсы и др.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поэтапного геодезического контроля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перационного контроля и проверки качества выполненных строительно-монтажных работ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авторского и технического надзора.</w:t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/>
        <w:t>Организация и технология строи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кладки необходимо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нструментальную проверку соответствия проекту отметок и положения в плане фундаментов с приёмкой их по акт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ланировку строительной площадки в соответствии с проектными отмет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дготовительных работ необходим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рокладку постоянных и временных дорог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лощадки складирования материалов, получить разрешение на эксплуатацию кран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еобходимые машины, оборудование, инструменты, приспособления, инвентарь и опробовать и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пас материалов и конструкций в количестве пятидневного их использ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свещённость на рабочих местах не менее 25 лк.</w:t>
      </w:r>
    </w:p>
    <w:p>
      <w:pPr>
        <w:pStyle w:val="24"/>
        <w:spacing w:lineRule="auto" w:line="360"/>
        <w:ind w:right="0" w:firstLine="709"/>
        <w:rPr/>
      </w:pPr>
      <w:r>
        <w:rPr/>
        <w:t>Подачу кирпича и раствора при кладке стен производить при помощи крана КС 43-61. Кладку наружных, внутренних стен вести с подмостей либо лесов</w:t>
      </w:r>
    </w:p>
    <w:p>
      <w:pPr>
        <w:pStyle w:val="32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биваем здание в осях 01-13 на три захватки: первая – возведение стен в осях 01-05 и осях А/Б, вторая 05-09 и осях А-Б, третья 09-13 в осях А-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горизонтальных швов кладки должна быть в пределах 10-15 мм, вертикальных от 8 до 15 мм. Средняя толщина швов в пределах этажа принята для горизонтальных швов – 12мм, для вертикальных –10 мм. Вертикальность границ и углов стен из кирпича, горизонтальность её рядов необходимо проверять не менее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раз на каждом ярусе кладки (через 0,5 – 0,6 м) с устранением обнаруженных отклонений в процессе возведения я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ладки этажа производить проверку нивелиром горизонтальности и отметок верха кладки.</w:t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Контроль качества работ</w:t>
      </w:r>
    </w:p>
    <w:p>
      <w:pPr>
        <w:pStyle w:val="24"/>
        <w:spacing w:lineRule="auto" w:line="360"/>
        <w:ind w:right="0" w:firstLine="709"/>
        <w:rPr/>
      </w:pPr>
      <w:r>
        <w:rPr/>
        <w:t>Приёмочный контроль смонтированных конструкций и качество кладочных работ осуществляется в целях проверки качества и готовности монтируемого здания к производству последующих строительно-монтажных работ. При приёмке качества должны быть предъявлены следующие документы: рабочие чертежи, с нанесёнными на них всех отклонений от требований проекта, с согласованиями проектной организации; паспорта и сертификаты на сборные конструкции и материалы, применяемые в процессе выполнения строительно-монтажных работ; журналы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тклонения на приёмку выполненных конструкций назначаются проектом. При отсутствии в проекте специальных указаний предельные отклонения положения элементов принимаются по СНиП 3.03.01-87 «Несущие и ограждающие конструкци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 качества кладочных работ на этаже включает проверку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привяз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яжения наружных и внутренних сте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я швов раствор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ы, прямолинейности и горизонтальности и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сти поверхностей и узлов клад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и фасадов зд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выполнения осадочных и температурных швов, если ес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размеров и ниш проект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размеров дверных проёмов.</w:t>
      </w:r>
    </w:p>
    <w:p>
      <w:pPr>
        <w:pStyle w:val="24"/>
        <w:spacing w:lineRule="auto" w:line="360"/>
        <w:ind w:right="0" w:firstLine="709"/>
        <w:rPr/>
      </w:pPr>
      <w:r>
        <w:rPr/>
        <w:t>Проверяется качество анкеровки и армирования кладки соответственно проекту.</w:t>
      </w:r>
    </w:p>
    <w:p>
      <w:pPr>
        <w:pStyle w:val="24"/>
        <w:spacing w:lineRule="auto" w:line="360"/>
        <w:ind w:right="0" w:firstLine="709"/>
        <w:rPr>
          <w:u w:val="single"/>
        </w:rPr>
      </w:pPr>
      <w:r>
        <w:rPr>
          <w:u w:val="single"/>
        </w:rPr>
        <w:t>Правильность установки сборных элементов включает проверку:</w:t>
      </w:r>
    </w:p>
    <w:p>
      <w:pPr>
        <w:pStyle w:val="24"/>
        <w:numPr>
          <w:ilvl w:val="0"/>
          <w:numId w:val="11"/>
        </w:numPr>
        <w:spacing w:lineRule="auto" w:line="360"/>
        <w:ind w:left="0" w:right="0" w:firstLine="709"/>
        <w:rPr/>
      </w:pPr>
      <w:r>
        <w:rPr/>
        <w:t>опирания плит перекрытий на стены;</w:t>
      </w:r>
    </w:p>
    <w:p>
      <w:pPr>
        <w:pStyle w:val="24"/>
        <w:numPr>
          <w:ilvl w:val="0"/>
          <w:numId w:val="11"/>
        </w:numPr>
        <w:spacing w:lineRule="auto" w:line="360"/>
        <w:ind w:left="0" w:right="0" w:firstLine="709"/>
        <w:rPr/>
      </w:pPr>
      <w:r>
        <w:rPr/>
        <w:t>положения перемычек;</w:t>
      </w:r>
    </w:p>
    <w:p>
      <w:pPr>
        <w:pStyle w:val="24"/>
        <w:spacing w:lineRule="auto" w:line="360"/>
        <w:ind w:right="0" w:firstLine="709"/>
        <w:rPr>
          <w:u w:val="single"/>
        </w:rPr>
      </w:pPr>
      <w:r>
        <w:rPr>
          <w:u w:val="single"/>
        </w:rPr>
        <w:t>Проверке подлежит выполнение работ:</w:t>
      </w:r>
    </w:p>
    <w:p>
      <w:pPr>
        <w:pStyle w:val="24"/>
        <w:numPr>
          <w:ilvl w:val="0"/>
          <w:numId w:val="13"/>
        </w:numPr>
        <w:spacing w:lineRule="auto" w:line="360"/>
        <w:ind w:left="0" w:right="0" w:firstLine="709"/>
        <w:rPr/>
      </w:pPr>
      <w:r>
        <w:rPr/>
        <w:t>по звукоизоляции помещений;</w:t>
      </w:r>
    </w:p>
    <w:p>
      <w:pPr>
        <w:pStyle w:val="24"/>
        <w:numPr>
          <w:ilvl w:val="0"/>
          <w:numId w:val="13"/>
        </w:numPr>
        <w:spacing w:lineRule="auto" w:line="360"/>
        <w:ind w:left="0" w:right="0" w:firstLine="709"/>
        <w:rPr/>
      </w:pPr>
      <w:r>
        <w:rPr/>
        <w:t>по сварке и антикоррозийной защите закладных частей;</w:t>
      </w:r>
    </w:p>
    <w:p>
      <w:pPr>
        <w:pStyle w:val="24"/>
        <w:numPr>
          <w:ilvl w:val="0"/>
          <w:numId w:val="13"/>
        </w:numPr>
        <w:spacing w:lineRule="auto" w:line="360"/>
        <w:ind w:left="0" w:right="0" w:firstLine="709"/>
        <w:rPr/>
      </w:pPr>
      <w:r>
        <w:rPr/>
        <w:t>геометрические размеры помещений.</w:t>
      </w:r>
    </w:p>
    <w:p>
      <w:pPr>
        <w:pStyle w:val="24"/>
        <w:spacing w:lineRule="auto" w:line="360"/>
        <w:ind w:right="0" w:firstLine="709"/>
        <w:rPr/>
      </w:pPr>
      <w:r>
        <w:rPr/>
      </w:r>
    </w:p>
    <w:p>
      <w:pPr>
        <w:pStyle w:val="24"/>
        <w:spacing w:lineRule="auto" w:line="360"/>
        <w:ind w:right="0" w:firstLine="709"/>
        <w:rPr>
          <w:b/>
          <w:b/>
          <w:bCs/>
        </w:rPr>
      </w:pPr>
      <w:r>
        <w:rPr>
          <w:b/>
          <w:bCs/>
        </w:rPr>
        <w:t>Материально-технически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конструкции и материалы</w:t>
      </w:r>
    </w:p>
    <w:tbl>
      <w:tblPr>
        <w:tblW w:w="888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370"/>
        <w:gridCol w:w="1350"/>
        <w:gridCol w:w="229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4-х ветвев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К - 5 / 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К – 5 / 3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двухветвев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К – 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для подъема корзин с кирпич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здел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для силикатного кирпич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здел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для мус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.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здел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раствор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0,2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здел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ья для бет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.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.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издели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м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33-7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раствор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0-0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-кирочка М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4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948-7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 стальн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53-7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деревян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03-6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ревянное,2 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03-6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деревянное,1,2 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03-6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вка универсаль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ИИОНТП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причальный в корпус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НИИОНТП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троитель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416-6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18-6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пристав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33-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left="0" w:firstLine="709"/>
        <w:jc w:val="both"/>
        <w:rPr/>
      </w:pPr>
      <w:r>
        <w:rPr/>
        <w:t>Требования к качеству и приёмке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НиП 3.03.01-87 контроль качества поступающих на стройку материалов осуществляется по данным сопроводительных документов (паспортов) и внешним осмотром. Все материалы должны иметь паспорт на каждую партию, а раствор на каждый за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нтроль (силами ЛКМ ПО СМП) проводится в случае испытания кубиков раствора на прочность, при замесе раствора на стройплоща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у выполненных работ по возведению каменных конструкций необходимо производить до оштукатуривания и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каменных конструкций, скрытых в процессе производства СМР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адные детали и их антикоррозионная защ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оженная в каменную кладку армат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дропароизоляция клад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ёмке законченных работ по возведению каменных конструкций необходимо провер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верхностей фасадных неоштукатуренных стен из кирпи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и положение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 размерах и положении каменных конструкций от проектных не должны превышать указанных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400" w:type="dxa"/>
        <w:jc w:val="left"/>
        <w:tblInd w:w="3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2619"/>
        <w:gridCol w:w="2520"/>
      </w:tblGrid>
      <w:tr>
        <w:trPr>
          <w:trHeight w:val="6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конструкции (детали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н из кирпича правильной фор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(метод, вид регистрации)</w:t>
            </w:r>
          </w:p>
        </w:tc>
      </w:tr>
      <w:tr>
        <w:trPr>
          <w:trHeight w:val="146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нструкций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метки опорных поверхност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стенк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м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, журнал работ</w:t>
            </w:r>
          </w:p>
        </w:tc>
      </w:tr>
      <w:tr>
        <w:trPr>
          <w:trHeight w:val="126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верхностей и углов кладки от вертикал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 эта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, геодезическая исполнительная схема</w:t>
            </w:r>
          </w:p>
        </w:tc>
      </w:tr>
      <w:tr>
        <w:trPr>
          <w:trHeight w:val="6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швов клад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; +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; +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, журнал работ</w:t>
            </w:r>
          </w:p>
        </w:tc>
      </w:tr>
      <w:tr>
        <w:trPr>
          <w:trHeight w:val="82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рядов кладки от горизонтали на 10 м длины стен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, геодезическая исполнительная схема</w:t>
            </w:r>
          </w:p>
        </w:tc>
      </w:tr>
      <w:tr>
        <w:trPr>
          <w:trHeight w:val="109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, журнал раб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ая безопасность при производстве строите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 выполнять в соответствии с Правилами пожарной безопасности при производстве строительно-монтажных работ ППБ-05-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 работ обязан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зучение и обеспечить контроль на объекте за выполнением ППБ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ежим курения, проведения огневых и других пожароопасных работ, порядок уборки, вывоза сгораемых строительных отход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знакомление работающих на стройплощадке с пожарной опасностью каждого вида СМР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изводства работ при отсутствии пожарного водоснабжения, дорог, подъездов и связ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иказом лиц, ответственных за противопожарное состояние объекта, за исправность инженерных противопожарных систем и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на объекте ежедневно по окончании работы должен проверять противопожарное состояние объекта, отключение электросетей и оборудования, сдавать объект под охрану с регистрацией в специальном журнале. Не допускать нахождения рабочих и других лиц, окончивших работу, в бытовые и вспомогательные помещения в вечернее и ночное врем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оложение производственных, складских и вспомогательных зданий и сооружений на территории строительства должно соответствовать утвержденному Стройген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ъездов на стройплощадку должны устанавливаться планы в соответствии с ГОСТ 12.1.114-82 с нанесенными строящимися и вспомогательными зданиями, въездами, подъездами, местонахождением водоисточников, средств пожаротушения,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сем строящимися и эксплуатируемым зданиям, местам открытого хранения строительных материалов, конструкций должен быть обеспечен свободный подъезд. Расстояние от края проезжей части до стены зданий и площадок не должно превышать 25м. Загромождение подъездов, проездов, входов и выходов в зданиях, а также подступов к пожарному инвентарю, оборудованию, гидрантам и средствам связи запрещается. О производстве ремонтных работ или временном закрытии для проезда дорог, подъездов генподрядчиком должно быть немедленно сообщено в ближайшую пожарную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жарных разрывах запрещается складировать горючие строительные материалы и оборудование в горючей упаковке в нерабочее время, а также объемом более суточной потребности в рабочее время; негорючие строительные материалы разрешается складировать в пределах этих разрывов, при обеспечении свободных подъездов к зд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ткрытых складов горючих материалов, складирование лесоматериалов, пиломатериалов выполнять в соответствии с п. п. 2.7, 2.8 ППБ-05-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ить костры на территории строительства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ить в местах хранения и применения горючих веществ и материалов, а также во временных административно-бытовых зданиях. Курить на территории строительства разрешается только в специально отведенных местах, обеспеченных средствами пожаротушения, урнами, ящиками с песком и бочками с водой. На месте для курения должна быть надпись «Место для курения». На видных местах строительных площадок и в помещениях, где хранятся и используются горючие вещества и материалы, необходимо вывешивать предупредительные надписи о запрещении ку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внутри зданий с применением горючих веществ и материалов одновременно с другими строительно-монтажными работами, связанными с применением открытого огня, не допускается. При производстве электропрогрева для теплозащиты бетона применять увлажненные опилки или обработанные известковым раст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ый гидрант по месту нахождения должен быть обеспечен согласно ГОСТ 4.026-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 «ППБ при производстве строительно-монтажных работ» при организации строительной площадки предусмотрены следующие мероприят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дорога должна быть выполнена с двумя въездами с противоположных сторон, ширина проезда для автомашин 4,0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у выполнить в щебне или из дорожных пли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й электрический кабель через проезжую часть автодороги проложить в трубе под зем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объектом должна быть устойчивая телефонная связь, в прорабской у телефона должна быть табличка с номером телефона вызова пожарной службы и диспетчерской управления строитель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упредительные таблички и надписи выполнить в красном ц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водить сварочные работы в помещении, где ведутся работы с применением горючих и легко воспламеняемых материалов. После окончания сварочных работ ответственный за выполнение работ обязан обеспечить отключение электросварочных аппа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Цвета сигнальные, знаки безопасности и разметка сигнальна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СТ Р 12.4.026-2001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 (обязательное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ещающие зна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Г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28"/>
        <w:gridCol w:w="2450"/>
        <w:gridCol w:w="28"/>
        <w:gridCol w:w="2267"/>
        <w:gridCol w:w="28"/>
        <w:gridCol w:w="3360"/>
        <w:gridCol w:w="28"/>
      </w:tblGrid>
      <w:tr>
        <w:trPr>
          <w:tblHeader w:val="true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нак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графическое изображение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значение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(установки) и рекомендации по применению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01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7425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ется курить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, когда курение может стать причиной пожа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ерях и стенах помещений, участках, где имеются горючие и легковоспламеняющиеся вещества, или в помещениях, где курить запрещается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02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7425" cy="960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ется пользоваться открытым огнем и курить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, когда открытый огонь и курение могут стать причиной пожа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ходных дверях, стенах помещений, участках, рабочих местах, емкостях, производственной тар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03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875" cy="904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 запрещен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хода в опасные зоны, помещения, участки и др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21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875" cy="904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ие (прочие опасности или опасные действия)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для обозначения опасности, не предусмотренной настоящим стандартом. Знак необходимо использовать вместе с поясняющей надписью или с дополнительным знаком безопасности с поясняющей надписью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Д (обязательно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упреждающие зна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Д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23"/>
        <w:gridCol w:w="2425"/>
        <w:gridCol w:w="34"/>
        <w:gridCol w:w="11"/>
        <w:gridCol w:w="13"/>
        <w:gridCol w:w="2322"/>
        <w:gridCol w:w="24"/>
        <w:gridCol w:w="3275"/>
        <w:gridCol w:w="24"/>
      </w:tblGrid>
      <w:tr>
        <w:trPr>
          <w:tblHeader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нак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графическое изображени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значение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(установки) и рекомендации по применению</w:t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01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1890" cy="101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спламеняющиеся вещества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для привлечения внимания к помещениям с легковоспламеняющимися веществам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ходных дверях, дверцах шкафов, емкостях и т.д.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06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адение груза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опасных зон, где используется подъемно-транспортное оборудование, на строительных площадках, участках, в цехах, мастерских и т.п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08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2035" cy="932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поражения электрическим током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орах линий электропередачи, электрооборудовании и приборах, дверцах силовых щитков, на электротехнических панелях и шкафах, а также на ограждениях токоведущих частей оборудования, механизмов, приб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09</w:t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9340" cy="987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имани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(прочие опасности)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для привлечения внимания к прочим видам опасности, не обозначенной настоящим стандартом. Знак необходимо использовать вместе с дополнительным знаком безопасности с поясняющей надпись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15</w:t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7280" cy="960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орожно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адения с высоты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ходом на опасные участки и в местах, где возможно падение с высот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19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1069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баллон</w:t>
            </w:r>
          </w:p>
        </w:tc>
        <w:tc>
          <w:tcPr>
            <w:tcW w:w="3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газовых баллонах, складах и участках хранения и применения сжатых или сжиженных газов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аллона: черный или белый, выбирается по ГОСТ 194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Е (обязательно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писывающие зна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E</w:t>
      </w:r>
      <w:r>
        <w:rPr/>
        <w:t>.1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29"/>
        <w:gridCol w:w="2109"/>
        <w:gridCol w:w="29"/>
        <w:gridCol w:w="2327"/>
        <w:gridCol w:w="29"/>
        <w:gridCol w:w="3259"/>
        <w:gridCol w:w="29"/>
      </w:tblGrid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нак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графическое изображение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значени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(установки) и рекомендации по применению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0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7570" cy="877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защитной каске (шлеме)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их местах и участках, где требуется защита головы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09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0120" cy="960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редохранительном (страховочном) поясе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их местах и участках, где для безопасной работы требуется применение предохранительных (страховочных) поя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Ж (обязательно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и пожарной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Ж.1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36"/>
        <w:gridCol w:w="2029"/>
        <w:gridCol w:w="29"/>
        <w:gridCol w:w="2297"/>
        <w:gridCol w:w="101"/>
        <w:gridCol w:w="3290"/>
        <w:gridCol w:w="29"/>
      </w:tblGrid>
      <w:tr>
        <w:trPr>
          <w:tblHeader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нак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графическое изображени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ое знач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(установки) и рекомендации по применению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01-0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3105" cy="657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ющая стрелк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только вместе с другими знаками пожарной безопасности для указания направления движения к месту нахождения (размещения) средства противопожарной защиты</w:t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04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57860" cy="630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ах размещения огнетушител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06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3250" cy="603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нескольких средств противопожарной защиты</w:t>
            </w:r>
          </w:p>
        </w:tc>
        <w:tc>
          <w:tcPr>
            <w:tcW w:w="3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тах одновременного нахождения (размещения) нескольких средств противопожарной защит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8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eastAsia="Arial Unicode MS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autoSpaceDE w:val="false"/>
      <w:spacing w:before="240" w:after="24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b/>
      <w:bCs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before="240" w:after="240"/>
      <w:jc w:val="center"/>
    </w:pPr>
    <w:rPr>
      <w:b/>
      <w:bCs/>
      <w:sz w:val="100"/>
      <w:szCs w:val="100"/>
    </w:rPr>
  </w:style>
  <w:style w:type="paragraph" w:styleId="24">
    <w:name w:val="Основной текст с отступом 2"/>
    <w:basedOn w:val="Normal"/>
    <w:qFormat/>
    <w:pPr>
      <w:ind w:right="-7"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6:00Z</dcterms:created>
  <dc:creator>Пчёлкина Е.Е.</dc:creator>
  <dc:description/>
  <cp:keywords/>
  <dc:language>en-US</dc:language>
  <cp:lastModifiedBy>SYSTEM</cp:lastModifiedBy>
  <cp:lastPrinted>2009-03-19T10:45:00Z</cp:lastPrinted>
  <dcterms:modified xsi:type="dcterms:W3CDTF">2011-09-21T09:06:00Z</dcterms:modified>
  <cp:revision>2</cp:revision>
  <dc:subject/>
  <dc:title>СОДЕРЖАНИЕ</dc:title>
</cp:coreProperties>
</file>