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ктуальность темы. Возведение подземных и заглубленных сооружений промышленного, коммунального и транспортного назначения приобретает все большее значение и масштабы. Объем строительных работ по объектам подземного хозяйства возрастает, что стимулирует поиски более рациональных и экономически целесообразных конструкционно-технологических решений. Факторы постоянно растущих цен земель под застройку, вызывают необходимость строительства подземных сооружений в стесненных условиях. Ответственность заглубленных сооружений возводимых в таких условиях, значительный объем затрачиваемых на их строительство средств, предъявляют повышенные требования к их проектированию и устрой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настоящее время особо важной научно-технической проблемой, имеющей важное экономическое и экологическое значение, является коммунальное строительство. В течение последнего десятилетия капиталовложения, связанные с охраной окружающей среды, значительно возрос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городском хозяйстве проводится строительство водопроводно-канализационных подземных и заглубленных сооружений по забору и подаче воды, а также станций по перекачке сточных вод и их очистке. При строительстве очистных сооружений возникает проблема возведения подземных объектов, предназначенных для канализационных насосных станций, при их расширении в стесненных условиях. Этот факт связан с осуществлением нового жилищного строительства, реализацией надстроек над существующими домами, а также со строительством промышленных и общественных объектов. Стоимость их сооружения составляет 50-70 % общей стоимости строительно-монтажных работ все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вязи с этим при строительстве подземных сооружений методом опускного колодца в последние годы чаще всего применяются способы, позволяющее уменьшать зоны обрушения грунта, что дает возможность вести работы вблизи существующих канализационных насосных станций, фундаментов зданий и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иболее распространенной областью применения способа возведения подземных сооружений методом опускного колодца является коммунальное стро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настоящее время применяемые технологии, связанные с очисткой сточных вод, сводятся к уменьшению объемов подземных объектов, тем не менее, следует отметить строительство и эксплуатацию крупнейшего в мире и наиболее значимого сооружения, предназначенного для насосной канализационной станции, возведенного из монолитного бетона методом опускного колодца, наружным диаметром 66,10 м и высотой 69,85 м, при толщине стен 2,7 -f- 3,9 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в Санкт-Петербур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1</w:t>
      </w:r>
      <w:r>
        <w:rPr>
          <w:b/>
          <w:color w:val="000000"/>
          <w:sz w:val="28"/>
          <w:szCs w:val="28"/>
        </w:rPr>
        <w:t xml:space="preserve"> Область применения технологической карт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ологическая карта на возведение камеры отключения разработана на основе рабочих чертежей «Канализационно-насосной станции» в составе проекта расширения и реконструкции канализации в г. Рязани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ологическая карта предусматривает возведение камеры отключения методом опускного колодца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нение технологической карты предполагает условия строительства и габариты сооружения, предусмотренные в исходных данных. Грунтовые условия строительства предполагают предварительное водопонижение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работы ведутся в летне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Выбор технологических ре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ехнологии возведения камеры отключения используется метод опускного колодца. Сущность метода состоит в том, что по мере разработки грунта внутри колодца, стены которого внизу выполнены в виде заостренной ножевой части, он под действием собственный массы погружается на заданную глубину. При этом его масса должна превышать общую величину сил бокового трения стен о грунт не менее чем на 25%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чет ножевой части.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553970" cy="247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1002" t="-1330" r="20206" b="-3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170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ину ножевой части принимаем равной 1680 мм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им возможность опускания колодца под действием собственного веса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54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0.9 – коэффициент перегрузки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2 – коэффициент условия работы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– масса колодца (т)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500 кг/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– объемный вес железобетона, принят по типовому проекту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периметр стены колодца (м)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 – высота слоя грунта контактирующего со стеной (м)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– удельная сила трения бетона о грунт (15кПа)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3942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бочие чертежи: Задание: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77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889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81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1219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сса колодца: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314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28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76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гружение ведется без тиксотропного раствора, т.е. уступа в бетонной стенке колодца не предусматриваем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окращения сроков возведения стен колодца, как наиболее длительного процесса, строительная площадка разбивается на 2 захватки. Работы ведут 2 бригады, на захватках предусматривается использование крана РДК-25-1 на гусеничном ходу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ускорения сроков схватывания бетонной смеси применяем специальную добавку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ika-4A. Эта добавка в разном процентном соотношение обеспечивает схватывание бетона от 15 сек. Положительно сказывается на герметичности бетона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предотвращения обрушения грунта, во время его погружения, по периметру колодца устраивается железобетонная форшахта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 Организация стройплощад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я стройплощадки разработана на листе графической части КП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ней показан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места стоянки крана и гидроманетор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адиусы действия крана и гидроманетор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еста складирования армокаркасов и закладных деталей, опалубки и лесов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ременные дороги.</w:t>
        <w:tab/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 Описание методов производства работ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ты по возведению опускного колодца включают следующие этап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готовка строительной площадки и приспособлений для погружения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работка котлован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ройство песчаного осн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онтаж временного основания из ж/б плит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ройство форшахт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ройство ножевой част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онтаж банкетк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рмировани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ройство опалубк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устройство лесов </w:t>
      </w:r>
      <w:r>
        <w:rPr>
          <w:color w:val="000000"/>
          <w:sz w:val="28"/>
          <w:szCs w:val="24"/>
          <w:lang w:val="en-US"/>
        </w:rPr>
        <w:t xml:space="preserve">I </w:t>
      </w:r>
      <w:r>
        <w:rPr>
          <w:color w:val="000000"/>
          <w:sz w:val="28"/>
          <w:szCs w:val="24"/>
        </w:rPr>
        <w:t>ярус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кладка бетонной смес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палублива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зведение стен колодц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ка лесов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ка армокаркасов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ка опалубк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етонировани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палубливани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ружная гидроизоляц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борка лес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гружение колодц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влечение плит из под ножевой части колодц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работка гидромеханизированным способом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ройство зумпфа для водоотлив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работка грунта вручную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ройство щебеночного осн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рамбование щебеночного основания;</w:t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ройство днищ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25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утренняя гидроизоляция стен и днища торкретштукатурко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зведение внутренний стены и покрытия колодц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начала погружения опускного колодца выполняют подготовительные работы, которые заключаются в устройстве пионерного котлована. Дно пионерного котлована располагается на 1 м ниже уровня земли. Работы выполняет 1 бульдозер Д-606 на базе трактора Т-75. Для предотвращения обрушения грунта, во время погружения колодца, по периметру колодца устраивается железобетонная форшахта, возведение которой включает следующие этап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ка разметки по осям: положение проволочной оси, натянутой над котловано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ройство опалуб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ка и соединение армокаркас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кладка бетонной смес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борка опалуб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устройстве монолитного опускного колодца в качестве опалубки применяется металлическая разборно-переставная щитовая опалуб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рматура на стройплощадку поступает в виде укрупненных элементов: армокаркасов и армосет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озведение стены колодца начинают с того, что подготавливается временное основание: по периметру стены колодца в котловане устраивается песчаная подушка шириной 2,3м и высотой 0,3м. На песчаную подушку по окружности стены колодца укладываются опорные плиты при помощи крана РДК-25-1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ее на опорные плиты монтируется армокаркас ножа, но перед этим производится проверка разметки по осям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выверка установленных сеток и каркасов;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электроприхватка арматурных сеток и каркасов между собой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ем на армокаркасе закрепляют опалубку, щиты которой стягивают тяжами и наносят смазку на внутреннюю поверхность опалубки пневмораспылителем. Чтобы бетон не вытекал, щели между щитами опалубки конопатят паклей или наклеивают полосы из специальной клеящей ленты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чего начинают бетонирование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перевозки бетонной смеси используется автобетоновоз СБ-124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оставленную на объект бетонную смесь подают в опалубку краном в поворотных бадьях. Поворотные бадьи (4 штуки вместимостью по 0,5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) загружают непосредственно из бетоновоза сразу в 2 бадьи (по 1 бадьи на захватке). Укладка бетонной смеси в конструкцию ножа производится на проектируемую высоту ножа 168см. Продолжительность укладки ограничивается временем начала схватывания цемента (около 3 ч со времени транспортирования бетонной смеси к строительной площадке). Укладывают смесь слоями в соответствии с проектом производства работ (30-40см), при этом глубина каждого слоя должна быть не более глубины проработки вибратора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плотняют бетонную смесь глубинными вибраторами путем вертикального или наклонного погружения вибронаконечника в уплотняемый слой. При уплотнении шаг перестановки глубинного вибратора не должен превышать радиуса его действия, а глубина погружения в бетонную смесь должна обеспечивать заглубление его в ранее уложенный слой на 5…10 см . В процессе уплотнения нельзя касаться вибратором арматуры и опалубки, так как это может нарушить сцепление арматуры с бетоном и приведет к нарушению его структуры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держивание бетона и уход за ним производят в целях его твердения: создание влажной среды при его твердении, предохранение от сотрясений, повреждений и ударов, резких изменений температуры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ены колодца при бетонировании разбивают на 6 ярусов высотой – 1,5м и 1 ярус высотой-1,1м. По мере нарастания высоты стены по периметру колодца монтируются строительные леса. Арматурные и бетонные работы производятся так же, как и для конструкции ножевой части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 время возведения стен предусматривается монтаж всех необходимых закладных деталей и оставляются отверстия в стене для прокладки коммуникаций.</w:t>
      </w:r>
    </w:p>
    <w:p>
      <w:pPr>
        <w:pStyle w:val="Normal"/>
        <w:tabs>
          <w:tab w:val="clear" w:pos="709"/>
          <w:tab w:val="left" w:pos="360" w:leader="none"/>
          <w:tab w:val="center" w:pos="481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борка щитовой опалубки производится после достижения бетоном 50 – 70 % проектной прочности, включает:</w:t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ятие элементов крепления;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ятие щитов;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ртировка и очистка элементов опалубки от налипшего бетона;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носка элементов опалубки к месту складирования и укладка в штабель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палубливание следует вести аккуратно, чтобы исключить изло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идроизоляция стен колодца битумными составами выполняется до начала его опускания. Процесс нанесения битумной мастичной гидроизоляции выполняется с помощью передвижной кровельной установки ПКУ-35М. Битум разогревают в котле до 160-180</w:t>
      </w:r>
      <w:r>
        <w:rPr>
          <w:color w:val="000000"/>
          <w:sz w:val="28"/>
          <w:szCs w:val="24"/>
          <w:vertAlign w:val="superscript"/>
        </w:rPr>
        <w:t>о</w:t>
      </w:r>
      <w:r>
        <w:rPr>
          <w:color w:val="000000"/>
          <w:sz w:val="28"/>
          <w:szCs w:val="24"/>
        </w:rPr>
        <w:t>С, одновременно форсункой со шлангом сжатым воздухом очищают поверхность. Мастику наносят на поверхность стены форсун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гружение опускного колодца начинается с разборки временных оснований под ножевой частью. Железобетонные опорные плиты удаляются участками в диаметрально расположенных местах периметра банкетки ножа. Удаление производится путем подкапывания их с боку и снизу и вытаскиваются внутрь сооружения с помощью полиспастного механизма. После удаления каждой подкладки банкетка ножа немедленно должна быть подбита песком как снаружи, так и изнут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гружение колодца осуществляется гидромеханизированным способом. Гидроманетор размывает грунт струей воды под давлением. Затем пульпа с помощью насосной установки перемещается в специальную емкость, которую по мере заполнения вывозят за пределы стройплощадки. В процессе погружения ведется систематический контроль с помощью рисок, нанесенных на стены или нивелировочных контрольных реек, закрепленных по концам двух взаимно перпендикулярных диаметров колодца. Проверка вертикальности колодца производится перед и после каждой его посадки. Смещения и перекосы должны устраняться немедленно, как только будут обнаружены, способом «качаний», пригрузк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погружения колодца до проектной отметки производят обратную засыпку пазухов между наружной стеной и грунтом с уплотнением грунта пневмотрамбов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ее ведутся работы по устройству днищ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равнивание поверхности грунт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ройство щебеночного основания: мелкий щебень или гравий втрамбовывается в грунт при помощи пневмотрамбовок, толщина слоя – 100мм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устройство бетонного днища толщиной 400мм. Уплотнять бетонную сме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виброрейкам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идроизоляция – гидроизол или бризол – 3 слоя на битумной мастик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устройство железобетонного днища толщиной 850мм. Подача бетонной смеси осуществляется также поворотными бадьями одним кран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бетонировании днища закладываются трубки </w:t>
      </w:r>
      <w:r>
        <w:rPr>
          <w:color w:val="000000"/>
          <w:sz w:val="28"/>
          <w:szCs w:val="24"/>
        </w:rPr>
        <w:drawing>
          <wp:inline distT="0" distB="0" distL="0" distR="0">
            <wp:extent cx="285750" cy="179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с шагом 1м по периметру днища, через которые в дальнейшем после затвердевания бетона днища производится инъецирование цементным раствором образовавшихся щелей между днищем и стенкой колод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утреннюю стену изготавливают аналогично наружной стене. Толщина внутренней стены – 30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утренняя часть стен и днища для повышения водонепроницаемости подвергаются торкреатированию, которое заключается в последовательном нанесении на обрабатываемую поверхность слоев цементно-песчаного раствора с помощью цемент-пу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ключительным этапом является устройство железобетонного покрытия колодца толщиной 200мм. Опалубка покрытия подвешивается к балкам из металлического профиля, которые в свою очередь опираются на опоры снаружи от стен колодца. Разборка опалубки происходит после набора бетоном 75% проектной пр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5 Подсчёт основных объемов работ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зработка гру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ъем котлов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5593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4300" cy="113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радиус котлована поверх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4"/>
        </w:rPr>
        <w:t>радиус котлована понизу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ем песчаного осн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3147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ичество опорных пл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лощадь опирания ножа колодц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62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ребуемая площадь опирания: </w:t>
      </w:r>
      <w:r>
        <w:rPr>
          <w:color w:val="000000"/>
          <w:sz w:val="28"/>
          <w:szCs w:val="24"/>
        </w:rPr>
        <w:drawing>
          <wp:inline distT="0" distB="0" distL="0" distR="0">
            <wp:extent cx="18796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</w:rPr>
        <w:t>=250 кПа</w:t>
      </w:r>
      <w:r>
        <w:rPr>
          <w:color w:val="000000"/>
          <w:sz w:val="28"/>
          <w:szCs w:val="24"/>
        </w:rPr>
        <w:t>. – расчётное сопротивление грунта осн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t>L</w:t>
      </w:r>
      <w:r>
        <w:rPr>
          <w:i/>
          <w:color w:val="000000"/>
          <w:sz w:val="28"/>
          <w:szCs w:val="24"/>
        </w:rPr>
        <w:t xml:space="preserve"> /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</w:rPr>
        <w:t xml:space="preserve"> = 25,24/1 </w:t>
      </w:r>
      <w:r>
        <w:rPr>
          <w:i/>
          <w:color w:val="000000"/>
          <w:sz w:val="28"/>
          <w:szCs w:val="24"/>
        </w:rPr>
        <w:drawing>
          <wp:inline distT="0" distB="0" distL="0" distR="0">
            <wp:extent cx="1270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4"/>
        </w:rPr>
        <w:t xml:space="preserve"> 26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. Опалубка ножевой ча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52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2004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24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. Объем ножевой ча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пределяем геометрически из разницы двух цилиндров </w:t>
      </w:r>
      <w:r>
        <w:rPr>
          <w:color w:val="000000"/>
          <w:sz w:val="28"/>
          <w:szCs w:val="24"/>
        </w:rPr>
        <w:drawing>
          <wp:inline distT="0" distB="0" distL="0" distR="0">
            <wp:extent cx="2451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4577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24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6. Длина ле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797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7. Опалубка стен колод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17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146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986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. Вес арматурного каркаса стен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ес каркаса определяем интерполяцией, исходя из базовых рабочих чертежей. При объеме бетона 144,62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, базового колодца вес каркаса 7,52 т. Соответственно при 270,7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проектируемого колодца, вес каркаса составит 140,08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9. Объем стен колод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352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0. Площадь гидроизоля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28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1. Разработка грунта, опускание колод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Определяем как сумму двух цилиндров </w:t>
      </w:r>
      <w:r>
        <w:rPr>
          <w:color w:val="000000"/>
          <w:sz w:val="28"/>
        </w:rPr>
        <w:drawing>
          <wp:inline distT="0" distB="0" distL="0" distR="0">
            <wp:extent cx="2362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57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общ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 xml:space="preserve"> = 461,8 м</w:t>
      </w:r>
      <w:r>
        <w:rPr>
          <w:i/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- объем грунта который необходимо извлечь для полного опускания колод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2. Объем щеб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нимаем толщину щебневой подготовки равной 3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085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. Объем бетонной подготов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уммарный толщина всех слоёв бетона 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101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4. Площадь гидроизоля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47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5. Вес арматурного каркаса днищ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ес каркаса определяем интерполяцией, исходя из базовых рабочих чертежей. При объеме бетона 24,42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, базового колодца вес каркаса 1,62 т. Соответственно при 34,9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проектируемого колодца, вес каркаса составит 2,32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6. Объем бетона для ж/б днищ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450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7. Опалубка внутренней стены колодц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161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т.к. для монтажа опалубки необходимы леса с обоих сторон стены, общая площадь опалубки будет равна 141,4 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8. Вес арматурного каркаса внутренней стен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ес каркаса определяем интерполяцией, исходя из базовых рабочих чертежей. При объеме бетона 19,2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, базового колодца вес каркаса 1,59 т. Соответственно при 21,21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проектируемого колодца, вес каркаса составит 1,76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9. Объем бетона для внутренней ст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структивно принимаем толщину внутренней стены равную 30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ст</w:t>
      </w:r>
      <w:r>
        <w:rPr>
          <w:i/>
          <w:color w:val="000000"/>
          <w:sz w:val="28"/>
          <w:szCs w:val="24"/>
        </w:rPr>
        <w:t xml:space="preserve"> · </w:t>
      </w:r>
      <w:r>
        <w:rPr>
          <w:i/>
          <w:color w:val="000000"/>
          <w:sz w:val="28"/>
          <w:szCs w:val="24"/>
          <w:lang w:val="en-US"/>
        </w:rPr>
        <w:t>b</w:t>
      </w:r>
      <w:r>
        <w:rPr>
          <w:i/>
          <w:color w:val="000000"/>
          <w:sz w:val="28"/>
          <w:szCs w:val="24"/>
        </w:rPr>
        <w:t xml:space="preserve"> = 70,7 · 0.3 = 21,21 м</w:t>
      </w:r>
      <w:r>
        <w:rPr>
          <w:i/>
          <w:color w:val="000000"/>
          <w:sz w:val="28"/>
          <w:szCs w:val="24"/>
          <w:vertAlign w:val="superscript"/>
        </w:rPr>
        <w:t>3</w:t>
      </w:r>
      <w:r>
        <w:rPr>
          <w:i/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. Опалубка перекрытия колод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89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1. Вес арматурного каркаса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ес каркасов определяем интерполяцией, исходя из базовых рабочих чертежей. При объеме </w:t>
      </w:r>
      <w:r>
        <w:rPr>
          <w:b/>
          <w:color w:val="000000"/>
          <w:sz w:val="28"/>
          <w:szCs w:val="24"/>
        </w:rPr>
        <w:t>Пм-4</w:t>
      </w:r>
      <w:r>
        <w:rPr>
          <w:color w:val="000000"/>
          <w:sz w:val="28"/>
          <w:szCs w:val="24"/>
        </w:rPr>
        <w:t xml:space="preserve"> бетона 3,8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, базового перекрытия вес каркаса 0,36 т. Соответственно при 3,85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проектируемого перекрытия, вес каркаса составит 0,365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2. Объем бетона для перекры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Пм-4 </w:t>
      </w:r>
      <w:r>
        <w:rPr>
          <w:color w:val="000000"/>
          <w:sz w:val="28"/>
        </w:rPr>
        <w:drawing>
          <wp:inline distT="0" distB="0" distL="0" distR="0">
            <wp:extent cx="22606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3. Гидроизоляция внутренних поверхностей колод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нутренняя поверхность ж/б кольца </w:t>
      </w:r>
      <w:r>
        <w:rPr>
          <w:color w:val="000000"/>
          <w:sz w:val="28"/>
          <w:szCs w:val="24"/>
        </w:rPr>
        <w:drawing>
          <wp:inline distT="0" distB="0" distL="0" distR="0">
            <wp:extent cx="2311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верхность внутренней стены </w:t>
      </w:r>
      <w:r>
        <w:rPr>
          <w:i/>
          <w:color w:val="000000"/>
          <w:sz w:val="28"/>
          <w:szCs w:val="24"/>
        </w:rPr>
        <w:t>2 ·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ст</w:t>
      </w:r>
      <w:r>
        <w:rPr>
          <w:i/>
          <w:color w:val="000000"/>
          <w:sz w:val="28"/>
          <w:szCs w:val="24"/>
        </w:rPr>
        <w:t xml:space="preserve"> = 2 · 70,7 = 141,4 м</w:t>
      </w:r>
      <w:r>
        <w:rPr>
          <w:i/>
          <w:color w:val="000000"/>
          <w:sz w:val="28"/>
          <w:szCs w:val="24"/>
          <w:vertAlign w:val="superscript"/>
        </w:rPr>
        <w:t>2</w:t>
      </w:r>
      <w:r>
        <w:rPr>
          <w:i/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верхность днища </w:t>
      </w:r>
      <w:r>
        <w:rPr>
          <w:color w:val="000000"/>
          <w:sz w:val="28"/>
          <w:szCs w:val="24"/>
        </w:rPr>
        <w:drawing>
          <wp:inline distT="0" distB="0" distL="0" distR="0">
            <wp:extent cx="1955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щая площадь которую необходимо гидроизолировать </w:t>
      </w:r>
      <w:r>
        <w:rPr>
          <w:i/>
          <w:color w:val="000000"/>
          <w:sz w:val="28"/>
          <w:szCs w:val="24"/>
        </w:rPr>
        <w:t>401,87 м</w:t>
      </w:r>
      <w:r>
        <w:rPr>
          <w:i/>
          <w:color w:val="000000"/>
          <w:sz w:val="28"/>
          <w:szCs w:val="24"/>
          <w:vertAlign w:val="superscript"/>
        </w:rPr>
        <w:t>2</w:t>
      </w:r>
      <w:r>
        <w:rPr>
          <w:i/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4. Опалубка покры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Нижняя опалубка </w:t>
      </w:r>
      <w:r>
        <w:rPr>
          <w:color w:val="000000"/>
          <w:sz w:val="28"/>
        </w:rPr>
        <w:drawing>
          <wp:inline distT="0" distB="0" distL="0" distR="0">
            <wp:extent cx="1943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Боковая поверхность </w:t>
      </w:r>
      <w:r>
        <w:rPr>
          <w:color w:val="000000"/>
          <w:sz w:val="28"/>
        </w:rPr>
        <w:drawing>
          <wp:inline distT="0" distB="0" distL="0" distR="0">
            <wp:extent cx="2387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бщая площадь опалубки </w:t>
      </w:r>
      <w:r>
        <w:rPr>
          <w:i/>
          <w:color w:val="000000"/>
          <w:sz w:val="28"/>
          <w:szCs w:val="24"/>
        </w:rPr>
        <w:t>44,06 м</w:t>
      </w:r>
      <w:r>
        <w:rPr>
          <w:i/>
          <w:color w:val="000000"/>
          <w:sz w:val="28"/>
          <w:szCs w:val="24"/>
          <w:vertAlign w:val="superscript"/>
        </w:rPr>
        <w:t>2</w:t>
      </w:r>
      <w:r>
        <w:rPr>
          <w:i/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5. Вес арматурного каркаса покрыт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ес каркасов определяем интерполяцией, исходя из базовых рабочих чертежей. При объеме </w:t>
      </w:r>
      <w:r>
        <w:rPr>
          <w:b/>
          <w:color w:val="000000"/>
          <w:sz w:val="28"/>
          <w:szCs w:val="24"/>
        </w:rPr>
        <w:t>Пм-1</w:t>
      </w:r>
      <w:r>
        <w:rPr>
          <w:color w:val="000000"/>
          <w:sz w:val="28"/>
          <w:szCs w:val="24"/>
        </w:rPr>
        <w:t xml:space="preserve"> бетона 5,26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, базового перекрытия вес каркаса 0,65 т. Соответственно при 6,22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проектируемого перекрытия, вес каркаса составит 0,77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м-2</w:t>
      </w:r>
      <w:r>
        <w:rPr>
          <w:color w:val="000000"/>
          <w:sz w:val="28"/>
          <w:szCs w:val="24"/>
        </w:rPr>
        <w:t xml:space="preserve"> бетона 2,63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, базового перекрытия вес каркаса 0,24 т. Соответственно при 3,11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проектируемого перекрытия, вес каркаса составит 0,28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Пм-3</w:t>
      </w:r>
      <w:r>
        <w:rPr>
          <w:color w:val="000000"/>
          <w:sz w:val="28"/>
          <w:szCs w:val="24"/>
        </w:rPr>
        <w:t xml:space="preserve"> бетона 2,63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, базового перекрытия вес каркаса 0,17 т. Соответственно при 3,11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проектируемого перекрытия, вес каркаса составит 0,2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щий вес каркасов составит </w:t>
      </w:r>
      <w:r>
        <w:rPr>
          <w:i/>
          <w:color w:val="000000"/>
          <w:sz w:val="28"/>
          <w:szCs w:val="24"/>
        </w:rPr>
        <w:t>0,77 + 0,28 + 0,2 = 1,25</w:t>
      </w:r>
      <w:r>
        <w:rPr>
          <w:color w:val="000000"/>
          <w:sz w:val="28"/>
          <w:szCs w:val="24"/>
        </w:rPr>
        <w:t xml:space="preserve">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6. Объем бетона для покрыт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ехнологически покрытие делим на три элемента. Первый Пм-1 будет равен половине всего перекрытия. Второй и третий Пм-2 и Пм-3 будут равны четверти всего перекрытия. Толщину перекрытия принимаем 2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Пм-1 </w:t>
      </w:r>
      <w:r>
        <w:rPr>
          <w:color w:val="000000"/>
          <w:sz w:val="28"/>
        </w:rPr>
        <w:drawing>
          <wp:inline distT="0" distB="0" distL="0" distR="0">
            <wp:extent cx="23622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общ</w:t>
      </w:r>
      <w:r>
        <w:rPr>
          <w:i/>
          <w:color w:val="000000"/>
          <w:sz w:val="28"/>
          <w:szCs w:val="24"/>
        </w:rPr>
        <w:t xml:space="preserve"> = 6,22 + 3,11 + 3,11 = 12,44 м</w:t>
      </w:r>
      <w:r>
        <w:rPr>
          <w:i/>
          <w:color w:val="000000"/>
          <w:sz w:val="28"/>
          <w:szCs w:val="24"/>
          <w:vertAlign w:val="superscript"/>
        </w:rPr>
        <w:t>2</w:t>
      </w:r>
      <w:r>
        <w:rPr>
          <w:i/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Пм-2/ Пм-3 </w:t>
      </w:r>
      <w:r>
        <w:rPr>
          <w:color w:val="000000"/>
          <w:sz w:val="28"/>
        </w:rPr>
        <w:drawing>
          <wp:inline distT="0" distB="0" distL="0" distR="0">
            <wp:extent cx="23241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7. Объем отмос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структивно принимаем отмостку шириной 800мм, и толщиной 15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3775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Ведомость основных объемов работ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26"/>
        <w:gridCol w:w="1513"/>
        <w:gridCol w:w="1559"/>
      </w:tblGrid>
      <w:tr>
        <w:trPr>
          <w:trHeight w:val="48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/п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</w:t>
            </w:r>
          </w:p>
        </w:tc>
      </w:tr>
      <w:tr>
        <w:trPr>
          <w:trHeight w:val="48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работка грунт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98,7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ыпка песчаного осн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опорных пли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опалубки ножевой ч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,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кладка бетонной смеси в ножевую ча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борка опалубки ножевой ч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,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Устройство лесов для наружних стен (</w:t>
            </w:r>
            <w:r>
              <w:rPr>
                <w:color w:val="000000"/>
                <w:szCs w:val="24"/>
                <w:lang w:val="en-US"/>
              </w:rPr>
              <w:t>h</w:t>
            </w:r>
            <w:r>
              <w:rPr>
                <w:color w:val="000000"/>
                <w:szCs w:val="24"/>
              </w:rPr>
              <w:t>=11,78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становка опалубки наружних стен колодц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4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сеток и каркасов наружних стен колодца крано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0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кладка бетонной смеси в наружние стены колодц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борка опалубки наружних стен колодц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4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несение вертикальной гидроизоляции сте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,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монтаж опорных пли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Разборка лесов наружних стен колодца (</w:t>
            </w:r>
            <w:r>
              <w:rPr>
                <w:color w:val="000000"/>
                <w:szCs w:val="24"/>
                <w:lang w:val="en-US"/>
              </w:rPr>
              <w:t>h</w:t>
            </w:r>
            <w:r>
              <w:rPr>
                <w:color w:val="000000"/>
                <w:szCs w:val="24"/>
              </w:rPr>
              <w:t>=11,78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грунта вручную глубиной до 1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0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грунта гидромонитором ГМДУЭГ-2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1,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щебеночной подготовки днища (300м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кладка бетонной смеси днищ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дроизоляция днищ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становка сеток днища краном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кладка бетонной смеси в днищ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,9</w:t>
            </w:r>
          </w:p>
        </w:tc>
      </w:tr>
      <w:tr>
        <w:trPr>
          <w:trHeight w:val="2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Устройство лесов для внутренней стены (</w:t>
            </w:r>
            <w:r>
              <w:rPr>
                <w:color w:val="000000"/>
                <w:szCs w:val="24"/>
                <w:lang w:val="en-US"/>
              </w:rPr>
              <w:t>h</w:t>
            </w:r>
            <w:r>
              <w:rPr>
                <w:color w:val="000000"/>
                <w:szCs w:val="24"/>
              </w:rPr>
              <w:t>=10,1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опалубки внутренней стены колодц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,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сеток и каркасов внутренней стены колодца крано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кладка бетонной смеси во внутреннюю стену колодц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21</w:t>
            </w:r>
          </w:p>
        </w:tc>
      </w:tr>
      <w:tr>
        <w:trPr>
          <w:trHeight w:val="2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ятие опалубки с внутренней стены колодц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,4</w:t>
            </w:r>
          </w:p>
        </w:tc>
      </w:tr>
      <w:tr>
        <w:trPr>
          <w:trHeight w:val="16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опалубки перекрыт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23</w:t>
            </w:r>
          </w:p>
        </w:tc>
      </w:tr>
      <w:tr>
        <w:trPr>
          <w:trHeight w:val="2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арматурного каркаса перекрыт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65</w:t>
            </w:r>
          </w:p>
        </w:tc>
      </w:tr>
      <w:tr>
        <w:trPr>
          <w:trHeight w:val="1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кладка бетонной смеси в перекры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85</w:t>
            </w:r>
          </w:p>
        </w:tc>
      </w:tr>
      <w:tr>
        <w:trPr>
          <w:trHeight w:val="2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ятие опалубки с покрыт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Разборка лесов внутренней стены (</w:t>
            </w:r>
            <w:r>
              <w:rPr>
                <w:color w:val="000000"/>
                <w:szCs w:val="24"/>
                <w:lang w:val="en-US"/>
              </w:rPr>
              <w:t>h</w:t>
            </w:r>
            <w:r>
              <w:rPr>
                <w:color w:val="000000"/>
                <w:szCs w:val="24"/>
              </w:rPr>
              <w:t>=10,1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несение торкре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,87</w:t>
            </w:r>
          </w:p>
        </w:tc>
      </w:tr>
      <w:tr>
        <w:trPr>
          <w:trHeight w:val="2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опалубки покрыт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0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сеток покрытия крано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кладка бетонной смеси в покрыт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44</w:t>
            </w:r>
          </w:p>
        </w:tc>
      </w:tr>
      <w:tr>
        <w:trPr>
          <w:trHeight w:val="1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ятие опалубки с покрыт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06</w:t>
            </w:r>
          </w:p>
        </w:tc>
      </w:tr>
      <w:tr>
        <w:trPr>
          <w:trHeight w:val="1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тная засыпка пазуха котлова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,8</w:t>
            </w:r>
          </w:p>
        </w:tc>
      </w:tr>
      <w:tr>
        <w:trPr>
          <w:trHeight w:val="2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отмос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6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6 Калькуляция затрат труда и машинного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пределения затрат труда и машинного времени, а также для построения календарного графика производства работ применены Государственные элементные сметные нор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right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Таблица 2</w:t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15"/>
        <w:gridCol w:w="617"/>
        <w:gridCol w:w="567"/>
        <w:gridCol w:w="666"/>
        <w:gridCol w:w="1883"/>
        <w:gridCol w:w="733"/>
        <w:gridCol w:w="720"/>
        <w:gridCol w:w="720"/>
        <w:gridCol w:w="720"/>
        <w:gridCol w:w="684"/>
        <w:gridCol w:w="667"/>
        <w:gridCol w:w="2102"/>
        <w:gridCol w:w="558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процессо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ГЭСН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ъем работ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СЭН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рм врем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Трудо-емкость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л.-см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Машино-емкость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ш.-см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став звена по ЕНиР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х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ср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л.-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х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с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фессия – разря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-во</w:t>
            </w:r>
          </w:p>
        </w:tc>
      </w:tr>
      <w:tr>
        <w:trPr>
          <w:trHeight w:val="142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грунта с перемещением на 20м бульдозером </w:t>
            </w:r>
            <w:r>
              <w:rPr>
                <w:bCs/>
                <w:color w:val="000000"/>
              </w:rPr>
              <w:t xml:space="preserve">мощностью </w:t>
            </w:r>
            <w:r>
              <w:rPr>
                <w:bCs/>
                <w:color w:val="000000"/>
                <w:szCs w:val="18"/>
              </w:rPr>
              <w:t>59 (80) кВт (л.с.)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01-01-030- 6 +(01-01-030-14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шинист-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Укладка опорных плит, массой до 1.5 т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7-01-001-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1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шинист-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онтажник-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онтажник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</w:tr>
      <w:tr>
        <w:trPr>
          <w:trHeight w:val="1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Возведение конструкций стен и ножа монолитного железобетонного опускного колодц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,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5-02-001-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3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шинист-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лотник-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рматурщик-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Боковая обмазочная гидроизоляция в два слоя, наруж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8-01-003-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золировщик-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</w:tr>
      <w:tr>
        <w:trPr>
          <w:trHeight w:val="134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</w:rPr>
              <w:t xml:space="preserve">Опускание колодцев с разработкой грунта </w:t>
            </w:r>
            <w:r>
              <w:rPr>
                <w:color w:val="000000"/>
              </w:rPr>
              <w:t>гидромонитором ГМДУЭГ-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5-02-006-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шинист-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ом. машиниста-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емлекоп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  <w:szCs w:val="18"/>
              </w:rPr>
              <w:t>Доработка грунта вручную с подъемом кран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1-02-063-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1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шинист-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емлекоп-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Устройство щебеночного ос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5-02-002-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шинист-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емлекоп-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</w:tr>
      <w:tr>
        <w:trPr>
          <w:trHeight w:val="12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  <w:szCs w:val="18"/>
              </w:rPr>
              <w:t>Устройство монолитного днища колодц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5-02-003-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шинист-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рматурщик-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</w:tr>
      <w:tr>
        <w:trPr>
          <w:trHeight w:val="133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  <w:szCs w:val="18"/>
              </w:rPr>
              <w:t>Устройство железобетонной внутренней стены толщиной 300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6-01-031-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7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,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шинист-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лотник-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рматурщик-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</w:tr>
      <w:tr>
        <w:trPr>
          <w:trHeight w:val="12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Устройство железобетонного внутреннего перекрыт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6-01-041-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51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шинист-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лотник-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рматурщик-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</w:tr>
      <w:tr>
        <w:trPr>
          <w:trHeight w:val="1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 xml:space="preserve">Внутренняя цементная гидроизоляция,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8-01-003-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укатур-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тукатур-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</w:tr>
      <w:tr>
        <w:trPr>
          <w:trHeight w:val="12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Устройство безбалочного покрытия толщиной 200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6-01-041-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1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шинист-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лотник-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рматурщик-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</w:tr>
      <w:tr>
        <w:trPr>
          <w:trHeight w:val="105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ратная засыпка пазуха котлова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1-01-033-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емлекоп-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ройство отмос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6-01-001-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8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шинист-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етонщик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3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щая затраты труда рабочих составляет 549,97 чел.-см.</w:t>
      </w:r>
    </w:p>
    <w:p>
      <w:pPr>
        <w:pStyle w:val="Normal"/>
        <w:tabs>
          <w:tab w:val="clear" w:pos="709"/>
          <w:tab w:val="left" w:pos="544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щая затраты труда машинистов составляет 82,27 маш.-см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Выбор монтажного кр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5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ыбор осуществляют по техническим параметрам крана. Он производится из условия, что при одном вылете стрелы, кран сможет монтировать наиболее высоко и далеко расположенный расположенные элементы арматурного карк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Грузоподъемность кран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  <w:u w:val="none"/>
        </w:rPr>
      </w:pPr>
      <w:r>
        <w:rPr>
          <w:b/>
          <w:i/>
          <w:color w:val="000000"/>
          <w:sz w:val="28"/>
          <w:szCs w:val="24"/>
          <w:u w:val="non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  <w:u w:val="none"/>
          <w:vertAlign w:val="subscript"/>
        </w:rPr>
      </w:pPr>
      <w:r>
        <w:rPr>
          <w:i/>
          <w:color w:val="000000"/>
          <w:sz w:val="28"/>
          <w:szCs w:val="24"/>
          <w:u w:val="none"/>
          <w:lang w:val="en-US"/>
        </w:rPr>
        <w:t>Q</w:t>
      </w:r>
      <w:r>
        <w:rPr>
          <w:i/>
          <w:color w:val="000000"/>
          <w:sz w:val="28"/>
          <w:szCs w:val="24"/>
          <w:u w:val="none"/>
        </w:rPr>
        <w:t xml:space="preserve"> = </w:t>
      </w:r>
      <w:r>
        <w:rPr>
          <w:i/>
          <w:color w:val="000000"/>
          <w:sz w:val="28"/>
          <w:szCs w:val="24"/>
          <w:u w:val="none"/>
          <w:lang w:val="en-US"/>
        </w:rPr>
        <w:t>m</w:t>
      </w:r>
      <w:r>
        <w:rPr>
          <w:i/>
          <w:color w:val="000000"/>
          <w:sz w:val="28"/>
          <w:szCs w:val="24"/>
          <w:u w:val="none"/>
          <w:vertAlign w:val="subscript"/>
        </w:rPr>
        <w:t>эл</w:t>
      </w:r>
      <w:r>
        <w:rPr>
          <w:i/>
          <w:color w:val="000000"/>
          <w:sz w:val="28"/>
          <w:szCs w:val="24"/>
          <w:u w:val="none"/>
        </w:rPr>
        <w:t xml:space="preserve"> + </w:t>
      </w:r>
      <w:r>
        <w:rPr>
          <w:i/>
          <w:color w:val="000000"/>
          <w:sz w:val="28"/>
          <w:szCs w:val="24"/>
          <w:u w:val="none"/>
          <w:lang w:val="en-US"/>
        </w:rPr>
        <w:t>m</w:t>
      </w:r>
      <w:r>
        <w:rPr>
          <w:i/>
          <w:color w:val="000000"/>
          <w:sz w:val="28"/>
          <w:szCs w:val="24"/>
          <w:u w:val="none"/>
          <w:vertAlign w:val="subscript"/>
        </w:rPr>
        <w:t>ост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  <w:u w:val="none"/>
          <w:vertAlign w:val="subscript"/>
        </w:rPr>
      </w:pPr>
      <w:r>
        <w:rPr>
          <w:i/>
          <w:color w:val="000000"/>
          <w:sz w:val="28"/>
          <w:szCs w:val="24"/>
          <w:u w:val="none"/>
          <w:vertAlign w:val="subscript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u w:val="none"/>
        </w:rPr>
      </w:pPr>
      <w:r>
        <w:rPr>
          <w:color w:val="000000"/>
          <w:sz w:val="28"/>
          <w:szCs w:val="24"/>
          <w:u w:val="none"/>
        </w:rPr>
        <w:t xml:space="preserve">где </w:t>
      </w:r>
      <w:r>
        <w:rPr>
          <w:color w:val="000000"/>
          <w:sz w:val="28"/>
          <w:szCs w:val="24"/>
          <w:u w:val="none"/>
          <w:lang w:val="en-US"/>
        </w:rPr>
        <w:t>m</w:t>
      </w:r>
      <w:r>
        <w:rPr>
          <w:color w:val="000000"/>
          <w:sz w:val="28"/>
          <w:szCs w:val="24"/>
          <w:u w:val="none"/>
          <w:vertAlign w:val="subscript"/>
        </w:rPr>
        <w:t>эл</w:t>
      </w:r>
      <w:r>
        <w:rPr>
          <w:color w:val="000000"/>
          <w:sz w:val="28"/>
          <w:szCs w:val="24"/>
          <w:u w:val="none"/>
        </w:rPr>
        <w:t xml:space="preserve"> - масса поднимаемого элемента,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  <w:vertAlign w:val="subscript"/>
        </w:rPr>
        <w:t xml:space="preserve"> осн. </w:t>
      </w:r>
      <w:r>
        <w:rPr>
          <w:color w:val="000000"/>
          <w:sz w:val="28"/>
          <w:szCs w:val="24"/>
        </w:rPr>
        <w:t>- масса установленной на ней оснас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Бетон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= 5,0 + 0,012 = 5,012 т.</w:t>
      </w:r>
    </w:p>
    <w:p>
      <w:pPr>
        <w:pStyle w:val="Heading7"/>
        <w:keepNext w:val="false"/>
        <w:suppressAutoHyphens w:val="true"/>
        <w:ind w:right="0" w:firstLine="709"/>
        <w:jc w:val="both"/>
        <w:rPr/>
      </w:pPr>
      <w:r>
        <w:rPr>
          <w:b/>
          <w:color w:val="000000"/>
          <w:sz w:val="28"/>
          <w:szCs w:val="24"/>
        </w:rPr>
        <w:t>Высота подъема: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минимальное требуемое расстояние от уровня стоянки крана до верха стрелы)</w:t>
      </w:r>
      <w:r>
        <w:rPr>
          <w:color w:val="000000"/>
          <w:sz w:val="28"/>
        </w:rPr>
        <w:t>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none"/>
        </w:rPr>
      </w:pPr>
      <w:r>
        <w:rPr>
          <w:i/>
          <w:color w:val="000000"/>
          <w:sz w:val="28"/>
          <w:szCs w:val="28"/>
          <w:u w:val="non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szCs w:val="28"/>
          <w:u w:val="none"/>
        </w:rPr>
        <w:t>Н</w:t>
      </w:r>
      <w:r>
        <w:rPr>
          <w:i/>
          <w:color w:val="000000"/>
          <w:sz w:val="28"/>
          <w:szCs w:val="28"/>
          <w:u w:val="none"/>
          <w:vertAlign w:val="subscript"/>
        </w:rPr>
        <w:t>ск</w:t>
      </w:r>
      <w:r>
        <w:rPr>
          <w:i/>
          <w:color w:val="000000"/>
          <w:sz w:val="28"/>
          <w:szCs w:val="28"/>
          <w:u w:val="none"/>
        </w:rPr>
        <w:t xml:space="preserve"> = </w:t>
      </w:r>
      <w:r>
        <w:rPr>
          <w:i/>
          <w:color w:val="000000"/>
          <w:sz w:val="28"/>
          <w:szCs w:val="24"/>
          <w:u w:val="none"/>
          <w:lang w:val="en-US"/>
        </w:rPr>
        <w:t>h</w:t>
      </w:r>
      <w:r>
        <w:rPr>
          <w:i/>
          <w:color w:val="000000"/>
          <w:sz w:val="28"/>
          <w:szCs w:val="24"/>
          <w:u w:val="none"/>
          <w:vertAlign w:val="subscript"/>
        </w:rPr>
        <w:t>о</w:t>
      </w:r>
      <w:r>
        <w:rPr>
          <w:i/>
          <w:color w:val="000000"/>
          <w:sz w:val="28"/>
          <w:szCs w:val="24"/>
          <w:u w:val="none"/>
        </w:rPr>
        <w:t xml:space="preserve"> + </w:t>
      </w:r>
      <w:r>
        <w:rPr>
          <w:i/>
          <w:color w:val="000000"/>
          <w:sz w:val="28"/>
          <w:szCs w:val="24"/>
          <w:u w:val="none"/>
          <w:lang w:val="en-US"/>
        </w:rPr>
        <w:t>h</w:t>
      </w:r>
      <w:r>
        <w:rPr>
          <w:i/>
          <w:color w:val="000000"/>
          <w:sz w:val="28"/>
          <w:szCs w:val="24"/>
          <w:u w:val="none"/>
          <w:vertAlign w:val="subscript"/>
        </w:rPr>
        <w:t>з</w:t>
      </w:r>
      <w:r>
        <w:rPr>
          <w:i/>
          <w:color w:val="000000"/>
          <w:sz w:val="28"/>
          <w:szCs w:val="24"/>
          <w:u w:val="none"/>
        </w:rPr>
        <w:t xml:space="preserve"> + </w:t>
      </w:r>
      <w:r>
        <w:rPr>
          <w:i/>
          <w:color w:val="000000"/>
          <w:sz w:val="28"/>
          <w:szCs w:val="24"/>
          <w:u w:val="none"/>
          <w:lang w:val="en-US"/>
        </w:rPr>
        <w:t>h</w:t>
      </w:r>
      <w:r>
        <w:rPr>
          <w:i/>
          <w:color w:val="000000"/>
          <w:sz w:val="28"/>
          <w:szCs w:val="24"/>
          <w:u w:val="none"/>
          <w:vertAlign w:val="subscript"/>
        </w:rPr>
        <w:t>э</w:t>
      </w:r>
      <w:r>
        <w:rPr>
          <w:i/>
          <w:color w:val="000000"/>
          <w:sz w:val="28"/>
          <w:szCs w:val="24"/>
          <w:u w:val="none"/>
        </w:rPr>
        <w:t xml:space="preserve"> +</w:t>
      </w:r>
      <w:r>
        <w:rPr>
          <w:i/>
          <w:color w:val="000000"/>
          <w:sz w:val="28"/>
          <w:szCs w:val="24"/>
          <w:u w:val="none"/>
          <w:vertAlign w:val="subscript"/>
        </w:rPr>
        <w:t xml:space="preserve"> </w:t>
      </w:r>
      <w:r>
        <w:rPr>
          <w:i/>
          <w:color w:val="000000"/>
          <w:sz w:val="28"/>
          <w:szCs w:val="24"/>
          <w:u w:val="none"/>
          <w:lang w:val="en-US"/>
        </w:rPr>
        <w:t>h</w:t>
      </w:r>
      <w:r>
        <w:rPr>
          <w:i/>
          <w:color w:val="000000"/>
          <w:sz w:val="28"/>
          <w:szCs w:val="24"/>
          <w:u w:val="none"/>
          <w:vertAlign w:val="subscript"/>
        </w:rPr>
        <w:t xml:space="preserve">с </w:t>
      </w:r>
      <w:r>
        <w:rPr>
          <w:i/>
          <w:color w:val="000000"/>
          <w:sz w:val="28"/>
          <w:szCs w:val="24"/>
          <w:u w:val="none"/>
        </w:rPr>
        <w:t xml:space="preserve">+ </w:t>
      </w:r>
      <w:r>
        <w:rPr>
          <w:i/>
          <w:color w:val="000000"/>
          <w:sz w:val="28"/>
          <w:szCs w:val="24"/>
          <w:u w:val="none"/>
          <w:lang w:val="en-US"/>
        </w:rPr>
        <w:t>h</w:t>
      </w:r>
      <w:r>
        <w:rPr>
          <w:i/>
          <w:color w:val="000000"/>
          <w:sz w:val="28"/>
          <w:szCs w:val="24"/>
          <w:u w:val="none"/>
          <w:vertAlign w:val="subscript"/>
        </w:rPr>
        <w:t>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  <w:u w:val="none"/>
        </w:rPr>
      </w:pPr>
      <w:r>
        <w:rPr>
          <w:i/>
          <w:color w:val="000000"/>
          <w:sz w:val="28"/>
          <w:szCs w:val="24"/>
          <w:u w:val="non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 xml:space="preserve">о </w:t>
      </w:r>
      <w:r>
        <w:rPr>
          <w:color w:val="000000"/>
          <w:sz w:val="28"/>
          <w:szCs w:val="24"/>
        </w:rPr>
        <w:t>- расстояние от уровня стоянки крана до опоры сборного элемента на верхнем монтажном горизонте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 xml:space="preserve">з </w:t>
      </w:r>
      <w:r>
        <w:rPr>
          <w:color w:val="000000"/>
          <w:sz w:val="28"/>
          <w:szCs w:val="24"/>
        </w:rPr>
        <w:t>- запас по высоте не менее 0,5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 xml:space="preserve">э </w:t>
      </w:r>
      <w:r>
        <w:rPr>
          <w:color w:val="000000"/>
          <w:sz w:val="28"/>
          <w:szCs w:val="24"/>
        </w:rPr>
        <w:t>- высота элемента в монтируемом положении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>-высота грузоподъемного устройства, равная расстоянию от верха монтируемого элемента до центра крюка стрелы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 xml:space="preserve">п </w:t>
      </w:r>
      <w:r>
        <w:rPr>
          <w:color w:val="000000"/>
          <w:sz w:val="28"/>
          <w:szCs w:val="24"/>
        </w:rPr>
        <w:t>- высота полиспаста в стянутом положении, м (принимаем 1,5 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етон Н</w:t>
      </w:r>
      <w:r>
        <w:rPr>
          <w:color w:val="000000"/>
          <w:sz w:val="28"/>
          <w:szCs w:val="24"/>
          <w:vertAlign w:val="subscript"/>
        </w:rPr>
        <w:t>ск</w:t>
      </w:r>
      <w:r>
        <w:rPr>
          <w:color w:val="000000"/>
          <w:sz w:val="28"/>
          <w:szCs w:val="24"/>
        </w:rPr>
        <w:t xml:space="preserve"> = 11,28 + 0,5 + 1 + 3,5 + 1,5 = 17,78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Вылет стре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= 475+1000+1000+3500=5,975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лина стре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28875" cy="389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 xml:space="preserve">а – </w:t>
      </w:r>
      <w:r>
        <w:rPr>
          <w:color w:val="000000"/>
          <w:sz w:val="28"/>
          <w:szCs w:val="24"/>
        </w:rPr>
        <w:t xml:space="preserve">расстояние от центра крана до основания стрелы; </w:t>
      </w:r>
      <w:r>
        <w:rPr>
          <w:i/>
          <w:color w:val="000000"/>
          <w:sz w:val="28"/>
          <w:szCs w:val="24"/>
        </w:rPr>
        <w:t xml:space="preserve">а </w:t>
      </w:r>
      <w:r>
        <w:rPr>
          <w:color w:val="000000"/>
          <w:sz w:val="28"/>
          <w:szCs w:val="24"/>
        </w:rPr>
        <w:t>= 1.2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>ш</w:t>
      </w:r>
      <w:r>
        <w:rPr>
          <w:color w:val="000000"/>
          <w:sz w:val="28"/>
          <w:szCs w:val="24"/>
        </w:rPr>
        <w:t xml:space="preserve"> - расстояние поверхности земли до основания стрелы;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>ш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1.6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Бетон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7051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Таблица 3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97"/>
        <w:gridCol w:w="889"/>
        <w:gridCol w:w="1665"/>
        <w:gridCol w:w="1180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Наименование параметро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измер</w:t>
            </w:r>
            <w:r>
              <w:rPr>
                <w:color w:val="000000"/>
                <w:szCs w:val="24"/>
                <w:lang w:val="en-US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численные параметры кра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Фактическ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параметр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ДК-25-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зоподъемность кра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та подъём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7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лет стре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9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инна стре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кончательно принимаем монтажный кран РДК-25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8 Ведомость машин и механиз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Таблица 3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538"/>
        <w:gridCol w:w="2537"/>
        <w:gridCol w:w="2348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характеристи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начение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льдоз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-6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щность 55кВт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ый трактор Т7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6,5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ионерного котлован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идромонитор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МДУЭГ-25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производительность 12 л/мин при напоре Н = 65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Н = 6,5 Мн/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)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180к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грунта внутри колодц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осная станц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Б-8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С-632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Производительность 5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ч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5,75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щность 10,1кВ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готовление и подача глинистого раствор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н на гусеничном ход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ДК-25-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Грузоподъемность 25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Монтаж опалубки и армокаркаса, подъем грунт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9 Ведомость механизированного инструмента и приспособ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Таблица 4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652"/>
        <w:gridCol w:w="2393"/>
        <w:gridCol w:w="2639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характеристи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начение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арочный трансформато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С -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пряжение 30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180кг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единение армокаркаса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«Пневмобетон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струкци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НИИОМТП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-2.00.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итель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2-3 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оноличивание стыка стенки и днища колодца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братор глубин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В-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щность 1,1кВ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29кг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отнение бетонной смеси в опалубке для конструкций камеры отключен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невмотрамбов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Э-4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щность 0,6кВ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итель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3,5 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ч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21кг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отнение грунта при обратной засыпке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ментпуш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Б-1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С-3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щность 5,5кВ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итель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1,5 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ч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1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кретирование внутренних поверхностей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движная кровельная установ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КУ-35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ружняя гидроизоляция стен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брорей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-4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щность 0,8кВ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32кг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отнение бетонной смеси днища колодц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Ведомость инвентаря и оснас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Таблица 5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368"/>
        <w:gridCol w:w="2087"/>
        <w:gridCol w:w="227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характерист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п двухветвево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СТ 10-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мстальконструкци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700-1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зоподъем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таж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алубк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 армокаркаса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алубка щитова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я стен наружних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я стен внутренних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я покры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мстальконструкци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тонир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струкци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ры отключения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са строительны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струкци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ИИОМ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ифр 29800-02-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менты соединяются при помощи специальных хомут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верс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мстальконструкци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46Р-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зоподъем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0,45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таж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алубк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 армокаркаса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вели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С-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та визирного луча над препятствием не менее 0,3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Обеспечение точности высотных измерений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одолит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-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" w:leader="none"/>
              </w:tabs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трирование отвесом с противоветровой защито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точности угловых измерений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адь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П-2,0 ГОСТ 21807-7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я подачи бетонной смеси к месту укладк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1 Требования к качеству и приемке работ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производстве и приемке работ по возведению монолитных железобетонных конструкций необходимо руководствоваться рабочими чертежами, проектом производства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териалы и изделия, применяемые при возведении монолитных железобетонных конструкций, порядок их приемки, испытания, транспортирования и хранения должны отвечать требованиям соответствующих стандартов и техническим услов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разработке ППР на возведение монолитных железобетонных конструкций следует предусматривать комплексную механизацию производственных процессов, поточное производство работ, преимущественное применение инвентарной опалубки и укрупненных и плоских арматурных изделий, использование товарных бетонных смесей, приготовленных на автоматизированных бетоносмесительных установ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 установкой арматурные каркасы должны быть приняты по акту представителями технического надзора и исполнителями работ. При освидетельствовании проверяют: правильность расположения арматуры, диафрагм и фиксаторов защитного слоя, диаметры отверстий и поперечное сечение стальных конструкций, качество и расположение сварных соеди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сущие элементы инвентарной опалубки, детали ее крепления и поддерживающих конструкций необходимо изготавливать из предусмотренных проектом материалов, соблюдая требования Технических правил по экономному расходованию основных строительных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троль качества бетонных работ осуществляется в соответствии с требованиями действующего СНиП и заключается в проверке подвижности бетонной смеси и прочности бет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чество бетонной смеси необходимо контролировать по пробам, которые следует отбирать при выгрузке из бетоносмесителя и перед загрузкой в бетонолитную трубу – для контроля подвижности и связности смеси, а так же для изготовления контрольных образцов; непосредственно из бетонированной конструкции. Пробы для контроля подвижности и водоотделения смеси должны отбираться каждый час, а также при всех изменениях состава смес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сле подъема уровня бетонной смеси до низа подвешенного арматурного каркаса требуется следить за его положением, так как возможен подъем каркаса смесью, поступающей из бетонолитной трубы. Для предотвращения подъема каркаса к нижнему концу его продольных стержней следует приварить два горизонтальных уголка или стерж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чество глинистого раствора оценивают по его плотности, водоотдаче, условиям вязкости, содержанию песка, суточному отстою, стабильности и статическому напряжению сдвига. Плотность раствора контролируется ареомет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предотвращения образования трещин в стенах колодцев категорически запрещаетс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гружать вынутый из колодца грунт в зоне призмы обрушения грунта вокруг колодца, так как это создает дополнительные неравномерные нагрузки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азрабатывать грунт более чем на 50-70см ниже банкетки ножа, так как в случае быстрого опускания колодца возникают большие динамические нагрузки в стенах колодц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опускать неравномерное обжатие стен колодца грунта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оизводстве работ заполняют журнал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общий журнал работ и журнал ухода за бетоном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урнал сварочных рабо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урнал антикоррозийной защиты сварных соединени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журнал бетонирования стыков и журнал герметизации стыков и шв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журнал производства работ по противокоррозионной защите строительных конструкций, сооружений, технологического оборудования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2 Требования по технике безопас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ероприятия по технике безопасности на строительстве предусматривают создание безопасных условий как для непосредственно работающих на строительной площадке, так и людей, временно прибывающей на 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ПР должны быть отражен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я для безопасного и безвредного производства рабо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Мероприятия санитарно-гигиенического обслуживания работающих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ероприятия, обеспечивающие освещение строительной площадки, проходов, проездов и рабочих мест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тупающие рабочие на стройку должны пройти вводный инструктаж по технике безопасности непосредственно на рабочем мес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объекте должны быть аптечки с медикаментами, средства для оказания первой помощи пострадавшим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рритория строительства во избежание свободного доступа на нее посторонних лиц должна быть ограждена.</w:t>
        <w:tab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бслуживания рабочих строительные площадки оборудуются санитарно-бытовыми и санитарно-гигиеническими помещениями, которые размещают с учетом необходимости сокращения переходов от них к месту работ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территории строительства должны быть сделаны внутриплощадочные дороги, а места проходов и проездов обозначены указателями. Зоны, опасные для движения, следует ограждать либо выставлять на их границах предупредительные надписи и сигналы, видимые как в дневное, так и в ноч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езды, проходы и погрузо-разгрузочные площадки на строительстве должны регулярно очищаться от мусора и строительных отходов и не загромождаться грунтом, материалами, оборуд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щение строительных материалов, конструкций, деталей и оборудования; установку механизмов, подъемных кранов и других приспособлений на строительных площадках выполняют в соответствии со схемой строительного генерального пл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ми требованиями безопасности, которые предъявляют к машинам являю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тановка машин и оборудования, исключающая загромождение проходов, подъездо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ичие приспособлений, обеспечивающих безопасность труд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нение только безопасных способов работы маши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ичие сигн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обое внимание при этом должно обращаться на ограждение движущихся частей механизмов, представляющих опасность для обслуживающих их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стройке устанавливается башенный кран, следовательно состояние путей необходимо ежедневно проверять, своевременно их ремонтиро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защиты людей от возможного поражения электротоком все временные электрические установки и сети на строительстве выполняют изолированным проводом и подвешивают на высоте не менее 2,5м над рабочими местами, 3м над проходами, 5м над проез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еталлические части строительных машин и механизмов, электродвигателей, пусковых аппаратов и других устройств на строительстве должны заземляться в соответствии с утвержденными инструк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ряду с техническими мероприятиями, направленными на обеспечение безопасности работающих на строительстве, все установки, находящиеся под напряжением, снабжаются соответствующими надписями, предупреждающими об 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ты по возведению опускных колодцев на значительной глубине в насыщенных грунтах должны выполняться под постоянным надзором. Запрещается производить земляные и другие работы при появлении в котлованах и тоннелях вредных газ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глубине вертикального ствола до 10м спуск людей в подземную выработку производится в специальном отделении, оборудованном лестницами и лазами со сплошной обшивкой из досок и стальной ленты. Крепления стен вертикального ствола должны производиться над уровнем земли не менее 0,5 м сверху. Для предотвращения возможности падения предметов сверху вниз через каждые 4м устраивают предохранительные наст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работающие на строительной площадке должны быть обеспечены питьевой водой в соответствии с действующими санитарными нормами. Питьевые установки должны быть расположены на расстоянии не более 75м от рабочих ме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3 Технико-эконом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кономичность принятого решения при разработке технологической карты определяется технико-экономическими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объем монолитного железобетона (табл.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</w:rPr>
        <w:t xml:space="preserve"> = 344,62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трудоемкость на весь объем работ (табл.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= 579,97 чел.-см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машиноемкость на весь объем работ (табл.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 = 82,27 маш.-см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трудозатраты на 1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железобето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83690" cy="4273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чел.-см./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затраты труда машинного времени на монтаж 1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железобето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97355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аш.-см./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выработка на одного рабочего в смен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73200" cy="4400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выработка на одну машину в смен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36700" cy="4273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- продолжительность строительства при двухсменной работе - дня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ология возведения зданий и сооружений /Под ред. В.И. Теличенко, А.А. Лапидуса, О.М. Тереньева.- М.: Высш. шк., 2001. – 320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ология строительных процессов /Под ред. Н.Н. Данилова, О.М. Тереньтьева. – М.: Высш. шк., 2000. – 464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ология и механизация строительного производства / Б.Ф. Беляцкий, 2003 г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НиР, сборник 4, вып. 1. Здания и промышленные сооружения. - М.: Стройиздат, 1987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ЕНиР, сборник 22, вып. 1. Конструкции зданий и промышленных сооружений. - М.: Прейскурантиздат, 1987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НиР №2-1. Механизированные и ручные земляные работ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иП 12-03_2001 Безопасность труда в строительстве. Часть 1 Общие тредова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НиП 3.02.01-87 </w:t>
      </w:r>
      <w:r>
        <w:rPr>
          <w:bCs/>
          <w:color w:val="000000"/>
          <w:sz w:val="28"/>
          <w:szCs w:val="24"/>
        </w:rPr>
        <w:t>Опускные колодцы и кессон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иП 12-04-2002. Безопасность труда в строительстве. Часть 2. Строительное производство. - М.: Стройиздат, 200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иП 21-01-97 (1999) Пожаробезопасность зданий сооружен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иП 3.01.01-85 (с изм. 1 1987, 2 1995). Раздел 10 Охрана окружающей сред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ЭСН № 1 Земляные работ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ЭСН № 5 Свайные работы. Опускные колодцы. Закрепление грунт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ЭСН № 6 Бетонные и железобетонные конструкции монолитные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ЭСН № 7.Бетонные сборные железобетонные конструк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ЭСН № 8 Конструкции из кирпича и блоков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ЭСН № 9. Строительные металлические конструкции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651"/>
        </w:tabs>
        <w:ind w:left="265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371"/>
        </w:tabs>
        <w:ind w:left="337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091"/>
        </w:tabs>
        <w:ind w:left="409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811"/>
        </w:tabs>
        <w:ind w:left="481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531"/>
        </w:tabs>
        <w:ind w:left="553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51"/>
        </w:tabs>
        <w:ind w:left="625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971"/>
        </w:tabs>
        <w:ind w:left="697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691"/>
        </w:tabs>
        <w:ind w:left="7691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4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3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Цитата"/>
    <w:basedOn w:val="Normal"/>
    <w:qFormat/>
    <w:pPr>
      <w:ind w:left="227" w:right="340" w:firstLine="425"/>
      <w:jc w:val="both"/>
    </w:pPr>
    <w:rPr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Основной текст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32"/>
    </w:rPr>
  </w:style>
  <w:style w:type="paragraph" w:styleId="25">
    <w:name w:val="Основной текст с отступом 2"/>
    <w:basedOn w:val="Normal"/>
    <w:qFormat/>
    <w:pPr>
      <w:ind w:left="1440" w:hanging="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rFonts w:ascii="Courier New" w:hAnsi="Courier New" w:cs="Courier New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360" w:after="0"/>
      <w:ind w:firstLine="680"/>
      <w:jc w:val="both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b/>
      <w:bCs/>
      <w:i/>
      <w:iCs/>
      <w:color w:val="auto"/>
      <w:sz w:val="44"/>
      <w:szCs w:val="44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MS Sans Serif;Arial" w:hAnsi="MS Sans Serif;Arial" w:cs="MS Sans Serif;Arial"/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TML1">
    <w:name w:val="Стандартный HTML"/>
    <w:basedOn w:val="Normal"/>
    <w:qFormat/>
    <w:pPr>
      <w:shd w:fill="FFFFFF" w:val="clear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ольга</dc:creator>
  <dc:description/>
  <cp:keywords/>
  <dc:language>en-US</dc:language>
  <cp:lastModifiedBy>SYSTEM</cp:lastModifiedBy>
  <cp:lastPrinted>2008-01-24T17:30:00Z</cp:lastPrinted>
  <dcterms:modified xsi:type="dcterms:W3CDTF">2011-09-27T08:20:00Z</dcterms:modified>
  <cp:revision>2</cp:revision>
  <dc:subject/>
  <dc:title>МИНИСТЕРСТВО ОБРАЗОВАНИЯ РОССИЙСКОЙ ФЕДЕРАЦИИ</dc:title>
</cp:coreProperties>
</file>