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8.jpeg" ContentType="image/jpeg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  <w:t>Агенство по образованию Российской Федерации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  <w:t>ТОМСКИЙ ГОСУДАРСТВЕННЫЙ АРХИТЕКТУРНО-СТРОИТЕЛЬНЫЙ УНИВЕРСИТЕТ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  <w:t>Кафедра «ТЕХНОЛОГИЯ СТРОИТЕЛЬНОГО ПРОИЗВОДСТВА»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КУРСОВОЙ ПРОЕКТ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«ТЕХНОЛОГИИ ПРОИЗВОДСТВА ЗЕМЛЯНЫХ РАБОТ ПРИ ВОЗВЕДЕНИИ ФУНДАМЕНТОВ»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Расчетно-пояснительная записка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firstLine="709"/>
        <w:rPr>
          <w:bCs/>
          <w:color w:val="000000"/>
          <w:sz w:val="28"/>
        </w:rPr>
      </w:pPr>
      <w:r>
        <w:rPr>
          <w:bCs/>
          <w:color w:val="000000"/>
          <w:sz w:val="28"/>
        </w:rPr>
        <w:t>Выполнила студентка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firstLine="709"/>
        <w:rPr>
          <w:bCs/>
          <w:color w:val="000000"/>
          <w:sz w:val="28"/>
        </w:rPr>
      </w:pPr>
      <w:r>
        <w:rPr>
          <w:bCs/>
          <w:color w:val="000000"/>
          <w:sz w:val="28"/>
        </w:rPr>
        <w:t>Димитриева Е.В.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firstLine="709"/>
        <w:rPr>
          <w:bCs/>
          <w:color w:val="000000"/>
          <w:sz w:val="28"/>
        </w:rPr>
      </w:pPr>
      <w:r>
        <w:rPr>
          <w:bCs/>
          <w:color w:val="000000"/>
          <w:sz w:val="28"/>
        </w:rPr>
        <w:t>Проверил и допустил к защите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firstLine="709"/>
        <w:rPr>
          <w:bCs/>
          <w:color w:val="000000"/>
          <w:sz w:val="28"/>
        </w:rPr>
      </w:pPr>
      <w:r>
        <w:rPr>
          <w:bCs/>
          <w:color w:val="000000"/>
          <w:sz w:val="28"/>
        </w:rPr>
        <w:t>Руководитель проекта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Петров Е.В.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uppressAutoHyphens w:val="tru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  <w:t>Томск 2010</w:t>
      </w:r>
      <w:r>
        <w:br w:type="page"/>
      </w:r>
    </w:p>
    <w:p>
      <w:pPr>
        <w:pStyle w:val="Normal"/>
        <w:suppressAutoHyphens w:val="true"/>
        <w:spacing w:lineRule="auto" w:line="360"/>
        <w:ind w:firstLine="708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ДЕРЖАНИЕ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 Исходные данные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 Назначение размеров котлована под фундамент здания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 вычисление объемов земляных работ и составление ведомости объемов работ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4 Подбор комплекта машин для разработки грунта в котловане</w:t>
      </w:r>
    </w:p>
    <w:p>
      <w:pPr>
        <w:pStyle w:val="Contents3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4.1 Подбор бульдозера</w:t>
      </w:r>
    </w:p>
    <w:p>
      <w:pPr>
        <w:pStyle w:val="Contents3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4.2 Подбор экскаватора прямая лопата</w:t>
      </w:r>
    </w:p>
    <w:p>
      <w:pPr>
        <w:pStyle w:val="Contents3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4.3 Подбор экскаватора обратная лопата</w:t>
      </w:r>
    </w:p>
    <w:p>
      <w:pPr>
        <w:pStyle w:val="Contents3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4.4 Подбор автосамосвала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5 кАлькуляция трудовых затрат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6 Расчет комплекта автосамосвалов для транспортирования грунта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7 Расчет забоя одноковшевого экскаватора обратная лопата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8 График производственных работ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9 Расчет технико-экономических показателей комплекта машин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0 Расчет материально – технических ресурсов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1 Технология производства земляных работ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2 Контроль качества при производстве земляных работ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3 Безопасность труда при производстве земляных работ</w:t>
      </w:r>
    </w:p>
    <w:p>
      <w:pPr>
        <w:pStyle w:val="Contents3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писок литературы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b/>
          <w:bCs/>
          <w:color w:val="000000"/>
          <w:sz w:val="28"/>
        </w:rPr>
        <w:t xml:space="preserve">1 </w:t>
      </w:r>
      <w:r>
        <w:rPr/>
        <w:t>ИСХОДНЫЕ ДАННЫЕ</w:t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1154"/>
        <w:gridCol w:w="824"/>
        <w:gridCol w:w="1153"/>
        <w:gridCol w:w="989"/>
        <w:gridCol w:w="824"/>
        <w:gridCol w:w="1154"/>
        <w:gridCol w:w="1154"/>
        <w:gridCol w:w="1154"/>
      </w:tblGrid>
      <w:tr>
        <w:trPr>
          <w:trHeight w:val="1408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йон строительств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чало произв. рабо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ласс дорог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льность отвоза грунта, к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арактеристика грунт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исло смен в сутк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меры здания в осях, м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лубина котлована, м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Тип экскавато-ра</w:t>
            </w:r>
          </w:p>
        </w:tc>
      </w:tr>
      <w:tr>
        <w:trPr>
          <w:trHeight w:val="682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мск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08.201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4</w:t>
            </w:r>
            <w:r>
              <w:rPr>
                <w:color w:val="000000"/>
                <w:sz w:val="20"/>
              </w:rPr>
              <w:t>,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глинок тяжелый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х4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ратная лопата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b/>
          <w:color w:val="000000"/>
          <w:sz w:val="28"/>
        </w:rPr>
        <w:t>2 НАЗНАЧЕНИЕ РАЗМЕРОВ КОТЛОВАНА ПОД ФУНДАМЕНТ ЗД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Ширину и длину котлована на уровне дна принимают на 1,0 м больше ширины и длины фундамента здания на уровне дна котлована, и с учетом привязки осей эти размеры составляю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 xml:space="preserve">ВН </w:t>
      </w:r>
      <w:r>
        <w:rPr>
          <w:color w:val="000000"/>
          <w:sz w:val="28"/>
        </w:rPr>
        <w:t>= В+2*1,1+2*0,5=23,2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en-US"/>
        </w:rPr>
        <w:t>L</w:t>
      </w:r>
      <w:r>
        <w:rPr>
          <w:b/>
          <w:color w:val="000000"/>
          <w:sz w:val="28"/>
        </w:rPr>
        <w:t xml:space="preserve">Н </w:t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>+2*1,3+2*0,5=45,6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Ширину и длину котлована в верхней части определяют с учетом заложения откосо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 xml:space="preserve">ВВ </w:t>
      </w:r>
      <w:r>
        <w:rPr>
          <w:color w:val="000000"/>
          <w:sz w:val="28"/>
        </w:rPr>
        <w:t>= Вн+2*с = 23,2+2,6 = 25,8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en-US"/>
        </w:rPr>
        <w:t>L</w:t>
      </w:r>
      <w:r>
        <w:rPr>
          <w:b/>
          <w:color w:val="000000"/>
          <w:sz w:val="28"/>
        </w:rPr>
        <w:t xml:space="preserve">В </w:t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>н+2*с = 45,6+2,6 = 48,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 – заложение откоса ( горизонтальная проекция оси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с = 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</w:rPr>
        <w:t>*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</w:rPr>
        <w:t>тр=0,5*3,2 = 1,6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</w:rPr>
        <w:t xml:space="preserve"> – коэффициент откоса, принимается согласно методическим указаниям, стр.32, таблица П 1.1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</w:rPr>
        <w:t xml:space="preserve"> = 0,5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</w:rPr>
        <w:t>тр =3,2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Расчетную глубину котлована </w:t>
      </w:r>
      <w:r>
        <w:rPr>
          <w:b/>
          <w:color w:val="000000"/>
          <w:sz w:val="28"/>
        </w:rPr>
        <w:t>(</w:t>
      </w:r>
      <w:r>
        <w:rPr>
          <w:b/>
          <w:color w:val="000000"/>
          <w:sz w:val="28"/>
          <w:lang w:val="en-US"/>
        </w:rPr>
        <w:t>h</w:t>
      </w:r>
      <w:r>
        <w:rPr>
          <w:b/>
          <w:color w:val="000000"/>
          <w:sz w:val="28"/>
        </w:rPr>
        <w:t xml:space="preserve">р) </w:t>
      </w:r>
      <w:r>
        <w:rPr>
          <w:color w:val="000000"/>
          <w:sz w:val="28"/>
        </w:rPr>
        <w:t xml:space="preserve">определяют с учетом недобора грунта </w:t>
      </w:r>
      <w:r>
        <w:rPr>
          <w:b/>
          <w:color w:val="000000"/>
          <w:sz w:val="28"/>
        </w:rPr>
        <w:t>(</w:t>
      </w:r>
      <w:r>
        <w:rPr>
          <w:b/>
          <w:color w:val="000000"/>
          <w:sz w:val="28"/>
          <w:lang w:val="en-US"/>
        </w:rPr>
        <w:t>h</w:t>
      </w:r>
      <w:r>
        <w:rPr>
          <w:b/>
          <w:color w:val="000000"/>
          <w:sz w:val="28"/>
        </w:rPr>
        <w:t>н).</w:t>
      </w:r>
      <w:r>
        <w:rPr>
          <w:color w:val="000000"/>
          <w:sz w:val="28"/>
        </w:rPr>
        <w:t xml:space="preserve"> Недобор грунта при разработке котлована экскаватором обратная лопата </w:t>
      </w:r>
      <w:r>
        <w:rPr>
          <w:b/>
          <w:color w:val="000000"/>
          <w:sz w:val="28"/>
          <w:lang w:val="en-US"/>
        </w:rPr>
        <w:t>h</w:t>
      </w:r>
      <w:r>
        <w:rPr>
          <w:b/>
          <w:color w:val="000000"/>
          <w:sz w:val="28"/>
        </w:rPr>
        <w:t>н= 20</w:t>
      </w:r>
      <w:r>
        <w:rPr>
          <w:color w:val="000000"/>
          <w:sz w:val="28"/>
        </w:rPr>
        <w:t xml:space="preserve"> м</w:t>
      </w:r>
      <w:r>
        <w:rPr>
          <w:b/>
          <w:color w:val="000000"/>
          <w:sz w:val="28"/>
        </w:rPr>
        <w:t xml:space="preserve">. </w:t>
      </w:r>
      <w:r>
        <w:rPr>
          <w:color w:val="000000"/>
          <w:sz w:val="28"/>
        </w:rPr>
        <w:t>Тогда расчетная глубина котлована составляе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en-US"/>
        </w:rPr>
        <w:t>h</w:t>
      </w:r>
      <w:r>
        <w:rPr>
          <w:b/>
          <w:color w:val="000000"/>
          <w:sz w:val="28"/>
        </w:rPr>
        <w:t>р =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</w:rPr>
        <w:t xml:space="preserve">тр -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</w:rPr>
        <w:t>н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en-US"/>
        </w:rPr>
        <w:t>h</w:t>
      </w:r>
      <w:r>
        <w:rPr>
          <w:b/>
          <w:color w:val="000000"/>
          <w:sz w:val="28"/>
        </w:rPr>
        <w:t>р =</w:t>
      </w:r>
      <w:r>
        <w:rPr>
          <w:color w:val="000000"/>
          <w:sz w:val="28"/>
        </w:rPr>
        <w:t>3,2 – 0,2 = 3 м</w:t>
      </w:r>
      <w:r>
        <w:br w:type="page"/>
      </w:r>
    </w:p>
    <w:p>
      <w:pPr>
        <w:pStyle w:val="Normal"/>
        <w:suppressAutoHyphens w:val="true"/>
        <w:spacing w:lineRule="auto" w:line="360"/>
        <w:ind w:firstLine="708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3 ВЫЧИСЛЕНИЕ ОБЪЕМОВ ЗЕМЛЯНЫХ РАБОТ И СОСТАВЛЕНИЕ ВЕДОМОСТИ ОБЪЕМОВ РАБО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Растительный слой грунта срезают на глубину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</w:rPr>
        <w:t>Н=20 см до разработки котлована и отсыпают в отдельно предусмотренном месте или вывозят за пределы строительной площадки. Площадь срезки растительного слоя (м2) определяют с учетом возможности в дальнейшем перемещения машин и складирования материалов по выражению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>р.с.= (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>В+20)*(ВВ+20)= (48,2+20)*(25,8+20)= 68,2*45,8=3123 м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ъем срезаемого растительного слоя грунта (м3) определяют по выражению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 xml:space="preserve">р.с =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>Р.С. *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</w:rPr>
        <w:t>Р.С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>р.с. = 3123*20=624,6 м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альность транспортирования бульдозером срезанного растительного слоя грунта можно определить по выражению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>1= (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>В+20)/2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>1= (48,2+20)/2 = 34,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ъем грунта в съездной траншее определяют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 xml:space="preserve">тр=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</w:rPr>
        <w:t>тр2(3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+2</w:t>
      </w:r>
      <w:r>
        <w:rPr>
          <w:color w:val="000000"/>
          <w:sz w:val="28"/>
          <w:lang w:val="en-US"/>
        </w:rPr>
        <w:t>mh</w:t>
      </w:r>
      <w:r>
        <w:rPr>
          <w:color w:val="000000"/>
          <w:sz w:val="28"/>
        </w:rPr>
        <w:t>тр(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</w:rPr>
        <w:t>'-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</w:rPr>
        <w:t>)/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</w:rPr>
        <w:t>')*(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</w:rPr>
        <w:t>'-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</w:rPr>
        <w:t>)/6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>тр = 3,22( 3*4,5+2*0,5*3,2(5-0,5)/5)*(5-0,5)/6 = 125,79 м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 xml:space="preserve"> – ширина съезда, при одностороннем движении автосамосвалов принимается 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 xml:space="preserve"> =4,5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</w:rPr>
        <w:t xml:space="preserve">' – коэффициент откоса съездной траншеи, для бульдозера принимается 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</w:rPr>
        <w:t>'=5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Расчетную глубину котлована определяют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en-US"/>
        </w:rPr>
        <w:t>h</w:t>
      </w:r>
      <w:r>
        <w:rPr>
          <w:b/>
          <w:color w:val="000000"/>
          <w:sz w:val="28"/>
        </w:rPr>
        <w:t>р =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</w:rPr>
        <w:t xml:space="preserve">тр -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</w:rPr>
        <w:t>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</w:rPr>
        <w:t>н – величина недобора грунта, принимается равной 15 с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  <w:lang w:val="en-US"/>
        </w:rPr>
        <w:t>h</w:t>
      </w:r>
      <w:r>
        <w:rPr>
          <w:b/>
          <w:color w:val="000000"/>
          <w:sz w:val="28"/>
        </w:rPr>
        <w:t xml:space="preserve">р = </w:t>
      </w:r>
      <w:r>
        <w:rPr>
          <w:color w:val="000000"/>
          <w:sz w:val="28"/>
        </w:rPr>
        <w:t>3,2 – 0,15 = 3,05 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ъем грунта в котловане под фундамент здания определяют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Vk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</w:rPr>
        <w:t>р*(Вн*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>н+ВВ*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>В+(Вн+ВВ)*(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>н+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>В))/6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>н и Вн – длина и ширина котлована по низу, 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>В и ВВ – длина и ширина котлована по верху, 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</w:rPr>
        <w:t>р – расчетная глубина котлована ( без учета недобора), 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Vk</w:t>
      </w:r>
      <w:r>
        <w:rPr>
          <w:color w:val="000000"/>
          <w:sz w:val="28"/>
        </w:rPr>
        <w:t xml:space="preserve"> = 3,05*( 23,2*45,6 + 25,8*48,2 + (23,2+25,8)*(45,6 + 48,2))/6 = 3506,32 м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ъем недобора грунта в котловане определяют по выражению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 xml:space="preserve">н =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 xml:space="preserve">н* Вн *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</w:rPr>
        <w:t>н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>н = 45,6 * 23,2 * 0,15 = 158,688 м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лощадь планировки дна котлована (м2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 xml:space="preserve">пл =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 xml:space="preserve">н * 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н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>пл = 45,6*23,2 = 1057,92 м2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блица 2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/>
        <w:t>Ведомость объемов земляных работ</w:t>
      </w:r>
    </w:p>
    <w:tbl>
      <w:tblPr>
        <w:tblW w:w="8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1"/>
        <w:gridCol w:w="1645"/>
        <w:gridCol w:w="1276"/>
        <w:gridCol w:w="1752"/>
      </w:tblGrid>
      <w:tr>
        <w:trPr>
          <w:trHeight w:val="608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строительных процессов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. измерения по ЕНи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-во ед. измерен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ебуемые машины и механизмы</w:t>
            </w:r>
          </w:p>
        </w:tc>
      </w:tr>
      <w:tr>
        <w:trPr>
          <w:trHeight w:val="847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1. Срезка растительного слоя грунта </w:t>
            </w:r>
            <w:r>
              <w:rPr>
                <w:color w:val="000000"/>
                <w:sz w:val="20"/>
                <w:lang w:val="en-US"/>
              </w:rPr>
              <w:t>I</w:t>
            </w:r>
            <w:r>
              <w:rPr>
                <w:color w:val="000000"/>
                <w:sz w:val="20"/>
              </w:rPr>
              <w:t xml:space="preserve"> категории бульдозером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 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12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ульдозер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З – 42</w:t>
            </w:r>
          </w:p>
        </w:tc>
      </w:tr>
      <w:tr>
        <w:trPr>
          <w:trHeight w:val="1252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2. Транспортирование ранее разработанного растительного слоя грунта </w:t>
            </w:r>
            <w:r>
              <w:rPr>
                <w:color w:val="000000"/>
                <w:sz w:val="20"/>
                <w:lang w:val="en-US"/>
              </w:rPr>
              <w:t>I</w:t>
            </w:r>
            <w:r>
              <w:rPr>
                <w:color w:val="000000"/>
                <w:sz w:val="20"/>
              </w:rPr>
              <w:t xml:space="preserve"> категории бульдозером на расстояние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L</w:t>
            </w:r>
            <w:r>
              <w:rPr>
                <w:color w:val="000000"/>
                <w:sz w:val="20"/>
              </w:rPr>
              <w:t>1 = 34,1 м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2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ульдозер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З – 42</w:t>
            </w:r>
          </w:p>
        </w:tc>
      </w:tr>
      <w:tr>
        <w:trPr>
          <w:trHeight w:val="1526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3. Разработка ( погрузка) растительного слоя грунта </w:t>
            </w:r>
            <w:r>
              <w:rPr>
                <w:color w:val="000000"/>
                <w:sz w:val="20"/>
                <w:lang w:val="en-US"/>
              </w:rPr>
              <w:t>I</w:t>
            </w:r>
            <w:r>
              <w:rPr>
                <w:color w:val="000000"/>
                <w:sz w:val="20"/>
              </w:rPr>
              <w:t xml:space="preserve"> категории экскаватором прямая лопата с ёмкостью ковша 0,25 м3 с погрузкой в транспортное средство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2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кскаватор прямая лопата ЭО – 2621А, автосамосвал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З-5549</w:t>
            </w:r>
          </w:p>
        </w:tc>
      </w:tr>
      <w:tr>
        <w:trPr>
          <w:trHeight w:val="1526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4. Разработка грунта </w:t>
            </w:r>
            <w:r>
              <w:rPr>
                <w:color w:val="000000"/>
                <w:sz w:val="20"/>
                <w:lang w:val="en-US"/>
              </w:rPr>
              <w:t>I</w:t>
            </w:r>
            <w:r>
              <w:rPr>
                <w:color w:val="000000"/>
                <w:sz w:val="20"/>
              </w:rPr>
              <w:t xml:space="preserve"> категории в съездной траншее экскаватором обратная лопата с ёмкостью ковша </w:t>
            </w:r>
            <w:r>
              <w:rPr>
                <w:color w:val="000000"/>
                <w:sz w:val="20"/>
                <w:lang w:val="en-US"/>
              </w:rPr>
              <w:t>V</w:t>
            </w:r>
            <w:r>
              <w:rPr>
                <w:color w:val="000000"/>
                <w:sz w:val="20"/>
              </w:rPr>
              <w:t>ков= 0,5 м3 с погрузкой в транспортное средство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кскаватор обратная лопата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О - 3322, автосамосвал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З-5549</w:t>
            </w:r>
          </w:p>
        </w:tc>
      </w:tr>
      <w:tr>
        <w:trPr>
          <w:trHeight w:val="1526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5. Разработка грунта </w:t>
            </w:r>
            <w:r>
              <w:rPr>
                <w:color w:val="000000"/>
                <w:sz w:val="20"/>
                <w:lang w:val="en-US"/>
              </w:rPr>
              <w:t>I</w:t>
            </w:r>
            <w:r>
              <w:rPr>
                <w:color w:val="000000"/>
                <w:sz w:val="20"/>
              </w:rPr>
              <w:t xml:space="preserve"> категории в котловане экскаватором обратная лопата с ёмкостью ковша </w:t>
            </w:r>
            <w:r>
              <w:rPr>
                <w:color w:val="000000"/>
                <w:sz w:val="20"/>
                <w:lang w:val="en-US"/>
              </w:rPr>
              <w:t>V</w:t>
            </w:r>
            <w:r>
              <w:rPr>
                <w:color w:val="000000"/>
                <w:sz w:val="20"/>
              </w:rPr>
              <w:t>ков= 0,5 м3 с погрузкой в транспортное средство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,16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кскаватор обратная лопата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О - 3322, автосамосвал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З-5549</w:t>
            </w:r>
          </w:p>
        </w:tc>
      </w:tr>
      <w:tr>
        <w:trPr>
          <w:trHeight w:val="1526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6. Разработка недобора грунта </w:t>
            </w:r>
            <w:r>
              <w:rPr>
                <w:color w:val="000000"/>
                <w:sz w:val="20"/>
                <w:lang w:val="en-US"/>
              </w:rPr>
              <w:t>II</w:t>
            </w:r>
            <w:r>
              <w:rPr>
                <w:color w:val="000000"/>
                <w:sz w:val="20"/>
              </w:rPr>
              <w:t xml:space="preserve"> категории в котловане бульдозером с транспортированием на расстояние </w:t>
            </w:r>
            <w:r>
              <w:rPr>
                <w:color w:val="000000"/>
                <w:sz w:val="20"/>
                <w:lang w:val="en-US"/>
              </w:rPr>
              <w:t>L</w:t>
            </w:r>
            <w:r>
              <w:rPr>
                <w:color w:val="000000"/>
                <w:sz w:val="20"/>
              </w:rPr>
              <w:t>2 = 45, 6 м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ульдозер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З-42</w:t>
            </w:r>
          </w:p>
        </w:tc>
      </w:tr>
      <w:tr>
        <w:trPr>
          <w:trHeight w:val="1610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7. Разработка (погрузка) ранее разработанного грунта </w:t>
            </w:r>
            <w:r>
              <w:rPr>
                <w:color w:val="000000"/>
                <w:sz w:val="20"/>
                <w:lang w:val="en-US"/>
              </w:rPr>
              <w:t>I</w:t>
            </w:r>
            <w:r>
              <w:rPr>
                <w:color w:val="000000"/>
                <w:sz w:val="20"/>
              </w:rPr>
              <w:t xml:space="preserve"> категории экскаватором обратная лопата с ёмкостью ковша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V</w:t>
            </w:r>
            <w:r>
              <w:rPr>
                <w:color w:val="000000"/>
                <w:sz w:val="20"/>
              </w:rPr>
              <w:t>ков= 0,5 м3 с погрузкой в транспортное средство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кскаватор обратная лопата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О - 3322, автосамосвал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З-5549</w:t>
            </w:r>
          </w:p>
        </w:tc>
      </w:tr>
      <w:tr>
        <w:trPr>
          <w:trHeight w:val="1526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 Окончательная планировка дна котлована бульдозером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6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ульдозер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З-42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Heading2"/>
        <w:keepNext w:val="false"/>
        <w:suppressAutoHyphens w:val="tru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Cs w:val="false"/>
          <w:i w:val="false"/>
          <w:color w:val="000000"/>
        </w:rPr>
        <w:t>4 ПОДБОР КОМПЛЕКТА МАШИН ДЛЯ РАЗРАБОТКИ ГРУНТА В КОТЛОВАНЕ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</w:rPr>
      </w:pPr>
      <w:r>
        <w:rPr>
          <w:rFonts w:cs="Times New Roman"/>
          <w:b/>
          <w:bCs/>
          <w:i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изводство земляных работ должно быть максимально механизированным. Все основные и вспомогательные процессы выполняются при помощи машин и механизм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этом разделе необходимо выбрать ведущую машину для разработки грунта в котловане и вспомогательные – для транспортирования грунта, срезки растительного слоя и т.д.</w:t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3"/>
        <w:keepNext w:val="false"/>
        <w:suppressAutoHyphens w:val="true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4.1 ПОДБОР БУЛЬДОЗЕ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резку растительного слоя и его транспортирование, доработку грунта в котловане и планировку дна котлована производят бульдозером. Тип бульдозера определяют в зависимости от расстояния транспортирования грунта, которое зависит от схемы работы бульдозера при срезке растительного слоя грун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каждом из выполненных видов работ определяем максимальное расстояние перемещения грунта бульдозером. Согласно методическим указаниям стр.17 на основе максимального расстояния перемещения грунта определяем тип бульдозера и его требуемое тяговое усилие. По таблице П 1.2. стр.32 методического указания на основе требуемого тягового усилия определяем марку бульдозера. Для выбранной марки бульдозера табл. П 1.2. стр. 32, а также ЕНиР сборник 2 выпуск 1 §Е2 – 1 – 22 стр. 83 таблица 1 выписываем технические характеристи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блица 3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/>
        <w:t>Технические характеристики бульдозера ДЗ-42</w:t>
      </w:r>
    </w:p>
    <w:tbl>
      <w:tblPr>
        <w:tblW w:w="6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83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Наименование справочных данны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Справочные данные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рка бульдозер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З-4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азовая машин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Т-7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яговое усилие, кН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,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ирина отвала, м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оимость Маш-ч, руб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траты на 1 час работы, чел-ч/Маш-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п отвал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поворотный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3"/>
        <w:keepNext w:val="false"/>
        <w:suppressAutoHyphens w:val="tru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2 ПОДБОР ЭКСКАВАТОРА ПРЯМАЯ ЛОПА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анный вид машины используется для разработки растительного слоя грунта с погрузкой в транспортное средство. Согласно методическим указаниям, таблица П1.3. стр. 33 на основе объема растительного слоя грунта определяется ёмкость ковша экскаватора прямая лопата: объем грунта в котловане составляет 624,6 м3,тогда емкость ковша экскаватора равна 0,25 м3.Используя ЕНиР сборник 2 выпуск 1 §Е2- 1- 8 таблица 5 на основе требуемой ёмкости ковша экскаватора прямая лопата определяем его марку – ЭО-2621А. Для выбранной марки экскаватора, используем методичку, таблица П 1.4. стр.33, а также ЕНиР, сборник 2, выпуск 1 §Е2-1-8 выписываем технические характеристики экскаватора прямая лопа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блица 4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/>
        <w:t>Технические характеристики экскаватора прямая лопата ЭО-2621А</w:t>
      </w:r>
    </w:p>
    <w:tbl>
      <w:tblPr>
        <w:tblW w:w="6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552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Наименование справочных данны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Справочные данные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рка экскават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О-2621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Наибольший радиус копания (</w:t>
            </w:r>
            <w:r>
              <w:rPr>
                <w:color w:val="000000"/>
                <w:sz w:val="20"/>
                <w:lang w:val="en-US"/>
              </w:rPr>
              <w:t>R</w:t>
            </w:r>
            <w:r>
              <w:rPr>
                <w:color w:val="000000"/>
                <w:sz w:val="20"/>
              </w:rPr>
              <w:t>), 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ксимальная высота копания, 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большая высота выгрузки, 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Радиус копания на уровне стоянки (</w:t>
            </w:r>
            <w:r>
              <w:rPr>
                <w:color w:val="000000"/>
                <w:sz w:val="20"/>
                <w:lang w:val="en-US"/>
              </w:rPr>
              <w:t>R</w:t>
            </w:r>
            <w:r>
              <w:rPr>
                <w:color w:val="000000"/>
                <w:sz w:val="20"/>
              </w:rPr>
              <w:t>ст), 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оимость маш-ч, ру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траты труда на 1 час работы, чел-ч/Маш-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6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местимость ковша, м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щность кВт,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сса экскават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45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ing3"/>
        <w:keepNext w:val="false"/>
        <w:suppressAutoHyphens w:val="tru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8"/>
        </w:rPr>
        <w:t>4.3 ПОДБОР ЭКСКАВАТОРА ОБРАТНАЯ ЛОПА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</w:rPr>
      </w:pPr>
      <w:r>
        <w:rPr>
          <w:rFonts w:cs="Times New Roman"/>
          <w:bCs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кскаватор обратная лопата используется в разработке грунта в съездной траншее с погрузкой в транспортное средство и в разработке грунта в котловане с погрузкой в транспортное средство. Исходя из суммарного объема грунта в котловане и въездной траншее подлежащих разработке экскаватором обратная лопата по таблице П.1.3. стр.33 определяем ёмкость ковша экскаватора обратная лопата- сумма равна 3830 м3, значит ковш имеет объем 0,5 м3.Используя ЕНиР сборник 2, выпуск 1 §Е2-1-11 стр.51, таблица 5 на основе требуемой ёмкости ковша экскаватора определяем его марку – ЭО-332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выбранной марки экскаватора используя таблицу П1.5. стр.34, а также ЕНиР сборник 2, выпуск 1 §Е2-1-11 выписываем его технические характеристи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блица 5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/>
        <w:t>Технические характеристик экскаватора обратная лопата ЭО-3322</w:t>
      </w:r>
    </w:p>
    <w:tbl>
      <w:tblPr>
        <w:tblW w:w="6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835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Наименование справочных данны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Справочные данные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рка экскават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О-332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мкость ковша, м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Наибольший радиус копания </w:t>
            </w:r>
            <w:r>
              <w:rPr>
                <w:color w:val="000000"/>
                <w:sz w:val="20"/>
                <w:lang w:val="en-US"/>
              </w:rPr>
              <w:t>R</w:t>
            </w:r>
            <w:r>
              <w:rPr>
                <w:color w:val="000000"/>
                <w:sz w:val="20"/>
              </w:rPr>
              <w:t>,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большая глубина копания,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большая высота выгрузки,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оимость Маш-ч, ру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5,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траты труда на 1 час работы, чел-ч/Маш-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65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4.4 ПОДБОР АВТОСАМОСВАЛА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отвоза грунта в технических работах, где работают экскаваторы необходимы автосамосвалы. Пользуясь методичкой, согласно таблице П 1.7. стр.35 на основе ёмкости ковша экскаватора обратная лопата определяем марку автосамосвала – МАЗ-5549. А по таблице П.1.8. стр.36 для выбранной марки автосамосвала выписываем его технические характеристи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блица 6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/>
        <w:t>Технические характеристики автосамосвала МАЗ-5549</w:t>
      </w:r>
    </w:p>
    <w:tbl>
      <w:tblPr>
        <w:tblW w:w="6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268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Наименование справочных дан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Справочные данные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р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З-554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рузоподъемность, 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местимость кузова, м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оимость Маш-ч, ру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4,0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траты труда на 1час работы, чел- ч/Маш-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79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Heading2"/>
        <w:keepNext w:val="false"/>
        <w:suppressAutoHyphens w:val="true"/>
        <w:spacing w:lineRule="auto" w:line="360" w:before="0" w:after="0"/>
        <w:ind w:firstLine="708"/>
        <w:jc w:val="both"/>
        <w:rPr>
          <w:rFonts w:ascii="Times New Roman" w:hAnsi="Times New Roman" w:cs="Times New Roman"/>
          <w:bCs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Cs w:val="false"/>
          <w:i w:val="false"/>
          <w:color w:val="000000"/>
        </w:rPr>
        <w:t>5 КАЛЬКУЛЯЦИЯ ТРУДОВЫХ ЗАТРА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i/>
          <w:i/>
          <w:color w:val="000000"/>
          <w:sz w:val="28"/>
        </w:rPr>
      </w:pPr>
      <w:r>
        <w:rPr>
          <w:rFonts w:cs="Times New Roman"/>
          <w:bCs/>
          <w:i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7</w:t>
      </w:r>
    </w:p>
    <w:tbl>
      <w:tblPr>
        <w:tblW w:w="8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2620"/>
        <w:gridCol w:w="900"/>
        <w:gridCol w:w="900"/>
        <w:gridCol w:w="1080"/>
        <w:gridCol w:w="1009"/>
        <w:gridCol w:w="71"/>
        <w:gridCol w:w="1080"/>
      </w:tblGrid>
      <w:tr>
        <w:trPr>
          <w:trHeight w:val="428" w:hRule="atLeast"/>
        </w:trPr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НиР,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абл.</w:t>
            </w:r>
          </w:p>
        </w:tc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ераци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ъем рабо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рма времени (Нвр),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ш-ч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удоемкость, Маш-ч,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=Нвр*</w:t>
            </w:r>
            <w:r>
              <w:rPr>
                <w:color w:val="000000"/>
                <w:sz w:val="20"/>
                <w:lang w:val="en-US"/>
              </w:rPr>
              <w:t>V</w:t>
            </w:r>
          </w:p>
        </w:tc>
        <w:tc>
          <w:tcPr>
            <w:tcW w:w="11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став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вена</w:t>
            </w:r>
          </w:p>
        </w:tc>
      </w:tr>
      <w:tr>
        <w:trPr>
          <w:trHeight w:val="345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.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-во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20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</w:tr>
      <w:tr>
        <w:trPr>
          <w:trHeight w:val="1159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</w:rPr>
              <w:t>§</w:t>
            </w:r>
            <w:r>
              <w:rPr>
                <w:color w:val="000000"/>
                <w:sz w:val="20"/>
              </w:rPr>
              <w:t>Е2-1-5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абл.1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олбец а,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рока 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1.Срезка растительного слоя грунта </w:t>
            </w:r>
            <w:r>
              <w:rPr>
                <w:color w:val="000000"/>
                <w:sz w:val="20"/>
                <w:lang w:val="en-US"/>
              </w:rPr>
              <w:t>I</w:t>
            </w:r>
            <w:r>
              <w:rPr>
                <w:color w:val="000000"/>
                <w:sz w:val="20"/>
              </w:rPr>
              <w:t xml:space="preserve"> категории бульдозером ДЗ-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 м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1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62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шинист 6 разряда – 1 чел.</w:t>
            </w:r>
          </w:p>
        </w:tc>
      </w:tr>
      <w:tr>
        <w:trPr>
          <w:trHeight w:val="1159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§Е2-1-22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аблица2,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рока 1,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олбец в, 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2.Транспортирование ранее разработанного растительного слоя грунта </w:t>
            </w:r>
            <w:r>
              <w:rPr>
                <w:color w:val="000000"/>
                <w:sz w:val="20"/>
                <w:lang w:val="en-US"/>
              </w:rPr>
              <w:t>I</w:t>
            </w:r>
            <w:r>
              <w:rPr>
                <w:color w:val="000000"/>
                <w:sz w:val="20"/>
              </w:rPr>
              <w:t xml:space="preserve"> категории бульдозером ДЗ-42 на расстояние </w:t>
            </w:r>
            <w:r>
              <w:rPr>
                <w:color w:val="000000"/>
                <w:sz w:val="20"/>
                <w:lang w:val="en-US"/>
              </w:rPr>
              <w:t>L</w:t>
            </w:r>
            <w:r>
              <w:rPr>
                <w:color w:val="000000"/>
                <w:sz w:val="20"/>
              </w:rPr>
              <w:t>1=34,1 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09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шинист 5 разряда – 1 чел.</w:t>
            </w:r>
          </w:p>
        </w:tc>
      </w:tr>
      <w:tr>
        <w:trPr>
          <w:trHeight w:val="1159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§Е2-1-8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абл.7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рока 1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олбец 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3.Разработка растительного слоя грунта </w:t>
            </w:r>
            <w:r>
              <w:rPr>
                <w:color w:val="000000"/>
                <w:sz w:val="20"/>
                <w:lang w:val="en-US"/>
              </w:rPr>
              <w:t>I</w:t>
            </w:r>
            <w:r>
              <w:rPr>
                <w:color w:val="000000"/>
                <w:sz w:val="20"/>
              </w:rPr>
              <w:t xml:space="preserve"> категории экскаватором прямая лопата ЭО-2621А с ёмкостью ковша 0,25 м3 с погрузкой в транспортное сред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,84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шинист 5 разряда – 1 чел.</w:t>
            </w:r>
          </w:p>
        </w:tc>
      </w:tr>
      <w:tr>
        <w:trPr>
          <w:trHeight w:val="1159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§Е2-1-11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абл. 7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рока 3,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олбец 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4.Разработка грунта </w:t>
            </w:r>
            <w:r>
              <w:rPr>
                <w:color w:val="000000"/>
                <w:sz w:val="20"/>
                <w:lang w:val="en-US"/>
              </w:rPr>
              <w:t>I</w:t>
            </w:r>
            <w:r>
              <w:rPr>
                <w:color w:val="000000"/>
                <w:sz w:val="20"/>
              </w:rPr>
              <w:t xml:space="preserve"> категории в съездной траншее экскаватором обратная лопата с ёмкостью ковша 0,5 м3 с погрузкой в транспортное сред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12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шинист 6 разряда – 1 чел.</w:t>
            </w:r>
          </w:p>
        </w:tc>
      </w:tr>
      <w:tr>
        <w:trPr>
          <w:trHeight w:val="1223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§Е2-1-11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абл. 7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рока 3,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олбец 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5.Разработка грунта </w:t>
            </w:r>
            <w:r>
              <w:rPr>
                <w:color w:val="000000"/>
                <w:sz w:val="20"/>
                <w:lang w:val="en-US"/>
              </w:rPr>
              <w:t>I</w:t>
            </w:r>
            <w:r>
              <w:rPr>
                <w:color w:val="000000"/>
                <w:sz w:val="20"/>
              </w:rPr>
              <w:t xml:space="preserve"> категории в котловане экскаватором обратная лопата с ёмкостью ковша 0,5м3 с погрузкой в транспортное сред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,1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,86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шинист 6 разряда – 1 чел.</w:t>
            </w:r>
          </w:p>
        </w:tc>
      </w:tr>
      <w:tr>
        <w:trPr>
          <w:trHeight w:val="1159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§Е2-1-22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аблица2,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рока 1,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олбец б, г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6. Разработка недобора грунта </w:t>
            </w:r>
            <w:r>
              <w:rPr>
                <w:color w:val="000000"/>
                <w:sz w:val="20"/>
                <w:lang w:val="en-US"/>
              </w:rPr>
              <w:t>II</w:t>
            </w:r>
            <w:r>
              <w:rPr>
                <w:color w:val="000000"/>
                <w:sz w:val="20"/>
              </w:rPr>
              <w:t xml:space="preserve"> категории в котловане бульдозером ДЗ-42 с транспортированием на расстояние </w:t>
            </w:r>
            <w:r>
              <w:rPr>
                <w:color w:val="000000"/>
                <w:sz w:val="20"/>
                <w:lang w:val="en-US"/>
              </w:rPr>
              <w:t>L</w:t>
            </w:r>
            <w:r>
              <w:rPr>
                <w:color w:val="000000"/>
                <w:sz w:val="20"/>
              </w:rPr>
              <w:t>2=45,6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4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01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шинист 5 разряда – 1 чел</w:t>
            </w:r>
          </w:p>
        </w:tc>
      </w:tr>
      <w:tr>
        <w:trPr>
          <w:trHeight w:val="529" w:hRule="atLeast"/>
        </w:trPr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НиР,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абл.</w:t>
            </w:r>
          </w:p>
        </w:tc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ераци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ъем рабо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рма времени (Нвр),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ш-ч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удоемкость, Маш-ч,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=Нвр*</w:t>
            </w:r>
            <w:r>
              <w:rPr>
                <w:color w:val="000000"/>
                <w:sz w:val="20"/>
                <w:lang w:val="en-US"/>
              </w:rPr>
              <w:t>V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став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вена</w:t>
            </w:r>
          </w:p>
        </w:tc>
      </w:tr>
      <w:tr>
        <w:trPr>
          <w:trHeight w:val="342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.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-во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26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§Е2-1-11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абл.7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рока 3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олбец 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7. Разработка (погрузка) ранее разработанного грунта </w:t>
            </w:r>
            <w:r>
              <w:rPr>
                <w:color w:val="000000"/>
                <w:sz w:val="20"/>
                <w:lang w:val="en-US"/>
              </w:rPr>
              <w:t>I</w:t>
            </w:r>
            <w:r>
              <w:rPr>
                <w:color w:val="000000"/>
                <w:sz w:val="20"/>
              </w:rPr>
              <w:t xml:space="preserve"> категории экскаватором обратная лопата с ёмкостью ковша 0,5 м3 с погрузкой в транспортное сред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шинист 6 разряда – 1 чел.</w:t>
            </w:r>
          </w:p>
        </w:tc>
      </w:tr>
      <w:tr>
        <w:trPr>
          <w:trHeight w:val="626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§Е2-1-36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абл.2 строка 1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олбец б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 Окончательная планировка дна котлована бульдозером ДЗ-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 м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шинист 5 разряда – 1 чел</w:t>
            </w:r>
          </w:p>
        </w:tc>
      </w:tr>
      <w:tr>
        <w:trPr>
          <w:trHeight w:val="369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2,9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Heading2"/>
        <w:keepNext w:val="false"/>
        <w:suppressAutoHyphens w:val="true"/>
        <w:spacing w:lineRule="auto" w:line="360" w:before="0" w:after="0"/>
        <w:ind w:firstLine="708"/>
        <w:jc w:val="both"/>
        <w:rPr>
          <w:rFonts w:ascii="Times New Roman" w:hAnsi="Times New Roman" w:cs="Times New Roman"/>
          <w:bCs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Cs w:val="false"/>
          <w:i w:val="false"/>
          <w:color w:val="000000"/>
        </w:rPr>
        <w:t>6 РАСЧЕТ КОМПЛЕКТА АВТОСАМОСВАЛОВ ДЛЯ ТРАНСПОРТИРОВАНИЯ ГРУН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i/>
          <w:i/>
          <w:color w:val="000000"/>
          <w:sz w:val="28"/>
        </w:rPr>
      </w:pPr>
      <w:r>
        <w:rPr>
          <w:rFonts w:cs="Times New Roman"/>
          <w:bCs/>
          <w:i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личество автосамосвалов определяется из следующих выражений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ц/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п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ц=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п+2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ср+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р+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п=Нвр*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ка/(100Кпр)+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>ц - продолжительность работы цикла автосамосвала, ч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>п – время погрузки автосамосвала, ч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 xml:space="preserve"> – расстояние перевозки грунта (табл. 1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>ср – средняя скорость автосамосвала, км/ч (табл. П.1.10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>р – время разгрузки автосамосвалов, принимается 0,017 ч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>м – продолжительность маневров транспортных средств при выгрузке или установке под погрузку, принимается 0,017 ч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вр – норма машинного времени на разработку грунта ведущим экскаватором с погрузкой в транспортное средство, Маш-ч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>ка – объем кузова автосамосвала, м3 (табл. П.1.8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пр – коэффициент первоначального разрыхления грунта (табл. П.1.1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лученное число автосамосвалов округляют до целого в большую сторон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>ц= 2,8 *7,2/(100*1,25)+0,017 = 0,178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>ц = 0,178+2*4,4/15+0,017+0,017 = 0,798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>=0,798/0,178 = 4,483 ≈ 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нимаем количество автосамосвалов марки МАЗ-5549 в количестве 5 шту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Heading2"/>
        <w:keepNext w:val="false"/>
        <w:suppressAutoHyphens w:val="tru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 xml:space="preserve">7 </w:t>
      </w:r>
      <w:r>
        <w:rPr>
          <w:rFonts w:cs="Times New Roman" w:ascii="Times New Roman" w:hAnsi="Times New Roman"/>
          <w:bCs w:val="false"/>
          <w:i w:val="false"/>
          <w:color w:val="000000"/>
        </w:rPr>
        <w:t>РАСЧЕТ ЗАБОЯ ОДНОКОВШЕВОГО ЭКСКАВАТОРА ОБРАТНАЯ ЛОПАТА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</w:rPr>
      </w:pPr>
      <w:r>
        <w:rPr>
          <w:rFonts w:cs="Times New Roman"/>
          <w:b/>
          <w:bCs/>
          <w:i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кскаватор обратная лопата разрабатывает грунт ниже уровня стоянки экскаватора. Транспортные средства для вывоза грунта от этих экскаваторов могут располагаться как на уровне стоянки экскаватора, так и на дне котлована, однако наибольшее распространение получила первая схем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уществует несколько видов забоя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лобовой забой для экскаватора прямая лопата (торцевой забой для экскаватора обратная лопата): движение по прямой; движение по зигзагу; поперечно-лобовой (поперечно-торцевой)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оковой забо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расчете забоя экскаватора обратная лопата необходимо вычислить ширину торцевой проходки движения по прямой, по зигзагу и ширину боковой проход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Ширину торцевой (лобовой) проходки по прямой определяют по выражению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color w:val="000000"/>
          <w:sz w:val="28"/>
        </w:rPr>
        <w:t>ВЛ(П)=2(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В-0,5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а-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В принимается по техническим характеристика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В =(0,8 )*</w:t>
      </w:r>
      <w:r>
        <w:rPr>
          <w:color w:val="000000"/>
          <w:sz w:val="28"/>
          <w:lang w:val="en-US"/>
        </w:rPr>
        <w:t>Rmax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а =2,4 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Л(П)= 2*(6,24-0,5*2,4 – 1) = 8,08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Rmax</w:t>
      </w:r>
      <w:r>
        <w:rPr>
          <w:color w:val="000000"/>
          <w:sz w:val="28"/>
        </w:rPr>
        <w:t>=7,8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В = 0,8*7,8 = 6,24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Ширину торцевой (лобовой) проходки движения по зигзагу определяем по формуле: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color w:val="000000"/>
          <w:sz w:val="28"/>
        </w:rPr>
        <w:t>ВЛ(З) =</w:t>
      </w:r>
      <w:r>
        <w:rPr>
          <w:color w:val="000000"/>
          <w:sz w:val="28"/>
          <w:lang w:val="en-US"/>
        </w:rPr>
        <w:drawing>
          <wp:inline distT="0" distB="0" distL="0" distR="0">
            <wp:extent cx="114300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/>
        </w:rPr>
        <w:drawing>
          <wp:inline distT="0" distB="0" distL="0" distR="0">
            <wp:extent cx="228600" cy="254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/>
        </w:rPr>
        <w:t>Rp</w:t>
      </w:r>
      <w:r>
        <w:rPr>
          <w:color w:val="000000"/>
          <w:sz w:val="28"/>
        </w:rPr>
        <w:t xml:space="preserve">2 - </w:t>
      </w:r>
      <w:r>
        <w:rPr>
          <w:color w:val="000000"/>
          <w:sz w:val="28"/>
          <w:lang w:val="en-US"/>
        </w:rPr>
        <w:t>ln</w:t>
      </w:r>
      <w:r>
        <w:rPr>
          <w:color w:val="000000"/>
          <w:sz w:val="28"/>
        </w:rPr>
        <w:t xml:space="preserve">2 +(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В-0,5*</w:t>
      </w:r>
      <w:r>
        <w:rPr>
          <w:color w:val="000000"/>
          <w:sz w:val="28"/>
          <w:lang w:val="en-US"/>
        </w:rPr>
        <w:t>ba</w:t>
      </w:r>
      <w:r>
        <w:rPr>
          <w:color w:val="000000"/>
          <w:sz w:val="28"/>
        </w:rPr>
        <w:t>-1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р- радиус резания грунта на уровне дна котлована, принимается по табл. П.1.13. стр.38 метод. указан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р=6,6 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Ln</w:t>
      </w:r>
      <w:r>
        <w:rPr>
          <w:color w:val="000000"/>
          <w:sz w:val="28"/>
        </w:rPr>
        <w:t xml:space="preserve"> – длина рабочей передвижки экскаватора, принимается по табл. П.1.12. стр.37 метод. указаний и зависит от типа оборудования ( прямая/обратная лопата) и от ёмкости ковш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Ln</w:t>
      </w:r>
      <w:r>
        <w:rPr>
          <w:color w:val="000000"/>
          <w:sz w:val="28"/>
        </w:rPr>
        <w:t>=1,49 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ВЛ(З)=</w:t>
      </w:r>
      <w:r>
        <w:rPr>
          <w:color w:val="000000"/>
          <w:sz w:val="28"/>
        </w:rPr>
        <w:drawing>
          <wp:inline distT="0" distB="0" distL="0" distR="0">
            <wp:extent cx="862965" cy="304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118" r="-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114300" cy="21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+ (6,24-0,5*2,4-1)=10,46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Ширину боковой проходки определяем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Б=(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В – 0,5*</w:t>
      </w:r>
      <w:r>
        <w:rPr>
          <w:color w:val="000000"/>
          <w:sz w:val="28"/>
          <w:lang w:val="en-US"/>
        </w:rPr>
        <w:t>ba</w:t>
      </w:r>
      <w:r>
        <w:rPr>
          <w:color w:val="000000"/>
          <w:sz w:val="28"/>
        </w:rPr>
        <w:t xml:space="preserve">-1) + </w:t>
      </w:r>
      <w:r>
        <w:rPr>
          <w:color w:val="000000"/>
          <w:sz w:val="28"/>
          <w:lang w:val="en-US"/>
        </w:rPr>
        <w:drawing>
          <wp:inline distT="0" distB="0" distL="0" distR="0">
            <wp:extent cx="711200" cy="3168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1" t="-114" r="-5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-</w:t>
      </w:r>
      <w:r>
        <w:rPr>
          <w:color w:val="000000"/>
          <w:sz w:val="28"/>
          <w:lang w:val="en-US"/>
        </w:rPr>
        <w:t>mhp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Б = (6,24-0,5*2,4-1)+ </w:t>
      </w:r>
      <w:r>
        <w:rPr>
          <w:color w:val="000000"/>
          <w:sz w:val="28"/>
        </w:rPr>
        <w:drawing>
          <wp:inline distT="0" distB="0" distL="0" distR="0">
            <wp:extent cx="862965" cy="304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118" r="-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-0,5 *3,05 = 8,94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зультатом расчета раздела является определение схемы разработки грунта в котловане. При определении схемы необходимо выбрать вид первой торцевой проходки экскаватора обратная лопата и её ширину, а также количество боковых проходок и размер каждой из них так, чтобы сумма ширины первой проходки и определенного количества боковых проходок дали бы четко размер котлована по ширине верхней ча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ение вида торцевой проходки и количества боковых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орцевая проходка экскаватора обратная лопата, движение по прямой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ВВ – ВЛ(П) = А1 = 25,8-8,08=17,7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А1 / ВБ = В1 = 17,72/8,94 = 1,98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1-количество боковых проходок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орцевая проходка экскаватора обратная лопата, движение по зигзаг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ВВ-ВЛ(З) = А2 = 25,8-10,46=15,34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А2 / ВБ = В2 = 15,34/8,94 = 1,7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2 – количество боковых проходок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В результате расчета принимаем следующую схему разработки грунта в котлован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ервая торцевая проходка по прямой, размером 8,08 м и две боковых проходки, шириной 8,86 м и 8,86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drawing>
          <wp:inline distT="0" distB="0" distL="0" distR="0">
            <wp:extent cx="5038725" cy="27241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рцевой забой экскаватора ОЛ: 1- экскаватор; 2- автосамосвал; 3- ось движения экскаватора; 4- ось движения автосамосвал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drawing>
          <wp:inline distT="0" distB="0" distL="0" distR="0">
            <wp:extent cx="5095875" cy="33718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ширенный торцевой забой экскаватора ОЛ: 1- экскаватор; 2- автосамосвал; 3- ось движения экскаватора; 4- ось движения автосамосвала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drawing>
          <wp:inline distT="0" distB="0" distL="0" distR="0">
            <wp:extent cx="4054475" cy="61893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4475" cy="618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2"/>
        </w:rPr>
        <w:t>Боковой забой экскаватора обратная лопа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8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8 ГРАФИК ПРОИЗВОДСТВЕННЫХ РАБОТ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алендарный план производства земляных работ построен на разработку грунта в котловане с учетом совмещения технологических операций во времени для бульдозера и экскавато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лановая продолжительность работ определяется на основе нормативной, путем округления последней до смены или пол-сме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color w:val="000000"/>
          <w:sz w:val="28"/>
        </w:rPr>
        <w:t>ТН=Тр/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>м*Тсм*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>с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троим календарный план по плановой продолжительности рабо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производстве земляных работ принимается последовательный метод производства рабо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13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992"/>
        <w:gridCol w:w="720"/>
        <w:gridCol w:w="1049"/>
        <w:gridCol w:w="1386"/>
        <w:gridCol w:w="720"/>
        <w:gridCol w:w="720"/>
        <w:gridCol w:w="1440"/>
        <w:gridCol w:w="1440"/>
      </w:tblGrid>
      <w:tr>
        <w:trPr>
          <w:trHeight w:val="352" w:hRule="atLeast"/>
        </w:trPr>
        <w:tc>
          <w:tcPr>
            <w:tcW w:w="5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работ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удоемкость работ (Маш-ч)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обходимые механизмы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смен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рмативная продолжительность (ТН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овая продолжительность (Тпл)</w:t>
            </w:r>
          </w:p>
        </w:tc>
      </w:tr>
      <w:tr>
        <w:trPr>
          <w:trHeight w:val="677" w:hRule="atLeast"/>
        </w:trPr>
        <w:tc>
          <w:tcPr>
            <w:tcW w:w="5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88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1. Срезка растительного слоя грунта </w:t>
            </w: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</w:rPr>
              <w:t xml:space="preserve"> категории бульдозером ДЗ-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 м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2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льдозер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З-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5</w:t>
            </w:r>
          </w:p>
        </w:tc>
      </w:tr>
      <w:tr>
        <w:trPr>
          <w:trHeight w:val="788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2. Транспортирование ранее разработанного растительного слоя грунта </w:t>
            </w: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</w:rPr>
              <w:t xml:space="preserve"> категории бульдозером ДЗ-42 на расстояние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>1=34,1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льдозер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З-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788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3. Разработка растительного слоя грунта </w:t>
            </w: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</w:rPr>
              <w:t xml:space="preserve"> категории экскаватором прямая лопата ЭО-2621А с ёмкостью ковша 0,25м3 с погрузкой в транспортное сре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8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ПЛ ЭО-2621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5</w:t>
            </w:r>
          </w:p>
        </w:tc>
      </w:tr>
      <w:tr>
        <w:trPr>
          <w:trHeight w:val="788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4. Разработка грунта </w:t>
            </w: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</w:rPr>
              <w:t xml:space="preserve"> категории в съездной траншее экскаватором обратная лопата с ёмкостью ковша 0,5м3 с погрузкой в транспортное сре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ОЛ ЭО-33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788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5. Разработка грунта </w:t>
            </w: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</w:rPr>
              <w:t xml:space="preserve"> категории в котловане экскаватором обратная лопата с ёмкостью ковша 0,5м3 с погрузкой в транспортное сре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1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8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ОЛ ЭО-33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788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6. Разработка недобора грунта </w:t>
            </w:r>
            <w:r>
              <w:rPr>
                <w:color w:val="000000"/>
                <w:sz w:val="20"/>
                <w:szCs w:val="20"/>
                <w:lang w:val="en-US"/>
              </w:rPr>
              <w:t>II</w:t>
            </w:r>
            <w:r>
              <w:rPr>
                <w:color w:val="000000"/>
                <w:sz w:val="20"/>
                <w:szCs w:val="20"/>
              </w:rPr>
              <w:t xml:space="preserve"> категории в котловане бульдозером ДЗ-42 с транспортированием на расстояние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>2=45,6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льдозер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З-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788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7. Разработка (погрузка) ранее разработанного грунта </w:t>
            </w: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</w:rPr>
              <w:t xml:space="preserve"> категории экскаватором обратная лопата с ёмкостью ковша 0,5м3с погрузкой в транспортное средств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ОЛ ЭО-33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5</w:t>
            </w:r>
          </w:p>
        </w:tc>
      </w:tr>
      <w:tr>
        <w:trPr>
          <w:trHeight w:val="832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Окончательное планирование дна котлована бульдозером ДЗ-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 м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льдозер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З-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5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keepNext w:val="false"/>
        <w:suppressAutoHyphens w:val="tru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Cs w:val="false"/>
          <w:i w:val="false"/>
          <w:color w:val="000000"/>
        </w:rPr>
        <w:t>9 РАСЧЕТ ТЕХНИКО-ЭКОНОМИЧЕСКИХ ПОКАЗАТЕЛЕЙ КОМПЛЕКТА МАШИ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i/>
          <w:i/>
          <w:color w:val="000000"/>
          <w:sz w:val="28"/>
        </w:rPr>
      </w:pPr>
      <w:r>
        <w:rPr>
          <w:rFonts w:cs="Times New Roman"/>
          <w:bCs/>
          <w:i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В проекте необходимо определить следующие технико-экономические показатели: общий объем земляных работ (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>), общую нормативную трудоемкость (Тр), продолжительность выполнения работ (То), удельную себестоимость (Сед) и удельную трудоемкость (Тед) разработки 1 м3 грун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. Общий объём земляных рабо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 xml:space="preserve">тр +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 xml:space="preserve">к+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>н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 xml:space="preserve"> = 324+3506+1,58 = 3988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 Продолжительность производства земляных рабо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яется на основе календарного плана. Она равна времени от начала первого процесса и до окончания последнего строительного процесс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о = 9,5 дне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траты машинного времени (Маш-ч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9</w:t>
      </w:r>
    </w:p>
    <w:tbl>
      <w:tblPr>
        <w:tblW w:w="7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880"/>
        <w:gridCol w:w="2409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шины и механизмы</w:t>
            </w:r>
          </w:p>
        </w:tc>
        <w:tc>
          <w:tcPr>
            <w:tcW w:w="4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траты машинного времени в машиночасах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 1 машин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 все машин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ульдозер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,75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,75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кскаватор прямая лопат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,8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,8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кскаватор обратная лопат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,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,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втосамосва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7,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6,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,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9,19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дельная себестоимость разработки одного м3 грун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ед = 1,08 * ∑(См-ч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* </w:t>
      </w:r>
      <w:r>
        <w:rPr>
          <w:color w:val="000000"/>
          <w:sz w:val="28"/>
          <w:lang w:val="en-US"/>
        </w:rPr>
        <w:t>Ni</w:t>
      </w:r>
      <w:r>
        <w:rPr>
          <w:color w:val="000000"/>
          <w:sz w:val="28"/>
        </w:rPr>
        <w:t xml:space="preserve"> * </w:t>
      </w:r>
      <w:r>
        <w:rPr>
          <w:color w:val="000000"/>
          <w:sz w:val="28"/>
          <w:lang w:val="en-US"/>
        </w:rPr>
        <w:t>toi</w:t>
      </w:r>
      <w:r>
        <w:rPr>
          <w:color w:val="000000"/>
          <w:sz w:val="28"/>
        </w:rPr>
        <w:t>)/</w:t>
      </w:r>
      <w:r>
        <w:rPr>
          <w:color w:val="000000"/>
          <w:sz w:val="28"/>
          <w:lang w:val="en-US"/>
        </w:rPr>
        <w:t>V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Где См-ч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стоимость одного часа работы машины на площадке, руб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Ni</w:t>
      </w:r>
      <w:r>
        <w:rPr>
          <w:color w:val="000000"/>
          <w:sz w:val="28"/>
        </w:rPr>
        <w:t xml:space="preserve"> – число машин данной марки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toi</w:t>
      </w:r>
      <w:r>
        <w:rPr>
          <w:color w:val="000000"/>
          <w:sz w:val="28"/>
        </w:rPr>
        <w:t xml:space="preserve"> – время работы данной машины при выполнении соответствующего строительного процесса, Маш-ч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 xml:space="preserve"> – общий объём разрабатываемого грунта, получаемый путем сложения объемов грунта в котловане, въездной траншее и в недоборе, м3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ед = 1,08*((205*1*25,75)+(253*1*21,84)+(325,2*1*85,4)+(184,01*1*536,2))/ 3988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=37,16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дельная трудоемкость разработки 1м3 грун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дельную трудоёмкость разработки 1 м3 грунта определяют по выражению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ед =∑(Тм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* </w:t>
      </w:r>
      <w:r>
        <w:rPr>
          <w:color w:val="000000"/>
          <w:sz w:val="28"/>
          <w:lang w:val="en-US"/>
        </w:rPr>
        <w:t>Ni</w:t>
      </w:r>
      <w:r>
        <w:rPr>
          <w:color w:val="000000"/>
          <w:sz w:val="28"/>
        </w:rPr>
        <w:t xml:space="preserve"> * </w:t>
      </w:r>
      <w:r>
        <w:rPr>
          <w:color w:val="000000"/>
          <w:sz w:val="28"/>
          <w:lang w:val="en-US"/>
        </w:rPr>
        <w:t>toi</w:t>
      </w:r>
      <w:r>
        <w:rPr>
          <w:color w:val="000000"/>
          <w:sz w:val="28"/>
        </w:rPr>
        <w:t>)/</w:t>
      </w:r>
      <w:r>
        <w:rPr>
          <w:color w:val="000000"/>
          <w:sz w:val="28"/>
          <w:lang w:val="en-US"/>
        </w:rPr>
        <w:t>V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Где Тм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– затраты труда на 1 маш-ч эксплуатации машины данной марки, чел-ч/Маш-ч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ед = ((1,1 * 1 * 25,75)+(1,65 * 1 * 21,84)+(1,65 * 1 * 85,4)+(1,79 * 1 * 536,2))/3988 =0,29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Heading2"/>
        <w:keepNext w:val="false"/>
        <w:suppressAutoHyphens w:val="tru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Cs w:val="false"/>
          <w:i w:val="false"/>
          <w:color w:val="000000"/>
        </w:rPr>
        <w:t>10. РАСЧЕТ МАТЕРИАЛЬНО – ТЕХНИЧЕСКИХ РЕСУРС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i/>
          <w:i/>
          <w:color w:val="000000"/>
          <w:sz w:val="28"/>
        </w:rPr>
      </w:pPr>
      <w:r>
        <w:rPr>
          <w:rFonts w:cs="Times New Roman"/>
          <w:bCs/>
          <w:i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ет материально – технических ресурсов, необходимых для работы строительных машин (бульдозер и экскаваторы) при разработке грунта в котловане, выполняется на основе норм расхода материалов, которые приведены в прил.1 (табл. П.1.14) учебной методич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10</w:t>
      </w:r>
    </w:p>
    <w:tbl>
      <w:tblPr>
        <w:tblW w:w="7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313"/>
        <w:gridCol w:w="1417"/>
        <w:gridCol w:w="1418"/>
        <w:gridCol w:w="1276"/>
      </w:tblGrid>
      <w:tr>
        <w:trPr/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териалы</w:t>
            </w:r>
          </w:p>
        </w:tc>
        <w:tc>
          <w:tcPr>
            <w:tcW w:w="5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ханизмы</w:t>
            </w:r>
          </w:p>
        </w:tc>
      </w:tr>
      <w:tr>
        <w:trPr/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З-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О-2621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О-33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изельное Топливо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7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2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4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4,5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изельное Масло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44,78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дустриальное масло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27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ретенное масло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36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втол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87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грол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76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лидол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5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,06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еросин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43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тирочные материалы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3,732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b/>
          <w:bCs/>
          <w:color w:val="000000"/>
          <w:sz w:val="28"/>
        </w:rPr>
        <w:t>11. ТЕХНОЛОГИЯ ПРОИЗВОДСТВА ЗЕМЛЯНЫХ РАБО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Технология земляных работ зависит в основном от типа фундаментов, состава грунта и уровня грунтовых вод. Для столбчатых фундаментов делают круглые ямы с вертикальными стенами. Они устойчивы от обрушения даже при высоком стоянии грунтовых во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состав земляных работ обычно входят: вертикальная планировка площадок, разработка котлованов и траншей, обратная засыпка грунта, а в отдельных случаях – предварительное разрыхление грунта, водоотлив, водоотвод и водопониж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ъем и характер земляных работ определяется объемно-планировочным и конструктивными особенностями возводимых зданий и сооруж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емляные работы должны выполняться с комплексной механизацией всех процессов и применением рациональных способов производства работ. Выбор землеройных машин для производства земляных работ зависит от вида грунта, рельефа местности, объема и глубины земляных выработок, условий выполнения работ( в отвал, на транспорт), транспортных средств и дальности перемещения грун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 основным землеройным машинам относятся одноковшовые и многоковшовые экскаваторы, к землеройно – транспортным – бульдозеры и скрепер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строительстве благодаря высокой производительности при разработке грунтов различных категорий наибольшее распространение получили одноковшовые экскаваторы, поэтому именно этот вид экскаваторов мы выбрали в данном проекте. В зависимости от производственных условий в качестве сменного оборудования экскаваторов применяют прямые и обратные лопа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кскаваторы, оборудованные прямой лопатой, используют для разработки грунтов, расположенных выше уровня стоянки экскаватора, их применяют главным образом при разработках котлованов и траншей с погрузкой грунта в транспортные средства и реже с отсыпкой в отвал, экскаваторы с прямой лопатой могут разрабатывать грунт и ниже уровня стоянки, но на незначительную глубин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кскаваторы, оборудованные обратной лопатой, используют для разработки грунтов ниже уровня стоянки экскаватора и применяют при разработке траншей и небольших неглубоких котлованов. Разработку грунта можно осуществлять как в отвал, так и с погрузкой в транспортное средство. В последнем случае экскаваторы с обратной лопатой имеют преимущество по сравнению с экскаваторами с прямой лопатой, так как не требуют спуск автомашин в котлова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данной работе технология производства земляных работ включает несколько основных этапов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1. Срезка растительного слоя грунта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категории бульдозером ДЗ-4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ульдозеру необходимо провести срезку растительного слоя грунта площадью 3123 м2. трудоемкость данного процесса составляет 2,62 маш-часа. Для этой работы потребуется 1 машинист 6 разряда. Плановая продолжительность работ составит 0,25 смены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Транспортирование ранее разработанного растительного слоя грунта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категории бульдозером ДЗ-42 на расстояние 34,1 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спользуют бульдозер ДЗ-42 для транспортирования грунта объемом 624 м3 на расстояние 34,1 метров. В данном случае трудоемкость составит 16,09 маш-часа. Для выполнения работы потребуется 1 машинист 5 разряда. При двухсменном режиме работ этот прцесс займет 1 смены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Разработка растительного слоя грунта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категории экскаватором прямая лопата ЭО-2621А с ёмкостью ковша 0,25м3 с погрузкой в транспортное средство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На этом этапе необходимо разработать грунт, доставленный ранее бульдозером объемом 624 м3, экскаватором прямая лопата с погрузкой в транспортное средство, т.к. грунт расположен выше уровня стоянки экскаватора. В этом случае потребуется 1 машинист 5 разряда, трудоемкость этапа составит 21,84 маш-часа. Данный процесс проводится в течении 1,25 рабочей смены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Разработка грунта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категории в съездной траншее экскаватором обратная лопата с ёмкостью ковша 0,5м3 с погрузкой в транспортное средств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этом шаге необходим 1 машинист 6 разряда, продолжительность работ равна 1 смены. Трудоемкость 2,12 маш-часа. Объем работ составит 76 м3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5. Разработка грунта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категории в котловане экскаватором обратная лопата с ёмкостью ковша 0,5м3 с погрузкой в транспортное средств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алее нужно разработать грунт в котловане объемом 2816 м3. трудоемкость составит 212 маш-часа, для данного этапа потребуется 1 машинист 6 разряда. Продолжительность этапа составит 5 смен. Схема разработки грунта в котловане имеет следующий вид: первая торцевая проходка экскаватора обратная лопата движение по прямой шириной 8,08 м и две боковых шириной по 8,86 м кажда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6. Разработка недобора грунта </w:t>
      </w:r>
      <w:r>
        <w:rPr>
          <w:color w:val="000000"/>
          <w:sz w:val="28"/>
          <w:lang w:val="en-US"/>
        </w:rPr>
        <w:t>II</w:t>
      </w:r>
      <w:r>
        <w:rPr>
          <w:color w:val="000000"/>
          <w:sz w:val="28"/>
        </w:rPr>
        <w:t xml:space="preserve"> категории в котловане бульдозером ДЗ-42 с транспортированием на расстояние 45,6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обходимо усовершенствовать поверхность грунта котлована после разработки его экскаватором. Для этого используем бульдозер, с помощью которого еще и транспортируем грунт на расстояние 45,6 метров. Объем работ составит 158 м3, трудоемкость 7,01 маш-часа, для выполнения потребуется 1 машинист 5 разряда. Плановая продолжительность работ составит 0,5 смен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7. Разработка (погрузка) ранее разработанного грунта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категории экскаватором обратная лопата с ёмкостью ковша 0,5м3с погрузкой в транспортное средств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еперь нужно разработать ранее разработанный грунт бульдозером, поэтому на данном этапе используем экскаватор обратная лопата с одним машинистом 6 разряда. Объем работ равен 158 м3, а трудоемкость составит 4,42 маш-часа. Общая продолжительность периода 0, 27 сме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8. Окончательное планирование дна котлована бульдозером ДЗ-4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последнем этапе нужно усреднить необходимую глубину котлована и однородность грунта в нем. С этой целью используют бульдозер ДЗ-42. Объем работ составит 680м2 , а трудоемкость процесса составит 0,033 маш-часа. Для управления данной машиной потребуется 1 машинист 5 разряда. Плановая продолжительность окончательной планировки дна котлована равна 0,25 сме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Heading2"/>
        <w:keepNext w:val="false"/>
        <w:suppressAutoHyphens w:val="tru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Cs w:val="false"/>
          <w:i w:val="false"/>
          <w:color w:val="000000"/>
        </w:rPr>
        <w:t>12. КОНТРОЛЬ КАЧЕСТВА ПРИ ПРОИЗВОДСТВЕ ЗЕМЛЯНЫХ РАБО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i/>
          <w:i/>
          <w:color w:val="000000"/>
          <w:sz w:val="28"/>
        </w:rPr>
      </w:pPr>
      <w:r>
        <w:rPr>
          <w:rFonts w:cs="Times New Roman"/>
          <w:bCs/>
          <w:i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ачество строительной продукции – один из основных факторов, влияющих на экономичность и рентабельность законченного строительного объекта, обеспечивающий его надежность и долговечнос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обобщенном виде качество объекта определяется качеством проекта, строительных материалов и изделий, а также качеством производства строительно-монтажных рабо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крытые работы – работы, которые после выполнения других последующих работ становятся недоступными для визуальной оценки. Скрытые работы оформляются актами за подписью производителя работ и представителя технадзора. Для оформления актов на сложные и ответственные работы создаются специальные комисс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опуски (разрешаемые) – возможные отклонения в размерах деталей, конструкций, помещений и т.д. Отступления от них – брак. Обязанность прораба и представителя технадзора следить за качеством строительно-монтажных работ. Представитель технадзора имеет право заставить переделать некачественно выполненные рабо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нтроль качества выполняют визуальным осмотром, натуральным измерением линейных размеров, испытанием методами контрол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процессе возведения земляного сооружения непрерывно ведется контроль за тем, точно ли соблюдаются проект, требования СНиП, инструкций и руководств по специальным видам работ. Результаты контроля заносят в журналы работ. На законченные части земляных сооружений, в том числе на скрытые работы, составляют акты, которые вместе с исполнительными чертежами, результатами лабораторных испытаний грунтов и другими документами предъявляют во время технической сдачи объек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процессе возведения насыпей, в том числе и при планировке площадей, предварительно изучают строительные свойства грунтов, предназначенных для устройства этих сооружений. На всех этапах работ контролируют толщину и степень уплотнения отсыпаемых слоев, влажность грунта, режим работы машин на укатке. Плотность грунта проверяют лабораторным исследованием отбираемых проб. Прогрессивным является радиоизотопный метод измерения плотности и влажности, который основан на поглощении грунтом радиоактивных изотопов в зависимости от его физико-математических свойст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обенно важно тщательно наблюдать за качеством грунтов и их уплотнением в зимних условиях. Количество мерзлого грунта не должно превышать установленных предел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устройстве временных сооружений (котлованов, траншей) проверяют горизонтальную привязку, правильность осей, вертикальные отметки. Случайные переборы грунта, т.е. снятие его ниже проектных отметок, заполняют грунтом, однородным вынутому, с последующим уплотнением его, а в особо ответственных случаях – тощим бетон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емка насыпей и выемок заключается в проверке положения земляного сооружения, его продольного и поперечного профилей, правильности устройства водоотво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приемке работ по планировке площадок и территорий надо удостовериться, что отметка и уклоны соответствуют проектной поверхности, нет переувлажненных участк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нимаю котлованы и траншеи, проверяют соответствие проекту их размеров, отметок, правильность устройств креплений. После освидетельствования разрешают устраивать фундаменты, укладывать труб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иды контроля классифицируются по следующим признака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. В зависимости от места и времени проведения контроля в технологическом процессе (стадия контроля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ходной контроль — контроль поступающих материалов, изделий, конструкций, грунта и т.п., а также технической документации. Контроль осуществляется преимущественно регистрационным методом (по сертификатам, накладным, паспортам и т.п.), а при необходимости — измерительным методо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ерационный контроль — контроль, выполняемый в процессе производства работ или непосредственно после их завершения. Осуществляется преимущественно измерительным методом или техническим осмотром. Результаты операционного контроля фиксируются в общих или специальных журналах работ, журналах геотехнического контроля и других документах, предусмотренных действующей в данной организации системой управления качество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емочный контроль — контроль, выполняемый по завершении строительства объекта или его этапов, скрытых работ и других объектов контроля. По его результатам принимается документированное решение о пригодности объекта контроля к эксплуатации или выполнению последующих рабо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емочный контроль одного и того же показателя может осуществляться на нескольких уровнях и разными методами (например, плотность грунта отдельных слоев и насыпи в целом). При этом результаты контроля низшего уровня могут служить предметом контроля высшего уровня (например, акты освидетельствования скрытых работ по приемке основания насыпи представляются при приемке насыпи в целом). Результаты приемочного контроля фиксируются в актах освидетельствования скрытых работ, актах промежуточной приемки ответственных конструкций, актах испытания свай пробной нагрузкой и других документах, предусмотренных действующими нормативами по приемке строительных работ, зданий и сооруж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 В зависимости от охвата контролируемых параметров (объем контроля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плошной контроль, при котором проверяется все количество контролируемой продукции (все стыки, все сваи, все конструкции, вся поверхность основания и т. п.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борочный контроль, при котором проверяется какая-то часть количества (выборка) контролируемой продукции. Объем выборки устанавливается строительными нормами и правилами, проектом или другим документом. Если строительные нормы требуют случайного размещения точек контроля, выборка устанавливается по ГОСТ 18321—73 как для продукции, представляемой на контроль способом „россыпь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. В зависимости от периодичности контроля (периодичность контроля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прерывный контроль, когда информация о контролируемом параметре технологического процесса поступает непрерывно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ериодический контроль, когда информации о контролируемом параметре поступает через определенные промежутки времен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летучий контроль, выполняемый в случайное время (эпизодически), преимущественно при нецелесообразности применения сплошного, выборочного или периодического контроля (например, контроль плотности грунта при обратной засыпке траншей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. В зависимости от применения специальных средств контроля (метод контроля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змерительный контроль, выполняемый с применением средств измерений, в т. ч. лабораторного оборудован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изуальный контроль — по ГОСТ 16504—81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ехнический осмотр — по ГОСТ 16504-81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гистрационный контроль, выполняемый путем анализа данных, зафиксированных в документах (сертификатах, актах освидетельствования скрыты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бот, общих или специальных журналах работ и т. п.). Применяется при недоступности объекта контроля (например, заделка анкера) или нецелесообразности выполнения измерительного или визуального контроля (например, вид грунта для насыпи при наличии материалов инженерно-геологических изысканий по карьеру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Heading2"/>
        <w:keepNext w:val="false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drawing>
          <wp:inline distT="0" distB="0" distL="0" distR="0">
            <wp:extent cx="8197850" cy="57016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0" cy="570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suppressAutoHyphens w:val="tru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Cs w:val="false"/>
          <w:i w:val="false"/>
          <w:color w:val="000000"/>
        </w:rPr>
        <w:t>13. БЕЗОПАСНОСТЬ ТРУДА ПРИ ПРОИЗВОДСТВЕ ЗЕМЛЯНЫХ РАБОТ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bCs/>
          <w:i/>
          <w:i/>
          <w:color w:val="000000"/>
          <w:sz w:val="28"/>
        </w:rPr>
      </w:pPr>
      <w:r>
        <w:rPr>
          <w:rFonts w:cs="Times New Roman"/>
          <w:bCs/>
          <w:i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актически каждый нормативный документ, связанный с эксплуатацией подземных инженерных коммуникаций, содержит требования безопасности труда при выполнении земляных работ. Земляные работы невзрывным способом могут выполняться как вручную, так и с использованием средств механизации во время строительных, ремонтно-восстановительных и поисковых работ. В качестве средств механизации могут быть использованы землеройные машины (например, экскаватор), бурильная установка и средства гидромеханиз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днозначного определения понятия «земляные работы» не существует. Эти работы предусматривают разработку выемки с поверхности земли (котлован, траншея, канава, колодец). Не определена также однозначно граница, по которой работы в колодце относятся к подземным работа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емляные работы, выполняемые на глубине более 2 м или в зоне расположения подземных коммуникаций либо под водой, относятся к работам повышенной опас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азовым документом, который устанавливает требования безопасности труда во время земляных работ, является СНиП 3.02.01-87 «Земляные сооружения, основания и фундаменты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При выполнении земляных и других работ, связанных с размещением рабочих мест в выемках и траншеях, необходимо предусматривать мероприятия по предупреждению воздействия на работников следующих опасных и вредных производственных факторов, связанных с характером работы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обрушающиеся горные породы (грунты)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падающие предметы (куски породы)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движущиеся машины и их рабочие органы, а также передвигаемые ими предметы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расположение рабочего места вблизи перепада по высоте 1,3 м и более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повышенное напряжение в электрической цепи, замыкание которой может произойти через тело человека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химически опасные и вредные производственные фактор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При наличии опасных и вредных производственных факторов безопасность земляных работ должна быть обеспечена на основе выполнения содержащихся в организационно-технологической документации (ПОС, ППР и др.) следующих решений по охране труда: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определение безопасной крутизны незакрепленных откосов котлованов, траншей с учетом нагрузки от машин и грунта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определение конструкции крепления стенок котлованов и траншей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выбор типов машин, применяемых для разработки грунта и мест их установки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дополнительные мероприятия по контролю и обеспечению устойчивости откосов в связи с сезонными изменениями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определение мест установки и типов ограждений котлованов и траншей, а также лестниц для спуска работников к месту рабо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С целью исключения размыва грунта, образования оползней, обрушения стенок выемок в местах производства земляных работ до их начала необходимо обеспечить отвод поверхностных и подземных во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Место производства работ должно быть очищено от валунов, деревьев, строительного мусо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Производство земляных работ в охранной зоне кабелей высокого напряжения, действующего газопровода, других коммуникаций, а также на участках с возможным патогенным заражением почвы (свалки, скотомогильники, кладбище и т.п.) необходимо осуществлять по наряду-допуску после получения разрешения от организации, эксплуатирующей эти коммуникации или органа санитарного надзо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Производство работ в этих условиях следует осуществлять под непосредственным наблюдением руководителя работ, а в охранной зоне кабелей, находящихся под напряжением, или действующих газопроводов, кроме того, под наблюдением работников организаций, эксплуатирующих эти коммуник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Разработка грунта в непосредственной близости от действующих подземных коммуникаций допускается только при помощи лопат, без помощи ударных инструмен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Применение землеройных машин в местах пересечения выемок с действующими коммуникациями, не защищенными от механических повреждений, разрешается по согласованию с организациями - владельцами коммуникац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В случае обнаружения в процессе производства земляных работ не указанных в проекте коммуникаций, подземных сооружений или взрывоопасных материалов земляные работы должны быть приостановлены, до получения разрешения соответствующих орган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стройство производственных территорий, их техническая эксплуатация должны соответствовать требованиям строительных норм и правил, государственных стандартов, санитарных, противопожарных, экологических и других действующих нормативных докумен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изводственные территории и участки работ в населенных пунктах или на территории организации во избежание доступа посторонних лиц должны быть огражде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нструкция защитных ограждений должна удовлетворять следующим требованиям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сота ограждения производственных территорий должна быть не менее 1,6 м, а участков работ - не менее 1,2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граждения, примыкающие к местам массового прохода людей, должны иметь высоту не менее 2 м и оборудованы сплошным защитным козырьком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зырек должен выдерживать действие снеговой нагрузки, а также нагрузки от падения одиночных мелких предметов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граждения не должны иметь проемов, кроме ворот и калиток, контролируемых в течение рабочего времени и запираемых после его оконч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 въезда на производственную территорию необходимо устанавливать схему внутрипостроечных дорог и проездов с указанием мест складирования материалов и конструкций, мест разворота транспортных средств, объектов пожарного водоснабж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местах перехода через траншеи, ямы, канавы должны быть установлены переходные мостки шириной не менее 1 м, огражденные с обеих сторон перилами высотой не менее 1,1 м, со сплошной обшивкой внизу на высоту 0,15 м и с дополнительной ограждающей планкой на высоте 0,5 м от настил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троительные площадки, участки работ и рабочие места, проезды и подходы к ним в темное время суток должны быть освещены в соответствии с требованиями государственных стандартов. Освещение закрытых помещений должно соответствовать требованиям строительных норм и прави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Heading3"/>
        <w:keepNext w:val="false"/>
        <w:suppressAutoHyphens w:val="true"/>
        <w:spacing w:lineRule="auto" w:line="360"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писок литературы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СНиП 12-01-2004 «Организация строительства»/ Госстрой России. М., 2005- 20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СНиП 3.03.01-87 «Несущие и ограждающие конструкции»/ Госстрой СССР.- М.: ЦИТП Госстроя СССР, 1988 – 192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СНиП 12-03-2001 «Безопасность труда в строительстве: общие положения»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Часть 1, / Госстрой России. М., 2001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СНиП 12-04-2002 «Безопасность труда в строительстве» Часть 2. Строительное производство / Госстрой России. М., 2001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ЕНиР Е4-1. Монтаж сборных и устройство монолитных железобетонных конструкций. Выпуск 1. Здания и промышленные сооружения/ Госстрой СССР. – М., Стройиздат, 1987.-64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ЕНиР Е1. Внутрипостроечные транспортные работы/ Госстрой СССР. – М.: Стройиздат. – 26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ЕНиР. Сборник Е2. Земляные работы. Выпуск 1. Механизированные и ручные работы/ Госстрой СССР. – М.: Стройиздат. – 1989.-224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Руководство по разработке технологических карт в строительстве / ЦНИИОМТП Госстроя России.- М.: Стройиздат, 1989.-17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Альбомы исходных данных для курсового проекта №1 «Технология бетонирования фундаментов зданий. Часть 1. Одноэтажные промышленные здания/Гныря А.И., Семеникова М.Ф., Петров Е.В., Быструшкина Р.И..- Томск: Изд-во ТГАСУ, 2003.-36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Альбомы исходных данных для курсового проекта №1 «Технология бетонирования фундаментов зданий. Часть 1. Одноэтажные промышленные здания/Гныря А.И., Семеникова М.Ф., Петров Е.В., Быструшкина Р.И..- Томск: Изд-во ТГАСУ,2004.-35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Коробков С.В. Разработка грунта в котловане: методические указания.- Томск.: Изд-во ТГАСУ, 2003.-64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оизводство бетонных работ при возведении монолитных столбчатых фундаментов: методические указания/ С.В.Коробков, Б.П. Кайдалов, И.А. Подласова.- Томск: Изд-во ТГАСУ, 2006.-52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Возведение монолитных конструкций зданий и сооружений/ Б.И. Березовский, Н.И.Евдокимов и др. – М.: Стройиздат, 1981.-331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Технологические карты на возведение монолитных железобетонных фундаментов под железобетонные и стальные колонны. – М., 1984ю-40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СНиП 3.02.01-87. «Земляные сооружения, основания и фундаменты. – М.: ЦИТП Госстроя СССР, 1989.-128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4.wmf"/><Relationship Id="rId7" Type="http://schemas.openxmlformats.org/officeDocument/2006/relationships/image" Target="media/image3.wmf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9:09:00Z</dcterms:created>
  <dc:creator>Customer</dc:creator>
  <dc:description/>
  <cp:keywords/>
  <dc:language>en-US</dc:language>
  <cp:lastModifiedBy>SYSTEM</cp:lastModifiedBy>
  <dcterms:modified xsi:type="dcterms:W3CDTF">2011-09-21T09:09:00Z</dcterms:modified>
  <cp:revision>2</cp:revision>
  <dc:subject/>
  <dc:title/>
</cp:coreProperties>
</file>