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Министерство образования и науки Российской Федерации</w:t>
      </w:r>
    </w:p>
    <w:p>
      <w:pPr>
        <w:pStyle w:val="Style23"/>
        <w:rPr/>
      </w:pPr>
      <w:r>
        <w:rPr/>
        <w:t>Федеральное агентство по образованию</w:t>
      </w:r>
    </w:p>
    <w:p>
      <w:pPr>
        <w:pStyle w:val="Style23"/>
        <w:rPr/>
      </w:pPr>
      <w:r>
        <w:rPr/>
        <w:t>ГОУ ВПО Череповецкий Государственный Университет</w:t>
      </w:r>
    </w:p>
    <w:p>
      <w:pPr>
        <w:pStyle w:val="Style23"/>
        <w:rPr/>
      </w:pPr>
      <w:r>
        <w:rPr/>
        <w:t>Инженерно-экономический институ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афедра строительных технологий</w:t>
      </w:r>
    </w:p>
    <w:p>
      <w:pPr>
        <w:pStyle w:val="Style23"/>
        <w:rPr/>
      </w:pPr>
      <w:r>
        <w:rPr/>
        <w:t xml:space="preserve"> </w:t>
      </w:r>
      <w:r>
        <w:rPr/>
        <w:t>и экспертизы недвижимост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яснительная записка</w:t>
      </w:r>
    </w:p>
    <w:p>
      <w:pPr>
        <w:pStyle w:val="Style23"/>
        <w:rPr/>
      </w:pPr>
      <w:r>
        <w:rPr/>
        <w:t>к курсовому проекту по дисциплине "ТПРГ":</w:t>
      </w:r>
    </w:p>
    <w:p>
      <w:pPr>
        <w:pStyle w:val="Style23"/>
        <w:rPr/>
      </w:pPr>
      <w:r>
        <w:rPr/>
        <w:t>"Технический проект застройки микрорайона в жилом районе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Выполнил студент </w:t>
      </w:r>
    </w:p>
    <w:p>
      <w:pPr>
        <w:pStyle w:val="Style23"/>
        <w:rPr/>
      </w:pPr>
      <w:r>
        <w:rPr/>
        <w:t>группы 5ЭН-32:</w:t>
      </w:r>
    </w:p>
    <w:p>
      <w:pPr>
        <w:pStyle w:val="Style23"/>
        <w:rPr/>
      </w:pPr>
      <w:r>
        <w:rPr/>
        <w:t>Малинин М. С.</w:t>
      </w:r>
    </w:p>
    <w:p>
      <w:pPr>
        <w:pStyle w:val="Style23"/>
        <w:rPr/>
      </w:pPr>
      <w:r>
        <w:rPr/>
        <w:t>Принял преподаватель:</w:t>
      </w:r>
    </w:p>
    <w:p>
      <w:pPr>
        <w:pStyle w:val="Style23"/>
        <w:rPr/>
      </w:pPr>
      <w:r>
        <w:rPr/>
        <w:t>Бойко В. П.</w:t>
      </w:r>
    </w:p>
    <w:p>
      <w:pPr>
        <w:pStyle w:val="Style23"/>
        <w:rPr/>
      </w:pPr>
      <w:r>
        <w:rPr/>
        <w:t>Отметка о зачёте:</w:t>
      </w:r>
    </w:p>
    <w:p>
      <w:pPr>
        <w:pStyle w:val="Style23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3"/>
        <w:rPr/>
      </w:pPr>
      <w:r>
        <w:rPr/>
        <w:t>г. Череповец, 2007-2008 у.г.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Микрорайон является первичным звеном жилого района – основной структурной единицей селитебной территории. Он проектируется как комплекс, изолированный от основного городского движения, с полным повседневным бытовым обслуживанием, где для населения созданы наиболее здоровые и удобные условия прожи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В данном курсовом проекте приводится проект детальной планировки микрорайона в Зашекснинском районе г. Череповц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ные данные для проектирования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5"/>
        <w:gridCol w:w="25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счётная норма общей площади на 1 жителя, 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4,3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ётная численность населения, ч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 в зоне многоэтажной застро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 8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ом числе в зоне малоэтажной застрой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пад рельефа,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Градостроительные и природные услов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 xml:space="preserve">Градостроительные услов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 xml:space="preserve">Расположение микрорайона: данный микрорайон расположен в южной части Зашекснинского жилого района г. Череповц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>Степень освоения микрорайона: Микрорайон не осво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Место и значение проектируемого микрорайона в архитектурно-пространственной организации жилого райо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Зашекснинский жилой район играет важную роль в отношении архитектурно-пространственного развития города в цел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Освоение и крупномасштабное заселение этого района постепенно приводит к перемещению культурного и экономического центра города из Индустриального района в Зашекснинск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Именно поэтому важно уделить особое внимание архитектурной концепции микрорай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 xml:space="preserve">Описание улиц, магистралей, ограничивающих проектируемый микрорайо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 xml:space="preserve">Данный микрорайон ограничен с Севера магистралью районного значения, с трёх других сторон – жилыми улицами (ул. Южная, Западная, Восточная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 xml:space="preserve">Основное назначение магистрали районного значения: транспортная и пешеходная связи между жилыми районами, а также между жилыми и промышленными районами, общественными центрами, выходы на другие магистральные улиц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 xml:space="preserve">Основное назначение жилых улиц: транспортная (без пропуска грузового и общественного транспорта) и пешеходная связи на территории жилых районов (микрорайонов), выходы на магистральные улицы и дороги регулируемого движения. Характеристика использования территории микрорайо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Общая характеристика современного использования территории приведена микрорайона в виде экспликации в табл. 1. (см. приложен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Анализируя таблицу 1, приходим к выводу о том, что необходимо надстроить этажи в зоне многоэтажной застройки и в зоне малоэтажных жилых комплек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>В многоэт.: Nчел,полиф=301575м2 /25,5(м2/чел) =11826 чел. Должно проживать: 1180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В малоэтажных: 6000/30=200 чел. Должно проживать: 20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Данные приведены в следующей экспликации (по жилым зданиям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Таблица 2 (см. приложен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Уменьшается норма общей площади на человека в зоне многоэт. застрой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286724/11800=24,3 м2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Таблица 3. Экспликация проектируемых площадо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4919"/>
        <w:gridCol w:w="1354"/>
        <w:gridCol w:w="1511"/>
      </w:tblGrid>
      <w:tr>
        <w:trPr>
          <w:trHeight w:val="46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бозначение по генплану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бщая площадь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имечания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портивные площад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Ф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Футбольное поле для тренировок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47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олейбольная площадка для тренировок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8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Г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Гимнастическая площадк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2,9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того по спорт площадкам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952,9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Х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озяйственные площад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  <w:r>
              <w:rPr/>
              <w:t>3482,1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Д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етские игровые площад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485,3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арковки для автомобилей, разворотные площадки, проезд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оезд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7884,9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ротуар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6545,7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арков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673,5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зворотные площад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37,5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того по разворотным площадкам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2941,8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Определение возрастной структуры населения из заданной численности в 12 000 челове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295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растные группы, ле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дельный вес группы, чел (%)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0 до 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20 (6%)</w:t>
            </w:r>
          </w:p>
        </w:tc>
      </w:tr>
      <w:tr>
        <w:trPr>
          <w:trHeight w:val="41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6 до 1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80 (14%)</w:t>
            </w:r>
          </w:p>
        </w:tc>
      </w:tr>
      <w:tr>
        <w:trPr>
          <w:trHeight w:val="76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 16 до 55 </w:t>
            </w:r>
          </w:p>
          <w:p>
            <w:pPr>
              <w:pStyle w:val="Style24"/>
              <w:rPr/>
            </w:pPr>
            <w:r>
              <w:rPr/>
              <w:t>(мужчины и женщины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200 (60%)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 55 женщины и </w:t>
            </w:r>
          </w:p>
          <w:p>
            <w:pPr>
              <w:pStyle w:val="Style24"/>
              <w:rPr/>
            </w:pPr>
            <w:r>
              <w:rPr/>
              <w:t>от 60 мужчины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400 (20%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Природные условия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Нормативные значения температур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Среднемесячная годовая температура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303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Абсолютный годовой температурный минимум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25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Абсолютный годовой температурный максимум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50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ётная зимняя темп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25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обладающее направление вет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нварь: юго-западный, южны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763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юль: юго-западный, западны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001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лажность воздух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яя абсолютная влажность воздух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январь: </w:t>
      </w:r>
      <w:r>
        <w:rPr>
          <w:sz w:val="28"/>
          <w:szCs w:val="24"/>
        </w:rPr>
        <w:drawing>
          <wp:inline distT="0" distB="0" distL="0" distR="0">
            <wp:extent cx="7740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июль: </w:t>
      </w:r>
      <w:r>
        <w:rPr>
          <w:sz w:val="28"/>
          <w:szCs w:val="24"/>
        </w:rPr>
        <w:drawing>
          <wp:inline distT="0" distB="0" distL="0" distR="0">
            <wp:extent cx="889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редняя относительная влажность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январь: </w:t>
      </w:r>
      <w:r>
        <w:rPr>
          <w:sz w:val="28"/>
          <w:szCs w:val="24"/>
        </w:rPr>
        <w:drawing>
          <wp:inline distT="0" distB="0" distL="0" distR="0">
            <wp:extent cx="749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июль: </w:t>
      </w:r>
      <w:r>
        <w:rPr>
          <w:sz w:val="28"/>
          <w:szCs w:val="24"/>
        </w:rPr>
        <w:drawing>
          <wp:inline distT="0" distB="0" distL="0" distR="0">
            <wp:extent cx="762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адки за го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ее количество осадков за го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38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точный максиму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90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Средняя из наибольших высот снежного покрова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62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ледняя дата образования и разрушения снежного покрова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890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77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Нормативная глубина промерзания грунтов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787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Архитектурно-планировочное решение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Расчёт жилого фонда при норме 30 м2 на 1 челове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жилая = N · 30= 12 000 · 30 = 360 000 м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 площади в домах с различным количеством подъезд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дноподъездные до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22755" cy="1291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Sжилая, эт = 331 м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вухподъездные до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77745" cy="1101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жилая, эт = 331 + 331 = 662 м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трехподъездные до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91255" cy="1314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жилая, эт = 331 + 335 + 331 = 997 м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четырехподъездные до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692650" cy="1330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жилая, эт = 331 + 335 + 335 + 331 = 1332 м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уктура постро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а – жилые группы (дворы), составленные 6 домами. Во дворах оборудованы детские площадки. В каждом дворе предусмотрен проезд и разворотная площадка для автомобилей, хозяйственные площад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Обслуживающие учреждения повседневного использования (школа, аптека, детский сад); периодического использования (универсам, сбербанк, почтовое отделение, опорный пункт правопорядка, ЖЭК, банк, страховая компания); эпизодического посещения (кафетерии, спортивные комплексы, развлекательные центры, бассейн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5. Система зелёных насажд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данном микрорайоне существуют и запроектированы несколько типов зелёных насаждений: групповая и рядовая посадка лиственных и хвойных деревьев вдоль проездов; сквер; газоны на детских площадках, около жилых домов и общественных объе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. Композиция застройки выполнена следующим образ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ектируемый микрорайон связан с жилым районом транспортными путями, ландшафт не подвергается существенным изменениям. Силуэт застройки, представляет собой систему домов различной этажности. Площадки планируется объединить тротуарами и транспортными путями, вблизи которых будут располагаться парковочные карманы, остальная часть будет занята газонами и зелёными насаждениями. Проектируемые жилые группы расположены в центре микрорай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Площадь микрорайона в "красных линиях"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красные линии=65,85 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Выводы: существующая плотность жилого фонда соответствует требованиям СНиП 2.07.01-89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зеленение и малые архитектурные фор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Существующая растительность в основном состоит хвойных и лиственных деревьев. Проектируемая растительность является хвойной. Озеленение служит защитой от ветра, шума, солнца. Перед входом в каждый дом планируется обустроить место отдыха взрослых (скамейка, урна для мусор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тские площадки по проекту оборудованы качелями, лесенками, лабиринтами, каруселями, деревянными и каменными скульптурам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каждом дворе планируется устроить клум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езды. Пешеходные пути. Хозяйственные площад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анировка проездов кольцевая. Дороги – асфальтобетонное покрытие, тротуары – асфальтобетон, тротуарная плитка, песчано-набивные дорожки (в скверах и парках). Уклон тротуаров и дорог 0,003-0,007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ирина проездов – 3,5 м; 7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ирина тротуаров – 1,5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личество машин на микрорайон численностью 12000 чел.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Nмаш=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>500машин=6000 маш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личество стоянок на микрорайон: S=25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>6000=150000м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2070"/>
      </w:tblGrid>
      <w:tr>
        <w:trPr>
          <w:trHeight w:val="510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арковки для автомобилей, разворотные площадки, проезд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оезд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7884,93</w:t>
            </w:r>
          </w:p>
        </w:tc>
      </w:tr>
      <w:tr>
        <w:trPr>
          <w:trHeight w:val="255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ротуар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6545,74</w:t>
            </w:r>
          </w:p>
        </w:tc>
      </w:tr>
      <w:tr>
        <w:trPr>
          <w:trHeight w:val="255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арков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50000</w:t>
            </w:r>
          </w:p>
        </w:tc>
      </w:tr>
      <w:tr>
        <w:trPr>
          <w:trHeight w:val="255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зворотные площад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37,57</w:t>
            </w:r>
          </w:p>
        </w:tc>
      </w:tr>
      <w:tr>
        <w:trPr>
          <w:trHeight w:val="255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того по разворотным площадкам, проезда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2961,8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ртикальная планировка. Водоотвод. Дренаж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ектирование ведется на открытой местности. Перепад рельефа по заданию – 1,3 м. Больших объёмов земляных работ не требу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личина уклона – 0,00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коло каждого здания имеется дождеприемные колодцы. Дренаж – кольцевой вокруг каждого зд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доснабжение и канализа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Все здания и сооружения будут подключены к общегородской системе водоснабжения и канализации, которые расположены вдоль улиц, окружающих микрорайон. Трубы коллекторов асбестоцементные. Принимаем хозяйственно-питьевую систему внутреннего водопровода, предназначенную для подачи воды, удовлетворяющей требованиям, установленным ГОСТ 2874—73 "Вода питьевая", для питья, умывания, купания, приготовления пищи и других хозяйственных нуж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Схема сети внутреннего водопровода – тупиковая, с нижней разводкой магистралей. В наш курсовой проект в систему внутреннего хозяйственно-питьевого водопровода запроектировали водомерный узел с обводной линией, так как в зданиях только один вво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Сеть канализации не закольцовывается. Теплоснабжение и газификация. В данном микрорайоне запроектирована система водяного отопления (надёжна в эксплуатации и отвечает гигиеническим требованиям). Однотрубная система водяного отопления. Теплоснабжение микрорайона будет обеспечивать ближайшая котельная (теплоноситель – вода). Система газоснабжения микрорайона представлена системой газопроводов среднего давления. К объектам сети газоснабжения можно отнести газораспределительный пункт, на котором понижается давление газа для подачи его в квартиры и учреждения. Электроснабжение и слаботочные электрические сети. Электроснабжение и электрическая связь – централизованные. Будут проведены ко всем зданиям. Микрорайон планируется телефонизировать, а также осуществлять радиовещание. Телефонный кабель будет прокладываться под землёй вдоль газонов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водные технико-экономические показатели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sz w:val="28"/>
          <w:szCs w:val="24"/>
        </w:rPr>
        <w:t xml:space="preserve">Таблица 9 </w:t>
      </w:r>
      <w:r>
        <w:rPr/>
        <w:t>Сводные технико-экономические показате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748"/>
        <w:gridCol w:w="1439"/>
        <w:gridCol w:w="1949"/>
        <w:gridCol w:w="1439"/>
      </w:tblGrid>
      <w:tr>
        <w:trPr>
          <w:trHeight w:val="6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именование показателя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Ед. изм.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 по мк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имеч.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селе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е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Жилая S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99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бщая S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924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редняя этажнос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эт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отность жилого фонд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2/г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54,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748"/>
        <w:gridCol w:w="1439"/>
        <w:gridCol w:w="1949"/>
        <w:gridCol w:w="1439"/>
      </w:tblGrid>
      <w:tr>
        <w:trPr>
          <w:trHeight w:val="51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отность застройки жилой территори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отяжённость внутримикрорайонных сете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ть телефонизаци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16,6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ть радиофикаци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37,4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одопрово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5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епловая се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7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ть газоснабж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ть канализаци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34,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ть электроснабж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37,4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орожные покрыт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101,6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метная стоимость строительств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лр.руб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7,99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При определении сметной стоимости застройки микрорайона учитывается стоимость вновь возводимых зданий, стоимость прокладки сетей к вновь возводимым зданиям, обустройство территории вокруг новых до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Сметная стоимость этажей жилых зда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20тыс.руб./м2</w:t>
      </w:r>
      <w:r>
        <w:rPr>
          <w:rFonts w:eastAsia="Symbol" w:cs="Symbol" w:ascii="Symbol" w:hAnsi="Symbol"/>
          <w:sz w:val="20"/>
          <w:szCs w:val="28"/>
        </w:rPr>
        <w:t></w:t>
      </w:r>
      <w:r>
        <w:rPr>
          <w:sz w:val="20"/>
          <w:szCs w:val="16"/>
        </w:rPr>
        <w:t>338951м2=6,78 млр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Сметная стоимость вновь возводимых общественных зда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>15тыс.руб./м2</w:t>
      </w:r>
      <w:r>
        <w:rPr>
          <w:rFonts w:eastAsia="Symbol" w:cs="Symbol" w:ascii="Symbol" w:hAnsi="Symbol"/>
          <w:sz w:val="20"/>
          <w:szCs w:val="28"/>
        </w:rPr>
        <w:t></w:t>
      </w:r>
      <w:r>
        <w:rPr>
          <w:sz w:val="20"/>
          <w:szCs w:val="16"/>
        </w:rPr>
        <w:t>80407м2=1,2 млр.руб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Стоимость прокладки сет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>1,5тыс.руб./м2</w:t>
      </w:r>
      <w:r>
        <w:rPr>
          <w:rFonts w:eastAsia="Symbol" w:cs="Symbol" w:ascii="Symbol" w:hAnsi="Symbol"/>
          <w:sz w:val="20"/>
          <w:szCs w:val="28"/>
        </w:rPr>
        <w:t></w:t>
      </w:r>
      <w:r>
        <w:rPr>
          <w:sz w:val="20"/>
          <w:szCs w:val="16"/>
        </w:rPr>
        <w:t>(716,69+737,43+754+776+806+634,14+737,43)=7,74млн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Обустройство территории: 100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Итог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См.Ст.=6780+1200+7,74+0,1=7987,84 млн.руб. ~ 7,99 млр.ру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0"/>
          <w:szCs w:val="16"/>
        </w:rPr>
        <w:t xml:space="preserve">Таблица 10. </w:t>
      </w:r>
      <w:r>
        <w:rPr/>
        <w:t>Баланс территории микрорай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770"/>
        <w:gridCol w:w="984"/>
        <w:gridCol w:w="1160"/>
        <w:gridCol w:w="1965"/>
        <w:gridCol w:w="1443"/>
      </w:tblGrid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Элементы территории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S, 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S/1 чел, м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% от общей площади мкр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имечания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бщая площадь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4,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частки внемикрорайонного значения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,2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7,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Жилая территория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ощадь застройки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11,92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4,7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проезды, тротуары, автостоянки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3,27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3,2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оз. площадки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0,12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8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ощадки отдых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1,06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,5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портивные площадки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1,15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,1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зеленение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2,82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,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частки детского са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0,27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8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частки школ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0,11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В проекте смоделированы группы детских площадок, спортивные комплексы, различного типа игровое оборудование для благоустрой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Анализ и рекомендации по развитию градостроительных реш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Создание жилого комплекса в составе многоквартирных жилых домов со встроенными помещениями инфраструктуры в Зашекснинском районе позволит уменьшить имеющийся дефицит современного благоустроенного жилья, объектов коммунального, образовательного и культурно-просветительно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предназначения, будет способствовать обеспечению благоустройства микрорайона и завершению формирования его архитектурного обл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В перспективе развития микрорайона следует уделить особое внимание обустройству в прибрежной зоне парка для возможности активного и пассивного отдыха горожан. Данный микрорайон может служить компенсатором других микрорайонов в части зелёной зоны, поскольку эта территория является наиболее благоприятной и удобной для размещения на ней рекреационной зоны, нехватка которой в настоящее время на лицо из-за неблагополучной экологической обстановки в гор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Компьютеризация, сидячий образ жизни большинства детей создают угрозу их здоровью. Дети мало двигаются, что приводит к развитию серьезных заболеваний. Идеальный выход из данной ситуации – современная детская площадка, которая также может являться настоящим детским спортивным комплексом. Спортивный комплекс для детей может включать кольца, брусья, шведскую стенку, лестницу, канат, силовые тренажёры и множество других элементов. Инвестирование в детей – это инвестирование в будущее, поэтому в интересах города сделать этот микрорайон наиболее динамичным, наиболее озеленённым и наиболее интересным с точки зрения архитектурной планировки, поскольку так или иначе центр города постепенно перемещается в Зашекснинский район. А это значит, что современная застройка создаёт внешний облик будущего городского центра.</w:t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1134" w:hanging="567"/>
        <w:jc w:val="both"/>
        <w:rPr/>
      </w:pPr>
      <w:r>
        <w:rPr>
          <w:sz w:val="28"/>
          <w:szCs w:val="24"/>
        </w:rPr>
        <w:t>"Архитектурное проектирование жилых районов" Аникин В.И. Издательство Минск "Высшая школа", 1987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1134" w:hanging="567"/>
        <w:jc w:val="both"/>
        <w:rPr/>
      </w:pPr>
      <w:r>
        <w:rPr>
          <w:sz w:val="28"/>
          <w:szCs w:val="24"/>
        </w:rPr>
        <w:t>СНиП 2.07.01-89 "Градостроительство. Планировка и застройка городских и сельских поселений"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1134" w:hanging="567"/>
        <w:jc w:val="both"/>
        <w:rPr/>
      </w:pPr>
      <w:r>
        <w:rPr>
          <w:sz w:val="28"/>
          <w:szCs w:val="24"/>
        </w:rPr>
        <w:t>СНиП 31.01-2003 "Здания жилые многоквартирные".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OST type B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lineRule="auto" w:line="360" w:before="0" w:after="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 w:before="0" w:after="0"/>
      <w:jc w:val="center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360" w:before="0" w:after="0"/>
      <w:jc w:val="center"/>
      <w:outlineLvl w:val="2"/>
    </w:pPr>
    <w:rPr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widowControl w:val="fals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singl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  <w:u w:val="single"/>
    </w:rPr>
  </w:style>
  <w:style w:type="character" w:styleId="WW8Num24z2">
    <w:name w:val="WW8Num24z2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Жирный"/>
    <w:qFormat/>
    <w:rPr>
      <w:rFonts w:ascii="Times New Roman" w:hAnsi="Times New Roman" w:cs="Times New Roman"/>
      <w:b/>
      <w:sz w:val="28"/>
    </w:rPr>
  </w:style>
  <w:style w:type="character" w:styleId="Style12">
    <w:name w:val="Маркер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3">
    <w:name w:val="ТАбличный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Стих-е Знак"/>
    <w:qFormat/>
    <w:rPr>
      <w:rFonts w:ascii="Times New Roman" w:hAnsi="Times New Roman" w:cs="Times New Roman"/>
      <w:sz w:val="28"/>
      <w:lang w:val="uk-UA"/>
    </w:rPr>
  </w:style>
  <w:style w:type="character" w:styleId="MR">
    <w:name w:val="MаркеR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GOST type B;Arial Narrow" w:hAnsi="GOST type B;Arial Narrow" w:cs="GOST type B;Arial Narrow"/>
      <w:color w:val="000000"/>
      <w:sz w:val="32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360" w:before="0" w:after="0"/>
      <w:ind w:left="708" w:firstLine="709"/>
      <w:jc w:val="both"/>
    </w:pPr>
    <w:rPr>
      <w:sz w:val="28"/>
      <w:szCs w:val="24"/>
    </w:rPr>
  </w:style>
  <w:style w:type="paragraph" w:styleId="Style22">
    <w:name w:val="Маркер"/>
    <w:basedOn w:val="Style21"/>
    <w:next w:val="Normal"/>
    <w:qFormat/>
    <w:pPr>
      <w:widowControl/>
      <w:numPr>
        <w:ilvl w:val="0"/>
        <w:numId w:val="4"/>
      </w:numPr>
      <w:tabs>
        <w:tab w:val="clear" w:pos="708"/>
      </w:tabs>
      <w:spacing w:before="0" w:after="0"/>
      <w:ind w:left="1440" w:hanging="360"/>
      <w:contextualSpacing/>
    </w:pPr>
    <w:rPr/>
  </w:style>
  <w:style w:type="paragraph" w:styleId="Style23">
    <w:name w:val="По центру"/>
    <w:basedOn w:val="Normal"/>
    <w:next w:val="Normal"/>
    <w:qFormat/>
    <w:pPr>
      <w:widowControl w:val="false"/>
      <w:spacing w:lineRule="auto" w:line="360" w:before="0" w:after="0"/>
      <w:jc w:val="center"/>
    </w:pPr>
    <w:rPr>
      <w:sz w:val="28"/>
      <w:szCs w:val="24"/>
      <w:lang w:val="en-US" w:eastAsia="en-US"/>
    </w:rPr>
  </w:style>
  <w:style w:type="paragraph" w:styleId="Style24">
    <w:name w:val="ТАбличный"/>
    <w:basedOn w:val="Normal"/>
    <w:qFormat/>
    <w:pPr>
      <w:spacing w:before="0" w:after="0"/>
      <w:jc w:val="both"/>
    </w:pPr>
    <w:rPr>
      <w:sz w:val="20"/>
      <w:szCs w:val="16"/>
    </w:rPr>
  </w:style>
  <w:style w:type="paragraph" w:styleId="Style25">
    <w:name w:val="Стих-е"/>
    <w:basedOn w:val="Normal"/>
    <w:qFormat/>
    <w:pPr>
      <w:widowControl w:val="false"/>
      <w:spacing w:lineRule="auto" w:line="360" w:before="0" w:after="0"/>
      <w:ind w:left="1985" w:hanging="0"/>
      <w:jc w:val="both"/>
    </w:pPr>
    <w:rPr>
      <w:sz w:val="28"/>
      <w:szCs w:val="24"/>
      <w:lang w:val="uk-UA"/>
    </w:rPr>
  </w:style>
  <w:style w:type="paragraph" w:styleId="Style26">
    <w:name w:val="Для таблиц"/>
    <w:basedOn w:val="Style24"/>
    <w:qFormat/>
    <w:pPr>
      <w:widowControl w:val="false"/>
    </w:pPr>
    <w:rPr/>
  </w:style>
  <w:style w:type="paragraph" w:styleId="MR1">
    <w:name w:val="MаркеR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93" w:leader="none"/>
      </w:tabs>
      <w:spacing w:lineRule="auto" w:line="360" w:before="0" w:after="0"/>
      <w:ind w:left="1429" w:hanging="360"/>
      <w:jc w:val="both"/>
    </w:pPr>
    <w:rPr>
      <w:sz w:val="28"/>
      <w:szCs w:val="24"/>
    </w:rPr>
  </w:style>
  <w:style w:type="paragraph" w:styleId="Style2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8">
    <w:name w:val="Название таблицы"/>
    <w:basedOn w:val="Normal"/>
    <w:next w:val="Normal"/>
    <w:qFormat/>
    <w:pPr>
      <w:spacing w:before="0" w:after="0"/>
      <w:jc w:val="center"/>
    </w:pPr>
    <w:rPr>
      <w:b/>
      <w:i/>
      <w:sz w:val="28"/>
    </w:rPr>
  </w:style>
  <w:style w:type="paragraph" w:styleId="11">
    <w:name w:val="Колонтитул 1"/>
    <w:qFormat/>
    <w:pPr>
      <w:widowControl/>
      <w:bidi w:val="0"/>
      <w:jc w:val="center"/>
    </w:pPr>
    <w:rPr>
      <w:rFonts w:ascii="GOST type B;Arial Narrow" w:hAnsi="GOST type B;Arial Narrow" w:eastAsia="Times New Roman" w:cs="GOST type B;Arial Narrow"/>
      <w:color w:val="auto"/>
      <w:sz w:val="22"/>
      <w:szCs w:val="20"/>
      <w:lang w:val="ru-RU" w:eastAsia="en-US" w:bidi="ar-SA"/>
    </w:rPr>
  </w:style>
  <w:style w:type="paragraph" w:styleId="Style110">
    <w:name w:val="Style 1"/>
    <w:basedOn w:val="Normal"/>
    <w:qFormat/>
    <w:pPr>
      <w:widowControl w:val="false"/>
      <w:autoSpaceDE w:val="false"/>
      <w:spacing w:lineRule="exact" w:line="168" w:before="0" w:after="0"/>
      <w:ind w:left="504" w:firstLine="360"/>
      <w:jc w:val="both"/>
    </w:pPr>
    <w:rPr>
      <w:sz w:val="20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23">
    <w:name w:val="Колонтитул 2"/>
    <w:basedOn w:val="11"/>
    <w:qFormat/>
    <w:pPr>
      <w:jc w:val="left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</w:rPr>
  </w:style>
  <w:style w:type="paragraph" w:styleId="Style2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14:00Z</dcterms:created>
  <dc:creator>JobPerformer</dc:creator>
  <dc:description/>
  <cp:keywords/>
  <dc:language>en-US</dc:language>
  <cp:lastModifiedBy>SYSTEM</cp:lastModifiedBy>
  <dcterms:modified xsi:type="dcterms:W3CDTF">2011-09-21T09:14:00Z</dcterms:modified>
  <cp:revision>2</cp:revision>
  <dc:subject/>
  <dc:title/>
</cp:coreProperties>
</file>