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bCs/>
          <w:sz w:val="28"/>
        </w:rPr>
        <w:t>ГОСУДАРСТВЕННЫЙ УНИВЕРСИТЕТ ПО ЗЕМЛЕУСТРОЙСТВУ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  <w:t>Кафедра строительства</w:t>
      </w:r>
    </w:p>
    <w:p>
      <w:pPr>
        <w:pStyle w:val="TextBody"/>
        <w:widowControl w:val="false"/>
        <w:spacing w:lineRule="auto" w:line="360" w:before="0" w:after="0"/>
        <w:ind w:firstLine="709"/>
        <w:jc w:val="center"/>
        <w:rPr/>
      </w:pPr>
      <w:r>
        <w:rPr>
          <w:sz w:val="28"/>
        </w:rPr>
        <w:t>Экономика и организация сельскохозяйственного проектирования и строительства</w:t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  <w:t>Курсовая работа на тему:</w:t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Технико-экономическая оценка застройки селитебной территории</w:t>
      </w:r>
    </w:p>
    <w:p>
      <w:pPr>
        <w:pStyle w:val="32"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</w:rPr>
        <w:t>населенного пункта».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 w:before="0" w:after="0"/>
        <w:ind w:left="0" w:firstLine="709"/>
        <w:jc w:val="center"/>
        <w:rPr/>
      </w:pPr>
      <w:r>
        <w:rPr>
          <w:sz w:val="28"/>
        </w:rPr>
        <w:t>Москва 20______ г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ЗАДАНИЕ НА РАЗРАБОТКУ КУРСОВОГО ПРОЕК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Факультет: Архитектур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федра: Строительства-2-е высшее образ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ециальность: Архитекту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: 3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Название дисциплины: “Экономика и организация архитектурного проектирования и строительства”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</w:rPr>
        <w:t>Наименование курсовой работы: «Технико-экономическая оценка застройки селитебной территории населенного пунк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амилия, имя, отчество студента: ________________. Курс, ____гр., ___________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ариант № ______. Поселение с количеством жителей </w:t>
      </w:r>
      <w:r>
        <w:rPr>
          <w:sz w:val="28"/>
          <w:u w:val="single"/>
        </w:rPr>
        <w:t>2310</w:t>
      </w:r>
      <w:r>
        <w:rPr>
          <w:sz w:val="28"/>
        </w:rPr>
        <w:t xml:space="preserve"> челов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 выдачи задания: ___________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 приемки работы: _________________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Ы ДЛЯ ПЕРЕДАЧИ СТУДЕН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Вариант генерального плана населенного пун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йон проектирования по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Климатические условия в районе проектиро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Методические указания к выполнению курсовой (дипломной)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нтная значимость — 100 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 выполнения — 10 нед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хватываемые 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нообразование и сметное нормирование в проектировании и строительстве. Организация архитектурного проектирования объектов капитального строительства. Оценка технико-экономической эффективности инвестиций в виде капитальных вложений. Технико-экономическая оценка проектных решений. Экономическое обоснование проектных решений. Технико-экономические основы планировки и застройки сельских поселений. Экономика генеральных планов сельских поселен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Студент должен представить вариант генерального плана населенного пункта с инженерными сетями, благоустройством и озелен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Структуру посемейного заселения жилых домов населенного пун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Состав общественных зданий населенного пун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Сметную документацию по стоимости строительства и эксплуатации социальной и инженерной инфраструктур населенного пун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Технико-экономический анализ генплана населенного пун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терии выполн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Графическая часть выполняется на ватмане (кальке) формата А-1. Масштаб плана принимается 1:2000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2. Пояснительная записка выполняется на листах бумаги формата А-4. В пояснительной записке должно быть представле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 Структура посемейного заселения жилых до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. Сметную документацию стоимости строительства социальной и инженерной инфраструктур населенного пункта, эксплуатационные затраты по населенному пун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3. Технико-экономический анализ генерального плана поселе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РАЗДЕЛ 1. РАССЕЛЕНИЕ ЗАДАННОГО КОЛИЧЕСТВА ЖИТЕЛЕЙ ПО ГЕНЕРАЛЬНОМУ ПЛАНУ СЕЛИТЕБНОЙ ТЕРРИТОРИИ НАСЕЛЕННОГО ПУН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 Расчет численного состава сем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 Расчет численного состава семей по заданному количеству жителей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2"/>
        <w:gridCol w:w="1382"/>
        <w:gridCol w:w="1822"/>
        <w:gridCol w:w="1331"/>
        <w:gridCol w:w="16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Численный состав семей, (С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), че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Структура семей (Р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</w:rPr>
              <w:t>, 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я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численность</w:t>
            </w:r>
          </w:p>
          <w:p>
            <w:pPr>
              <w:pStyle w:val="Normal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</w:rPr>
              <w:t xml:space="preserve">семей, </w:t>
            </w:r>
            <w:r>
              <w:rPr>
                <w:sz w:val="20"/>
              </w:rPr>
              <w:drawing>
                <wp:inline distT="0" distB="0" distL="0" distR="0">
                  <wp:extent cx="914400" cy="405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89" r="-3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личество семей каждого состава (Х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), ед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счетная численность населения по семейному составу (Н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),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диноч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емьи из 2 челове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0,3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мьи из 3 че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мьи из 4 че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мьи из 5 че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мьи из 6 че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Из 7 и более че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∑ </w:t>
            </w: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 xml:space="preserve"> =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∑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ср.</w:t>
            </w:r>
            <w:r>
              <w:rPr>
                <w:sz w:val="20"/>
              </w:rPr>
              <w:t xml:space="preserve"> = 3,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∑</w:t>
            </w:r>
            <w:r>
              <w:rPr>
                <w:sz w:val="20"/>
              </w:rPr>
              <w:t>Х =6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∑</w:t>
            </w:r>
            <w:r>
              <w:rPr>
                <w:sz w:val="20"/>
              </w:rPr>
              <w:t>Н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 xml:space="preserve"> =23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1.2 Расчет потребности в жилищном фонд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/>
      </w:pPr>
      <w:r>
        <w:rPr>
          <w:sz w:val="28"/>
        </w:rPr>
        <w:t>Таблица 2 Предварительный р</w:t>
      </w:r>
      <w:r>
        <w:rPr/>
        <w:t>асчет потребности в жилищном фонд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15"/>
        <w:gridCol w:w="1489"/>
        <w:gridCol w:w="1000"/>
        <w:gridCol w:w="1163"/>
        <w:gridCol w:w="1163"/>
        <w:gridCol w:w="17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ип сем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нимальная общая площадь квартиры на семью 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мин.</w:t>
            </w:r>
            <w:r>
              <w:rPr>
                <w:sz w:val="20"/>
              </w:rPr>
              <w:t>)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личество семей (Х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), ед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селение (Н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), че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сего, общая площадь квартир 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)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 требованиям нормы социальной обеспеченности 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соц.</w:t>
            </w:r>
            <w:r>
              <w:rPr>
                <w:sz w:val="20"/>
              </w:rPr>
              <w:t>), из расч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8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/ 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диноч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8 – 38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мьи из 2 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4 –53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0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 3 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56 – 65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2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 4 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70 – 7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16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3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 5 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84 – 9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3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 6 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03 – 109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из 7 и более 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96 – 1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ИТОГО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72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58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1.3 Расселение семей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Таблица 3 </w:t>
      </w:r>
      <w:r>
        <w:rPr/>
        <w:t>Расселение семей по квартирам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673"/>
        <w:gridCol w:w="740"/>
        <w:gridCol w:w="911"/>
        <w:gridCol w:w="911"/>
        <w:gridCol w:w="911"/>
        <w:gridCol w:w="911"/>
        <w:gridCol w:w="911"/>
        <w:gridCol w:w="1352"/>
      </w:tblGrid>
      <w:tr>
        <w:trPr>
          <w:trHeight w:val="300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Численный состав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емей, чел.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оличество квартир с числом комнат, штук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>
          <w:trHeight w:val="26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Одиноч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Из 2 чел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Из 3 чел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Из 4 чел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Из 5 чел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Из 6 чел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Из 7 и более чел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ИТОГО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∑</w:t>
            </w:r>
            <w:r>
              <w:rPr>
                <w:sz w:val="20"/>
              </w:rPr>
              <w:t>=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∑</w:t>
            </w:r>
            <w:r>
              <w:rPr>
                <w:sz w:val="20"/>
              </w:rPr>
              <w:t>=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∑</w:t>
            </w:r>
            <w:r>
              <w:rPr>
                <w:sz w:val="20"/>
              </w:rPr>
              <w:t>=1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∑</w:t>
            </w:r>
            <w:r>
              <w:rPr>
                <w:sz w:val="20"/>
              </w:rPr>
              <w:t>=1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∑</w:t>
            </w:r>
            <w:r>
              <w:rPr>
                <w:sz w:val="20"/>
              </w:rPr>
              <w:t>=2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∑</w:t>
            </w:r>
            <w:r>
              <w:rPr>
                <w:sz w:val="20"/>
              </w:rPr>
              <w:t>=13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∑</w:t>
            </w:r>
            <w:r>
              <w:rPr>
                <w:sz w:val="20"/>
              </w:rPr>
              <w:t>=6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</w:rPr>
      </w:pPr>
      <w:r>
        <w:rPr>
          <w:sz w:val="28"/>
        </w:rPr>
        <w:t>Таблица 4 Расселение семей по квартирам и домам и определение фактической общей площади жилых дом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507"/>
        <w:gridCol w:w="1140"/>
        <w:gridCol w:w="981"/>
        <w:gridCol w:w="663"/>
        <w:gridCol w:w="572"/>
        <w:gridCol w:w="572"/>
        <w:gridCol w:w="572"/>
        <w:gridCol w:w="573"/>
        <w:gridCol w:w="572"/>
        <w:gridCol w:w="572"/>
        <w:gridCol w:w="682"/>
      </w:tblGrid>
      <w:tr>
        <w:trPr>
          <w:trHeight w:val="400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Типы жилых домов с количеством комнат или кварти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Фактическая общая площадь в однотипных домах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Фактическая общая площадь в жилом доме (квартире)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Количество домов, объект</w:t>
            </w:r>
          </w:p>
        </w:tc>
        <w:tc>
          <w:tcPr>
            <w:tcW w:w="4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Количество квартир с количеством комнат, штук</w:t>
            </w:r>
          </w:p>
        </w:tc>
      </w:tr>
      <w:tr>
        <w:trPr>
          <w:trHeight w:val="70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>
          <w:trHeight w:val="338" w:hRule="atLeast"/>
        </w:trPr>
        <w:tc>
          <w:tcPr>
            <w:tcW w:w="9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1. Усадебные одноквартирные</w:t>
            </w:r>
          </w:p>
        </w:tc>
      </w:tr>
      <w:tr>
        <w:trPr>
          <w:trHeight w:val="31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 ком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 ком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 ком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9388,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11,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</w:tr>
      <w:tr>
        <w:trPr>
          <w:trHeight w:val="2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 ком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9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2. Блокированные двухквартирные</w:t>
            </w:r>
          </w:p>
        </w:tc>
      </w:tr>
      <w:tr>
        <w:trPr>
          <w:trHeight w:val="2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 ком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 ком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 ком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266,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33,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28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 ком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9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3. Блокированные четырехквартирные</w:t>
            </w:r>
          </w:p>
        </w:tc>
      </w:tr>
      <w:tr>
        <w:trPr>
          <w:trHeight w:val="27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 ком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 ком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8763,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4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3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 ком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9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4. Блокированные многоквартирные</w:t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 ком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 ком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 ком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9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. Односекционные</w:t>
            </w:r>
          </w:p>
        </w:tc>
      </w:tr>
      <w:tr>
        <w:trPr>
          <w:trHeight w:val="61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двухэтажный ___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трехэтаж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___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четырехэтаж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___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. Многосекционные</w:t>
            </w:r>
          </w:p>
        </w:tc>
      </w:tr>
      <w:tr>
        <w:trPr>
          <w:trHeight w:val="61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двухэтаж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_16__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4908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037,8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</w:tr>
      <w:tr>
        <w:trPr>
          <w:trHeight w:val="61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трехэтаж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___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четырехэтаж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______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327,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16,9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АЗДЕЛ 2. СОСТАВЛЕНИЕ УКРУПНЕННОГО СМЕТНОГО РАСЧЕТА ПО СТРОИТЕЛЬСТВУ СЕЛИТЕБНОЙ ЗОНЫ НАСЕЛЕННОГО ПУН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Таблица 5. Подсчет сметной стоимости жилых зданий селитебной зоны по</w:t>
      </w:r>
      <w:r>
        <w:rPr/>
        <w:t>селени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334"/>
        <w:gridCol w:w="2974"/>
        <w:gridCol w:w="1005"/>
        <w:gridCol w:w="841"/>
        <w:gridCol w:w="1333"/>
        <w:gridCol w:w="1005"/>
      </w:tblGrid>
      <w:tr>
        <w:trPr>
          <w:trHeight w:val="320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Источник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Количество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метная стоимость, тыс. руб.</w:t>
            </w:r>
          </w:p>
        </w:tc>
      </w:tr>
      <w:tr>
        <w:trPr>
          <w:trHeight w:val="22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единиц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общая</w:t>
            </w:r>
          </w:p>
        </w:tc>
      </w:tr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Жилые зд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ТП 145-18-28с.13.8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Усадебный 2-этажный, 1-квартирный, 6-комнатный: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стр. = 876,67 м3;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общ. = 211,43 м2;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жил. = 81,70 м2;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Sзастр. = 119,80 м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бъек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0,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268,6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ТП 145-000-343,8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Усадебный 2-этажный, 2-квартирный, 5-комнатный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Vстр. = 1008,88м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Sобщ. = 233,32 м2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Sжил. = 136,16 м2;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Sзастр. = 208,83 м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бъек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3,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08,3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ТП 141-121-46/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локированный 4-квартирный, 2-этажный, 4-комнатный: 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стр. = 1400,24 м3;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общ. = 334,36 м2;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жил. = 186,16 м2;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Sзастр. = 286,00 м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бъек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4,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03,6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ТП 115-42-165с.13.8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рехсекционный 16-квартирный, 2-этажный (1,2,3,4): 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Vстр. = 4167,34 м3;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общ. = 1037,86 м2;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жил. = 591,58 м2;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застр. = 790,46 м2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вартиры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 xml:space="preserve">1ком. </w:t>
            </w:r>
            <w:r>
              <w:rPr>
                <w:sz w:val="20"/>
                <w:szCs w:val="28"/>
              </w:rPr>
              <w:t>= 43,9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– 4шт.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 xml:space="preserve">2ком. </w:t>
            </w:r>
            <w:r>
              <w:rPr>
                <w:sz w:val="20"/>
                <w:szCs w:val="28"/>
              </w:rPr>
              <w:t>= 60,00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– 4шт.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 xml:space="preserve">3ком. </w:t>
            </w:r>
            <w:r>
              <w:rPr>
                <w:sz w:val="20"/>
                <w:szCs w:val="28"/>
              </w:rPr>
              <w:t>= 74,21 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– 6шт.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S</w:t>
            </w:r>
            <w:r>
              <w:rPr>
                <w:sz w:val="20"/>
                <w:vertAlign w:val="subscript"/>
              </w:rPr>
              <w:t xml:space="preserve">4ком. </w:t>
            </w:r>
            <w:r>
              <w:rPr>
                <w:sz w:val="20"/>
              </w:rPr>
              <w:t>= 88,5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– 2шт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бъек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8,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079,92</w:t>
            </w:r>
          </w:p>
        </w:tc>
      </w:tr>
      <w:tr>
        <w:trPr>
          <w:trHeight w:val="70" w:hRule="atLeast"/>
        </w:trPr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Итого сметная стоимость СМР по жилым зданиям в ценах базы 1984 г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60,57</w:t>
            </w:r>
          </w:p>
        </w:tc>
      </w:tr>
      <w:tr>
        <w:trPr>
          <w:trHeight w:val="70" w:hRule="atLeast"/>
        </w:trPr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Итого сметная стоимость СМР в ценах базы 2001 г., К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 xml:space="preserve"> = 15.44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39,20</w:t>
            </w:r>
          </w:p>
        </w:tc>
      </w:tr>
      <w:tr>
        <w:trPr>
          <w:trHeight w:val="791" w:hRule="atLeast"/>
        </w:trPr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Всего сметная стоимость СМР в текущих ценах</w:t>
            </w:r>
          </w:p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 xml:space="preserve">на __1__ квартал </w:t>
            </w:r>
            <w:r>
              <w:rPr>
                <w:sz w:val="20"/>
                <w:u w:val="single"/>
              </w:rPr>
              <w:t>2010</w:t>
            </w:r>
            <w:r>
              <w:rPr>
                <w:sz w:val="20"/>
              </w:rPr>
              <w:t>___г. К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 xml:space="preserve"> = _</w:t>
            </w:r>
            <w:r>
              <w:rPr>
                <w:sz w:val="20"/>
                <w:u w:val="single"/>
              </w:rPr>
              <w:t>6,05</w:t>
            </w:r>
            <w:r>
              <w:rPr>
                <w:sz w:val="20"/>
              </w:rPr>
              <w:t>________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54292,77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2.2 Расчет стоимости зданий культурно-бытового назначен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Таблица 6 Подсчет сметной стоимости общественных зданий селитебной зоны населенного пункта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"/>
        <w:gridCol w:w="1440"/>
        <w:gridCol w:w="3060"/>
        <w:gridCol w:w="1260"/>
        <w:gridCol w:w="900"/>
        <w:gridCol w:w="1080"/>
        <w:gridCol w:w="1334"/>
      </w:tblGrid>
      <w:tr>
        <w:trPr>
          <w:trHeight w:val="320" w:hRule="atLeast"/>
          <w:cantSplit w:val="true"/>
        </w:trPr>
        <w:tc>
          <w:tcPr>
            <w:tcW w:w="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Источник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Количество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Сметная стоимость, тыс. руб.</w:t>
            </w:r>
          </w:p>
        </w:tc>
      </w:tr>
      <w:tr>
        <w:trPr>
          <w:trHeight w:val="220" w:hRule="atLeast"/>
          <w:cantSplit w:val="true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единиц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общая</w:t>
            </w:r>
          </w:p>
        </w:tc>
      </w:tr>
      <w:tr>
        <w:trPr>
          <w:trHeight w:val="220" w:hRule="atLeast"/>
        </w:trPr>
        <w:tc>
          <w:tcPr>
            <w:tcW w:w="9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бщественные здания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ТП 211-1-443 пв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тские ясли-сад на 280 челове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V</w:t>
            </w:r>
            <w:r>
              <w:rPr>
                <w:sz w:val="20"/>
                <w:szCs w:val="28"/>
                <w:vertAlign w:val="subscript"/>
              </w:rPr>
              <w:t>стр</w:t>
            </w:r>
            <w:r>
              <w:rPr>
                <w:sz w:val="20"/>
                <w:szCs w:val="28"/>
              </w:rPr>
              <w:t>. = 11275,00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 xml:space="preserve">общ. </w:t>
            </w:r>
            <w:r>
              <w:rPr>
                <w:sz w:val="20"/>
                <w:szCs w:val="28"/>
              </w:rPr>
              <w:t>= 2657,00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>;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 xml:space="preserve">застр. </w:t>
            </w:r>
            <w:r>
              <w:rPr>
                <w:sz w:val="20"/>
                <w:szCs w:val="28"/>
              </w:rPr>
              <w:t>=984,42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32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32,5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ТП 221-01-631.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еобразовательная школа на 11 классов (264 учащихся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V</w:t>
            </w:r>
            <w:r>
              <w:rPr>
                <w:sz w:val="20"/>
                <w:szCs w:val="28"/>
                <w:vertAlign w:val="subscript"/>
              </w:rPr>
              <w:t>стр</w:t>
            </w:r>
            <w:r>
              <w:rPr>
                <w:sz w:val="20"/>
                <w:szCs w:val="28"/>
              </w:rPr>
              <w:t>. = 11965,00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 xml:space="preserve">общ. </w:t>
            </w:r>
            <w:r>
              <w:rPr>
                <w:sz w:val="20"/>
                <w:szCs w:val="28"/>
              </w:rPr>
              <w:t>= 2524,80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>;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 xml:space="preserve">застр. </w:t>
            </w:r>
            <w:r>
              <w:rPr>
                <w:sz w:val="20"/>
                <w:szCs w:val="28"/>
              </w:rPr>
              <w:t>=1165,20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78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78,9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ТП 262-12-275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Клуб на 425 посетител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V</w:t>
            </w:r>
            <w:r>
              <w:rPr>
                <w:sz w:val="20"/>
                <w:szCs w:val="28"/>
                <w:vertAlign w:val="subscript"/>
              </w:rPr>
              <w:t>стр</w:t>
            </w:r>
            <w:r>
              <w:rPr>
                <w:sz w:val="20"/>
                <w:szCs w:val="28"/>
              </w:rPr>
              <w:t>. = 6330,00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 xml:space="preserve">общ. </w:t>
            </w:r>
            <w:r>
              <w:rPr>
                <w:sz w:val="20"/>
                <w:szCs w:val="28"/>
              </w:rPr>
              <w:t>= 1463,80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>;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 xml:space="preserve">застр. </w:t>
            </w:r>
            <w:r>
              <w:rPr>
                <w:sz w:val="20"/>
                <w:szCs w:val="28"/>
              </w:rPr>
              <w:t>=942,60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31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ТП 274-II-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ниверсам торговой площадью 650 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V</w:t>
            </w:r>
            <w:r>
              <w:rPr>
                <w:sz w:val="20"/>
                <w:szCs w:val="28"/>
                <w:vertAlign w:val="subscript"/>
              </w:rPr>
              <w:t>стр</w:t>
            </w:r>
            <w:r>
              <w:rPr>
                <w:sz w:val="20"/>
                <w:szCs w:val="28"/>
              </w:rPr>
              <w:t>. = 5868,00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 xml:space="preserve">общ. </w:t>
            </w:r>
            <w:r>
              <w:rPr>
                <w:sz w:val="20"/>
                <w:szCs w:val="28"/>
              </w:rPr>
              <w:t>= 1478,00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>;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 xml:space="preserve">застр. </w:t>
            </w:r>
            <w:r>
              <w:rPr>
                <w:sz w:val="20"/>
                <w:szCs w:val="28"/>
              </w:rPr>
              <w:t>=753,00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17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17,5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ТП 281-8-6.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Комплексный приёмный пункт бытового обслуживания на 25 рабочих мест с мастерскими мелкого ремонта и парикхмахерской, пунктом проката и приёмным пунктом, прачечной на 800кг в смен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V</w:t>
            </w:r>
            <w:r>
              <w:rPr>
                <w:sz w:val="20"/>
                <w:szCs w:val="28"/>
                <w:vertAlign w:val="subscript"/>
              </w:rPr>
              <w:t>стр</w:t>
            </w:r>
            <w:r>
              <w:rPr>
                <w:sz w:val="20"/>
                <w:szCs w:val="28"/>
              </w:rPr>
              <w:t>. = 3536,60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 xml:space="preserve">общ. </w:t>
            </w:r>
            <w:r>
              <w:rPr>
                <w:sz w:val="20"/>
                <w:szCs w:val="28"/>
              </w:rPr>
              <w:t>= 1223,30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>;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 xml:space="preserve">застр. </w:t>
            </w:r>
            <w:r>
              <w:rPr>
                <w:sz w:val="20"/>
                <w:szCs w:val="28"/>
              </w:rPr>
              <w:t>=1373,90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60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60,5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ТП 602-74.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дание АТ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V</w:t>
            </w:r>
            <w:r>
              <w:rPr>
                <w:sz w:val="20"/>
                <w:szCs w:val="28"/>
                <w:vertAlign w:val="subscript"/>
              </w:rPr>
              <w:t>стр</w:t>
            </w:r>
            <w:r>
              <w:rPr>
                <w:sz w:val="20"/>
                <w:szCs w:val="28"/>
              </w:rPr>
              <w:t>. = 5265,20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 xml:space="preserve">общ. </w:t>
            </w:r>
            <w:r>
              <w:rPr>
                <w:sz w:val="20"/>
                <w:szCs w:val="28"/>
              </w:rPr>
              <w:t>= 1155,70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>;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 xml:space="preserve">застр. </w:t>
            </w:r>
            <w:r>
              <w:rPr>
                <w:sz w:val="20"/>
                <w:szCs w:val="28"/>
              </w:rPr>
              <w:t>=605,20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72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72,1</w:t>
            </w:r>
          </w:p>
        </w:tc>
      </w:tr>
      <w:tr>
        <w:trPr>
          <w:trHeight w:val="70" w:hRule="atLeast"/>
        </w:trPr>
        <w:tc>
          <w:tcPr>
            <w:tcW w:w="8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Итого сметная стоимость СМР по общественным зданиям в ценах базы 1984 г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493,45</w:t>
            </w:r>
          </w:p>
        </w:tc>
      </w:tr>
      <w:tr>
        <w:trPr>
          <w:trHeight w:val="70" w:hRule="atLeast"/>
        </w:trPr>
        <w:tc>
          <w:tcPr>
            <w:tcW w:w="8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Итого сметная стоимость СМР в ценах базы 2001 г., К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 xml:space="preserve"> = 15.44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3058,868</w:t>
            </w:r>
          </w:p>
        </w:tc>
      </w:tr>
      <w:tr>
        <w:trPr>
          <w:trHeight w:val="733" w:hRule="atLeast"/>
        </w:trPr>
        <w:tc>
          <w:tcPr>
            <w:tcW w:w="8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Итого сметная стоимость СМР по общественным зданиям в текущих ценах на __1__ квартал 20_10___г. К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 xml:space="preserve"> = _6,05________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39275,56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2.3 Расчет стоимости инженерного благоустройства и инженерной инфраструктуры поселен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Таблица 7 Стоимость строительства дорожных сетей, инженерной инфраструктуры, благоустройства и озеленения населенного пункт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18"/>
        <w:gridCol w:w="1169"/>
        <w:gridCol w:w="1005"/>
        <w:gridCol w:w="1169"/>
        <w:gridCol w:w="1333"/>
        <w:gridCol w:w="1498"/>
      </w:tblGrid>
      <w:tr>
        <w:trPr>
          <w:trHeight w:val="320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Количество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тоимость СМР</w:t>
            </w:r>
          </w:p>
        </w:tc>
      </w:tr>
      <w:tr>
        <w:trPr>
          <w:trHeight w:val="22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Единицы, в ценах 2001 г., 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 xml:space="preserve">Общая, в ценах 2001 г., 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 xml:space="preserve">Общая в ценах __1 кв. 2010_г. </w:t>
            </w:r>
          </w:p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</w:rPr>
              <w:t xml:space="preserve"> =</w:t>
            </w:r>
            <w:r>
              <w:rPr>
                <w:sz w:val="20"/>
              </w:rPr>
              <w:t>___6,05___,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Дороги и площадки (асфальтированные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31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35.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8559072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1696794,88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Тоже, грунтов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926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32.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03766,5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834750,02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Водопровод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гон. 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5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97,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241548,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3538954,27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Канализац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гон. 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96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01.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86860,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752635,00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Газопров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гон. 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7.6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62427,8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585064,15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Теплотрасс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гон. 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9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913.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761613,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0640146,14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Водосто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гон. 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5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75.7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325933,4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8008637,98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Электрокабел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гон. 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5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00.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57719,3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576624,93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вяз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гон. 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5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8.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41324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665596,96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зеленение жилой</w:t>
            </w:r>
          </w:p>
          <w:p>
            <w:pPr>
              <w:pStyle w:val="TextBodyIndent"/>
              <w:tabs>
                <w:tab w:val="clear" w:pos="708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территор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57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9.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105086,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674720,89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Местная канализац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1 точ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510.9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021,8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0332,03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Установка водоразборной колон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1 шту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185.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371,4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4323,50</w:t>
            </w:r>
          </w:p>
        </w:tc>
      </w:tr>
      <w:tr>
        <w:trPr>
          <w:trHeight w:val="70" w:hRule="atLeast"/>
        </w:trPr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Итого сметная стоимость СМР в ценах базы 2001 г.: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552745,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Всего сметная стоимость СМР в текущих ценах на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__ на __1__ квартал 20_10___г. К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 xml:space="preserve"> = _6,05________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06018580,77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</w:rPr>
      </w:pPr>
      <w:r>
        <w:rPr>
          <w:sz w:val="28"/>
        </w:rPr>
        <w:t>2.4 Составление сводного сметного расчета стоимости строительства сельского поселения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8. Сводный сметный расчет стоимости строительства (наименование стройки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ставлен в ценах по состоянию на _____________ </w:t>
      </w:r>
      <w:r>
        <w:rPr/>
        <w:t>20___ г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474"/>
        <w:gridCol w:w="2251"/>
        <w:gridCol w:w="19"/>
        <w:gridCol w:w="8"/>
        <w:gridCol w:w="851"/>
        <w:gridCol w:w="10"/>
        <w:gridCol w:w="891"/>
        <w:gridCol w:w="13"/>
        <w:gridCol w:w="1081"/>
        <w:gridCol w:w="892"/>
        <w:gridCol w:w="24"/>
        <w:gridCol w:w="1061"/>
      </w:tblGrid>
      <w:tr>
        <w:trPr>
          <w:trHeight w:val="445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омера сметных расчетов и смет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именование глав, объектов работ и затрат</w:t>
            </w:r>
          </w:p>
        </w:tc>
        <w:tc>
          <w:tcPr>
            <w:tcW w:w="3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метная стоимость, тыс. руб.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бщая сметная стоимость,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</w:tr>
      <w:tr>
        <w:trPr>
          <w:trHeight w:val="57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троительных рабо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left="0" w:right="0" w:hanging="0"/>
              <w:rPr/>
            </w:pPr>
            <w:r>
              <w:rPr>
                <w:sz w:val="20"/>
                <w:szCs w:val="24"/>
              </w:rPr>
              <w:t>монтажных рабо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борудования, мебели, инвентар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рочих затрат</w:t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1.5 % от Главы 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rPr/>
            </w:pPr>
            <w:r>
              <w:rPr>
                <w:b w:val="false"/>
                <w:i w:val="false"/>
                <w:sz w:val="20"/>
                <w:szCs w:val="24"/>
              </w:rPr>
              <w:t>Глава 1. Подготовка территории строительства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81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Итоговые данные по жилым зданиям, таблица 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лава 2. Основные объекты строительства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429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Итоговые данные по общественным зданиям, таблица 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Глава 3. Объекты подсобного и обслуживающего назначения 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27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аблица 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Глава 4. Объекты энергетического хозяйства 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7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аблица 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лава 5. Объекты транспорта и связи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19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аблица 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лава 6. Наружные сети и сооружения водоснабжения, канализации, теплоснабжения и газоснабжения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52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аблица 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лава 7. Благоустройство и озеленение территории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75</w:t>
            </w:r>
          </w:p>
        </w:tc>
      </w:tr>
      <w:tr>
        <w:trPr/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 главам 1 ÷ 7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236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bCs/>
                <w:sz w:val="20"/>
              </w:rPr>
              <w:t xml:space="preserve">Жилые здания: – </w:t>
            </w:r>
            <w:r>
              <w:rPr>
                <w:sz w:val="20"/>
              </w:rPr>
              <w:t>1,1% от итога по Главам 1÷7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лава 8. Временные здания и сооружен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23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bCs/>
                <w:sz w:val="20"/>
              </w:rPr>
              <w:t>Общественные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здания: </w:t>
            </w:r>
            <w:r>
              <w:rPr>
                <w:sz w:val="20"/>
              </w:rPr>
              <w:t>– 1,8 % от итога по Главам 1÷7</w:t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7</w:t>
            </w:r>
          </w:p>
        </w:tc>
      </w:tr>
      <w:tr>
        <w:trPr>
          <w:trHeight w:val="305" w:hRule="atLeast"/>
        </w:trPr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 главам 1 - 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7108</w:t>
            </w:r>
          </w:p>
        </w:tc>
      </w:tr>
      <w:tr>
        <w:trPr>
          <w:trHeight w:val="6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bCs/>
                <w:sz w:val="20"/>
              </w:rPr>
              <w:t xml:space="preserve">Жилые здания: – </w:t>
            </w:r>
            <w:r>
              <w:rPr>
                <w:sz w:val="20"/>
              </w:rPr>
              <w:t>1.2% от итога по Главам 1÷8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лава 9. Прочие работы и затраты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Дополнительные затраты при производстве работ в зимнее время;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25</w:t>
            </w:r>
          </w:p>
        </w:tc>
      </w:tr>
      <w:tr>
        <w:trPr>
          <w:trHeight w:val="7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40" w:leader="none"/>
              </w:tabs>
              <w:spacing w:lineRule="auto" w:line="360" w:before="0" w:after="0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Общественные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здания: </w:t>
            </w:r>
            <w:r>
              <w:rPr>
                <w:sz w:val="20"/>
              </w:rPr>
              <w:t>- 1.5% от итога по Главам 1÷8</w:t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907</w:t>
            </w:r>
          </w:p>
        </w:tc>
      </w:tr>
      <w:tr>
        <w:trPr>
          <w:trHeight w:val="5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.5% от итога по</w:t>
            </w:r>
          </w:p>
          <w:p>
            <w:pPr>
              <w:pStyle w:val="TextBodyIndent"/>
              <w:tabs>
                <w:tab w:val="clear" w:pos="708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Главам 1÷8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ы на отчисления в фонд НИОКР;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90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% от итога по</w:t>
            </w:r>
          </w:p>
          <w:p>
            <w:pPr>
              <w:pStyle w:val="TextBodyIndent"/>
              <w:tabs>
                <w:tab w:val="clear" w:pos="708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Главам 1÷8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зносы на добровольное страхование и строительные риски;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7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До 2,5 % от итога по Главам 1÷8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возка рабочих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178</w:t>
            </w:r>
          </w:p>
        </w:tc>
      </w:tr>
      <w:tr>
        <w:trPr/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о главам 1 - 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1390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,1 % от итога по Главам 1÷9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Глава 10. Содержание дирекции (технического надзора) строящегося предприятия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35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 нет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Глава 11. Подготовка эксплуатационных кадров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0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До 5 % от Глав 1÷9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лава 12. Проектные и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ыскательские работы (ПИ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695</w:t>
            </w:r>
          </w:p>
        </w:tc>
      </w:tr>
      <w:tr>
        <w:trPr>
          <w:trHeight w:val="76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становление Правительства РФ № 145 от 05.04.2007г. См. прил. 1. В метод. указаниях приложение 7.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кспертиза проект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36</w:t>
            </w:r>
          </w:p>
        </w:tc>
      </w:tr>
      <w:tr>
        <w:trPr>
          <w:trHeight w:val="281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2 % от Глав 1÷9. МДС 81-35.2004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рский надз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28</w:t>
            </w:r>
          </w:p>
        </w:tc>
      </w:tr>
      <w:tr>
        <w:trPr>
          <w:cantSplit w:val="true"/>
        </w:trPr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1700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3. ИТОГО ПО ГЛАВАМ 1 ÷ 12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170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170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170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170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1700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301115</w:t>
            </w:r>
          </w:p>
        </w:tc>
      </w:tr>
      <w:tr>
        <w:trPr>
          <w:cantSplit w:val="true"/>
        </w:trPr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. Резерв средств на непредвиденные работы и затрат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до 2 % от Глав 1÷12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22</w:t>
            </w:r>
          </w:p>
        </w:tc>
      </w:tr>
      <w:tr>
        <w:trPr>
          <w:cantSplit w:val="true"/>
        </w:trPr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. Возврат стоимости материалов (15 % от главы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11</w:t>
            </w:r>
          </w:p>
        </w:tc>
      </w:tr>
      <w:tr>
        <w:trPr>
          <w:cantSplit w:val="true"/>
        </w:trPr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6. Итого (строка 13 + строка 14 – строка 15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324926</w:t>
            </w:r>
          </w:p>
        </w:tc>
      </w:tr>
      <w:tr>
        <w:trPr>
          <w:cantSplit w:val="true"/>
        </w:trPr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17. Средства на покрытие затрат по уплате НДС </w:t>
            </w:r>
          </w:p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(18 % от строки 16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238487</w:t>
            </w:r>
          </w:p>
        </w:tc>
      </w:tr>
      <w:tr>
        <w:trPr>
          <w:cantSplit w:val="true"/>
        </w:trPr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8. ВСЕГО с учетом НДС (строка 16 + строка 17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5634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ДЕЛ 3. СОСТАВЛЕНИЕ УКРУПНЕННОГО СМЕТНОГО РАСЧЕТА ПО ЭКСПЛУАТАЦИИ СЕЛИТЕБНОЙ ЗО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732" w:leader="none"/>
        </w:tabs>
        <w:spacing w:lineRule="auto" w:line="360" w:before="0" w:after="0"/>
        <w:ind w:left="0" w:firstLine="709"/>
        <w:jc w:val="both"/>
        <w:outlineLvl w:val="0"/>
        <w:rPr/>
      </w:pPr>
      <w:r>
        <w:rPr>
          <w:sz w:val="28"/>
        </w:rPr>
        <w:t xml:space="preserve">Таблица 9 </w:t>
      </w:r>
      <w:r>
        <w:rPr/>
        <w:t>Ведомость расчета годовых эксплуатационных затрат по жилым и общественным зданиям сельского поселения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29"/>
        <w:gridCol w:w="1032"/>
        <w:gridCol w:w="1417"/>
        <w:gridCol w:w="1276"/>
        <w:gridCol w:w="1356"/>
      </w:tblGrid>
      <w:tr>
        <w:trPr>
          <w:trHeight w:val="300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Элементы затрат.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Количество единиц измерен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Сметная сто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Единицы измерения,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Общая, руб.</w:t>
            </w:r>
          </w:p>
        </w:tc>
      </w:tr>
      <w:tr>
        <w:trPr>
          <w:cantSplit w:val="true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Эксплуатационные затраты по жилым здания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Усадебные одноквартирны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м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938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94.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01421,3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Блокированные 2 - 4 квартирны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937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53.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48362,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Блокированные 2 эт., 16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9.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Секционные 2 этажны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490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61.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27228,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екционные 3 этажны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71.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екционные 4 – 5 этажны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55.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Итого по жилым зданиям в ценах базы 2001 г.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777012,79</w:t>
            </w:r>
          </w:p>
        </w:tc>
      </w:tr>
      <w:tr>
        <w:trPr>
          <w:trHeight w:val="513" w:hRule="atLeast"/>
          <w:cantSplit w:val="true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Итого в текущих ценах __ на __1__ квартал 20_10___г. К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 xml:space="preserve"> = _6,05________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5450927,39</w:t>
            </w:r>
          </w:p>
        </w:tc>
      </w:tr>
      <w:tr>
        <w:trPr>
          <w:cantSplit w:val="true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Эксплуатационные затраты по общественным здания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Детский са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6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14.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04704,7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Школ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5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06.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70077,8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Гостин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37.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Дом культур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46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2.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79008,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икроцент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9.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едпунк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9.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беркасс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2.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АТ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15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2.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41330,5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агазин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4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2.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80744,6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толов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2.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Бан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129.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Б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2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129.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5918,90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портивный комплек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2.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Итого по общественным зданиям в ценах базы 2001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34784,79</w:t>
            </w:r>
          </w:p>
        </w:tc>
      </w:tr>
      <w:tr>
        <w:trPr>
          <w:trHeight w:val="398" w:hRule="atLeast"/>
          <w:cantSplit w:val="true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Итого в текущих ценах на 1 квартал 2010 г. К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 xml:space="preserve"> = 6,05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470448,0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tabs>
          <w:tab w:val="clear" w:pos="708"/>
          <w:tab w:val="left" w:pos="368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Таблица 10 Эксплуатационные затраты по благоустройству, инженерному оборудованию и со</w:t>
      </w:r>
      <w:r>
        <w:rPr/>
        <w:t>держанию территории поселени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598"/>
        <w:gridCol w:w="973"/>
        <w:gridCol w:w="7"/>
        <w:gridCol w:w="1339"/>
        <w:gridCol w:w="1207"/>
        <w:gridCol w:w="1361"/>
      </w:tblGrid>
      <w:tr>
        <w:trPr>
          <w:trHeight w:val="30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Элементы затрат.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Количество единиц измерения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Сметная сто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Единицы измерения,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бщая, руб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Водопров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г. м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5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2.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42690,4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анализац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г. м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96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4.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87426,72</w:t>
            </w:r>
          </w:p>
        </w:tc>
      </w:tr>
      <w:tr>
        <w:trPr>
          <w:trHeight w:val="2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Газопров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г. м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8.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7208,72</w:t>
            </w:r>
          </w:p>
        </w:tc>
      </w:tr>
      <w:tr>
        <w:trPr>
          <w:trHeight w:val="2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Теплотрасс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г. м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92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90.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74522,56</w:t>
            </w:r>
          </w:p>
        </w:tc>
      </w:tr>
      <w:tr>
        <w:trPr>
          <w:trHeight w:val="2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Электрокабел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г. м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5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6.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6211,12</w:t>
            </w:r>
          </w:p>
        </w:tc>
      </w:tr>
      <w:tr>
        <w:trPr>
          <w:trHeight w:val="2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Водосто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г. м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5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7.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31190,16</w:t>
            </w:r>
          </w:p>
        </w:tc>
      </w:tr>
      <w:tr>
        <w:trPr>
          <w:trHeight w:val="2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Внутриквартальные проезды, жилые улиц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238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4.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469742,08</w:t>
            </w:r>
          </w:p>
        </w:tc>
      </w:tr>
      <w:tr>
        <w:trPr>
          <w:trHeight w:val="2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Озеленение жилой территор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572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2.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78400,32</w:t>
            </w:r>
          </w:p>
        </w:tc>
      </w:tr>
      <w:tr>
        <w:trPr>
          <w:trHeight w:val="2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Хозяйственные площад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93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25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6044,34</w:t>
            </w:r>
          </w:p>
        </w:tc>
      </w:tr>
      <w:tr>
        <w:trPr>
          <w:trHeight w:val="2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Физкультурные площад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956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5.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0767</w:t>
            </w:r>
          </w:p>
        </w:tc>
      </w:tr>
      <w:tr>
        <w:trPr>
          <w:trHeight w:val="2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Коммунальные участки (стоянки для машин, участки котельных, прачечной и др.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784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2.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9747,52</w:t>
            </w:r>
          </w:p>
        </w:tc>
      </w:tr>
      <w:tr>
        <w:trPr>
          <w:trHeight w:val="2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пог. м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5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4.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57401,28</w:t>
            </w:r>
          </w:p>
        </w:tc>
      </w:tr>
      <w:tr>
        <w:trPr>
          <w:trHeight w:val="2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естная канализац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1 точк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02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19.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614634,39</w:t>
            </w:r>
          </w:p>
        </w:tc>
      </w:tr>
      <w:tr>
        <w:trPr>
          <w:trHeight w:val="253" w:hRule="atLeast"/>
          <w:cantSplit w:val="true"/>
        </w:trPr>
        <w:tc>
          <w:tcPr>
            <w:tcW w:w="7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Итого по инженерным сетям в ценах базы 2001 г.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8535987,57</w:t>
            </w:r>
          </w:p>
        </w:tc>
      </w:tr>
      <w:tr>
        <w:trPr>
          <w:trHeight w:val="531" w:hRule="atLeast"/>
          <w:cantSplit w:val="true"/>
        </w:trPr>
        <w:tc>
          <w:tcPr>
            <w:tcW w:w="7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Итого в текущих ценах на __1__ квартал 2010г., К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 xml:space="preserve"> = __6,05___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1557364,93</w:t>
            </w:r>
          </w:p>
        </w:tc>
      </w:tr>
    </w:tbl>
    <w:p>
      <w:pPr>
        <w:pStyle w:val="TextBodyIndent"/>
        <w:tabs>
          <w:tab w:val="clear" w:pos="708"/>
          <w:tab w:val="left" w:pos="5240" w:leader="none"/>
        </w:tabs>
        <w:spacing w:lineRule="auto" w:line="360" w:before="0" w:after="0"/>
        <w:ind w:left="0" w:firstLine="709"/>
        <w:jc w:val="both"/>
        <w:rPr/>
      </w:pPr>
      <w:r>
        <w:br w:type="page"/>
      </w:r>
      <w:r>
        <w:rPr>
          <w:sz w:val="28"/>
        </w:rPr>
        <w:t>РАЗДЕЛ 4. ТЕХНИКО-ЭКОНОМИЧЕСКИЙ АНАЛИЗ СЕЛИТЕБНОЙ ТЕРРИТОРИИ СЕЛЬСКОГО ПОСЕЛЕНИЯ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лощадь селитебной территории определяется по следующей формуле: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(Р</w:t>
      </w:r>
      <w:r>
        <w:rPr>
          <w:sz w:val="28"/>
          <w:vertAlign w:val="subscript"/>
        </w:rPr>
        <w:t>1</w:t>
      </w:r>
      <w:r>
        <w:rPr>
          <w:sz w:val="28"/>
        </w:rPr>
        <w:t>+Р</w:t>
      </w:r>
      <w:r>
        <w:rPr>
          <w:sz w:val="28"/>
          <w:vertAlign w:val="subscript"/>
        </w:rPr>
        <w:t>2</w:t>
      </w:r>
      <w:r>
        <w:rPr>
          <w:sz w:val="28"/>
        </w:rPr>
        <w:t>+Р</w:t>
      </w:r>
      <w:r>
        <w:rPr>
          <w:sz w:val="28"/>
          <w:vertAlign w:val="subscript"/>
        </w:rPr>
        <w:t>3</w:t>
      </w:r>
      <w:r>
        <w:rPr>
          <w:sz w:val="28"/>
        </w:rPr>
        <w:t>+Р</w:t>
      </w:r>
      <w:r>
        <w:rPr>
          <w:sz w:val="28"/>
          <w:vertAlign w:val="subscript"/>
        </w:rPr>
        <w:t>4</w:t>
      </w:r>
      <w:r>
        <w:rPr>
          <w:sz w:val="28"/>
        </w:rPr>
        <w:t>+Р</w:t>
      </w:r>
      <w:r>
        <w:rPr>
          <w:sz w:val="28"/>
          <w:vertAlign w:val="subscript"/>
        </w:rPr>
        <w:t>5</w:t>
      </w:r>
      <w:r>
        <w:rPr>
          <w:sz w:val="28"/>
        </w:rPr>
        <w:t>+Р</w:t>
      </w:r>
      <w:r>
        <w:rPr>
          <w:sz w:val="28"/>
          <w:vertAlign w:val="subscript"/>
        </w:rPr>
        <w:t>6</w:t>
      </w:r>
      <w:r>
        <w:rPr>
          <w:sz w:val="28"/>
        </w:rPr>
        <w:t>)* К,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территория, потребная, соответственно для размещения усадебной и блокированной застройкой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1(2)</w:t>
      </w:r>
      <w:r>
        <w:rPr>
          <w:sz w:val="28"/>
        </w:rPr>
        <w:t>= К</w:t>
      </w:r>
      <w:r>
        <w:rPr>
          <w:sz w:val="28"/>
          <w:vertAlign w:val="subscript"/>
        </w:rPr>
        <w:t>1(2)</w:t>
      </w:r>
      <w:r>
        <w:rPr>
          <w:sz w:val="28"/>
        </w:rPr>
        <w:t xml:space="preserve">/С *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(2)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1(2)</w:t>
      </w:r>
      <w:r>
        <w:rPr>
          <w:sz w:val="28"/>
        </w:rPr>
        <w:t xml:space="preserve"> – количество населения, проживающего в этих домах;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- средний размер семьи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1(2)</w:t>
      </w:r>
      <w:r>
        <w:rPr>
          <w:sz w:val="28"/>
        </w:rPr>
        <w:t xml:space="preserve"> – размер приусадебного или приквартального участка;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ус </w:t>
      </w:r>
      <w:r>
        <w:rPr>
          <w:sz w:val="28"/>
        </w:rPr>
        <w:t xml:space="preserve">= 1500 м²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бл </w:t>
      </w:r>
      <w:r>
        <w:rPr>
          <w:sz w:val="28"/>
        </w:rPr>
        <w:t>= 800 м²;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ус </w:t>
      </w:r>
      <w:r>
        <w:rPr>
          <w:sz w:val="28"/>
        </w:rPr>
        <w:t>= 775 чел. К</w:t>
      </w:r>
      <w:r>
        <w:rPr>
          <w:sz w:val="28"/>
          <w:vertAlign w:val="subscript"/>
        </w:rPr>
        <w:t xml:space="preserve">бл </w:t>
      </w:r>
      <w:r>
        <w:rPr>
          <w:sz w:val="28"/>
        </w:rPr>
        <w:t>= 200 чел. К</w:t>
      </w:r>
      <w:r>
        <w:rPr>
          <w:sz w:val="28"/>
          <w:vertAlign w:val="subscript"/>
        </w:rPr>
        <w:t xml:space="preserve">бл </w:t>
      </w:r>
      <w:r>
        <w:rPr>
          <w:sz w:val="28"/>
        </w:rPr>
        <w:t>= 500 чел.</w:t>
      </w:r>
    </w:p>
    <w:p>
      <w:pPr>
        <w:pStyle w:val="TextBodyIndent"/>
        <w:tabs>
          <w:tab w:val="clear" w:pos="708"/>
          <w:tab w:val="left" w:pos="150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bCs/>
          <w:sz w:val="28"/>
        </w:rPr>
        <w:t>(775/5,58)х1500= 20,8га</w:t>
      </w:r>
    </w:p>
    <w:p>
      <w:pPr>
        <w:pStyle w:val="TextBodyIndent"/>
        <w:tabs>
          <w:tab w:val="clear" w:pos="708"/>
          <w:tab w:val="left" w:pos="15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  <w:r>
        <w:rPr>
          <w:bCs/>
          <w:sz w:val="28"/>
        </w:rPr>
        <w:t>(377/2,77)х800= 10,9 га</w:t>
      </w:r>
    </w:p>
    <w:p>
      <w:pPr>
        <w:pStyle w:val="TextBodyIndent"/>
        <w:tabs>
          <w:tab w:val="clear" w:pos="708"/>
          <w:tab w:val="left" w:pos="1500" w:leader="none"/>
        </w:tabs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площадь, под секционной застройкой определяемая по следующей формуле: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К</w:t>
      </w:r>
      <w:r>
        <w:rPr>
          <w:sz w:val="28"/>
          <w:vertAlign w:val="subscript"/>
        </w:rPr>
        <w:t>3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g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количество жителей, проживающих в домах секционной застройки 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978чел.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– расчетная норма жилой площади на 1-го человека; </w:t>
      </w:r>
      <w:r>
        <w:rPr>
          <w:sz w:val="28"/>
          <w:lang w:val="en-US"/>
        </w:rPr>
        <w:t>n</w:t>
      </w:r>
      <w:r>
        <w:rPr>
          <w:sz w:val="28"/>
        </w:rPr>
        <w:t xml:space="preserve"> = 18 м² 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 xml:space="preserve">- нормативная плотность жилого фонда «нетто» </w:t>
      </w:r>
      <w:r>
        <w:rPr>
          <w:bCs/>
          <w:sz w:val="28"/>
          <w:lang w:val="en-US"/>
        </w:rPr>
        <w:t>g</w:t>
      </w:r>
      <w:r>
        <w:rPr>
          <w:bCs/>
          <w:sz w:val="28"/>
        </w:rPr>
        <w:t>=3300</w:t>
      </w:r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bCs/>
          <w:sz w:val="28"/>
        </w:rPr>
        <w:t>=(978х18)/3300=5,3 га</w:t>
      </w:r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площади участков в пределах селитебной зоны, не пригодных для использования в качестве ее элементов (овраги, крутые склоны и т.д.), определяется непосредственно по плану участка, отведенного под застройку.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bCs/>
          <w:sz w:val="28"/>
        </w:rPr>
        <w:t>= 0 га.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площадь зеленых насаждений общественного пользования. Принимается из расчета 10-12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человека, но не менее 2 га на поселок.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</w:t>
      </w:r>
      <w:r>
        <w:rPr>
          <w:bCs/>
          <w:sz w:val="28"/>
        </w:rPr>
        <w:t>12х2310= 26880 м² =2,77га.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– территория участков общественного пользования, может быть получена суммированием площадей, потребных для каждого культурно-бытового учреждения. 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</w:t>
      </w:r>
      <w:r>
        <w:rPr>
          <w:bCs/>
          <w:sz w:val="28"/>
        </w:rPr>
        <w:t>= 4,12 га.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К – коэффициент, учитывающий территорию, занятую под улицами, проездами и площадями. Этот коэффициент равен: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В поселках усадебной застройки - 1.2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Блокированной застройки - 1.1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Секционной - 1.07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Для поселков смешанной застройкой может быть уточнен интерполированием.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ср</w:t>
      </w:r>
      <w:r>
        <w:rPr>
          <w:bCs/>
          <w:sz w:val="28"/>
        </w:rPr>
        <w:t>=1,12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с =(20,8+10,9+5,3+0+2,77+ 4,12)х1,12=49,17 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Таблица 11. </w:t>
      </w:r>
      <w:r>
        <w:rPr/>
        <w:t>Баланс территории жилого район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4655"/>
        <w:gridCol w:w="2106"/>
        <w:gridCol w:w="1745"/>
      </w:tblGrid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рритория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генеральному плану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проекту</w:t>
            </w:r>
          </w:p>
        </w:tc>
      </w:tr>
      <w:tr>
        <w:trPr/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ерритория жилого района (селитебной территории), всего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,1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,17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рритории жилых кварталов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улиц, микрорайонов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2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07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ерритории общего пользования жилого района, всего, в том числе: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77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5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Участки объектов культурно-бытового и коммунального обслужи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частки зеленых насажд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Участки спортивных сооруж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частки гаражей-стояно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лицы, площад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стоян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территории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1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</w:tr>
    </w:tbl>
    <w:p>
      <w:pPr>
        <w:pStyle w:val="TextBodyIndent"/>
        <w:tabs>
          <w:tab w:val="clear" w:pos="708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52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Таблица 12 </w:t>
      </w:r>
      <w:r>
        <w:rPr/>
        <w:t>Технико-экономические показатели по поселению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79"/>
        <w:gridCol w:w="1317"/>
        <w:gridCol w:w="1963"/>
        <w:gridCol w:w="1640"/>
      </w:tblGrid>
      <w:tr>
        <w:trPr>
          <w:trHeight w:val="254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Показатели</w:t>
            </w:r>
          </w:p>
        </w:tc>
      </w:tr>
      <w:tr>
        <w:trPr>
          <w:trHeight w:val="700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Нормативные (эталонны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Фактические по генплану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Численность на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31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Площадь селитебной территор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По расчету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 xml:space="preserve">с. </w:t>
            </w:r>
            <w:r>
              <w:rPr>
                <w:sz w:val="20"/>
              </w:rPr>
              <w:t>=49,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По генплану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с.</w:t>
            </w:r>
            <w:r>
              <w:rPr>
                <w:sz w:val="20"/>
              </w:rPr>
              <w:t xml:space="preserve"> =55,1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Норма обеспеченности общей площадью в жилых зданиях на расчетный ср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/ че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8,71</w:t>
            </w:r>
          </w:p>
        </w:tc>
      </w:tr>
      <w:tr>
        <w:trPr>
          <w:trHeight w:val="69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Структура жилой застройки в % от общей площади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Усадебные с участками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Блокированные с участками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екционные 2 – 4 этажны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-25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-50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-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5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9,97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Размеры земельных участков при домах: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Усадебных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Блокированных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екционны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0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50 на 1 кварт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  <w:lang w:val="en-US"/>
              </w:rPr>
              <w:t>17</w:t>
            </w:r>
            <w:r>
              <w:rPr>
                <w:sz w:val="20"/>
              </w:rPr>
              <w:t>3,9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.1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.2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Плотность застройки по типу жилого дома: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дно- и двухквартирные: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Блокированные с участком: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Секционные без участков: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га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га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га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га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га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00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400</w:t>
            </w:r>
          </w:p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Плотность на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чел./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0 – 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Территория общественных зда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че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0 – 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5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Территория улиц, проездов и подъезд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че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5 – 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1,3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Озеленение на 1 жите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/че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4,1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Жилая территор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²/че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50 – 2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t>143,9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3766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Ежегодные эксплутационные удельные расходы, приходящиеся на 1-го жителя (на 1 га территории поселения), (С</w:t>
            </w:r>
            <w:r>
              <w:rPr>
                <w:sz w:val="20"/>
                <w:vertAlign w:val="subscript"/>
              </w:rPr>
              <w:t>ί</w:t>
            </w:r>
            <w:r>
              <w:rPr>
                <w:sz w:val="20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руб./че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3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8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Капитальные удельные вложения, приходящиеся на 1-го жителя (на 1 га территории поселения), (К</w:t>
            </w:r>
            <w:r>
              <w:rPr>
                <w:sz w:val="20"/>
                <w:vertAlign w:val="subscript"/>
              </w:rPr>
              <w:t>ί</w:t>
            </w:r>
            <w:r>
              <w:rPr>
                <w:sz w:val="20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руб./че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280,9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Приведенные затраты, (П</w:t>
            </w:r>
            <w:r>
              <w:rPr>
                <w:sz w:val="20"/>
                <w:vertAlign w:val="subscript"/>
              </w:rPr>
              <w:t>ί</w:t>
            </w:r>
            <w:r>
              <w:rPr>
                <w:sz w:val="20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руб./че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64160,60</w:t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Стоимость 1 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общей площади жилых зданий по поселению (расчет от капитальных вложений, от К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руб.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___</w:t>
            </w:r>
            <w:r>
              <w:rPr>
                <w:sz w:val="20"/>
                <w:u w:val="single"/>
              </w:rPr>
              <w:t>30000</w:t>
            </w:r>
            <w:r>
              <w:rPr>
                <w:sz w:val="20"/>
              </w:rPr>
              <w:t>______ на __1_кв.2010г. для Калужской  обла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201" w:leader="none"/>
                <w:tab w:val="left" w:pos="5240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3571,28</w:t>
            </w:r>
          </w:p>
        </w:tc>
      </w:tr>
    </w:tbl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ЫВОДЫ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о данному проекту планировки и застройки поселка на 2310 человек, фактическая площадь селитебной территории составляет 55,11га, что превосходит нормативную на 12%. Это связано с преобладанием зеленых насаждений и прочих территорий.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беспеченность общей площадью в жилых зданиях составила 28,71 кв.м./чел., при нормативной 18 кв.м./чел.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Фактическая плотность населения и озеленение приходящееся на 1 человека соответствует нормативу.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В связи с уменьшенной фактической площади селитебной территории, стоимость 1 кв.м. общей площади по поселку составила 23571,28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процентного соотношения, используемого при расчете </w:t>
      </w:r>
      <w:r>
        <w:rPr/>
        <w:t>размера платы за проведение государственной экспертизы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333"/>
      </w:tblGrid>
      <w:tr>
        <w:trPr/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умма С</w:t>
            </w:r>
            <w:r>
              <w:rPr>
                <w:sz w:val="20"/>
                <w:vertAlign w:val="subscript"/>
              </w:rPr>
              <w:t>пр.док.</w:t>
            </w:r>
            <w:r>
              <w:rPr>
                <w:sz w:val="20"/>
              </w:rPr>
              <w:t xml:space="preserve"> и С</w:t>
            </w:r>
            <w:r>
              <w:rPr>
                <w:sz w:val="20"/>
                <w:vertAlign w:val="subscript"/>
              </w:rPr>
              <w:t>инж изыск.</w:t>
            </w:r>
            <w:r>
              <w:rPr>
                <w:sz w:val="20"/>
              </w:rPr>
              <w:t xml:space="preserve"> (млн. рублей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в ценах 2001 года).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 от суммы С</w:t>
            </w:r>
            <w:r>
              <w:rPr>
                <w:sz w:val="20"/>
                <w:vertAlign w:val="subscript"/>
              </w:rPr>
              <w:t>пр.док.</w:t>
            </w:r>
            <w:r>
              <w:rPr>
                <w:sz w:val="20"/>
              </w:rPr>
              <w:t xml:space="preserve"> и С</w:t>
            </w:r>
            <w:r>
              <w:rPr>
                <w:sz w:val="20"/>
                <w:vertAlign w:val="subscript"/>
              </w:rPr>
              <w:t>инж изыск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П)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 - 0,15</w:t>
            </w:r>
          </w:p>
        </w:tc>
        <w:tc>
          <w:tcPr>
            <w:tcW w:w="4333" w:type="dxa"/>
            <w:tcBorders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33,75</w:t>
            </w:r>
          </w:p>
        </w:tc>
      </w:tr>
      <w:tr>
        <w:trPr>
          <w:cantSplit w:val="true"/>
        </w:trPr>
        <w:tc>
          <w:tcPr>
            <w:tcW w:w="4737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0,15</w:t>
            </w:r>
          </w:p>
        </w:tc>
        <w:tc>
          <w:tcPr>
            <w:tcW w:w="4333" w:type="dxa"/>
            <w:tcBorders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29,25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0,25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0,5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22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0,75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65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1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69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1,5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88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3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98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4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77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6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07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8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15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12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18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3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24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2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30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6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36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45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3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52,5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1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60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70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80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2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100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120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140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160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180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200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</w:tr>
      <w:tr>
        <w:trPr>
          <w:cantSplit w:val="true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ее 220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 xml:space="preserve">*) </w:t>
      </w:r>
      <w:r>
        <w:rPr>
          <w:sz w:val="28"/>
        </w:rPr>
        <w:t>Примечание: Перевод стоимости проектных работ в текущие цены определяется их индексацией по соответствующему кварталу.</w:t>
      </w:r>
      <w:r>
        <w:br w:type="page"/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Библиографический список</w:t>
      </w:r>
    </w:p>
    <w:p>
      <w:pPr>
        <w:pStyle w:val="TextBodyIndent"/>
        <w:tabs>
          <w:tab w:val="clear" w:pos="708"/>
          <w:tab w:val="left" w:pos="3201" w:leader="none"/>
          <w:tab w:val="left" w:pos="524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 w:before="0" w:after="0"/>
        <w:ind w:left="0" w:hanging="0"/>
        <w:jc w:val="both"/>
        <w:rPr/>
      </w:pPr>
      <w:r>
        <w:rPr>
          <w:sz w:val="28"/>
        </w:rPr>
        <w:t>1. ВарежкинВ.А., Гребенкин В.С. Экономика архитектурного проектирования и строительства. – М.: Стройиздат, 1990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ТСН 30-303-2000 Московской области. Планировка и застройки городских и сельских поселений. – М.: ТСН ПЗП-99МО, 1999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Синянский И.А., Манешина Н.И. Типология зданий и сооружений. – М.: Изд. центр «Академия», 200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Синянский И.А. и др. Типология зданий и сооружений. / Синянский И.А., Иванов И.Н., Манешина Н.И. – М.: ГУЗ, 2005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Синянский И.А., Манешина Н.И. Проектно-сметное дело. – М.: Изд. центр «Академия», 2005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. Синянский И.А. Технико-экономическая оценка застройки селитебной территории сельского поселения. Методические указания для курсового и дипломного проектирования. ГУЗ, М.: 2006.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ind w:left="-107" w:right="-111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17:00Z</dcterms:created>
  <dc:creator>иван</dc:creator>
  <dc:description/>
  <cp:keywords/>
  <dc:language>en-US</dc:language>
  <cp:lastModifiedBy>SYSTEM</cp:lastModifiedBy>
  <cp:lastPrinted>2010-04-29T11:15:00Z</cp:lastPrinted>
  <dcterms:modified xsi:type="dcterms:W3CDTF">2011-09-21T09:17:00Z</dcterms:modified>
  <cp:revision>2</cp:revision>
  <dc:subject/>
  <dc:title>Министерство сельского хозяйства Российской Федерации</dc:title>
</cp:coreProperties>
</file>