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ИНИСТЕРСТВО ОБРАЗОВАНИЯ и НАУКИ КЫРГЫЗСКОЙ РЕСПУБЛ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ЫРГЫЗ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А, ТРНСПОРТА И АРХИТЕКТУР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ТЕПЛОТЕХНИЧЕСКИЙ РАСЧЕТ ОГРАЖДАЮЩИХ КОНСТРУКЦ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ГОТОВИЛ: Дроздецкий А.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Т. ГР. ПГС 1-0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(А): ТЕНТЕКОВА Б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ИШКЕК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АН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СТРУК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ПЛОТЕХНИЧЕСКИЙ РАСЧЕТ ОГРАЖДАЮЩИХ КОНСТРУКЦ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ДБОР КОНСТРУКЦИИ ОКОН И НАРУЖНЫХ ДВЕР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ТЕПЛОПОТЕРЬ ПОМЕЩЕНИЯМИ И ЗДАН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троительная теплотехника, </w:t>
      </w:r>
      <w:r>
        <w:rPr>
          <w:sz w:val="28"/>
          <w:szCs w:val="28"/>
        </w:rPr>
        <w:t xml:space="preserve">строительная теплофизика, научная дисциплина, рассматривающая процессы передачи тепла, переноса влаги и проникновения воздуха в здания и их конструкции и разрабатывающая инженерные методы расчёта этих процессов; раздел </w:t>
      </w:r>
      <w:r>
        <w:rPr>
          <w:iCs/>
          <w:sz w:val="28"/>
          <w:szCs w:val="28"/>
        </w:rPr>
        <w:t>строительной физики.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Строительная теплотехника</w:t>
      </w:r>
      <w:r>
        <w:rPr>
          <w:sz w:val="28"/>
          <w:szCs w:val="28"/>
        </w:rPr>
        <w:t xml:space="preserve"> используются данные смежных научных областей (теории тепло- и массообмена, физической химии, термодинамики необратимых процессов и др.), методы </w:t>
      </w:r>
      <w:r>
        <w:rPr>
          <w:iCs/>
          <w:sz w:val="28"/>
          <w:szCs w:val="28"/>
        </w:rPr>
        <w:t>моделирования</w:t>
      </w:r>
      <w:r>
        <w:rPr>
          <w:sz w:val="28"/>
          <w:szCs w:val="28"/>
        </w:rPr>
        <w:t xml:space="preserve"> и теории подобия (в частности, для инженерных расчётов переноса тепла и вещества), обеспечивающие достижение практического эффекта при разнообразных внешних условиях и различных соотношениях поверхностей и объёмов в зданиях. Большое значение в </w:t>
      </w:r>
      <w:r>
        <w:rPr>
          <w:bCs/>
          <w:sz w:val="28"/>
          <w:szCs w:val="28"/>
        </w:rPr>
        <w:t>Строительная теплотехника</w:t>
      </w:r>
      <w:r>
        <w:rPr>
          <w:sz w:val="28"/>
          <w:szCs w:val="28"/>
        </w:rPr>
        <w:t xml:space="preserve"> имеют натурные и лабораторные исследования полей температуры и влажности в </w:t>
      </w:r>
      <w:r>
        <w:rPr>
          <w:iCs/>
          <w:sz w:val="28"/>
          <w:szCs w:val="28"/>
        </w:rPr>
        <w:t>ограждающих конструкциях</w:t>
      </w:r>
      <w:r>
        <w:rPr>
          <w:sz w:val="28"/>
          <w:szCs w:val="28"/>
        </w:rPr>
        <w:t xml:space="preserve"> зданий, а также определение теплофизических характеристик строительных материалов и конструкций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Методы и выводы </w:t>
      </w:r>
      <w:r>
        <w:rPr>
          <w:bCs/>
          <w:sz w:val="28"/>
          <w:szCs w:val="28"/>
        </w:rPr>
        <w:t>Строительная теплотехника</w:t>
      </w:r>
      <w:r>
        <w:rPr>
          <w:sz w:val="28"/>
          <w:szCs w:val="28"/>
        </w:rPr>
        <w:t xml:space="preserve"> используются при проектировании ограждающих конструкций, которые предназначены для создания необходимых температурно-влажностных и санитарно-гигиенических условий (с учётом действия систем отопления, вентиляции и кондиционирования воздуха) в жилых, общественных и производственных зданиях. Значение </w:t>
      </w:r>
      <w:r>
        <w:rPr>
          <w:bCs/>
          <w:sz w:val="28"/>
          <w:szCs w:val="28"/>
        </w:rPr>
        <w:t>Строительная теплотехника</w:t>
      </w:r>
      <w:r>
        <w:rPr>
          <w:sz w:val="28"/>
          <w:szCs w:val="28"/>
        </w:rPr>
        <w:t xml:space="preserve"> особенно возросло в связи с </w:t>
      </w:r>
      <w:r>
        <w:rPr>
          <w:iCs/>
          <w:sz w:val="28"/>
          <w:szCs w:val="28"/>
        </w:rPr>
        <w:t>индустриализацией строительства,</w:t>
      </w:r>
      <w:r>
        <w:rPr>
          <w:sz w:val="28"/>
          <w:szCs w:val="28"/>
        </w:rPr>
        <w:t xml:space="preserve"> значительных увеличением масштабов применения (в разнообразных климатических условиях) облегчённых конструкций и новых </w:t>
      </w:r>
      <w:r>
        <w:rPr>
          <w:iCs/>
          <w:sz w:val="28"/>
          <w:szCs w:val="28"/>
        </w:rPr>
        <w:t>строитель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обеспечения необходимых теплотехнических качеств наружных ограждающих конструкций решается приданием им требуемых теплоустойчивости и сопротивления теплопередаче. Допустимая проницаемость конструкций ограничивается заданным сопротивлением воздухопроницанию. Нормальное влажностное состояние конструкций достигается уменьшением начального влагосодержания материала и устройством </w:t>
      </w:r>
      <w:r>
        <w:rPr>
          <w:iCs/>
          <w:sz w:val="28"/>
          <w:szCs w:val="28"/>
        </w:rPr>
        <w:t>влагоизоляции,</w:t>
      </w:r>
      <w:r>
        <w:rPr>
          <w:sz w:val="28"/>
          <w:szCs w:val="28"/>
        </w:rPr>
        <w:t xml:space="preserve"> а в слоистых конструкциях, кроме того, — целесообразным расположением конструктивных слоев, выполненных из материалов с различными свойствам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Сопротивление теплопередаче должно быть достаточно высоким, с тем чтобы в наиболее холодный период года обеспечивать гигиенически допустимые температурные условия на поверхности конструкции, обращенной в помещение. Теплоустойчивость конструкций оценивается их способностью сохранять относительное постоянство температуры в помещениях при периодических колебаниях температуры воздушной среды, граничащей с конструкциями, и потока проходящего через них тепла. Степень теплоустойчивости конструкции в целом в значительной мере определяется физическими свойствами материала, из которого выполнен внешний слой конструкции, воспринимающий резкие колебания температуры. При расчёте теплоустойчивости применяются методы </w:t>
      </w:r>
      <w:r>
        <w:rPr>
          <w:bCs/>
          <w:sz w:val="28"/>
          <w:szCs w:val="28"/>
        </w:rPr>
        <w:t>Строительная теплотехника</w:t>
      </w:r>
      <w:r>
        <w:rPr>
          <w:sz w:val="28"/>
          <w:szCs w:val="28"/>
        </w:rPr>
        <w:t>, основанные на решении дифференциальных уравнений для периодически изменяющихся условий теплообмена. Нарушение одномерности передачи тепла внутри ограждающих конструкций в местах теплопроводных включений, в стыках панелей и углах стен вызывает нежелательное понижение температуры на поверхностях конструкций, обращенных в помещение, что требует соответствующего повышения их теплозащитных свойств. Методы расчёта в этих случаях связаны с численным решением дифференциального уравнения двумерного температурного поля (</w:t>
      </w:r>
      <w:r>
        <w:rPr>
          <w:iCs/>
          <w:sz w:val="28"/>
          <w:szCs w:val="28"/>
        </w:rPr>
        <w:t>Лапласа уравнения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Распределение температур в ограждающих конструкциях зданий изменяется и при проникновении внутрь конструкций холодного воздуха. Фильтрация воздуха происходит в основном через окна, стыки конструкций и др. неплотности, но в некоторой степени и сквозь толщу самих ограждений. Разработаны соответствующие методы расчёта изменений температурного поля при установившейся фильтрации воздуха. Сопротивление воздухопроницанию у всех элементов ограждений должно быть больше нормативных величин, установленных </w:t>
      </w:r>
      <w:r>
        <w:rPr>
          <w:iCs/>
          <w:sz w:val="28"/>
          <w:szCs w:val="28"/>
        </w:rPr>
        <w:t>Строительными нормами и прави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влажностного состояния ограждающих конструкций в </w:t>
      </w:r>
      <w:r>
        <w:rPr>
          <w:bCs/>
          <w:sz w:val="28"/>
          <w:szCs w:val="28"/>
        </w:rPr>
        <w:t>Строительная теплотехника</w:t>
      </w:r>
      <w:r>
        <w:rPr>
          <w:sz w:val="28"/>
          <w:szCs w:val="28"/>
        </w:rPr>
        <w:t xml:space="preserve"> рассматриваются процессы переноса влаги, происходящие под влиянием разности потенциалов переноса. Перенос влаги в пределах гигроскопической влажности материалов происходит в основном вследствие диффузии в парообразной фазе и в адсорбированном состоянии; за потенциал переноса в этом случае принимается парциальное давление водяного пара в воздухе, заполняющем поры материала. В СССР получил распространение графоаналитический метод расчёта вероятности и количества конденсирующейся внутри конструкций влаги при диффузии водяного пара в установившихся условиях. Более точное решение для нестационарных условий может быть получено решением дифференциальных уравнений переноса влаги, в частности с помощью различных устройств вычислительной техники, в том числе использующих методы физической аналогии (гидравлические интегратор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АННЫЕ КОНСТР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жилой дом в с. Сокул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Температура холодной пятидневк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−19˚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Средняя температура отопительного период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.2˚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 Продолжительность отопительного период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5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аружная стена (н.с.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Внешняя штукатурка 1 см δ=0,01 м; λ=0,7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Газосиликат 12 см δ=0,12 м; λ=0,4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енопласт 10 см δ=0,1 м; λ=0,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Гипсокартон 1 см δ=0,01 м; λ=0,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Чердачное перекрытие (ч.п.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Базальтовое волокно 10 см δ=0,1 м; λ=0,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енопласт 10 см δ=0,1 м; λ=0,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Защечки 2 см δ=0,02 м; λ=0,2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Гипсокартон 1 см δ=0,01 м; λ=0,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ловое перекрытие (п.п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еревянная стружчатая плита (ДСП) 2 см δ=0,02 м; λ=0,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конное перекрытие (о.к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еревянная рама с двойным остеклением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ТЕПЛОТЕХНИЧЕСКИЙ РАСЧЕТ ОГРАЖДАЮЩИХ КОНСТРУКЦ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технический расчет ограждающих конструкций производится для определения нужных теплоизоляционных материалов и их толщины, необходимые для обеспечения благоприятных условий, при разных климатических измен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существляется на основание величины комплексного климатического показателя ГСО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СОП = (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∙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СОП – градус суток отопительного пери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мпература воздуха внутри помещения ( 18ºС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яя температура отопительного периода ( 0.2˚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должительность отопительного периода (в сутка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СОП = (18−0,2)∙150 = 26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Rн.с., Rч.п., Rп.п., Rо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R приравниваем к общему сопротивлению теплопередаче огражд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норм = Rв + ∑Rт + R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в, Rн – внутреннее и наружное сопротивление теплопередаче поверхности ограждения,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в = 1/α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в = 8,7 Вт/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∙˚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н = 1/α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н = 23 Вт/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˚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. теплоотдачи поверхности(внутренней и наружно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Rт - общее термическое сопротивление теплопередач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ределяем коэффициенты теплопередачи (К [Вт/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∙˚С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=1/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.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норм=1/αв + δ1/λ1 + δ2/λ2 + δ3/λ3 + δ4/λ4 + 1/α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норм=1/8,7 + 0,01/0,76 + 0,12/0,41 + 0,1/0,06 + 0,01/0,15 + 1/23=2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.с.=1/Rнор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.с.=1/2,2=0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0 – 2,1 4000 – 2670=13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000 – 2,8 Х=1330 * 0,7/2000=0,4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0 – 0,7 Rотр=2,8 – 0,46=2,3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30 – Х К=1/2,34=0,4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Ч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0 – 3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000 – 4,2 Х=1330 * 1/2000=0,6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0 – 1</w:t>
        <w:tab/>
        <w:tab/>
        <w:t xml:space="preserve"> Rч.п.=4,2 – 0,665=3,5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30 – Х </w:t>
        <w:tab/>
        <w:tab/>
        <w:t>Кч.п.=1/3,535=0,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ч.п.=1/8,7 + 0,1/0,03 + 0,1/0,06 + 0,02/0,29 + 0,01/0,15 + 1/23=5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ч.п.1/5,3=0,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0 – 2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000 – 3,7 Х=1330 * 0,9/2000=0,5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0 – 0,9 Rп.п.=3,7 – 0,59=3,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30 – Х Кп.п.=1/3,11=0,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п.п.=1/8,7 + 0,02/0,25 + 0,05/0,06 + 1/23=1,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.п.=1/1,07=0,9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ДБОР КОНСТРУКЦИЙ ОКОН И НАРУЖНЫХ ДВЕР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кон с двойным остеклением Rо.п.=0,3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и наружных дверей здания подбираются относительно от их необходимой пропускной способности и назначения з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теплопередаче двер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д.=Rв + δд./λд. + R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д.=1/8,7 + 0,05/0,29 + 1/23=0,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д.=0,05; λд.=0,2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.п.=1/Rо.п.; Ко.п.=1/0,39=2,5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д.=1/Rд.; Кд.=1/0,33=3,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ЕТ ТЕПЛОПОТЕРЬ ПОМЕЩЕНИЯМИ И ЗДАНИЕ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теплопотери через отдельные ограждени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т.п.=Когр·Fогр(tв–tн)·n·η; 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н – температура холодной пятидне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– коэффициент вводимый на разность температу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 – коэффициент учитывающий добавочные теплопоте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очные теплопотери опреде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иентации опред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-1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-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1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-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берутся в % к основным терлопотер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На наличие двух и более наружных стен +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альный расчет теплопотерь производится для характерных помещений здания (одно угловое, одно не угловое помещение на каждом этаже и лк.). Расчет теплопотерь производится в табличной форм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Расчет теплопотерь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34"/>
        <w:gridCol w:w="926"/>
        <w:gridCol w:w="707"/>
        <w:gridCol w:w="859"/>
        <w:gridCol w:w="609"/>
        <w:gridCol w:w="722"/>
        <w:gridCol w:w="758"/>
        <w:gridCol w:w="409"/>
        <w:gridCol w:w="609"/>
        <w:gridCol w:w="662"/>
        <w:gridCol w:w="504"/>
        <w:gridCol w:w="509"/>
        <w:gridCol w:w="679"/>
      </w:tblGrid>
      <w:tr>
        <w:trPr>
          <w:trHeight w:val="552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н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ний</w:t>
            </w:r>
          </w:p>
        </w:tc>
        <w:tc>
          <w:tcPr>
            <w:tcW w:w="3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граждающих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й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8265" cy="152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8" t="-236" r="-40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˚C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1600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отери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ц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× в 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1600" cy="190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241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/м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1600" cy="190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˚С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9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льн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с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*4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>
          <w:trHeight w:val="34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с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*3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</w:tr>
      <w:tr>
        <w:trPr>
          <w:trHeight w:val="35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п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*0,9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</w:tr>
      <w:tr>
        <w:trPr>
          <w:trHeight w:val="33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п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*0,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</w:tr>
      <w:tr>
        <w:trPr>
          <w:trHeight w:val="35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п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*4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*4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6</w:t>
            </w:r>
          </w:p>
        </w:tc>
      </w:tr>
      <w:tr>
        <w:trPr>
          <w:trHeight w:val="321" w:hRule="atLeast"/>
        </w:trPr>
        <w:tc>
          <w:tcPr>
            <w:tcW w:w="8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</w:tr>
      <w:tr>
        <w:trPr>
          <w:trHeight w:val="346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с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*3,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</w:t>
            </w:r>
          </w:p>
        </w:tc>
      </w:tr>
      <w:tr>
        <w:trPr>
          <w:trHeight w:val="3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с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*3,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</w:t>
            </w:r>
          </w:p>
        </w:tc>
      </w:tr>
      <w:tr>
        <w:trPr>
          <w:trHeight w:val="351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п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*1,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2</w:t>
            </w:r>
          </w:p>
        </w:tc>
      </w:tr>
      <w:tr>
        <w:trPr>
          <w:trHeight w:val="348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п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3,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</w:tr>
      <w:tr>
        <w:trPr>
          <w:trHeight w:val="34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3,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9</w:t>
            </w:r>
          </w:p>
        </w:tc>
      </w:tr>
      <w:tr>
        <w:trPr/>
        <w:tc>
          <w:tcPr>
            <w:tcW w:w="8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льн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с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*3,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с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*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с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,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3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п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*1,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п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3,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</w:tr>
      <w:tr>
        <w:trPr>
          <w:trHeight w:val="31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3,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</w:tr>
      <w:tr>
        <w:trPr/>
        <w:tc>
          <w:tcPr>
            <w:tcW w:w="8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677" w:leader="none"/>
              </w:tabs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н.п.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н.п.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о * β1 * β2 * β3 * β4; β1=1,1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β2=1; β3=1,1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4=1,05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1 * β2 * β3 * β4 = 1,2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о = 210 Вт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Fн.п. = 1010/210 * 1,27 = 6,1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Fн.п. = 1098/210 * 1,27 = 6,6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Fн.п. = 1491/210 * 1,27 = 9,017</w:t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spacing w:lineRule="auto" w:line="360"/>
        <w:rPr/>
      </w:pPr>
      <w:r>
        <w:rPr>
          <w:sz w:val="28"/>
          <w:szCs w:val="28"/>
        </w:rPr>
        <w:t>1. СНиП КР 23-02-00 СТРОИТЕЛЬНАЯ КЛИМАТОЛОГ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spacing w:lineRule="auto" w:line="360"/>
        <w:rPr/>
      </w:pPr>
      <w:r>
        <w:rPr>
          <w:sz w:val="28"/>
          <w:szCs w:val="28"/>
        </w:rPr>
        <w:t>2. СНиП ІІ-3-79 СТРОИТЕЛЬНАЯ ТЕПЛОТЕХНИК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"/>
      <w:numFmt w:val="decimal"/>
      <w:lvlText w:val="%1"/>
      <w:lvlJc w:val="left"/>
      <w:pPr>
        <w:tabs>
          <w:tab w:val="num" w:pos="990"/>
        </w:tabs>
        <w:ind w:left="990" w:hanging="63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40"/>
        </w:tabs>
        <w:ind w:left="840" w:hanging="4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4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18:00Z</dcterms:created>
  <dc:creator>user</dc:creator>
  <dc:description/>
  <cp:keywords/>
  <dc:language>en-US</dc:language>
  <cp:lastModifiedBy>SYSTEM</cp:lastModifiedBy>
  <cp:lastPrinted>2008-02-03T17:07:00Z</cp:lastPrinted>
  <dcterms:modified xsi:type="dcterms:W3CDTF">2011-09-21T09:18:00Z</dcterms:modified>
  <cp:revision>2</cp:revision>
  <dc:subject/>
  <dc:title>   МИНИСТЕРСТВО ОБРАЗОВАНИЯ, НАУКИ И </dc:title>
</cp:coreProperties>
</file>