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инистерство образования и науки РФ</w:t>
      </w:r>
    </w:p>
    <w:p>
      <w:pPr>
        <w:pStyle w:val="Heading"/>
        <w:spacing w:lineRule="auto" w:line="360"/>
        <w:ind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едеральное агентство по образованию</w:t>
      </w:r>
    </w:p>
    <w:p>
      <w:pPr>
        <w:pStyle w:val="Heading"/>
        <w:spacing w:lineRule="auto" w:line="360"/>
        <w:ind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ЧЕРЕПОВЕЦКИЙ ГОСУДАРСТВЕННЫЙ УНИВЕРСИТЕТ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нженерно технический институт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афедра промышленной теплоэнергетики</w:t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«Теплогазоснабжению и вентиляц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2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линин М.С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Группа 5ЭН-3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нял преподава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иконова Е.Л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метка о заче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Череповец 2007г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отехнический расчет наружных ограждений………………………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Выбор расчетных параметров наружного и внутреннего воздуха……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пределение сопротивлений теплопередаче наружных ограждений.…4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овая мощность системы отопления………………………………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пределение расчетных тепловых потерь через наружные ограждения.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общих потерь теплоты с учетом инфильтрации и теплопоступлений в помещение……………………………………………...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Удельная отопительная характеристика здания…</w:t>
      </w:r>
      <w:r>
        <w:rPr>
          <w:sz w:val="28"/>
          <w:szCs w:val="28"/>
          <w:lang w:val="en-US"/>
        </w:rPr>
        <w:t>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.</w:t>
      </w:r>
      <w:r>
        <w:rPr>
          <w:sz w:val="28"/>
          <w:szCs w:val="28"/>
        </w:rPr>
        <w:t>20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системы отопления…</w:t>
      </w:r>
      <w:r>
        <w:rPr>
          <w:sz w:val="28"/>
          <w:szCs w:val="28"/>
          <w:lang w:val="en-US"/>
        </w:rPr>
        <w:t>………………………………..</w:t>
      </w:r>
      <w:r>
        <w:rPr>
          <w:sz w:val="28"/>
          <w:szCs w:val="28"/>
        </w:rPr>
        <w:t>21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системы отопления…</w:t>
      </w:r>
      <w:r>
        <w:rPr>
          <w:sz w:val="28"/>
          <w:szCs w:val="28"/>
          <w:lang w:val="en-US"/>
        </w:rPr>
        <w:t>………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…………22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отопительных приборов…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3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4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44</w:t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ледствие особенностей климата на большей части территории нашей страны человек проводит в закрытых помещениях до 80% времени. Для создания нормальных условий его жизнедеятельности необходимо поддерживать в этих помещениях строго определенный тепловой реж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й режим в помещении, обеспечиваемый системой отоп</w:t>
        <w:softHyphen/>
        <w:t>ления, вентиляции и кондиционирования воздуха, определяется в первую очередь теплотехническими и теплофизическими свойствами ограждающих конструкций. В связи с этим высокие требования предъявляются к выбору конструкции наружных ограждений, защи</w:t>
        <w:softHyphen/>
        <w:t>щающих помещения от сложных климатических воздействий: резкого переохлаждения или перегрева, увлажнения, промерзания и оттаивания, паро- и воздухопрониц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ей данного курсового проекта является проектирование системы отопления и подбор необходимого оборудования для семиэтажного жилого здания, строящегося в городе Ворку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екте принимаем наиболее экономичную однотрубную проточно-регулируемую систему с нижней разводкой и П-образными стояками, присоединенную к тепловой сети при помощи элеватора.</w:t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технический расчет наружных огражд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Выбор расчетных параметров наружного и внутреннего воздух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утренние метеорологические параметр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расчетные температур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жилой комнат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= +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ух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 +1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анузл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 +25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естничной клет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 +1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ружные метеорологические параметр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расчетные температур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холодной пятиднев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.о. </w:t>
      </w:r>
      <w:r>
        <w:rPr>
          <w:sz w:val="28"/>
          <w:szCs w:val="28"/>
        </w:rPr>
        <w:t>= -41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опительного перио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.п. </w:t>
      </w:r>
      <w:r>
        <w:rPr>
          <w:sz w:val="28"/>
          <w:szCs w:val="28"/>
        </w:rPr>
        <w:t>= -9.9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должительность отопительного пери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299 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пределение сопротивлений теплопередаче наружных огражд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состоит в том чтобы определить требуемое сопротивление теплопередаче ограждающей констру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/Вт, в соответствии с требованиями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>най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олщину слоя утеплителя при вычисленном требуемом сопротивлении теплопередаче, найти фактическое значение приведённого термического сопротивления теплопередаче ограждающей конструкции, и коэффициента теплопередачи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теплопередачи ограждающей констру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должно быть больше или равно требуемому значени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ое сопротивление теплопередаче ограждающей констру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определяется по большей из двух величин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>- требуемое сопротивление по санитарно гигиеническим норм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- требуемое сопротивление по энергосбере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  <w:vertAlign w:val="superscript"/>
        </w:rPr>
        <w:t xml:space="preserve">тр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/Вт определяется по формуле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1655" cy="47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- характерная температура отапливаемого помещения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принимаемая в соответствии с задание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=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.о</w:t>
      </w:r>
      <w:r>
        <w:rPr>
          <w:sz w:val="28"/>
          <w:szCs w:val="28"/>
        </w:rPr>
        <w:t xml:space="preserve"> -расчётная температура наружного воздуха наиболее холодной пятидневки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которая принимается по СНиП 2.01.01.- 8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эффициент, принимаемый в зависимости от положения наружной поверхности ограждающих конструкций по отношению к наружному воздуху, принимаемый по табл. 3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СНиП 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-3-79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.0- для наружных стен и наружных перекры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0.9- для чердачного перекры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0.6- для перекрытий над не отапливаемым подв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- нормативный температурный перепад между температурой внутреннего воздуха и температурой внутренней поверхности ограждающей конструкции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ринимаемый по табл.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- для наружных стен и наружных перекры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3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- для чердачного перекр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- для перекрытий над не отапливаемым подва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коэффициент теплоотдачи внутренней поверхности ограждающей конструкции, Вт/(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8,7 Вт/(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для наружной ст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2240" cy="49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для чердачного перекры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635" cy="44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для перекрытий над не отапливаемым подва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определяем приведённое сопротивление теплопередаче по условиям энергосбережения. Для этого определяют ГСОП - градусо-сутки отопительного периода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СОП 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)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 xml:space="preserve">- средняя температура периода со средней суточной температурой воздуха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по СНиП 2.01.01.- 82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 -9.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- определяемая как продолжительность периода сут, со среднесуточной температурой наружного воздуха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о СНиП 2.01.01.- 82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 299 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СОП = (20 + 9.9)299=8940.1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метод интерполяции определяем приведённое сопротивление теплопередач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, пользуясь таблиц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противление теплопередачи по условию энергосбережения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753"/>
        <w:gridCol w:w="1870"/>
        <w:gridCol w:w="2126"/>
        <w:gridCol w:w="2281"/>
      </w:tblGrid>
      <w:tr>
        <w:trPr>
          <w:trHeight w:val="510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ОП,С*сут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perscript"/>
              </w:rPr>
              <w:t>тр</w:t>
            </w:r>
            <w:r>
              <w:rPr>
                <w:sz w:val="20"/>
                <w:szCs w:val="20"/>
              </w:rPr>
              <w:t xml:space="preserve"> ,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bscript"/>
              </w:rPr>
              <w:t>*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/Вт</w:t>
            </w:r>
          </w:p>
        </w:tc>
      </w:tr>
      <w:tr>
        <w:trPr>
          <w:trHeight w:val="5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 перекрытия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и двери</w:t>
            </w:r>
          </w:p>
        </w:tc>
      </w:tr>
      <w:tr>
        <w:trPr>
          <w:trHeight w:val="270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буемое сопротивление теплопередаче ограждающей конструкции для ст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000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.4/1.163=2.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000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.8/1.163=2.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ое сопротивление теплопередаче ограждающей конструкции для чердачного перекры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000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4/1.163=2.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000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.0/1.163=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буемое сопротивление теплопередаче ограждающей конструкции для перекрытия над не отапливаемым подвал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000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4/1.163=2.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000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.0/1.163=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буемое сопротивление теплопередаче ограждающей конструкции для окон и балконных двер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000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7/1.163=0.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000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8/1.163=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теплопередачу ограждающих конструкц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по большей из двух велич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  <w:vertAlign w:val="superscript"/>
        </w:rPr>
        <w:t xml:space="preserve">тр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сте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 xml:space="preserve">тр </w:t>
      </w:r>
      <w:r>
        <w:rPr>
          <w:sz w:val="28"/>
          <w:szCs w:val="28"/>
        </w:rPr>
        <w:t>=2.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чердачного перекрыт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 xml:space="preserve">тр </w:t>
      </w:r>
      <w:r>
        <w:rPr>
          <w:sz w:val="28"/>
          <w:szCs w:val="28"/>
        </w:rPr>
        <w:t>=3.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перекрытий над не отапливаемым подвал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 xml:space="preserve">тр </w:t>
      </w:r>
      <w:r>
        <w:rPr>
          <w:sz w:val="28"/>
          <w:szCs w:val="28"/>
        </w:rPr>
        <w:t>=3.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окон и балконных двер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 xml:space="preserve">тр </w:t>
      </w:r>
      <w:r>
        <w:rPr>
          <w:sz w:val="28"/>
          <w:szCs w:val="28"/>
        </w:rPr>
        <w:t>=0.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рное сопротивление наружной стен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/Вт, определяется как сумма термических сопротивлений слоёв и сопротивлений теплоотдаче внутренн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наруж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верхностей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- коэффициент теплоотдачи наружной поверхности ограждающей конструкции, равный 23 Вт/(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принимаемый по табл. 6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-3-79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- коэффициент теплоотдачи внутренней поверхности ограждающей конструкции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8.7 Вт/(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95395" cy="2059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 сухая штукатурк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.19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 кирпич глиняный обыкновенный на цементно-песчаном раствор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0.7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- теплоизоляционный слой (маты минераловатные)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ут</w:t>
      </w:r>
      <w:r>
        <w:rPr>
          <w:sz w:val="28"/>
          <w:szCs w:val="28"/>
        </w:rPr>
        <w:t xml:space="preserve"> =0.06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 кирпич глиняный обыкновенный на цементно-песчаном раствор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0.7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 цементно-песчаная штукатурк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0.76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толщину слоя утеплител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во внимание сортамент выпускаемых плит минераловатных принимаем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 мм, толщина наружной стены тогда будет составлять 5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i/>
          <w:sz w:val="28"/>
          <w:szCs w:val="28"/>
          <w:vertAlign w:val="superscript"/>
        </w:rPr>
        <w:t>ф</w:t>
      </w:r>
      <w:r>
        <w:rPr>
          <w:sz w:val="28"/>
          <w:szCs w:val="28"/>
        </w:rPr>
        <w:t xml:space="preserve">=0.115+0.053+0.179+1.563+0.357+0.020+0.043=2.3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теплопередачи ограждающей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</w:rPr>
        <w:t>=1/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i/>
          <w:sz w:val="28"/>
          <w:szCs w:val="28"/>
          <w:vertAlign w:val="superscript"/>
        </w:rPr>
        <w:t>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1/2.33=0.43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же способом определяем толщину слоя утеплителя для чердачного пере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9565" cy="15170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8151" t="27187" r="28151" b="32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 Воздухоизоляционный слой в 3 слоя рубероид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.17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 Выравнивающий слой цементно-песчаного раство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0.76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 утеплитель (пенополистерол)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ут </w:t>
      </w:r>
      <w:r>
        <w:rPr>
          <w:sz w:val="28"/>
          <w:szCs w:val="28"/>
        </w:rPr>
        <w:t>=0.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 Пароизоляционный слой битум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0.27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 железо-бетонная плита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чердачного перекрытия будет составлять 34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1"/>
      <w:bookmarkEnd w:id="0"/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i/>
          <w:sz w:val="28"/>
          <w:szCs w:val="28"/>
          <w:vertAlign w:val="superscript"/>
        </w:rPr>
        <w:t>ф</w:t>
      </w:r>
      <w:r>
        <w:rPr>
          <w:sz w:val="28"/>
          <w:szCs w:val="28"/>
        </w:rPr>
        <w:t xml:space="preserve">=0.115+0.118+0.026+2.8+0.037+0.127+0.43=3.65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теплопередачи ограждающей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</w:rPr>
        <w:t>=1/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i/>
          <w:sz w:val="28"/>
          <w:szCs w:val="28"/>
          <w:vertAlign w:val="superscript"/>
        </w:rPr>
        <w:t>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1/3.653=0.27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/>
      </w:pPr>
      <w:bookmarkStart w:id="1" w:name="OLE_LINK1"/>
      <w:bookmarkEnd w:id="1"/>
      <w:r>
        <w:rPr>
          <w:sz w:val="28"/>
          <w:szCs w:val="28"/>
        </w:rPr>
        <w:t>Определим толщину слоя утеплителя над не отапливаемым подва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9360" cy="14630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4399" t="6084" r="31367" b="45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 Доска деревянная (сосна поперёк волокон)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.29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 Воздушная прослойка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 утеплитель (пенополистерол)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ут</w:t>
      </w:r>
      <w:r>
        <w:rPr>
          <w:sz w:val="28"/>
          <w:szCs w:val="28"/>
        </w:rPr>
        <w:t xml:space="preserve"> =0.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 железо-бетонная плита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69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ортамента выпускаемых плит минераловатных принимаем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0 мм, толщина перекрытия над подвалом тогда будет составлять 34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i/>
          <w:sz w:val="28"/>
          <w:szCs w:val="28"/>
          <w:vertAlign w:val="superscript"/>
        </w:rPr>
        <w:t>ф</w:t>
      </w:r>
      <w:r>
        <w:rPr>
          <w:sz w:val="28"/>
          <w:szCs w:val="28"/>
        </w:rPr>
        <w:t xml:space="preserve">=0.115+0.043+0.138+0.16+0.127+2.6=3.18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теплопередачи ограждающей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</w:rPr>
        <w:t>=1/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i/>
          <w:sz w:val="28"/>
          <w:szCs w:val="28"/>
          <w:vertAlign w:val="superscript"/>
        </w:rPr>
        <w:t>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1/3.183=0.31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епловая мощность системы отопления.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2.1Определение расчетных тепловых потерь через наружные огра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 потери через наружные ограждения определя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(1+</w:t>
      </w:r>
      <w:r>
        <w:rPr>
          <w:rFonts w:eastAsia="Symbol" w:cs="Symbol" w:ascii="Symbol" w:hAnsi="Symbol"/>
          <w:sz w:val="28"/>
          <w:szCs w:val="28"/>
          <w:lang w:val="en-US"/>
        </w:rPr>
        <w:t>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расчетная площадь ограждающей кон</w:t>
        <w:softHyphen/>
        <w:t>струкци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опротивление теплопередаче ограж</w:t>
        <w:softHyphen/>
        <w:t>дающей конструкци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/В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val="en-US" w:eastAsia="en-US"/>
        </w:rPr>
        <w:t>вп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асчетная температура воздуха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 помещ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val="en-US" w:eastAsia="en-US"/>
        </w:rPr>
        <w:t>н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расчетная температура наружного воз</w:t>
        <w:softHyphen/>
        <w:t>духа для холодного периода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- коэффициент, учитывающий добавочные потери теплоты в долях от основных пот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 потери на ориентацию по сторонам горизонта вертикальных поверхностей ограждения являются дополнительными и учитываются следующей процентной добавкой к основным тепло потеря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вер – 10%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ад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сток – 5%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 – 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 расчетах учитываем следующие потери тепла путем введения на них процентной доба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комната – 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эффициент, принимаемый в зависи</w:t>
        <w:softHyphen/>
        <w:t>мости от положения наружной повер</w:t>
        <w:softHyphen/>
        <w:t xml:space="preserve">хности ограждающих конструкций по отношению к наружному воздуху принимаемый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*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теплопотери комнаты 101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оскольку это жилая комната, то внутренняя температура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но т.к. помещение угловое прибавляем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и получаем t</w:t>
      </w:r>
      <w:r>
        <w:rPr>
          <w:sz w:val="28"/>
          <w:szCs w:val="28"/>
          <w:vertAlign w:val="subscript"/>
          <w:lang w:val="en-US" w:eastAsia="en-US"/>
        </w:rPr>
        <w:t>вп</w:t>
      </w:r>
      <w:r>
        <w:rPr>
          <w:sz w:val="28"/>
          <w:szCs w:val="28"/>
          <w:lang w:val="en-US" w:eastAsia="en-US"/>
        </w:rPr>
        <w:t>=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тери тепла будут состоять из следующих частей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через несущую стену, ориентированную на сев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тены высчитываем с учетом привязки главных осей и вычитаем площадь ок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3.610*3.34-1.2*1.5= 10.2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тивление теплопередаче ограж</w:t>
        <w:softHyphen/>
        <w:t xml:space="preserve">дающей конструкции для внешней стены равно </w:t>
      </w: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2 - (-41)= 6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ены коэффицие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очные потери теплоты в долях от основных потер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.15, т.к. стена выходит на север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.10) и помещение угловое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.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находим потери теплоты через несущую стену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(1+</w:t>
      </w:r>
      <w:r>
        <w:rPr>
          <w:rFonts w:eastAsia="Symbol" w:cs="Symbol" w:ascii="Symbol" w:hAnsi="Symbol"/>
          <w:sz w:val="28"/>
          <w:szCs w:val="28"/>
          <w:lang w:val="en-US"/>
        </w:rPr>
        <w:t>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0.26*(22-(-41))(1+0.15)*1/2.22=334.836 В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через несущую стену, обращенную на зап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тены высчитываем с учетом привязки главных ос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3.60*3.34 = 12.02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тивление теплопередаче ограж</w:t>
        <w:softHyphen/>
        <w:t xml:space="preserve">дающей конструкции для внешней стены равно </w:t>
      </w: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2-(-41)=6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есущей стены коэффицие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очные потери теплоты в долях от основных потер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.10, т.к. стена ориентирована на запад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.05) и помещение угловое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.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ходим потери тепл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2.024*(22-(-41))(1+0.10)*1/2.22=378.756 В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через окно с двойным остеклением, ориентированное на сев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окн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1,2 *1,5= 1.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теплопередаче окна с двойным остеклением равно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2-(-41) = 6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кна коэффицие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очные потери теплоты в долях от основных потер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.15, т.к. окно ориентировано на север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.10) и находится в угловом помещении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.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ходим потери тепл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.8*(22-(-41))(1+0.15)* 1/0.64=203.77 В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через пол над неотапливаемым подв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ла с учетом привязки главных осей равн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3.48*3.1= 10.7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теплопередаче пола над не отапливаемым подвалом </w:t>
      </w: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2-(-41)=6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а коэффицие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0.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очные потери теплоты в долях от основных потер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ходим потери тепл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0.79*(22-(-41))(1+0)*0.6/3.14=129.89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тери помещения 101 будут равны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сех потерь через ограждения и потери через пол над не отапливаемым подвалом коридора 101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1</w:t>
      </w:r>
      <w:r>
        <w:rPr>
          <w:sz w:val="28"/>
          <w:szCs w:val="28"/>
        </w:rPr>
        <w:t>=334.836 + 378.756 + 203.77 + 129.89 + 27.5=1074.8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остальных помещений сводятся в табл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блица 1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80"/>
        <w:gridCol w:w="540"/>
        <w:gridCol w:w="720"/>
        <w:gridCol w:w="720"/>
        <w:gridCol w:w="1220"/>
        <w:gridCol w:w="992"/>
        <w:gridCol w:w="709"/>
        <w:gridCol w:w="679"/>
        <w:gridCol w:w="540"/>
        <w:gridCol w:w="720"/>
        <w:gridCol w:w="1117"/>
        <w:gridCol w:w="62"/>
      </w:tblGrid>
      <w:tr>
        <w:trPr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  <w:vertAlign w:val="subscript"/>
              </w:rPr>
              <w:t>вн</w:t>
            </w:r>
            <w:r>
              <w:rPr>
                <w:b/>
                <w:sz w:val="20"/>
                <w:szCs w:val="20"/>
              </w:rPr>
              <w:t>,°с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граждений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  <w:vertAlign w:val="subscript"/>
              </w:rPr>
              <w:t>вн</w:t>
            </w:r>
            <w:r>
              <w:rPr>
                <w:b/>
                <w:sz w:val="20"/>
                <w:szCs w:val="20"/>
                <w:lang w:val="en-US"/>
              </w:rPr>
              <w:t>-t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н.о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sz w:val="20"/>
                <w:szCs w:val="20"/>
              </w:rPr>
              <w:t>°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осн</w:t>
            </w:r>
            <w:r>
              <w:rPr>
                <w:b/>
                <w:sz w:val="20"/>
                <w:szCs w:val="20"/>
              </w:rPr>
              <w:t>, Вт</w:t>
            </w:r>
          </w:p>
        </w:tc>
      </w:tr>
      <w:tr>
        <w:trPr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ентац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lang w:val="en-US"/>
              </w:rPr>
              <w:t xml:space="preserve">b, </w:t>
            </w: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·</w:t>
            </w:r>
            <w:r>
              <w:rPr>
                <w:b/>
                <w:sz w:val="20"/>
                <w:szCs w:val="20"/>
              </w:rPr>
              <w:t>°с/Вт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61*</w:t>
            </w:r>
            <w:r>
              <w:rPr>
                <w:sz w:val="20"/>
                <w:szCs w:val="20"/>
                <w:lang w:val="en-US"/>
              </w:rPr>
              <w:t>3.34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.2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4.836</w:t>
            </w:r>
          </w:p>
        </w:tc>
      </w:tr>
      <w:tr>
        <w:trPr>
          <w:trHeight w:val="487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77</w:t>
            </w:r>
          </w:p>
        </w:tc>
      </w:tr>
      <w:tr>
        <w:trPr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*3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.0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8.756</w:t>
            </w:r>
          </w:p>
        </w:tc>
      </w:tr>
      <w:tr>
        <w:trPr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48*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.9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5*1.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.375</w:t>
            </w:r>
          </w:p>
        </w:tc>
      </w:tr>
      <w:tr>
        <w:trPr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 1</w:t>
            </w:r>
            <w:r>
              <w:rPr>
                <w:sz w:val="20"/>
                <w:szCs w:val="20"/>
              </w:rPr>
              <w:t>26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*3.34-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11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3</w:t>
            </w:r>
          </w:p>
        </w:tc>
      </w:tr>
      <w:tr>
        <w:trPr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*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4</w:t>
            </w:r>
            <w:r>
              <w:rPr>
                <w:sz w:val="20"/>
                <w:szCs w:val="20"/>
                <w:lang w:val="en-US"/>
              </w:rPr>
              <w:t>*</w:t>
            </w:r>
            <w:r>
              <w:rPr>
                <w:sz w:val="20"/>
                <w:szCs w:val="20"/>
              </w:rPr>
              <w:t>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42</w:t>
            </w:r>
          </w:p>
        </w:tc>
      </w:tr>
      <w:tr>
        <w:trPr>
          <w:trHeight w:val="606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72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73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*3.34-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77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9</w:t>
            </w:r>
          </w:p>
        </w:tc>
      </w:tr>
      <w:tr>
        <w:trPr>
          <w:trHeight w:val="77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*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773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*1.64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5*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.5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117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625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*</w:t>
            </w:r>
            <w:r>
              <w:rPr>
                <w:sz w:val="20"/>
                <w:szCs w:val="20"/>
                <w:lang w:val="en-US"/>
              </w:rPr>
              <w:t>3.34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</w:t>
            </w:r>
          </w:p>
        </w:tc>
      </w:tr>
      <w:tr>
        <w:trPr>
          <w:trHeight w:val="2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*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0</w:t>
            </w:r>
          </w:p>
        </w:tc>
      </w:tr>
      <w:tr>
        <w:trPr>
          <w:trHeight w:val="235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73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755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84*</w:t>
            </w:r>
            <w:r>
              <w:rPr>
                <w:sz w:val="20"/>
                <w:szCs w:val="20"/>
                <w:lang w:val="en-US"/>
              </w:rPr>
              <w:t>3.34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3,38</w:t>
            </w:r>
          </w:p>
        </w:tc>
      </w:tr>
      <w:tr>
        <w:trPr>
          <w:trHeight w:val="755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55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84*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6</w:t>
            </w:r>
          </w:p>
        </w:tc>
      </w:tr>
      <w:tr>
        <w:trPr>
          <w:trHeight w:val="613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70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46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5*</w:t>
            </w:r>
            <w:r>
              <w:rPr>
                <w:sz w:val="20"/>
                <w:szCs w:val="20"/>
                <w:lang w:val="en-US"/>
              </w:rPr>
              <w:t>3.34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3</w:t>
            </w:r>
          </w:p>
        </w:tc>
      </w:tr>
      <w:tr>
        <w:trPr>
          <w:trHeight w:val="145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*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8</w:t>
            </w:r>
          </w:p>
        </w:tc>
      </w:tr>
      <w:tr>
        <w:trPr>
          <w:trHeight w:val="168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*1,64+1,4*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5</w:t>
            </w:r>
          </w:p>
        </w:tc>
      </w:tr>
      <w:tr>
        <w:trPr>
          <w:trHeight w:val="407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82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656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04*</w:t>
            </w:r>
            <w:r>
              <w:rPr>
                <w:sz w:val="20"/>
                <w:szCs w:val="20"/>
                <w:lang w:val="en-US"/>
              </w:rPr>
              <w:t>3.34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1</w:t>
            </w:r>
          </w:p>
        </w:tc>
      </w:tr>
      <w:tr>
        <w:trPr>
          <w:trHeight w:val="656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2,53</w:t>
            </w:r>
          </w:p>
        </w:tc>
      </w:tr>
      <w:tr>
        <w:trPr>
          <w:trHeight w:val="656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*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4</w:t>
            </w:r>
          </w:p>
        </w:tc>
      </w:tr>
      <w:tr>
        <w:trPr>
          <w:trHeight w:val="513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51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147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*3,7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3</w:t>
            </w:r>
          </w:p>
        </w:tc>
      </w:tr>
      <w:tr>
        <w:trPr>
          <w:trHeight w:val="228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7</w:t>
            </w:r>
          </w:p>
        </w:tc>
      </w:tr>
      <w:tr>
        <w:trPr>
          <w:trHeight w:val="155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*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16</w:t>
            </w:r>
          </w:p>
        </w:tc>
      </w:tr>
      <w:tr>
        <w:trPr>
          <w:trHeight w:val="155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*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2</w:t>
            </w:r>
          </w:p>
        </w:tc>
      </w:tr>
      <w:tr>
        <w:trPr>
          <w:trHeight w:val="250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*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4</w:t>
            </w:r>
          </w:p>
        </w:tc>
      </w:tr>
      <w:tr>
        <w:trPr>
          <w:trHeight w:val="258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*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</w:t>
            </w:r>
          </w:p>
        </w:tc>
      </w:tr>
      <w:tr>
        <w:trPr>
          <w:trHeight w:val="551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111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7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*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2</w:t>
            </w:r>
          </w:p>
        </w:tc>
      </w:tr>
      <w:tr>
        <w:trPr>
          <w:trHeight w:val="326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*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4</w:t>
            </w:r>
          </w:p>
        </w:tc>
      </w:tr>
      <w:tr>
        <w:trPr>
          <w:trHeight w:val="120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*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3</w:t>
            </w:r>
          </w:p>
        </w:tc>
      </w:tr>
      <w:tr>
        <w:trPr>
          <w:trHeight w:val="418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30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26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*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74</w:t>
            </w:r>
          </w:p>
        </w:tc>
      </w:tr>
      <w:tr>
        <w:trPr>
          <w:trHeight w:val="226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*3,7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8</w:t>
            </w:r>
          </w:p>
        </w:tc>
      </w:tr>
      <w:tr>
        <w:trPr>
          <w:trHeight w:val="140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9</w:t>
            </w:r>
          </w:p>
        </w:tc>
      </w:tr>
      <w:tr>
        <w:trPr>
          <w:trHeight w:val="23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*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4</w:t>
            </w:r>
          </w:p>
        </w:tc>
      </w:tr>
      <w:tr>
        <w:trPr>
          <w:trHeight w:val="162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*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</w:tr>
      <w:tr>
        <w:trPr>
          <w:trHeight w:val="162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115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*3,34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7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6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58*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7</w:t>
            </w:r>
          </w:p>
        </w:tc>
      </w:tr>
      <w:tr>
        <w:trPr>
          <w:trHeight w:val="263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66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*3,34- 1,2*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6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*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4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*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5</w:t>
            </w:r>
          </w:p>
        </w:tc>
      </w:tr>
      <w:tr>
        <w:trPr>
          <w:trHeight w:val="263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494.65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*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1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25*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1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*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</w:tr>
      <w:tr>
        <w:trPr>
          <w:trHeight w:val="263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486.12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*3,34 -1,2*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*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6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*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1</w:t>
            </w:r>
          </w:p>
        </w:tc>
      </w:tr>
      <w:tr>
        <w:trPr>
          <w:trHeight w:val="263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421.27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*3,34 – 1,2*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5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*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4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*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2</w:t>
            </w:r>
          </w:p>
        </w:tc>
      </w:tr>
      <w:tr>
        <w:trPr>
          <w:trHeight w:val="263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486.21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*3,34 – 1,2*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46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*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6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*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2</w:t>
            </w:r>
          </w:p>
        </w:tc>
      </w:tr>
      <w:tr>
        <w:trPr>
          <w:trHeight w:val="263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792.24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*3,34 – 1,2*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6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*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5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*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48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6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*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,23</w:t>
            </w:r>
          </w:p>
        </w:tc>
      </w:tr>
      <w:tr>
        <w:trPr>
          <w:trHeight w:val="263" w:hRule="atLeast"/>
          <w:cantSplit w:val="true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1266.98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*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4</w:t>
            </w:r>
          </w:p>
        </w:tc>
      </w:tr>
      <w:tr>
        <w:trPr>
          <w:trHeight w:val="263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9</w:t>
            </w:r>
          </w:p>
        </w:tc>
      </w:tr>
      <w:tr>
        <w:trPr>
          <w:trHeight w:val="341" w:hRule="atLeast"/>
          <w:cantSplit w:val="true"/>
        </w:trPr>
        <w:tc>
          <w:tcPr>
            <w:tcW w:w="9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284.9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spacing w:lineRule="auto" w:line="360"/>
        <w:ind w:left="0" w:firstLine="709"/>
        <w:jc w:val="both"/>
        <w:rPr/>
      </w:pPr>
      <w:r>
        <w:rPr/>
        <w:t>Расчет основных потерь теплоты через лестничную клетку</w:t>
      </w:r>
    </w:p>
    <w:tbl>
      <w:tblPr>
        <w:tblW w:w="10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20"/>
        <w:gridCol w:w="730"/>
        <w:gridCol w:w="775"/>
        <w:gridCol w:w="655"/>
        <w:gridCol w:w="1290"/>
        <w:gridCol w:w="918"/>
        <w:gridCol w:w="1162"/>
        <w:gridCol w:w="654"/>
        <w:gridCol w:w="476"/>
        <w:gridCol w:w="556"/>
        <w:gridCol w:w="765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м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вн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С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Характеристики ограждающих конструкций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вн</w:t>
            </w:r>
            <w:r>
              <w:rPr>
                <w:sz w:val="20"/>
                <w:szCs w:val="20"/>
                <w:lang w:val="en-US"/>
              </w:rPr>
              <w:t>- t</w:t>
            </w: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С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осн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Вт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Ограж</w:t>
            </w:r>
            <w:r>
              <w:rPr>
                <w:sz w:val="20"/>
                <w:szCs w:val="20"/>
                <w:lang w:val="en-US"/>
              </w:rPr>
              <w:softHyphen/>
            </w:r>
            <w:r>
              <w:rPr>
                <w:sz w:val="20"/>
                <w:szCs w:val="20"/>
              </w:rPr>
              <w:t>де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-тац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Размер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,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*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5*1.5</w:t>
            </w:r>
            <w:r>
              <w:rPr>
                <w:sz w:val="20"/>
                <w:szCs w:val="20"/>
              </w:rPr>
              <w:t>*6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*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20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*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20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*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20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*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20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Лк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ка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*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20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*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20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В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9*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.4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*</w:t>
            </w:r>
            <w:r>
              <w:rPr>
                <w:sz w:val="20"/>
                <w:szCs w:val="20"/>
                <w:lang w:val="en-US"/>
              </w:rPr>
              <w:t>4.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7.0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*</w:t>
            </w:r>
            <w:r>
              <w:rPr>
                <w:sz w:val="20"/>
                <w:szCs w:val="20"/>
                <w:lang w:val="en-US"/>
              </w:rPr>
              <w:t>4.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47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.5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пределение общих потерь теплоты с учетом инфильтрации и теплопоступлений в помещение.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4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4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Вт, на нагревание инфильтрующегося воздуха нужно определять учитывая 2 вида поступлений воздуха в помещени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985" w:leader="none"/>
          <w:tab w:val="left" w:pos="43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через неплотности в наружных ограждениях в результате действия теплового и ветрового давления;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4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нф1</w:t>
      </w:r>
      <w:r>
        <w:rPr>
          <w:sz w:val="28"/>
          <w:szCs w:val="28"/>
        </w:rPr>
        <w:t xml:space="preserve"> = 0,24*с*∑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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4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теплоты в результате дисбаланса между величинами воздухообмена по притоку и вытяжки.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4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нф2</w:t>
      </w:r>
      <w:r>
        <w:rPr>
          <w:sz w:val="28"/>
          <w:szCs w:val="28"/>
        </w:rPr>
        <w:t xml:space="preserve"> = 0,24*с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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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4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расчётной принимаем большую из этих величин.с- коэффициент учитывающий еденицы измерения тепловой энергии, равный 1.163Вт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4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 количество инфильтрирующего воздуха через ограждающие конструкции, определяемое формуле: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4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 xml:space="preserve">н </w:t>
      </w:r>
      <w:r>
        <w:rPr>
          <w:sz w:val="28"/>
          <w:szCs w:val="28"/>
        </w:rPr>
        <w:t>*∑</w:t>
      </w:r>
      <w:r>
        <w:rPr>
          <w:sz w:val="28"/>
          <w:szCs w:val="28"/>
          <w:lang w:val="en-US"/>
        </w:rPr>
        <w:t>F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4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- нормативная воздухопроницаемость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=6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ч;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4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расчетная площадь окон и балконных дверей;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43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- плотность внутреннего воздуха, в нашем случае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1.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4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сход удаляемого воздух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не компенсируемый подогретым приточ</w:t>
        <w:softHyphen/>
        <w:t>ным воздухом; для жилых зданий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удельный нормативный расход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4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счетные температуры воздуха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оответственно в помещении и наруж</w:t>
        <w:softHyphen/>
        <w:t>ного воздуха в холодный период г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k —</w:t>
      </w:r>
      <w:r>
        <w:rPr>
          <w:sz w:val="28"/>
          <w:szCs w:val="28"/>
        </w:rPr>
        <w:t xml:space="preserve"> коэффициент учета влияния встреч</w:t>
        <w:softHyphen/>
        <w:t>ного теплового потока в конструкци</w:t>
        <w:softHyphen/>
        <w:t>ях, равный</w:t>
      </w:r>
      <w:r>
        <w:rPr>
          <w:sz w:val="28"/>
          <w:szCs w:val="28"/>
          <w:lang w:val="en-US" w:eastAsia="en-US"/>
        </w:rPr>
        <w:t xml:space="preserve"> 0,7</w:t>
      </w:r>
      <w:r>
        <w:rPr>
          <w:sz w:val="28"/>
          <w:szCs w:val="28"/>
        </w:rPr>
        <w:t xml:space="preserve"> для стыков панелей стен и окон с тройными переплета</w:t>
        <w:softHyphen/>
        <w:t>ми,</w:t>
      </w:r>
      <w:r>
        <w:rPr>
          <w:sz w:val="28"/>
          <w:szCs w:val="28"/>
          <w:lang w:val="en-US" w:eastAsia="en-US"/>
        </w:rPr>
        <w:t xml:space="preserve"> 0,8</w:t>
      </w:r>
      <w:r>
        <w:rPr>
          <w:sz w:val="28"/>
          <w:szCs w:val="28"/>
        </w:rPr>
        <w:t xml:space="preserve"> —для окон с двойным остеклением, </w:t>
      </w:r>
      <w:r>
        <w:rPr>
          <w:sz w:val="28"/>
          <w:szCs w:val="28"/>
          <w:lang w:val="en-US" w:eastAsia="en-US"/>
        </w:rPr>
        <w:t>1,0 —</w:t>
      </w:r>
      <w:r>
        <w:rPr>
          <w:sz w:val="28"/>
          <w:szCs w:val="28"/>
        </w:rPr>
        <w:t xml:space="preserve"> для одинарных окон, окон и балконных дверей со спаренными пе</w:t>
        <w:softHyphen/>
        <w:t xml:space="preserve">реплетами и открытых проем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ёта общих потерь для помещения 10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инимаем температуру внутри комнаты 2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т.к. помещение углов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1.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оверхности пола вычисляем по внутренним стенам помещ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2.8*3.0= 8,4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3*8,4=25.2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2-(-41)=6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ем потери по обеим формулам и принимаем большее знач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нф1</w:t>
      </w:r>
      <w:r>
        <w:rPr>
          <w:sz w:val="28"/>
          <w:szCs w:val="28"/>
        </w:rPr>
        <w:t xml:space="preserve"> = 0,24*с*∑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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0.24*1.163*6*(2.25*2)*(22-(-41))*0.8 =189.91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нф2</w:t>
      </w:r>
      <w:r>
        <w:rPr>
          <w:sz w:val="28"/>
          <w:szCs w:val="28"/>
        </w:rPr>
        <w:t xml:space="preserve"> = 0,24*с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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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.24*1.163*25.2*1.2*(22-(-41))*0.8 =425.41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расчётной принима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нф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тери теплоты помещения определя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 10*8.4=84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м</w:t>
      </w:r>
      <w:r>
        <w:rPr>
          <w:sz w:val="28"/>
          <w:szCs w:val="28"/>
        </w:rPr>
        <w:t>=1260.1+425.41-84=1601.51 В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четы остальных помещений сводятся в таблице</w:t>
      </w:r>
      <w:r>
        <w:rPr>
          <w:b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81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  <w:vertAlign w:val="subscript"/>
              </w:rPr>
              <w:t>вн</w:t>
            </w:r>
            <w:r>
              <w:rPr>
                <w:b/>
                <w:sz w:val="20"/>
                <w:szCs w:val="20"/>
                <w:lang w:val="en-US"/>
              </w:rPr>
              <w:t>, ˚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ρ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вн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г/</w:t>
            </w:r>
            <w:r>
              <w:rPr>
                <w:b/>
                <w:sz w:val="20"/>
                <w:szCs w:val="20"/>
              </w:rPr>
              <w:t xml:space="preserve"> м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пл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L, 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  <w:vertAlign w:val="subscript"/>
              </w:rPr>
              <w:t>вн</w:t>
            </w:r>
            <w:r>
              <w:rPr>
                <w:b/>
                <w:sz w:val="20"/>
                <w:szCs w:val="20"/>
                <w:lang w:val="en-US"/>
              </w:rPr>
              <w:t>-t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н.о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sz w:val="20"/>
                <w:szCs w:val="20"/>
              </w:rPr>
              <w:t>°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инф</w:t>
            </w:r>
            <w:r>
              <w:rPr>
                <w:b/>
                <w:sz w:val="20"/>
                <w:szCs w:val="20"/>
              </w:rPr>
              <w:t>, В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о</w:t>
            </w:r>
            <w:r>
              <w:rPr>
                <w:b/>
                <w:sz w:val="20"/>
                <w:szCs w:val="20"/>
                <w:vertAlign w:val="subscript"/>
              </w:rPr>
              <w:t>сн</w:t>
            </w:r>
            <w:r>
              <w:rPr>
                <w:b/>
                <w:sz w:val="20"/>
                <w:szCs w:val="20"/>
              </w:rPr>
              <w:t>, В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быт</w:t>
            </w:r>
            <w:r>
              <w:rPr>
                <w:b/>
                <w:sz w:val="20"/>
                <w:szCs w:val="20"/>
              </w:rPr>
              <w:t>, В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пом</w:t>
            </w:r>
            <w:r>
              <w:rPr>
                <w:b/>
                <w:sz w:val="20"/>
                <w:szCs w:val="20"/>
              </w:rPr>
              <w:t>, Вт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77,9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8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,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38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,7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08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5,2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,5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8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4,4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0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,7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,0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6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8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5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7,7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8,1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4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0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,0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,2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4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8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,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6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,5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7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1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0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7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,3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,9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5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,1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4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,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2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,2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,7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2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,7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,3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,3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6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,3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,0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,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,4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2,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,2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Удельная отопительная характеристика 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ая отопительная характеристика используется для оценки теплотехнических показателей принятого конструктивно планировочного решения здания, а также для ориентировочного расч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обходимого количества теплоты для отопления 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>- расчетные потери теплоты зд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р 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ол </w:t>
      </w:r>
      <w:r>
        <w:rPr>
          <w:sz w:val="28"/>
          <w:szCs w:val="28"/>
        </w:rPr>
        <w:t xml:space="preserve">= 128648,59 Вт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 объем здания по наружному обмер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21,38*294=4381,0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- поправочный коэффициент учитывающий зависимость отопительной характеристики здания от расчетной температуры наружного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для жилых зданий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623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труирование системы отоп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системы отопления руководствуемся требованиями третьей главы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04.05 – 91* “Отопление вентиляция и кондиционирование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ункт размещают в подвале центральной части з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разрабатывается однотрубная проточно-регулирующую систему водяного отопления с нижней тупиковой разводкой магистралей и П-образным стоя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истральные трубопроводы системы отопления прокладываются в подвале на кронштейнах вдоль наружных стен зд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ыпуска воздуха и спуска воды уклоны магистральных трубопроводов горячей и обратной воды должны быть не менее 0,002. Уклон магистралей обычно направлен в сторону теплового пун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отопления обычно состоит из нескольких отдельных ответвлений, подключённых к общей распределительной магистрали, что позволяет производить регулировку теплоотдачи разных частей системы и отключать их при необходимости ремонтных работ. Удаление воздуха в системе с нижней разводкой магистралей осуществляется через краны, устанавливаемые на отопительных приборах верхних этажей. В нижних точках разводящих трубопроводов и на стояке устанавливаются устройства для спуска воды. Присоединение системы отопления к тепловой сети осуществляется через элев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лых зданиях применяются чугунные и стальные радиаторы, конвекторы и, при обосновании, отопительные панели. В данном курсовом проекте рекомендуется применять чугунные радиа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ительные приборы размещают в нишах под окнами, если это невозможно - у наружных или внутренних стен. В угловых помещениях приборы размещают вдоль обеих наружных стен, в лестничных клетках отопительные приборы устанавливаются под лестничным маршем первого этажа, их присоединяют к отдельным стоякам системы ото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-образные стояки системы отопления имеют подъемный и опускной участки.</w:t>
        <w:tab/>
        <w:t xml:space="preserve"> Подъемный участок прокладывают по помещениям с меньшими тепловыми нагрузками. Отопление ванных комнат осуществляется полотенце- сушителем, которое присоединяется с циркуляционным стояком системы горячего водоснабжения. На подводках к накопительным приборам для регулирования теплоотдачи устанавливают регулирующую арматуру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идравлический расчет системы отоп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ёт трубопроводов системы отопления выполняется по методу характеристик сопротивления с постоянными перепадами температур воды в стоя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идравлического расчёта из всей системы отопления выбираем наиболее нагруженную ветвь. Её чертёж со всеми необходимыми данными представлен на расчётной схеме в масштабе 1:1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для проектируемой системы отопления не задан определённый располагаемый перепад давлений, гидравлический расчёт начинаем с последнего по ходу горячей воды стояк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методика расчёта методом характеристик сопротивл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епловые нагрузки всех стояков в системе отопления как сумму общих потерь теплоты отопительных приб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402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тальных стояков расчёт производится аналогичны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ходы воды по стоя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расчетная температура горячей воды в начале подающ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страли системы отопления, 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- расчетная температура горячей воды на обратной магистрали системы отопления, °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поправочный коэффициент, учитывающий теплопередачу через дополнительную площадь, принимаемых к установке отопительных приборов, в нашем случае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.0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поправочный коэффициент, учитывающий дополнительные потери теплоты, вызванные размещением отопительных приборов у наружных стен, для нашего случая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.0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принимаем из задания равными соответственно 95 и 70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6000" cy="4140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60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733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е потери давления в стояке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характеристика сопротивления стоя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нятого диаметра участка магистрали определяем его характеристику сопроти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 удельное динамическое давление в трубопров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длина участка трубопро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диаметр трубопро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- коэффициент т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 коэффициентов всех сопротивлений на участк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на участке магистрали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емый перепад давлений для второго стояка равен сумме потерь давления в стояке 1, в подающей и обратной магистр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известным значениям располагаемого перепада давления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хода теплоносителя для второго стояка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требуемую характеристику сопротивления для данного стояк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мся диаметром второго стояка и определяем его действительную характеристику сопротивления. Она должна быть близка к требуемой характеристике сопроти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у воды и полученному значению действительной характеристики сопротивления второго стояка находим действительные потери давления во втором стояке. Невязка давлений располагаемого и действительного не должна превышать 15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гидравлическое сопротивление системы отопления вы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стояка 1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данными табл. 1, принимаем диаметры стояка 1 и радиаторных узлов равными 2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для предварительного выбора однотрубных стояков водяного отопления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800"/>
        <w:gridCol w:w="216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словный диаметр стояк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ный перепад Δ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˚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значения величин на стояке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в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ст</w:t>
            </w:r>
            <w:r>
              <w:rPr>
                <w:sz w:val="20"/>
                <w:szCs w:val="20"/>
              </w:rPr>
              <w:t>, кг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ей в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υ</w:t>
            </w:r>
            <w:r>
              <w:rPr>
                <w:sz w:val="20"/>
                <w:szCs w:val="20"/>
                <w:vertAlign w:val="subscript"/>
              </w:rPr>
              <w:t>ст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х нагруз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ст</w:t>
            </w:r>
            <w:r>
              <w:rPr>
                <w:sz w:val="20"/>
                <w:szCs w:val="20"/>
              </w:rPr>
              <w:t>, ккал/ч</w:t>
            </w:r>
          </w:p>
        </w:tc>
      </w:tr>
      <w:tr>
        <w:trPr>
          <w:trHeight w:val="28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70=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-6750</w:t>
            </w:r>
          </w:p>
        </w:tc>
      </w:tr>
      <w:tr>
        <w:trPr>
          <w:trHeight w:val="1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70=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-8100</w:t>
            </w:r>
          </w:p>
        </w:tc>
      </w:tr>
      <w:tr>
        <w:trPr>
          <w:trHeight w:val="1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70=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-9450</w:t>
            </w:r>
          </w:p>
        </w:tc>
      </w:tr>
      <w:tr>
        <w:trPr>
          <w:trHeight w:val="17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70=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-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-0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-13750</w:t>
            </w:r>
          </w:p>
        </w:tc>
      </w:tr>
      <w:tr>
        <w:trPr>
          <w:trHeight w:val="1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70=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-16500</w:t>
            </w:r>
          </w:p>
        </w:tc>
      </w:tr>
      <w:tr>
        <w:trPr>
          <w:trHeight w:val="1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70=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-19250</w:t>
            </w:r>
          </w:p>
        </w:tc>
      </w:tr>
      <w:tr>
        <w:trPr>
          <w:trHeight w:val="17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70=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-25000</w:t>
            </w:r>
          </w:p>
        </w:tc>
      </w:tr>
      <w:tr>
        <w:trPr>
          <w:trHeight w:val="1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70=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-30000</w:t>
            </w:r>
          </w:p>
        </w:tc>
      </w:tr>
      <w:tr>
        <w:trPr>
          <w:trHeight w:val="1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70=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-3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ной характеристики сопротивления стояка 1 как суммы характеристик сопроти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7 вертикальных этажестояков проточно-регулируемых сист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0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кгс/м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/(кг/ч)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диаторных узлов верхнего этаж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гс/м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/(кг/ч)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рямых участков труб стоя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0 мм общей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7,5+12+0,8=20,3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гс/м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/(кг/ч)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стных сопротивлений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 на подающей магистрали с коэффициентом ξ=10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кового крана на обратной магистрали с ξ=2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ов (4 шт.), гнутых под углом 90°, с ξ=1·4=4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упов от стояка к магистрали (2 шт.) с ξ=0,5·2=1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ойников на проход горячей магистрали пр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= 565,6/1052,7 = 0,53 с ξ=0,5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ойников на проход обратной магистрали пр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= 0,53 с ξ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составляет ∑ξ=20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гс/м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/(кг/ч)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ная характеристика сопротивления стояка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гс/м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/(кг/ч)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ые потери давления в стояке 1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896 кгс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487,1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ентировочный расчёт показывает, что сконструировать стояк 2 из труб одного диаметра так, чтобы его характеристика сопротивления соответствовала требуемой, нельзя. Поэтому конструируем стояк из следующих часте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ъёмного участка с радиаторным узлом верхнего этажа диаметром 20мм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ускной части с радиаторным узлом верхнего этажа диаметром 1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ъемная часть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0мм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*3.15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=18,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торный узел верхнего этажа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0м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1*1.46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=1.46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ускная часть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5м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*13.38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=80,2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диаторный узел верхнего этажа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5м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1*5.03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=5.03*10</w:t>
      </w:r>
      <w:r>
        <w:rPr>
          <w:sz w:val="28"/>
          <w:szCs w:val="28"/>
          <w:vertAlign w:val="superscript"/>
        </w:rPr>
        <w:t>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ямые участки труб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5мм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 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0.8*2.8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+0.8*0.5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+0.49*2.8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=8,45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сопроти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ъемной части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м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нтиль на подающей магистрал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од гнутый под углом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1):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=1-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туп от стояка к магистрали(1шт)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запное сужени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=0.5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е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для труб с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0м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.325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ход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ускной части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5м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ковый кран на обратной магистрал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3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од гнутый под углом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1):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=1.5-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туп от стояка к магистрали(1шт)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0.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для труб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5м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.08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наход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характеристика сопротивления Ст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 xml:space="preserve"> =(18,9+1.46+80,29+5.03+8,4+3.9+5.94) 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= 123,92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ействительной потери давления для Ст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3,92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*487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2940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язка дав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частка 2-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иаметр участ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 1052,7 кг/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характеристики сопротивления на участке 2-3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0,125 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ери давления для участка 2-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частка 2’-3’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имаем диаметр участ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 1052,7 кг/ч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характеристики сопротивления на участке 2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-3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тери давлений для участка 2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-3</w:t>
      </w:r>
      <w:r>
        <w:rPr>
          <w:sz w:val="28"/>
          <w:szCs w:val="28"/>
          <w:vertAlign w:val="superscript"/>
        </w:rPr>
        <w:t>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3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т3</w:t>
      </w:r>
      <w:r>
        <w:rPr>
          <w:sz w:val="28"/>
          <w:szCs w:val="28"/>
        </w:rPr>
        <w:t>=387,1 кг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ад давлений (располагаемый) для Ст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т3</w:t>
      </w:r>
      <w:r>
        <w:rPr>
          <w:sz w:val="28"/>
          <w:szCs w:val="28"/>
        </w:rPr>
        <w:t>= 1896 +103,3+111,6= 2110,9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ый расчёт показывает, что сконструировать стояк 3 из труб одного диаметра так, чтобы его характеристика сопротивления соответствовала требуемой, нельзя. Поэтому конструируем стояк из следующих часте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ёмного участка с радиаторным узлом верхнего этажа диаметром 20мм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ускной части с радиаторным узлом верхнего этажа диаметром 1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ъемная часть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0мм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*3.15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=18,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аторный узел верхнего этажа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0м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1*1.46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=1.46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скная часть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5м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*13.38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=80,28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торный узел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5м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1*5.03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=5.03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ямые участки труб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5мм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0.8*2.8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+0.8*0.5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+0.79*2.8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=5.06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сопроти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ъемной части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м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нтиль на подающей магистрал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од гнутый под углом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1):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=1-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туп от стояка к магистрали(1шт)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запное сужени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=0.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для труб с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0м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.325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наход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ускной части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5м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ковый кран на обратной магистрал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3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од гнутый под углом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1):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=1.5-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туп от стояка к магистрали(1шт)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0.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для труб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5м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.08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наход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характеристика сопротивления Ст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3</w:t>
      </w:r>
      <w:r>
        <w:rPr>
          <w:sz w:val="28"/>
          <w:szCs w:val="28"/>
        </w:rPr>
        <w:t xml:space="preserve"> =(18,9+1.46+80,28+5.03+5.06+3.9+5.94) 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= 120,57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ействительной потери давления для Ст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0,57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*387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1806.6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язка дав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частка 3-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имаем диаметр участ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2 м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 1439,8 кг/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характеристики сопротивления на участке 3-4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ери давления для участка 3-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частка 3’-4’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иаметр участ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 1439,8 кг/ч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2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характеристики сопротивления на участке 3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-4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тери давлений для участка 3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-4</w:t>
      </w:r>
      <w:r>
        <w:rPr>
          <w:sz w:val="28"/>
          <w:szCs w:val="28"/>
          <w:vertAlign w:val="superscript"/>
        </w:rPr>
        <w:t>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частка 4-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имаем диаметр участ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 1859,5 кг/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характеристики сопротивления на участке 4-5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0.0235 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ойник на проход с поворотом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1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нтиль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338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ери давления для участка 4-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частка 4’-5’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инимаем диаметр участ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 1859,5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характеристики сопротивления на участке 4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-5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ойник на проход с поворотом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1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нтиль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592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тери давлений для участка 4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-5</w:t>
      </w:r>
      <w:r>
        <w:rPr>
          <w:sz w:val="28"/>
          <w:szCs w:val="28"/>
          <w:vertAlign w:val="superscript"/>
        </w:rPr>
        <w:t>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частка 5-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имаем диаметр участ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 2339,5 кг/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характеристики сопротивления на участке 5-6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0.0084 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ойник на проход с поворотом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1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нтиль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338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тери давления для участка 5-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частка 5’-6’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иаметр участ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 2339,5 кг/ч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характеристики сопротивления на участке 5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-6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ойник на проход с поворотом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1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нтиль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73500" cy="279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ери давлений для участка 5</w:t>
      </w:r>
      <w:r>
        <w:rPr>
          <w:sz w:val="28"/>
          <w:szCs w:val="28"/>
          <w:vertAlign w:val="superscript"/>
        </w:rPr>
        <w:t>’-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797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ёт однотрубной системы с нижней разводкой при тупиковой схеме сети с постоянными перепадами температуры воды в стояк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отопительных прибо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держания в отапливаемом помещении расчетной температуры воздуха необходимо, чтобы количество теплоты, отдаваемой отопительными приборами и трубопроводами, равнялось тепловым потер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вид отопительных приборов - чугунные секционные радиаторы типа МС-1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ёта отопительных приб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атор находится в 102-м помещен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 в помещении два радиатора, то для одного радиатора принима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м</w:t>
      </w:r>
      <w:r>
        <w:rPr>
          <w:sz w:val="28"/>
          <w:szCs w:val="28"/>
        </w:rPr>
        <w:t xml:space="preserve"> =1517,51/2=757,75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=1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=9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=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а выходе из приб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м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cαG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температура входа воды в этаже-стояк, °С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м</w:t>
      </w:r>
      <w:r>
        <w:rPr>
          <w:sz w:val="28"/>
          <w:szCs w:val="28"/>
        </w:rPr>
        <w:t xml:space="preserve"> - тепловая нагрузка помещения, в состав которого входит рассчитываемый отопительный прибор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расход воды по стоя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теплоёмкость воды, равная 1.163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затекания, при установке кранов КР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1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ий температурный напор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отопительного приб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54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направление движения воды в приборе, при схеме движения теплоносителя ”снизу- вверх” для чугунных радиаторов определяется по формуле </w:t>
      </w: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остальных случаях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320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с- экспериментальные числовые показател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коэффициент учета атмосферного давления, для чугунных секционных радиаторов про р=760 мм. рт. ст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.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- номинальный коэффициент теплопередачи, для отопительных приборов вида МС-14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0.36 Вт/ч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плоотдача трубопров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общие длины соответственно вертикальных и горизонтальных трубы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теплоотдача 1 м соответственно вертикальных и горизонтальных труб, Вт/м, определяемая по прил.8(стр.302) учебного пособия “Тепловой режим зданий’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отдача прибора в отапливаемое поме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β- коэффициент, учитывающий долю теплоотдачи трубопроводов, в помещении при открытой прокладке труб β=0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нагрева отопительного приб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69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число се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коэффициент, учитывающий количество секций в приборе, для отопительных приборов вида МС-90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 коэффициент, учитывающий способ установки отопительного прибора, при открытой установке 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.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шееся число округляют до целого с учётом того ,что если оно превышает целое на 25% то число секций радиатора округляется в большую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данного курсового проекта я приобрел навыки самостоятельного решения задач, связанных с проектированием систем центрального отопления зданий, а именно с теплотехническим расчетом наружных ограждений, определением тепловых потерь здания, конструированием систем отопления, гидравлическим расчетом системы отопления и расчетом отопительных прибо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ические указания к выполнению курсового проекта «Пример гидравлического расчёта однотрубных вертикальных систем центрального отопления», №6918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выполнению курсового проекта «Гидравлический расчет однотрубных вертикальных систем центрального отопления», №6918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рёмкин А.И., Королёва Т.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е пособие «Тепловой режим зданий» Издательство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,2003.368с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>«Строительная теплотехника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2.04.05-91* « Отопление вентиляция и кондиционирование СНиП 2.01.01-82 « Строительная климатология и геофизика 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2.08.01-85* « Жилые здания »</w:t>
      </w:r>
    </w:p>
    <w:sectPr>
      <w:footerReference w:type="default" r:id="rId165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51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tLeast" w:line="240"/>
      <w:ind w:right="-625" w:firstLine="720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tLeast" w:line="240"/>
      <w:ind w:right="-341" w:firstLine="72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8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1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21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5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75.wmf"/><Relationship Id="rId109" Type="http://schemas.openxmlformats.org/officeDocument/2006/relationships/image" Target="media/image76.wmf"/><Relationship Id="rId110" Type="http://schemas.openxmlformats.org/officeDocument/2006/relationships/image" Target="media/image75.wmf"/><Relationship Id="rId111" Type="http://schemas.openxmlformats.org/officeDocument/2006/relationships/image" Target="media/image77.wmf"/><Relationship Id="rId112" Type="http://schemas.openxmlformats.org/officeDocument/2006/relationships/image" Target="media/image78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86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86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86.wmf"/><Relationship Id="rId135" Type="http://schemas.openxmlformats.org/officeDocument/2006/relationships/image" Target="media/image113.wmf"/><Relationship Id="rId136" Type="http://schemas.openxmlformats.org/officeDocument/2006/relationships/image" Target="media/image114.wmf"/><Relationship Id="rId137" Type="http://schemas.openxmlformats.org/officeDocument/2006/relationships/image" Target="media/image115.wmf"/><Relationship Id="rId138" Type="http://schemas.openxmlformats.org/officeDocument/2006/relationships/image" Target="media/image116.wmf"/><Relationship Id="rId139" Type="http://schemas.openxmlformats.org/officeDocument/2006/relationships/image" Target="media/image86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119.wmf"/><Relationship Id="rId143" Type="http://schemas.openxmlformats.org/officeDocument/2006/relationships/image" Target="media/image120.wmf"/><Relationship Id="rId144" Type="http://schemas.openxmlformats.org/officeDocument/2006/relationships/image" Target="media/image121.wmf"/><Relationship Id="rId145" Type="http://schemas.openxmlformats.org/officeDocument/2006/relationships/image" Target="media/image122.wmf"/><Relationship Id="rId146" Type="http://schemas.openxmlformats.org/officeDocument/2006/relationships/image" Target="media/image123.wmf"/><Relationship Id="rId147" Type="http://schemas.openxmlformats.org/officeDocument/2006/relationships/image" Target="media/image124.wmf"/><Relationship Id="rId148" Type="http://schemas.openxmlformats.org/officeDocument/2006/relationships/image" Target="media/image125.wmf"/><Relationship Id="rId149" Type="http://schemas.openxmlformats.org/officeDocument/2006/relationships/image" Target="media/image126.wmf"/><Relationship Id="rId150" Type="http://schemas.openxmlformats.org/officeDocument/2006/relationships/image" Target="media/image127.wmf"/><Relationship Id="rId151" Type="http://schemas.openxmlformats.org/officeDocument/2006/relationships/image" Target="media/image126.wmf"/><Relationship Id="rId152" Type="http://schemas.openxmlformats.org/officeDocument/2006/relationships/image" Target="media/image128.wmf"/><Relationship Id="rId153" Type="http://schemas.openxmlformats.org/officeDocument/2006/relationships/image" Target="media/image129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image" Target="media/image140.wmf"/><Relationship Id="rId165" Type="http://schemas.openxmlformats.org/officeDocument/2006/relationships/footer" Target="footer1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19:00Z</dcterms:created>
  <dc:creator>NoVa</dc:creator>
  <dc:description/>
  <cp:keywords/>
  <dc:language>en-US</dc:language>
  <cp:lastModifiedBy>SYSTEM</cp:lastModifiedBy>
  <cp:lastPrinted>2008-01-11T07:03:00Z</cp:lastPrinted>
  <dcterms:modified xsi:type="dcterms:W3CDTF">2011-09-21T09:19:00Z</dcterms:modified>
  <cp:revision>2</cp:revision>
  <dc:subject/>
  <dc:title/>
</cp:coreProperties>
</file>