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е задание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Источники и системы теплоснабжения предприят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Выполнил: Галиев И.Э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Группа: ЭКП-2-06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Вариант: 2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Горбунова Т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ЗАН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условий г. Воронеж расчетные тепловые потоки на отопление, вентиляцию и горячее водоснабжение пяти кварталов района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7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2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5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8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3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температура наружного воздуха для проектирования систем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лотность населения Р = 370 чел/га. Общая площадь жилого здания на одного жителя 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Средняя за отопительный период норма расхода горячей воды на одного жителя в сутки а=105 л/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тепловых потоков сводим в таблицу 1. В графы 1, 2, 3 таблицы заносим соответственно номера кварталов. Их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в гектарах, плотность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жителей в кварталах m,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08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площадь жилых зданий кварталов А,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удельного показатель теплового потока на отопление жилых зданий q = 87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находим расчетные тепловые потоки на отопление жилых и общественных зданий квартал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тепловые потоки на вентиляцию общественных зданий квартал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25,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теплового потока на горячее водоснабжение  с учетом общественных зданий при норме одного жителя, а=105 л/сутки составит q</w:t>
      </w:r>
      <w:r>
        <w:rPr>
          <w:sz w:val="28"/>
          <w:szCs w:val="28"/>
          <w:vertAlign w:val="subscript"/>
          <w:lang w:val="en-US"/>
        </w:rPr>
        <w:t>hm</w:t>
      </w:r>
      <w:r>
        <w:rPr>
          <w:sz w:val="28"/>
          <w:szCs w:val="28"/>
        </w:rPr>
        <w:t>=376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ые тепловые потоки на горячее водоснабжение жилых и общественных зданий квартал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й тепловой поток по квартала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, определяем суммированием расчетных тепловых потоков на отопление, вентиляцию и горячее водоснаб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Расчет тепловых потоков.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06"/>
        <w:gridCol w:w="1249"/>
        <w:gridCol w:w="1073"/>
        <w:gridCol w:w="1103"/>
        <w:gridCol w:w="820"/>
        <w:gridCol w:w="704"/>
        <w:gridCol w:w="711"/>
        <w:gridCol w:w="898"/>
      </w:tblGrid>
      <w:tr>
        <w:trPr>
          <w:trHeight w:val="305" w:hRule="atLeast"/>
        </w:trPr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 та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ощадь квартал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КВ</w:t>
            </w:r>
            <w:r>
              <w:rPr>
                <w:sz w:val="20"/>
                <w:szCs w:val="20"/>
              </w:rPr>
              <w:t>, 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Р, чел/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, m,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, МВт</w:t>
            </w:r>
          </w:p>
        </w:tc>
      </w:tr>
      <w:tr>
        <w:trPr>
          <w:trHeight w:val="602" w:hRule="atLeast"/>
        </w:trPr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v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HM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Σ</w:t>
            </w:r>
          </w:p>
        </w:tc>
      </w:tr>
      <w:tr>
        <w:trPr>
          <w:trHeight w:val="14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8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7</w:t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лиматических условий г. Воронеж выполняем расчет и построение графиков часовых расходов теплоты на отопление вентиляцию и горячее водоснабжение, а также годовых графиков теплопотребления по продолжительности тепловой нагрузки и по месяцам. Расчетные тепловые потоки района города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8,3 МВт, на вентиляцию 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0,6 МВт, на горячее водоснабжение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M</w:t>
      </w:r>
      <w:r>
        <w:rPr>
          <w:sz w:val="28"/>
          <w:szCs w:val="28"/>
        </w:rPr>
        <w:t xml:space="preserve">=16,98 МВт. Расчетная температура наружного воздуха для проектирования систем 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часовые расходы на отоп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843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26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6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14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558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3,4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1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431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+8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55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часовые расходы на вентиля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970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26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41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14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6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-3,4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161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69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+8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часового графика расхода теплоты на горячее водоснабжение, определим, используя формулу пересчета, среднечасовой расход теплоты на горячее водоснабжение для неотопительного периода (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ожив на график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+ 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а также значения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соединив их прямой, получим графи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f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среднечасового расхода теплоты на горячее водоснабжение не зависит от температуры наружного воздуха, и будет представлять собой прямую, параллельную оси абсцисс с ординатой 16,98 МВт для отопительного периода и с ординатой 10,87 МВт для неотопительного периода. Просуммировав ординаты часовых графиков на отопление, вентиляцию и горячее водоснабжение для диапазон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+8÷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и соединив их с прямой получим суммарный часовой графи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. Для построения годового графика теплоты по продолжительности тепловой нагрузки и находим продолжительность отопительного периода для г. Воронеж. Данные своди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часов за отопительные период со среднегодовой  наружного воздуха, равной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84"/>
        <w:gridCol w:w="706"/>
        <w:gridCol w:w="706"/>
        <w:gridCol w:w="636"/>
        <w:gridCol w:w="776"/>
        <w:gridCol w:w="776"/>
        <w:gridCol w:w="776"/>
        <w:gridCol w:w="776"/>
        <w:gridCol w:w="776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тояния</w:t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78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График по продолжительности тепловой нагрузки строится на основании суммарного часового графи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). Для этого из точек на оси температур (+8, 0, -5, -10, -15, -20, -25; -30; -35) восстанавливаем перпендикуляры до пересечения с линией суммарного часового графика и из точек пересечения проводим горизонтальные прямые до пересечения с перпендикулярами, восстановленных из точек на оси продолжительности. Соответствующих данных температурам. Соединив найденные точки плавной кривой, получим график по продолжительности тепловой нагрузки за отопительный период в течение 5210 часов. Затем построим график по продолжительности тепловой нагрузки за неотопительный период. Для чего проведем прямую параллельную оси абсцисс с ординатой равной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,87 МВт до расчетной продолжительности работы системы теплоснабжения в году равной 876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одового графика теплового потребления по месяцам находим среднемесячные температуры наружного воздуха. Затем используя формулы пересчета, определяем часовые расходы теплоты на отопление и вентиляцию для каждого месяца со среднемесячной температурой ниже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Определим суммарные расходы теплоты для месяцев отопительного периода как сумму часовых расходов на отопление, вентиляцию и горячее водоснабжение. Для месяцев неотопительного периода (с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+8) суммарный расход теплоты будет равен среднечасовому расходу тепло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,87 М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м расчеты по месец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ем расчёты для всех месяцев отопительного периода. Расчеты вводим в таблицу 3. исходя из полученных данных, строим годовой график теплового потребления по месяц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Среднемесячные расходы теплоты по месяцам года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52"/>
        <w:gridCol w:w="729"/>
        <w:gridCol w:w="666"/>
        <w:gridCol w:w="752"/>
        <w:gridCol w:w="666"/>
        <w:gridCol w:w="666"/>
        <w:gridCol w:w="666"/>
        <w:gridCol w:w="666"/>
        <w:gridCol w:w="679"/>
        <w:gridCol w:w="666"/>
        <w:gridCol w:w="666"/>
        <w:gridCol w:w="755"/>
      </w:tblGrid>
      <w:tr>
        <w:trPr>
          <w:trHeight w:val="247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едне-часовые расходы теплоты по месяц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9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температура наружного воздуха</w:t>
            </w:r>
          </w:p>
        </w:tc>
      </w:tr>
      <w:tr>
        <w:trPr>
          <w:trHeight w:val="1467" w:hRule="atLeast"/>
          <w:cantSplit w:val="true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434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</w:tr>
      <w:tr>
        <w:trPr>
          <w:trHeight w:val="247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5</w:t>
            </w:r>
          </w:p>
        </w:tc>
      </w:tr>
      <w:tr>
        <w:trPr>
          <w:trHeight w:val="247" w:hRule="atLeast"/>
        </w:trPr>
        <w:tc>
          <w:tcPr>
            <w:tcW w:w="1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</w:tr>
      <w:tr>
        <w:trPr>
          <w:trHeight w:val="247" w:hRule="atLeast"/>
        </w:trPr>
        <w:tc>
          <w:tcPr>
            <w:tcW w:w="1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HM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</w:tr>
      <w:tr>
        <w:trPr>
          <w:trHeight w:val="261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1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для закрытой системы теплоснабжения график центрального качественного регулирования отпуска теплоты по совмещённой нагрузке отопления и горячего водоснабжения (повышенный или скорректированный температурный график). Приняты расчётные температуры сетевой воды в подающей магистрали в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братной магистрали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элеватора 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Расчётная температура наружного воздуха для проектирования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Расчётная температура воздуха внутри помещ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Расчётные тепловые потоки принимаем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8,3 МВт,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0,6 МВт,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M</w:t>
      </w:r>
      <w:r>
        <w:rPr>
          <w:sz w:val="28"/>
          <w:szCs w:val="28"/>
        </w:rPr>
        <w:t xml:space="preserve">=16,98 МВт. Температура горячей воды в системах горячего водоснаб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емпература холодной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Балансовый коэффициент для нагрузки горячего водоснабжения α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1,2. Схема включения водоподогревателей систем горячего водоснабжения двухступенчатая последователь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выполним расчёт и построение отопительно-бытового графика температур с температурой сетевой воды в подающем трубопроводе  для точки излома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Значение температур сетевой воды для систем отопления τ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определим, используя расчётные зависимости для температур наружно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+8; 0; -3,4; -14;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, значение величин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∆τ, 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3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1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3065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расчётные данные и приняв минимальную температуру сетевой воды в подающем трубопровод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троим отопительно-бытовой график температур. Точке излома температурного графика будут соответствовать температуры сетевой воды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температура наружного воздух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лученные значения температур сетевой воды для отопительно-бытового графика сведём в таблицу 4.  Далее приступаем к расчёту повышенного температурного графика. Задавшись величиной недогрева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определим температуру нагреваемой водопроводной воды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 водоподогревателя первой ступе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овая нагрузка горячего водоснабже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перепад температур сетевой воды δ в обеих ступенях водоподогрев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ад температур сетевой воды в водоподогревателе первой ступен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апазона температур наружного воздуха от t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=+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о t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=-3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казанного диапазона температур наружного воздуха перепад температур сетевой воды во второй ступени водоподогревате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ы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диапазона температур наружного воздуха t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2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3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1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величин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едем в таблиц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ы сетевой воды τ</w:t>
      </w:r>
      <w:r>
        <w:rPr>
          <w:sz w:val="28"/>
          <w:szCs w:val="28"/>
          <w:vertAlign w:val="subscript"/>
        </w:rPr>
        <w:t>1п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2п</w:t>
      </w:r>
      <w:r>
        <w:rPr>
          <w:sz w:val="28"/>
          <w:szCs w:val="28"/>
        </w:rPr>
        <w:t xml:space="preserve"> в подающем и обратном трубопроводах для повышенного температурного граф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 +8÷+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3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1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величин τ</w:t>
      </w:r>
      <w:r>
        <w:rPr>
          <w:sz w:val="28"/>
          <w:szCs w:val="28"/>
          <w:vertAlign w:val="subscript"/>
        </w:rPr>
        <w:t>1п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2п</w:t>
      </w:r>
      <w:r>
        <w:rPr>
          <w:sz w:val="28"/>
          <w:szCs w:val="28"/>
        </w:rPr>
        <w:t xml:space="preserve"> сведем в таблиц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графика температуры сетевой воды в обратном трубопроводе после калориферов систем вентиляци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температур наружного воздух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8÷+2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значение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варительно зададимся значением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>= 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пределяем температурные напоры в калорифер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ответственно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+2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сляем левые и правые части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часть: </w:t>
      </w:r>
      <w:r>
        <w:rPr>
          <w:sz w:val="28"/>
          <w:szCs w:val="28"/>
        </w:rPr>
        <w:drawing>
          <wp:inline distT="0" distB="0" distL="0" distR="0">
            <wp:extent cx="3187700" cy="520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 часть: </w:t>
      </w:r>
      <w:r>
        <w:rPr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численное значение правой и левой частей уравнения близки по значению, примем значение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>= 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 как оконч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 вентиляции с рециркуляцией воздуха, температуру сетевой воды после калориферов 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значения 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-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оскольку данное выражение решается методом подбора, предварительно зададимся значением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 xml:space="preserve">=5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числим левую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часть: </w:t>
      </w:r>
      <w:r>
        <w:rPr>
          <w:sz w:val="28"/>
          <w:szCs w:val="28"/>
        </w:rPr>
        <w:drawing>
          <wp:inline distT="0" distB="0" distL="0" distR="0">
            <wp:extent cx="22479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левая часть выражения близка по значению правой, принятое предварительно значение τ</w:t>
      </w:r>
      <w:r>
        <w:rPr>
          <w:sz w:val="28"/>
          <w:szCs w:val="28"/>
          <w:vertAlign w:val="subscript"/>
        </w:rPr>
        <w:t>2v</w:t>
      </w:r>
      <w:r>
        <w:rPr>
          <w:sz w:val="28"/>
          <w:szCs w:val="28"/>
        </w:rPr>
        <w:t xml:space="preserve">=5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будем считать окончательным. Используя данные таблицы 4 построим отопительно-бытовой и повышенный температурные графики регулирования (рис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Расчет температурных графиков регулирования для закрытой системы теплоснабж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987"/>
        <w:gridCol w:w="987"/>
        <w:gridCol w:w="986"/>
        <w:gridCol w:w="988"/>
        <w:gridCol w:w="988"/>
        <w:gridCol w:w="988"/>
        <w:gridCol w:w="988"/>
      </w:tblGrid>
      <w:tr>
        <w:trPr>
          <w:trHeight w:val="37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1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2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2v</w:t>
            </w:r>
          </w:p>
        </w:tc>
      </w:tr>
      <w:tr>
        <w:trPr>
          <w:trHeight w:val="37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</w:tr>
      <w:tr>
        <w:trPr>
          <w:trHeight w:val="3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3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</w:tr>
      <w:tr>
        <w:trPr>
          <w:trHeight w:val="3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2"/>
      <w:footerReference w:type="first" r:id="rId14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3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9:00Z</dcterms:created>
  <dc:creator>-</dc:creator>
  <dc:description/>
  <cp:keywords/>
  <dc:language>en-US</dc:language>
  <cp:lastModifiedBy>SYSTEM</cp:lastModifiedBy>
  <cp:lastPrinted>2010-05-28T00:38:00Z</cp:lastPrinted>
  <dcterms:modified xsi:type="dcterms:W3CDTF">2011-09-21T09:19:00Z</dcterms:modified>
  <cp:revision>2</cp:revision>
  <dc:subject/>
  <dc:title>Министерство образования и науки РФ</dc:title>
</cp:coreProperties>
</file>