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57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79.wmf" ContentType="image/x-wmf"/>
  <Override PartName="/word/media/image89.wmf" ContentType="image/x-wmf"/>
  <Override PartName="/word/media/image77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хти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Г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Теплогазоснабжение и вентиляция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</w:rPr>
        <w:t>Выполнил: Хамидуллина И.Р.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ст.гр. ПГС 1 - 07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шифр: 070972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верил: Додукало Е.Н.</w:t>
      </w:r>
    </w:p>
    <w:p>
      <w:pPr>
        <w:pStyle w:val="Normal"/>
        <w:tabs>
          <w:tab w:val="clear" w:pos="708"/>
          <w:tab w:val="left" w:pos="867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хта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й расчет ограждающих конструкций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наружной стены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чердачного перекрыт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этаж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входных наружных дверей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</w:t>
      </w:r>
      <w:r>
        <w:rPr>
          <w:kern w:val="2"/>
          <w:sz w:val="28"/>
          <w:szCs w:val="28"/>
        </w:rPr>
        <w:t>оконных проемов и балконных дверей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потерь помещений здан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и конструирование системы отоплен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отопительных прибор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системы водяного отоплен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й расчет системы естественной вытяжной вентиляци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 – искусственное, с помощью с помощью специальной установки или системы, обогревание помещений зданий для компенсации теплопотерь и поддержания в них температурных параметров на уровне, определяемом условиями комфорта для находящихся в помещени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 является отраслью строительной техники. Монтаж стационарной отопительной системы проводится в процессе возведения здания, ее элементы при проектировании увязываются со строительными конструкциями и сочетаются с планировкой и интерьером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топление – один из видов технологического оборудования. Параметры работы отопительной системы должны учитывать теплофизические особенности конструктивных элементов здания и быть увязаны с работой других инженерных систем, прежде всего, с рабочими параметрами систем вентиляции и кондиционирования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опления характеризуется определенной периодичностью в течение года и изменчивостью используемой мощности установки, зависящей, прежде всего от метеорологических условий в районе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нижении температуры наружного воздуха и усилении ветра должна увеличиваться, а при повышении температуры наружного воздуха, воздействии солнечной радиации - уменьшаться теплопередача от отопительных установок в помещения, т. е. процесс подачи теплоты должен постоянно регулиров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 поддержания теплового комфорта в помещениях зданий требуются технически совершенные и надежные отопительные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чем суровее климат местности и выше требования к обеспечению благоприятных тепловых условий в здании, тем более мощными и гибкими должны быть эти установки. Регулируемые поквартирные системы отопления вполне отвечают эт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ыполняется с целью получения и закрепления знаний по проектированию системы отопления жилого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сход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: г. Смоленск (Смоленская обл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ический район с подрайоном:</w:t>
      </w:r>
      <w:r>
        <w:rPr>
          <w:rFonts w:eastAsia="SimSun;Arial Unicode MS"/>
          <w:sz w:val="28"/>
          <w:szCs w:val="28"/>
        </w:rPr>
        <w:t xml:space="preserve"> </w:t>
      </w:r>
      <w:r>
        <w:rPr>
          <w:rFonts w:eastAsia="SimSun;Arial Unicode MS"/>
          <w:sz w:val="28"/>
          <w:szCs w:val="28"/>
          <w:lang w:val="en-US"/>
        </w:rPr>
        <w:t>II</w:t>
      </w:r>
      <w:r>
        <w:rPr>
          <w:rFonts w:eastAsia="SimSun;Arial Unicode MS"/>
          <w:sz w:val="28"/>
          <w:szCs w:val="28"/>
        </w:rPr>
        <w:t xml:space="preserve"> В. </w:t>
      </w:r>
      <w:r>
        <w:rPr>
          <w:sz w:val="28"/>
          <w:szCs w:val="28"/>
        </w:rPr>
        <w:t>Район наименее суров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лажности: 2 (нормальная). Условия эксплуатации ограждающих конструкций: А (нормаль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: "Климатические данные района строительства" </w:t>
      </w:r>
    </w:p>
    <w:tbl>
      <w:tblPr>
        <w:tblW w:w="72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381"/>
        <w:gridCol w:w="120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рамет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мпература наиболее холодной пятидневки (К = 0.92), 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редняя температура отопительного периода (≤+8 °С), °С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2.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должительность отопительного периода (≤+8 °С), </w:t>
            </w:r>
            <w:r>
              <w:rPr>
                <w:kern w:val="2"/>
                <w:sz w:val="20"/>
                <w:szCs w:val="20"/>
                <w:lang w:val="en-US"/>
              </w:rPr>
              <w:t>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корость ветра за январь υ, м/с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.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Теплотехнический расчет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1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Расчет наружной ст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усо - сутки отопительного периода определяется по формуле:</w:t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  <w:vertAlign w:val="subscript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-расчетная температура внутреннего воздуха, °С, выбирается по [1, пункт 4. а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- средняя температура наружного воздуха за отопительный период со средней суточной температурой </w:t>
      </w:r>
      <w:r>
        <w:rPr>
          <w:rFonts w:eastAsia="SimSun;Arial Unicode MS" w:cs="SimSun;Arial Unicode MS" w:ascii="SimSun;Arial Unicode MS" w:hAnsi="SimSun;Arial Unicode MS"/>
          <w:sz w:val="28"/>
          <w:szCs w:val="28"/>
        </w:rPr>
        <w:t>≤</w:t>
      </w:r>
      <w:r>
        <w:rPr>
          <w:sz w:val="28"/>
          <w:szCs w:val="28"/>
        </w:rPr>
        <w:t>8 °С, °С, выбирается по [3, табл.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-продолжительность отопительного периода со средней суточной температурой </w:t>
      </w:r>
      <w:r>
        <w:rPr>
          <w:rFonts w:eastAsia="SimSun;Arial Unicode MS" w:cs="SimSun;Arial Unicode MS" w:ascii="SimSun;Arial Unicode MS" w:hAnsi="SimSun;Arial Unicode MS"/>
          <w:sz w:val="28"/>
          <w:szCs w:val="28"/>
        </w:rPr>
        <w:t>≤</w:t>
      </w:r>
      <w:r>
        <w:rPr>
          <w:sz w:val="28"/>
          <w:szCs w:val="28"/>
        </w:rPr>
        <w:t>8 °С, сут., выбирается по [3, табл.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20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-</w:t>
      </w:r>
      <w:bookmarkStart w:id="0" w:name="OLE_LINK2"/>
      <w:bookmarkStart w:id="1" w:name="OLE_LINK1"/>
      <w:r>
        <w:rPr>
          <w:sz w:val="28"/>
          <w:szCs w:val="28"/>
        </w:rPr>
        <w:t xml:space="preserve">2.7 </w:t>
      </w:r>
      <w:bookmarkEnd w:id="0"/>
      <w:bookmarkEnd w:id="1"/>
      <w:r>
        <w:rPr>
          <w:sz w:val="28"/>
          <w:szCs w:val="28"/>
        </w:rPr>
        <w:t>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210 с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 (20-(-2.7))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</w:t>
      </w:r>
      <w:r>
        <w:rPr>
          <w:sz w:val="28"/>
          <w:szCs w:val="28"/>
        </w:rPr>
        <w:t xml:space="preserve"> 210 = 4767°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у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ое сопротивление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/Вт ограждающих конструкций следует принимать не менее нормируемы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/Вт, определяемых по [2, табл.4] в зависимости от градусо-суток района строительст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°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сопротивление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 ограждающих конструкций (для стен) находим интерполяци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.068 (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 (2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O0000056"/>
      <w:bookmarkStart w:id="3" w:name="PO0000056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сопротивление теплопередаче ограждающих конструк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, следует принимать, исходя из санитарно-гигиенических требований и комфортных условий, не менее значений, определяемых по формуле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7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PO0000056"/>
      <w:bookmarkStart w:id="5" w:name="PO0000057"/>
      <w:bookmarkStart w:id="6" w:name="PO0000056"/>
      <w:bookmarkStart w:id="7" w:name="PO0000057"/>
      <w:bookmarkEnd w:id="6"/>
      <w:bookmarkEnd w:id="7"/>
    </w:p>
    <w:p>
      <w:pPr>
        <w:pStyle w:val="Normal"/>
        <w:shd w:fill="FFFFFF" w:val="clear"/>
        <w:tabs>
          <w:tab w:val="clear" w:pos="708"/>
          <w:tab w:val="left" w:pos="180" w:leader="none"/>
          <w:tab w:val="left" w:pos="57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PO0000057"/>
      <w:bookmarkStart w:id="9" w:name="PO0000057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- коэффициент, учитывающий зависимость положения наружной поверхности ограждающих конструкций по отношению к наружному воздуху и приведенный в [2, табл.6]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нормируемый температурный перепад между температурой внутренне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и температурой внутренней поверхности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ограждающей конструкции, °С, принимаемый по [2, табл.5]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- коэффициент теплоотдачи внутренней поверхности ограждающих констру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, принимаемый по [2, табл.7]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- то же, что и в формуле (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- расчетная температура наружного воздуха в холодный период года, °С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[3, табл.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нашем случае для ст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1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.0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.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 20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= -26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ребуемое приведенное сопротивление теплопередаче ограждающих конструк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.068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/Вт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ываем толщину утеплителя наружной ст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опротивления теплопередаче ограждающих конструк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- коэффициент теплоотдачи внутренней поверхности ограждающих конструкций,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, принимаемый по таблице П6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.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лщина слоя материала конструкции, 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плопроводности материала слоя,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плоотдачи (для зимних условий) наружной поверхности ограждающих конструкций,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)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ружная сте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отделочный слой – 71 - цементно-песчаная штукатурка (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,60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 4 – 85 - кладка из глиняного обыкновенного кирпича на цементно-песчаном растворе (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64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,64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утеплительный слой – 133 – пенополиуретан (ТУ В-56-70, ТУ 67-98-75, ТУ 67-87-75) (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.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67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1857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Наружная ст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068 = </w:t>
      </w:r>
      <w:r>
        <w:rPr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10м. А вся толщина стены рав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.380 + 0.01 + 0.120 + 0.10 = 0.61 (м) = 610(м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утренняя ст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449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=</w:t>
      </w: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shd w:fill="FFFFFF" w:val="clear"/>
        <w:tabs>
          <w:tab w:val="clear" w:pos="708"/>
          <w:tab w:val="left" w:pos="2130" w:leader="none"/>
        </w:tabs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2 Расчет чердачного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армированная стяжка – 73 –</w:t>
      </w:r>
      <w:r>
        <w:rPr>
          <w:color w:val="000000"/>
          <w:sz w:val="28"/>
          <w:szCs w:val="28"/>
        </w:rPr>
        <w:t xml:space="preserve"> сложный материал (</w:t>
      </w:r>
      <w:r>
        <w:rPr>
          <w:sz w:val="28"/>
          <w:szCs w:val="28"/>
        </w:rPr>
        <w:t>песок, известь, цемент)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700 кг/м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 0,70Вт/(м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,95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утеплительный слой – 143 – пенополистерол (ТУ 6-05-11-78-78)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50 кг/м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szCs w:val="28"/>
        </w:rPr>
        <w:t>; λ = 0,052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89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- пароизоляционный слой – 186 - </w:t>
      </w:r>
      <w:r>
        <w:rPr>
          <w:color w:val="000000"/>
          <w:sz w:val="28"/>
          <w:szCs w:val="28"/>
        </w:rPr>
        <w:t>рубероид (ГОСТ 10923 - 82),</w:t>
      </w:r>
      <w:r>
        <w:rPr>
          <w:sz w:val="28"/>
          <w:szCs w:val="28"/>
        </w:rPr>
        <w:t xml:space="preserve"> пергамин (ГОСТ 2697-83), толь (ГОСТ10999-76*)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600 кг/м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 0,17 Вт/(м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53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– плита перекрытия – 1 - из железобетона (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.92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7,98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усо - сутки отопительного периода определяется по формуле:</w:t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20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-2.7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210 с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 (20-(-2.7))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</w:t>
      </w:r>
      <w:r>
        <w:rPr>
          <w:sz w:val="28"/>
          <w:szCs w:val="28"/>
        </w:rPr>
        <w:t xml:space="preserve"> 210 = 4767°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сопротивление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 ограждающих конструкций (для чердачных перекрытий) находим интерполяци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.2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,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сопротивление теплопередаче ограждающих конструк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, определяем по формуле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7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7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нашем случае для чердачных перекрыт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0.9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.0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.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 20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= -26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ребуемое приведенное сопротивление теплопередаче ограждающих конструк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.045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/Вт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 xml:space="preserve">., </w:t>
      </w:r>
      <w:r>
        <w:rPr>
          <w:sz w:val="28"/>
          <w:szCs w:val="28"/>
        </w:rPr>
        <w:t>К =</w:t>
      </w: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ываем толщину утеплителя чердачного перекры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опротивления теплопередаче ограждающих конструк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.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лщина слоя материала конструкции, 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плопроводности материала слоя,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1647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Чердачное перекры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ействие теплового потока: снизу вверх (рис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=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08 (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½ а = 0,04 (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(0,13-0,08) / 2 = 0,025 (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Определяем термическое сопротивление слоя 4 относительно параллельных сечений действию теплового пото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1304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Плита пере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22300" cy="622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7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- термическое сопротивление замкнутой воздушной прослойки, по [4, прил.4], (= 0,14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3/1,92 = 0,06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22400" cy="622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13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термическое сопротивление для перпендикулярных с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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25/1,92 = 0,013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825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76300" cy="812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79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</w:t>
      </w:r>
      <w:r>
        <w:rPr>
          <w:sz w:val="28"/>
          <w:szCs w:val="28"/>
        </w:rPr>
        <w:t>= 0,013+0,079+0,013 = 0,105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4прив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08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чердачного покрытия: 42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2.3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Расчет пола 1-го этажа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225" cy="2009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Пол 1-го э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аркет на мостике – 111 - дуб вдоль волокон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700 кг/м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 0,35Вт/(м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,90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стяжка – 72 –</w:t>
      </w:r>
      <w:r>
        <w:rPr>
          <w:color w:val="000000"/>
          <w:sz w:val="28"/>
          <w:szCs w:val="28"/>
        </w:rPr>
        <w:t xml:space="preserve"> сложный материал (</w:t>
      </w:r>
      <w:r>
        <w:rPr>
          <w:sz w:val="28"/>
          <w:szCs w:val="28"/>
        </w:rPr>
        <w:t>песок, известь, цемент)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700 кг/м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 0,70Вт/(м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,95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- пароизоляционный слой – 186 - </w:t>
      </w:r>
      <w:r>
        <w:rPr>
          <w:color w:val="000000"/>
          <w:sz w:val="28"/>
          <w:szCs w:val="28"/>
        </w:rPr>
        <w:t>рубероид (ГОСТ 10923 - 82),</w:t>
      </w:r>
      <w:r>
        <w:rPr>
          <w:sz w:val="28"/>
          <w:szCs w:val="28"/>
        </w:rPr>
        <w:t xml:space="preserve"> пергамин (ГОСТ 2697-83), толь (ГОСТ10999-76*)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600 кг/м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 0,17 Вт/(м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53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– теплоизоляционный слой – 143 – пенополистирол (ТУ 6-05-11-78-78)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50 кг/м</w:t>
      </w:r>
      <w:r>
        <w:rPr>
          <w:rFonts w:eastAsia="Symbol" w:cs="Symbol" w:ascii="Symbol" w:hAnsi="Symbol"/>
          <w:sz w:val="28"/>
          <w:szCs w:val="28"/>
          <w:vertAlign w:val="superscript"/>
        </w:rPr>
        <w:t></w:t>
      </w:r>
      <w:r>
        <w:rPr>
          <w:sz w:val="28"/>
          <w:szCs w:val="28"/>
        </w:rPr>
        <w:t>; λ = 0,052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89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)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 – плита перекрытия - 1- из железобетона (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.92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7,98 Вт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усо - сутки отопительного периода определяется по формуле:</w:t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20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-2.7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210 с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 (20-(-2.7))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</w:t>
      </w:r>
      <w:r>
        <w:rPr>
          <w:sz w:val="28"/>
          <w:szCs w:val="28"/>
        </w:rPr>
        <w:t xml:space="preserve"> 210 = 4767°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сопротивление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 ограждающих конструкций (для чердачных перекрытий) находим интерполяци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ое сопротивление теплопередаче ограждающих конструк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, определяем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нашем случае для пола первого этаж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0.6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.0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.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 20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= -26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62100" cy="358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ребуемое приведенное сопротивление теплопередаче ограждающих конструк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.045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°С/Вт, 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q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ываем толщину утеплителя пола первого эта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опротивления теплопередаче ограждающих конструк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.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лщина слоя материала конструкции, 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плопроводности материала слоя,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ействие теплового потока: сверху вниз (рис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=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08 (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½ а = 0,04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(0,14-0,08) / 2 = 0,03 (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Определяем термическое сопротивление слоя 5 относительно параллельных сечений действию теплового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22300" cy="622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1619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Плита пере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5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- термическое сопротивление замкнутой воздушной прослойки, по [4, прил.4], (= 0,22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3 /1,92 = 0,06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59865" cy="622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32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термическое сопротивление для перпендикулярных с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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25/1,92 = 0,013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825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89000" cy="812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91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</w:t>
      </w:r>
      <w:r>
        <w:rPr>
          <w:sz w:val="28"/>
          <w:szCs w:val="28"/>
        </w:rPr>
        <w:t>= 0,013+0,091+0,013 = 0,117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5прив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405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22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пола 1-го этажа: 388мм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4 Выбор входных наружных дверей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нвд</w:t>
      </w:r>
      <w:r>
        <w:rPr>
          <w:sz w:val="28"/>
          <w:szCs w:val="28"/>
        </w:rPr>
        <w:t xml:space="preserve"> ≥ 0,6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1 нс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1 нс</w:t>
      </w:r>
      <w:r>
        <w:rPr>
          <w:sz w:val="28"/>
          <w:szCs w:val="28"/>
        </w:rPr>
        <w:t xml:space="preserve"> = 3.620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нвд </w:t>
      </w:r>
      <w:r>
        <w:rPr>
          <w:sz w:val="28"/>
          <w:szCs w:val="28"/>
        </w:rPr>
        <w:t xml:space="preserve">= 0,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.620 = 2,172 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60 (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5 Выбор оконных проемов и балконных дверей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усо - сутки отопительного перио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</w:p>
    <w:p>
      <w:pPr>
        <w:pStyle w:val="Normal"/>
        <w:tabs>
          <w:tab w:val="clear" w:pos="708"/>
          <w:tab w:val="center" w:pos="7710" w:leader="none"/>
          <w:tab w:val="left" w:pos="136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20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-7.1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= 234 с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= (20-(-7.1))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</w:t>
      </w:r>
      <w:r>
        <w:rPr>
          <w:sz w:val="28"/>
          <w:szCs w:val="28"/>
        </w:rPr>
        <w:t xml:space="preserve"> 234 = 6341.4°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сопротивление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 ограждающих конструкций (для окон и балконных дверей) находим интерполяцией: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617(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3</w:t>
      </w:r>
      <w:r>
        <w:rPr>
          <w:sz w:val="28"/>
          <w:szCs w:val="28"/>
        </w:rPr>
        <w:t xml:space="preserve"> = 0.617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/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световых проемов по [4, прил.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камерный стеклопакет из сте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776"/>
        <w:gridCol w:w="779"/>
      </w:tblGrid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вердым селективным покрытием и заполнением аргон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 1/0.617 = 1.621(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: "Теплотехнические данные ограждающих конструкций"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67"/>
        <w:gridCol w:w="1424"/>
        <w:gridCol w:w="1021"/>
        <w:gridCol w:w="1287"/>
        <w:gridCol w:w="1266"/>
        <w:gridCol w:w="1322"/>
      </w:tblGrid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личины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граждающей конструкции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(В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верхнего этажа (ЧП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первого этажа (ПЭ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й проем, балконная двер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ые наружные двери (ВНД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ена (ВС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/>
            </w:pPr>
            <w:r>
              <w:rPr>
                <w:sz w:val="20"/>
                <w:szCs w:val="20"/>
              </w:rPr>
              <w:t xml:space="preserve">Сопротивление теплопередач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°С/В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ередачи К,</w:t>
            </w:r>
          </w:p>
          <w:p>
            <w:pPr>
              <w:pStyle w:val="Normal"/>
              <w:spacing w:lineRule="auto" w:line="360" w:before="0" w:after="20"/>
              <w:rPr/>
            </w:pPr>
            <w:r>
              <w:rPr>
                <w:sz w:val="20"/>
                <w:szCs w:val="20"/>
              </w:rPr>
              <w:t>Вт/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°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вых потерь помещений здания методом составления теплов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Определение тепловых потерь помещений здания и мощности системы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производится расчет теплового баланса всех помещений здания (жилые комнаты, кухни, санузлы, лестничная клетка). Все помещения поэтажно нумеруются: 1 этаж – 101, 102, 103,…, 2 этаж – 201, 202, 203,…, 3 этаж – 301, 302, 303,... . Подсобные помещения квартир (коридоры, кладовые) условно относятся к смежным помещ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Расчет теплопотерь через ограждающие констр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– расчетная площадь ограждающей конструкции, определяемая по правилам обмер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теплопередачи по таблице 2, 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теплопередачи окон и балконных дверей принимается как разность значений коэффициентов для окон и наружных дверей, т.к. поверхность стен измеряют без вычета площади ок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счетная температура внутреннего воздуха помещения здания, принимается по ,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- расчетная температура наружного воздуха холодной пятидневки, 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β – добавочные теплопотери в долях от основных потер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эффициент, принимаемый в зависимости от положения наружной поверхности ограждающей конструкции по отношению к наружному воздуху,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отери через внутренние ограждающие конструкции определяются при разнице температур в смежных помещениях более 3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Затраты теплоты на естественную вытяжную вентиля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удельная теплоемкость воздуха, равная 1 к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расчетные температуры воздуха в помещении и наружного воздуха в холодный период года (параметр Б)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– плотность удаляемого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ρ = γ/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γ = 3463/(273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, (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 = 9.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скорение свободного па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расход удаляемого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не компенсируемый подогретым приточным воздухом. Для жилых зданий удельный нормативный расход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ых помещений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уз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Затраты теплоты на подогрев инфильтрирующегося воздуха принимают в размере 0.3 от суммарных теплопотерь через ограждающие констр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.3 · 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Бытовые теплопоступления в помещениях жилых зданий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= 10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лощадь пола комнаты или кухн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теплоты в помещении определяют на основании составления теплового баланса ΔQ, Вт, определяемог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Q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ер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ступл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ери</w:t>
      </w:r>
      <w:r>
        <w:rPr>
          <w:sz w:val="28"/>
          <w:szCs w:val="28"/>
        </w:rPr>
        <w:t xml:space="preserve"> – суммарные теплопотери помещения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ступл</w:t>
      </w:r>
      <w:r>
        <w:rPr>
          <w:sz w:val="28"/>
          <w:szCs w:val="28"/>
        </w:rPr>
        <w:t xml:space="preserve"> – суммарные теплопоступления в помещение,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илые комнаты, кух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гр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ент</w:t>
      </w:r>
      <w:r>
        <w:rPr>
          <w:sz w:val="28"/>
          <w:szCs w:val="28"/>
        </w:rPr>
        <w:t xml:space="preserve"> )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ы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лестничная кле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гр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вого баланса (теплопотерь) помещения здания выполнен в табличной форме – 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расчета определяем удельный расход тепловой энергии на отопление здания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К, и сравниваем с нормативным значением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ым 0.42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мещения №1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помещение является угловая комната с температурой внутреннего воздуха 2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граждающие конструкции помещения №101, их ориентация, площад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ужная стена; западная ориентация: 11.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ужная стена; южная ориентация; 17.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ужная стена; восточная ориентация; 4.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войное остекление; северная ориентация; 2.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первого этажа; 18.2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ограждающей конструкции К принимаем по таблице №2 данного курсов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8490" cy="2844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 ориентацию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ем в зависимости от ориентации ограждаю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й по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, С-З, С-В, В -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, Ю-З -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, Ю-В -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: на угловое помещени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05, на хол. полы 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05, (в ЛК - на наружные входные дв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.2·Н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0.2·12=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отери через ограждающие конструкции расчетного по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к,нс1</w:t>
      </w:r>
      <w:r>
        <w:rPr>
          <w:sz w:val="28"/>
          <w:szCs w:val="28"/>
        </w:rPr>
        <w:t>= 11.85·0.276·63·1·1.1=226.65 (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к,нс2</w:t>
      </w:r>
      <w:r>
        <w:rPr>
          <w:sz w:val="28"/>
          <w:szCs w:val="28"/>
        </w:rPr>
        <w:t>= 17.75·0.276·63·1·1.05=320.42 (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к,нс3</w:t>
      </w:r>
      <w:r>
        <w:rPr>
          <w:sz w:val="28"/>
          <w:szCs w:val="28"/>
        </w:rPr>
        <w:t>= 4.95·0.276·63·1·1.15=98.98 (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 2.25·(1.621-0.276) ·1·63·1.1=209.72 (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8.20·0.210·63·0.6·1.05=151.70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теплопотери через ограждающие констр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226.65+320.42+98.98+209.72+151.70=1007.47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подогрев инфильтрирующегося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.3 · 1007.47=302.24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естественную вентиля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 = 3463/(273+ 23) = 11.70(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ρ = 11.70/9.81 = 1.193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евв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7940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ые теплопосту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= 10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8.20=182.0 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по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Q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ер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сту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Q = 1148.64+1007.48 -182.0=1974.11 (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дельный расход тепловой энергии на отопление з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апливаемый объем здания, равный объему, ограниченному внутренними поверхностями наружных ограждений здани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3576.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– поправочный коэффициент, определяемы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β = 0.54 + 22/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ext</w:t>
      </w:r>
      <w:r>
        <w:rPr>
          <w:color w:val="000000"/>
          <w:sz w:val="28"/>
          <w:szCs w:val="28"/>
        </w:rPr>
        <w:t>) = 0.54 + 22/60 = 0.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конструирование системы ото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азработана система центрального отопления здания. Источником теплоты является ТЭЦ. Параметры первичного теплоносителя горячей воды Δt = 130/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В системе отопления теплоносителем является горячая вода с параметрами теплоносителя: Δt = 95/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ндивидуального теплового пункта зависимая с насосным смешиванием воды. Тепловой пункт расположен в подвальном помещении здания. Циркуляция воды в системе отопления принудительная с помощью циркуляционного насоса. Разводка магистралей нижня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водяного отопления выполнен из стальных т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вартирной разводки использована периметральная схема. Она реализуется с использованием стальных труб, укладываемых в стяжку "чистого" пола. Каждый отопительный прибор присоединяется к подающему и обратному коллектору. Коллекторы оборудованы кранами для выпуска воздуха и слива воды, устанавливаются в специальных шкафах. В этих же шкафах устанавливаем отключающую арматуру квартиры, фильтр, квартирный теплосчётчик. В качестве отопительных приборов использованы стальные радиаторы панельные четырехходовые типа РСГ2 одного и двухрядного исполнения. Нагревательные приборы подсоединяются по двухтрубной схеме. Для регулировки теплоотдачи приборов на подводках устанавливаются автоматические терморегуляторы типа </w:t>
      </w:r>
      <w:r>
        <w:rPr>
          <w:sz w:val="28"/>
          <w:szCs w:val="28"/>
          <w:lang w:val="en-US"/>
        </w:rPr>
        <w:t>RTD</w:t>
      </w:r>
      <w:r>
        <w:rPr>
          <w:sz w:val="28"/>
          <w:szCs w:val="28"/>
        </w:rPr>
        <w:t>. Удаление воздуха осуществляется через воздушные краны, устанавливаемые на приборах верхних эт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в местах пересечений перекрытий, внутренних стен и перегородок прокладываем в гильзах из негорюч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лючения и регулирования расхода воды на подающем и обратном трубопроводах устанавливаются шаровые краны. Прокладка трубопроводов, стояков и подводок в помещении скрытая. Магистральные трубопроводы в подвале прокладываются с теплоизоляцией, в качестве которой используется минеральная вата. Теплоизоляционный слой покрывается защитным слоем – алюминиевым листом. Горизонтальные трубы прокладываются с уклоном 0,003 в сторону установки спускной арматуры с целью опорожнения системы отопления от воды. На каждом этаже здания устанавливаются спускные краны для опорожнения системы отопления от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отопительных прибо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отопительных приборов заключается в определении необходимой поверхности нагрева или требуемого номинального теплового потока с определением числа приборов, обеспечивающих необходимый тепловой поток от теплоносителя в помещение с целью компенсации тепловых потерь поме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. Определяем требуемый номинальный тепловой поток прибора Q</w:t>
      </w:r>
      <w:r>
        <w:rPr>
          <w:sz w:val="28"/>
          <w:szCs w:val="28"/>
          <w:vertAlign w:val="subscript"/>
        </w:rPr>
        <w:t>н.т.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требуемая теплопередача прибора в помещении, определяема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β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, 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теплопотери помещения, определяемые в расчете теплового баланс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графа 19 из таблицы 1 приложения), 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поправочный коэффициент, учитывающий долю теплоотдачи теплопроводов, полезную для поддержания заданной температуры воздуха в помещении (β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,5 – скрытая прокладка в глухой борозде стены, в каналах и в плинтусах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уммарная теплоотдача труб проложенных в пределах помещения, определяема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ру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,Вт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длина вертикальных и горизонтальных труб в пределах помещения, определяемая по аксонометрической схеме, 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теплоотдача 1 м открыто проложенных вертикальных и горизонтальных труб, Вт/м,– для стальных труб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9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для принимаемых диаметров труб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мплексный коэффициент привед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.у.</w:t>
      </w:r>
      <w:r>
        <w:rPr>
          <w:sz w:val="28"/>
          <w:szCs w:val="28"/>
        </w:rPr>
        <w:t xml:space="preserve"> к расчетным условиям для теплоносителя воды, определяемый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84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, с – экспериментальные числовые показател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эффициент учета атмосферного давления в данной мест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 – коэффициент учета направления движения теплоносителя воды в прибор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разность средней температуры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в приборе и температуры окружающего воздуха в помещен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05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температура воды, входящей в прибор и выходящей из него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пределяемые с учетом схемы присоединения прибора к трубам (двухтрубная система); для двухтрубной водяной системы отопления из стальных тру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=95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, 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7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=1 – для приборов РСГ2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– температура воздуха в помещении,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расход воды через прибор, кг/ч, определяемый с учетом схемы присоединения прибора к трубам (двухтрубная система) определяют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55900" cy="571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с – теплоемкость воды, равная 4,19 к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еплопотери помещения из таблицы 3, 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,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расчетная температура горячей и охлажденной воды в системе отопл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зависящий от шага номенклатурного ряда (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3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зависящий от вида прибора и способа устан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Расчетное число приборов определя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609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ш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н.у</w:t>
      </w:r>
      <w:r>
        <w:rPr>
          <w:sz w:val="28"/>
          <w:szCs w:val="28"/>
        </w:rPr>
        <w:t xml:space="preserve"> – номинальный условный тепловой поток прибора, 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коэффициент учета числа секций стального радиат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β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для радиаора РСГ2 не учитыв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отопительных приборов выполняем с занесением результатов расчета в таблицу 2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помещения №104, стояка №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104</w:t>
      </w:r>
      <w:r>
        <w:rPr>
          <w:sz w:val="28"/>
          <w:szCs w:val="28"/>
        </w:rPr>
        <w:t>= 1282,5 (Вт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ру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руб </w:t>
      </w:r>
      <w:r>
        <w:rPr>
          <w:sz w:val="28"/>
          <w:szCs w:val="28"/>
        </w:rPr>
        <w:t>=82·7.09+64·8.59=1131.14 (Вт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β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1282.5-1131.14·0,5=716.93 (Вт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81860" cy="6896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2733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г/ч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84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73400" cy="508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марку отопительного прибора, ориентируясь на его условный номинальный тепловой поток: РСГ2-1-6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.у</w:t>
      </w:r>
      <w:r>
        <w:rPr>
          <w:sz w:val="28"/>
          <w:szCs w:val="28"/>
        </w:rPr>
        <w:t>=1056(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609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системы водяного ото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трубопроводов системы водяного отопления заключается в определении диаметров трубопроводов необходимых для перемещения определенного количества (расхода) теплоносителя, потерь давления в системе отопления и выбора насосного оборудования. При этом должна быть гарантирована подача теплоносителя во все части системы отопления для обеспечения расчетных тепловых нагрузок нагревательных приборов, бесшумность работы и удаление воздуха из системы отоп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нципиальной схеме системы отопления определям все циркуляционные кольца системы отопления и выбираем для расчёта главное кольцо. Главное циркуляционное кольцо - кольцо с наибольшей пртяженностью и с наибольшей тепловой нагрузкой. Главное циркуляционное кольцо разбиваем на расчетные участки . На расчетной схеме проставляем нумерацию участков по ходу движения теплоносителя N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, указываем тепловую нагрузку Q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в Вт. На основании расчета теплопотерь помещений, подбора и размещения нагревательных приборов на схеме наносим тепловые нагрузки на приборы, суммируя их по отдельным стоякам и веткам, определяем тепловые нагрузки участк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инаем с участка с наименьшей тепловой нагрузкой Q, Вт, т.е. определения наименьшего диаметра d, мм в системе отоп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диаметров и определения потерь давления на участке заключается в следующе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ют расчетный расход воды на участк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, кг/час, который является исходной величиной для выбора диаметра по формул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609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ас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– тепловая нагрузка участка, определяемая по расчетной схеме и данным расчета теплопотерь в помещениях, Вт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температура подаваемой воды, равная 95 °С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температура охлажденной воды, равная 70 °С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о же, что и в таблице 2 прилож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расхода воды на участке G, кг/час, ориентируясь на допустимые скорости движения воды назначают минимальный диаметр трубопровода d мм и выписывают соответствующие значения удельной потери на трение по длине R, Па/м, скорость движения воды V, м/сек, используя таблицы гидравлического расчета [5, приложение II, таблица II.1, стр. 212] – для стальных труб. При выборе диаметров труб учитывают предельные значения скорости движения воды. Минимальная скорость движения воды из условия удаления воздуха составляет 0.1 м/с – вертикальные трубопроводы, 0.25 м/с – горизонтальные трубопроводы, максимальная скорость – 0.25 – 0.4 м/с. Аналогично определяют диаметры остальных участков, а данные расчета заносят в таблицу 3 прилож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ив виды местных сопротивлений на каждом расчетном участке по расчетной схеме (отопительные приборы, запорно-регулирующая арматура, фасонные части – переходы, отводы, тройники, крестовины, изгибы труб, теплосчетчики или счетчики воды, фильтры, при периметральной схеме и т.д.), определяем значение ζ каждого вида местного сопротивления для стальных труб [5, прилож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таб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12, стр. 258]. Затем определяем значение Σζ на расчетном участке. Местное сопротивление ζ, принадлежащее двум смежным участкам (переходы, тройники, крестовины…) относим к участку с большей скоростью движения теплоносителя. Используя значения Σζ и скорости движения воды V, м/сек на расчетном участке, определяют потери давления в местных сопротивлениях расчетного участка Z, Па по [5, прилож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табл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3, стр. 235] или по формуле: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</w:t>
      </w:r>
      <w:r>
        <w:rPr>
          <w:sz w:val="28"/>
          <w:szCs w:val="28"/>
        </w:rPr>
        <w:t xml:space="preserve"> ρ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 = 500</w:t>
      </w:r>
      <w:r>
        <w:rPr>
          <w:rFonts w:eastAsia="Symbol" w:cs="Symbol" w:ascii="Symbol" w:hAnsi="Symbol"/>
          <w:sz w:val="28"/>
          <w:szCs w:val="28"/>
          <w:lang w:val="en-US"/>
        </w:rPr>
        <w:t>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ие потери давления на участке трубопровода выражаются суммой потерь на трение и в местных сопротивлениях. Потери давления на участке трубопровода ΔΡ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, Па определяют по формул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04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л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местных сопротивлений для отопительного прибора РСГ2 (радиатор стальной) ξ=1.5 Па. Запорный клапан </w:t>
      </w:r>
      <w:r>
        <w:rPr>
          <w:sz w:val="28"/>
          <w:szCs w:val="28"/>
          <w:lang w:val="en-US"/>
        </w:rPr>
        <w:t>RLV</w:t>
      </w:r>
      <w:r>
        <w:rPr>
          <w:sz w:val="28"/>
          <w:szCs w:val="28"/>
        </w:rPr>
        <w:t xml:space="preserve">- ξ=1.5 Па. Шаровой кран - ξ=0.15 Па. Тройники: прямопроходной - ξ=1 Па, поворотный - ξ=1,5 Па, остальные - ξ=3 Па – для стальных труб. Потеря давления на автоматическом термостатическом вентиле </w:t>
      </w:r>
      <w:r>
        <w:rPr>
          <w:sz w:val="28"/>
          <w:szCs w:val="28"/>
          <w:lang w:val="en-US"/>
        </w:rPr>
        <w:t>RT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становленного у отопительного прибора и на квартирном теплосчетчик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0кПа, фильт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500Па, счетчик вод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5 к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ирование теплового пункта системы отопле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системы отопления к центральным тепловым сетям осуществляется в тепловом пункте, где устанавливаются: запорно–регулирующая арматура; приборы учета, регулирования и контроля параметров теплоносителя, фильтры, насосно-смесительное (насосы или элеваторы) и теплообменное оборудова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хемы теплового пункта определяется необходимостью снижения температуры теплоносителя в системе отопления, при этом учитывают разность давлений на вводе тепловых сетей, потери давления и величину допускаемого рабочего давления в системе отопления, а также назначение здания и другие технико-экономические показатели. В данном курсовом проекте предусмотрена зависимая схема теплового пункта с установкой смесительного насоса. Данной схемой обеспечивается подача теплоносителя в систему отопления с предельным допустимым значением Т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, полученная путем смешения первичного теплоносителя поступающего из тепловых сетей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хлажденного, поступающего из обратного трубопровода системы отопления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перемычке в точку смеш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ор насоса производится по величине напора Н и подаче насоса G по технической характеристике выбранного типа насосов по каталогу фирмы-изготовителя насосного оборудования </w:t>
      </w:r>
      <w:r>
        <w:rPr>
          <w:sz w:val="28"/>
          <w:szCs w:val="28"/>
          <w:lang w:val="en-US"/>
        </w:rPr>
        <w:t>GRUNDFOSS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Η=ΔΡ</w:t>
      </w:r>
      <w:r>
        <w:rPr>
          <w:sz w:val="28"/>
          <w:szCs w:val="28"/>
          <w:vertAlign w:val="subscript"/>
        </w:rPr>
        <w:t xml:space="preserve">со </w:t>
      </w:r>
      <w:r>
        <w:rPr>
          <w:sz w:val="28"/>
          <w:szCs w:val="28"/>
        </w:rPr>
        <w:t>+ 20 кП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Δ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- потери давления в системе отопления (по главному циркуляционному кольцу – максимальное значение из таблицы 3 приложения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у насоса G, кг/час определяют по формул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=1,1G</w:t>
      </w:r>
      <w:r>
        <w:rPr>
          <w:sz w:val="28"/>
          <w:szCs w:val="28"/>
          <w:vertAlign w:val="subscript"/>
        </w:rPr>
        <w:t>do</w:t>
      </w:r>
      <w:r>
        <w:rPr>
          <w:sz w:val="28"/>
          <w:szCs w:val="28"/>
          <w:lang w:val="en-US"/>
        </w:rPr>
        <w:t>U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G</w:t>
      </w:r>
      <w:r>
        <w:rPr>
          <w:sz w:val="28"/>
          <w:szCs w:val="28"/>
          <w:vertAlign w:val="subscript"/>
        </w:rPr>
        <w:t>do</w:t>
      </w:r>
      <w:r>
        <w:rPr>
          <w:sz w:val="28"/>
          <w:szCs w:val="28"/>
        </w:rPr>
        <w:t xml:space="preserve"> – расчетный максимальный расход воды на отопление из тепловой сети кг/час, определяют по формул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571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ас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: Q</w:t>
      </w:r>
      <w:r>
        <w:rPr>
          <w:sz w:val="28"/>
          <w:szCs w:val="28"/>
          <w:vertAlign w:val="subscript"/>
        </w:rPr>
        <w:t xml:space="preserve">omax </w:t>
      </w:r>
      <w:r>
        <w:rPr>
          <w:sz w:val="28"/>
          <w:szCs w:val="28"/>
        </w:rPr>
        <w:t>– максимальный тепловой поток на отопление (суммарные теплопотери здания из 2 графы таблицы 3 – участок 1-2), Вт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удельная теплоемкость воды, кДж/кг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 = 4,190 кДж/кгК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коэффициент смешения, определяемый по формул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571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воды в подающем трубопроводе тепловой сети при расчетной температуре наружного воздуха для проектирования отопления 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следует 1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– температура воды в подающем трубопроводе системы отопления,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оды в обратном трубопроводе системы отоплени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чет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30458.4+20000 = 50458.4(Па) = 5.05 (м.в.с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51.11 (кг/ч) = 0.95 (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,1·0.95·1,4 = 1.50(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напора Н и подач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одбираем марку насоса, используя диаграммы характеристик насосов, приведенных в каталоге фирмы-изготовителя насосного оборудования </w:t>
      </w:r>
      <w:r>
        <w:rPr>
          <w:sz w:val="28"/>
          <w:szCs w:val="28"/>
          <w:lang w:val="en-US"/>
        </w:rPr>
        <w:t>GRUNDFOSS</w:t>
      </w:r>
      <w:r>
        <w:rPr>
          <w:sz w:val="28"/>
          <w:szCs w:val="28"/>
        </w:rPr>
        <w:t xml:space="preserve">. Выбираем насос марки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25-80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раллельно устанавливаемых насосов принимаем в количестве двух штук, один из которых является резер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струирование и расчет системы венти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помещений естественная, общеобменная. Приток воздуха осуществляется через поры и неплотности ограждающих конструкций или форточки окон, вытяжка – через вертикальные вентиляционные каналы кухонь и санузлов. Каналы размером 140х250 мм (эквивалентные диаметры соответственно 180 мм), проложены в толще внутренних капитальных ст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Расчет системы вентиля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которое необходимо удалять через вентиляционные каналы опреде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Σ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3 – воздухообмен в квартире жилого дома определяют из расчета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здух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ла жилой комна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уммарная площадь жилых комнат квартиры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9.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99.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– минимальный расход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удаляемый из кухни с 4-х комфорочной газовой пли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витационное давление 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, Па опреде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ертикальное расстояние от центра оконного проема соответствующего этажа до устья вытяжной шахты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лотность наружного, внутреннего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 те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воздуха 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любой температуре определяется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353/(273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оздуховодов осуществляется по номограмме [7,стр. 259], составленной для круглых стальных воздух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ость воздуха в кана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360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щадь вентиляционного канал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 =99.8/(0.035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600) = 0.8 (м/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аграмме по эквивалентному диаметру и скорости воздуха определяем потерю давления на тр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Па/м и динамическое давление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отери давления на преодоление сил трения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 Па, на каждом кана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дельная потеря давления на терение, Па/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правка, учитывающая форму канала, из номограммы[8,стр. 65]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правка, учитывающая шероховатость, определяемая в зависимости от абсолютной шерохова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имаются из таблицы [8,стр. 84] по коэффициенту К, равному 0.45 – для канала из кирпичной кладки с отштукатуренной паоверхностью[8,стр. 10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давления в местных сопротивлениях на каждом кана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Σξ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инамическое давл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умма коэффициентов местных сопротивлений: железная решетка - ξ = 1.7 Па, отвод под углом 90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ξ = 1.2 Па, зонт- ξ = 1.3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ные потери давления в вентиляционном кана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= Δ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вязку, сравнивая аэродинамическое сопротивление канала с располагаемым гравитационным давл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ка №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.07·9.46·1.19·1.38+0.38·4.2 = 2.69 (П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участка №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.07·6.46·1.19·1.38+0.38·4.2 = 2.34 (П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ка №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.07·3.46·1.19·1.38+0.38·4.2 = 2,00 (П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осим в таблицу 4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41-01-2003.Отопление, вентиляция и кондиционирование / Госстрой России. – М.: ГУП ЦПП,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3-02-2003. Тепловая защита зданий / Госстрой России. – М.: ГУП ЦПП, 200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3-01-99*. Строительная климатология / Госстрой России. – М.: ГУП ЦПП, 200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03-7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 Строительная теплотехника / Госстрой России. – М.: ГУП ЦПП, 199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Справочник проектировщика. Внутренние санитарно – технические устройства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"Отопление". Под ред. Староверова И.Г. – М.: Стройиздат, 199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Циркуляционные насосы для отопительных систем: "</w:t>
      </w:r>
      <w:r>
        <w:rPr>
          <w:sz w:val="28"/>
          <w:szCs w:val="28"/>
          <w:lang w:val="en-US"/>
        </w:rPr>
        <w:t>Grundfos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Тихомиров К.В., Сергеенко Э.С. Теплотехника, тепло- и газоснабжение и вентиляция: Учеб. для вузов. – 4-е изд., перераб. и доп. – М.: Стройиздат, 1991. – 480 с.: ил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Щекин Р.В., Кореневский Г.Е., Скороходько Ф.И. Справочнк по теплоснабжению и вентиляции. Книга вторая: "Вентиляция и кондиционирование воздуха". - 4-е изд., перераб. и доп. – Киев.: 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ик, 1976. – 352 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2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425"/>
        <w:gridCol w:w="568"/>
        <w:gridCol w:w="588"/>
        <w:gridCol w:w="687"/>
        <w:gridCol w:w="684"/>
        <w:gridCol w:w="591"/>
        <w:gridCol w:w="567"/>
        <w:gridCol w:w="567"/>
        <w:gridCol w:w="567"/>
        <w:gridCol w:w="720"/>
        <w:gridCol w:w="540"/>
        <w:gridCol w:w="540"/>
        <w:gridCol w:w="704"/>
        <w:gridCol w:w="568"/>
        <w:gridCol w:w="614"/>
        <w:gridCol w:w="568"/>
        <w:gridCol w:w="453"/>
        <w:gridCol w:w="680"/>
        <w:gridCol w:w="425"/>
        <w:gridCol w:w="567"/>
      </w:tblGrid>
      <w:tr>
        <w:trPr>
          <w:trHeight w:val="32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стояка , №  поме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Теплопотери помещения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Теплоотдача отдельных труб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 тр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Теплоотдача прибор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 пр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Коэффициент 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Температура воздуха в помещени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Температура воды на входе в прибор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х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Температура воды на выходе из прибор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Температурный напор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Расход воды через прибор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кг/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sz w:val="20"/>
                <w:szCs w:val="20"/>
                <w:lang w:val="en-US"/>
              </w:rPr>
              <w:t>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Требуемый номинальный тепловой поток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нп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Условный номинальный тепловой поток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ну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иборов</w:t>
            </w:r>
          </w:p>
        </w:tc>
      </w:tr>
      <w:tr>
        <w:trPr>
          <w:trHeight w:val="41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7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 1</w:t>
            </w:r>
          </w:p>
        </w:tc>
        <w:tc>
          <w:tcPr>
            <w:tcW w:w="120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Г</w:t>
            </w:r>
          </w:p>
        </w:tc>
      </w:tr>
      <w:tr>
        <w:trPr>
          <w:trHeight w:val="8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6</w:t>
            </w:r>
          </w:p>
        </w:tc>
      </w:tr>
      <w:tr>
        <w:trPr>
          <w:trHeight w:val="9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9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</w:p>
        </w:tc>
      </w:tr>
      <w:tr>
        <w:trPr>
          <w:trHeight w:val="9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6</w:t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9</w:t>
            </w:r>
          </w:p>
        </w:tc>
      </w:tr>
      <w:tr>
        <w:trPr>
          <w:trHeight w:val="9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9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5</w:t>
            </w:r>
          </w:p>
        </w:tc>
      </w:tr>
      <w:tr>
        <w:trPr>
          <w:trHeight w:val="4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</w:t>
            </w:r>
          </w:p>
        </w:tc>
        <w:tc>
          <w:tcPr>
            <w:tcW w:w="12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6</w:t>
            </w:r>
          </w:p>
        </w:tc>
      </w:tr>
      <w:tr>
        <w:trPr>
          <w:trHeight w:val="9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6</w:t>
            </w:r>
          </w:p>
        </w:tc>
      </w:tr>
      <w:tr>
        <w:trPr>
          <w:trHeight w:val="9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10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9</w:t>
            </w:r>
          </w:p>
        </w:tc>
      </w:tr>
      <w:tr>
        <w:trPr>
          <w:trHeight w:val="9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6</w:t>
            </w:r>
          </w:p>
        </w:tc>
      </w:tr>
      <w:tr>
        <w:trPr>
          <w:trHeight w:val="9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9</w:t>
            </w:r>
          </w:p>
        </w:tc>
      </w:tr>
      <w:tr>
        <w:trPr>
          <w:trHeight w:val="9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7</w:t>
            </w:r>
          </w:p>
        </w:tc>
      </w:tr>
      <w:tr>
        <w:trPr>
          <w:trHeight w:val="9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4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</w:t>
            </w:r>
          </w:p>
        </w:tc>
        <w:tc>
          <w:tcPr>
            <w:tcW w:w="12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6</w:t>
            </w:r>
          </w:p>
        </w:tc>
      </w:tr>
      <w:tr>
        <w:trPr>
          <w:trHeight w:val="9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7</w:t>
            </w:r>
          </w:p>
        </w:tc>
      </w:tr>
      <w:tr>
        <w:trPr>
          <w:trHeight w:val="9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</w:p>
        </w:tc>
      </w:tr>
      <w:tr>
        <w:trPr>
          <w:trHeight w:val="9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6</w:t>
            </w:r>
          </w:p>
        </w:tc>
      </w:tr>
      <w:tr>
        <w:trPr>
          <w:trHeight w:val="9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7</w:t>
            </w:r>
          </w:p>
        </w:tc>
      </w:tr>
      <w:tr>
        <w:trPr>
          <w:trHeight w:val="9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9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5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</w:t>
            </w:r>
          </w:p>
        </w:tc>
        <w:tc>
          <w:tcPr>
            <w:tcW w:w="12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6</w:t>
            </w:r>
          </w:p>
        </w:tc>
      </w:tr>
      <w:tr>
        <w:trPr>
          <w:trHeight w:val="9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9</w:t>
            </w:r>
          </w:p>
        </w:tc>
      </w:tr>
      <w:tr>
        <w:trPr>
          <w:trHeight w:val="9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6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</w:p>
        </w:tc>
      </w:tr>
      <w:tr>
        <w:trPr>
          <w:trHeight w:val="9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9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  <w:tr>
        <w:trPr>
          <w:trHeight w:val="9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9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</w:p>
        </w:tc>
      </w:tr>
      <w:tr>
        <w:trPr>
          <w:trHeight w:val="5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</w:t>
            </w:r>
          </w:p>
        </w:tc>
        <w:tc>
          <w:tcPr>
            <w:tcW w:w="12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,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</w:r>
          </w:p>
        </w:tc>
      </w:tr>
    </w:tbl>
    <w:p>
      <w:pPr>
        <w:pStyle w:val="Normal"/>
        <w:tabs>
          <w:tab w:val="clear" w:pos="708"/>
          <w:tab w:val="left" w:pos="1095" w:leader="none"/>
          <w:tab w:val="left" w:pos="889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№ 3: "Гидравлический расчет системы отопления"</w:t>
      </w:r>
    </w:p>
    <w:tbl>
      <w:tblPr>
        <w:tblW w:w="14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1146"/>
        <w:gridCol w:w="1217"/>
        <w:gridCol w:w="1181"/>
        <w:gridCol w:w="1181"/>
        <w:gridCol w:w="1181"/>
        <w:gridCol w:w="1181"/>
        <w:gridCol w:w="1430"/>
        <w:gridCol w:w="1181"/>
        <w:gridCol w:w="1181"/>
        <w:gridCol w:w="864"/>
      </w:tblGrid>
      <w:tr>
        <w:trPr>
          <w:trHeight w:val="203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к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епловая нагрузка участк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уч</w:t>
            </w:r>
            <w:r>
              <w:rPr>
                <w:sz w:val="20"/>
                <w:szCs w:val="20"/>
              </w:rPr>
              <w:t xml:space="preserve">, В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ход воды на участке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уч</w:t>
            </w:r>
            <w:r>
              <w:rPr>
                <w:sz w:val="20"/>
                <w:szCs w:val="20"/>
              </w:rPr>
              <w:t>, кг/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ина участк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иаметр участк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корость движения воды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м/с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дельная потеря на трени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Па/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тери давления на трение по длине участка </w:t>
            </w:r>
            <w:r>
              <w:rPr>
                <w:sz w:val="20"/>
                <w:szCs w:val="20"/>
                <w:lang w:val="en-US"/>
              </w:rPr>
              <w:t>R·l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эффициен-тов местного сопротивле-ния Σξ, П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тери давления в местных сопротив-лениях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, П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щие потери давления на участке </w:t>
            </w:r>
            <w:r>
              <w:rPr>
                <w:sz w:val="20"/>
                <w:szCs w:val="20"/>
                <w:lang w:val="en-US"/>
              </w:rPr>
              <w:t>R·l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л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жение</w:t>
            </w:r>
          </w:p>
        </w:tc>
      </w:tr>
      <w:tr>
        <w:trPr>
          <w:trHeight w:val="273" w:hRule="atLeast"/>
        </w:trPr>
        <w:tc>
          <w:tcPr>
            <w:tcW w:w="14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циркуляционное кольцо - стояк №1</w:t>
            </w:r>
          </w:p>
        </w:tc>
      </w:tr>
      <w:tr>
        <w:trPr>
          <w:trHeight w:val="28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356.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4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82.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3.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3.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.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7.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9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6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42.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3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2.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8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5.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53.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’-8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2.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’-7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42.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’-6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9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8.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’-5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7.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.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9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’-4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373.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1.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’-3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13.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’-2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82.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’-1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356.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 30458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  <w:tab w:val="left" w:pos="8895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№4: "Аэродинамический расчет вытяжной системы ветиляции"</w:t>
      </w:r>
    </w:p>
    <w:tbl>
      <w:tblPr>
        <w:tblW w:w="13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89"/>
        <w:gridCol w:w="1049"/>
        <w:gridCol w:w="789"/>
        <w:gridCol w:w="790"/>
        <w:gridCol w:w="591"/>
        <w:gridCol w:w="790"/>
        <w:gridCol w:w="626"/>
        <w:gridCol w:w="790"/>
        <w:gridCol w:w="790"/>
        <w:gridCol w:w="790"/>
        <w:gridCol w:w="646"/>
        <w:gridCol w:w="733"/>
        <w:gridCol w:w="790"/>
        <w:gridCol w:w="907"/>
        <w:gridCol w:w="720"/>
        <w:gridCol w:w="591"/>
      </w:tblGrid>
      <w:tr>
        <w:trPr>
          <w:trHeight w:val="2851" w:hRule="atLeast"/>
          <w:cantSplit w:val="true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этажа, наименование системы 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Кол-во удаляемого воздух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Площадь сечения, </w:t>
            </w:r>
            <w:r>
              <w:rPr>
                <w:sz w:val="20"/>
                <w:szCs w:val="20"/>
                <w:lang w:val="en-US"/>
              </w:rPr>
              <w:t>axb</w:t>
            </w:r>
            <w:r>
              <w:rPr>
                <w:sz w:val="20"/>
                <w:szCs w:val="20"/>
              </w:rPr>
              <w:t>, мм х мм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Эквивалентн. диаметр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 – длина воздуховода (канала)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 скорость воздуха, м/с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- удельная потеря давления на трение, Па/м 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равочный коэф-т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абсолют. шероховатости, К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-т, учитыв. Шероховатость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Потери давления на трение Δ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 местному сопрот. Σξ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Динамическ. Давление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Потери давления в мест.сопр-х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Суммар-епотери давления на расч. Участке, Δ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Гравитационное давление, Р</w:t>
            </w:r>
            <w:r>
              <w:rPr>
                <w:sz w:val="20"/>
                <w:szCs w:val="20"/>
                <w:vertAlign w:val="subscript"/>
              </w:rPr>
              <w:t>гр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язка, А,%</w:t>
            </w:r>
          </w:p>
        </w:tc>
      </w:tr>
      <w:tr>
        <w:trPr>
          <w:trHeight w:val="294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ВЕ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ВЕ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ВЕ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UniversalMath1 BT">
    <w:altName w:val="Symbol"/>
    <w:charset w:val="02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bCs w:val="false"/>
      <w:sz w:val="28"/>
      <w:szCs w:val="28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lang w:val="en-US" w:eastAsia="en-US"/>
    </w:rPr>
  </w:style>
  <w:style w:type="paragraph" w:styleId="TextBodyIndent">
    <w:name w:val="Body Text Indent"/>
    <w:basedOn w:val="Normal"/>
    <w:pPr>
      <w:ind w:firstLine="450"/>
      <w:jc w:val="both"/>
    </w:pPr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8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12.wmf"/><Relationship Id="rId17" Type="http://schemas.openxmlformats.org/officeDocument/2006/relationships/image" Target="media/image8.wmf"/><Relationship Id="rId18" Type="http://schemas.openxmlformats.org/officeDocument/2006/relationships/image" Target="media/image13.png"/><Relationship Id="rId19" Type="http://schemas.openxmlformats.org/officeDocument/2006/relationships/image" Target="media/image14.wmf"/><Relationship Id="rId20" Type="http://schemas.openxmlformats.org/officeDocument/2006/relationships/image" Target="media/image7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8.wmf"/><Relationship Id="rId25" Type="http://schemas.openxmlformats.org/officeDocument/2006/relationships/image" Target="media/image18.wmf"/><Relationship Id="rId26" Type="http://schemas.openxmlformats.org/officeDocument/2006/relationships/image" Target="media/image2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5.wmf"/><Relationship Id="rId30" Type="http://schemas.openxmlformats.org/officeDocument/2006/relationships/image" Target="media/image21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22.png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png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21.wmf"/><Relationship Id="rId50" Type="http://schemas.openxmlformats.org/officeDocument/2006/relationships/image" Target="media/image37.wmf"/><Relationship Id="rId51" Type="http://schemas.openxmlformats.org/officeDocument/2006/relationships/image" Target="media/image38.png"/><Relationship Id="rId52" Type="http://schemas.openxmlformats.org/officeDocument/2006/relationships/image" Target="media/image17.wmf"/><Relationship Id="rId53" Type="http://schemas.openxmlformats.org/officeDocument/2006/relationships/image" Target="media/image8.wmf"/><Relationship Id="rId54" Type="http://schemas.openxmlformats.org/officeDocument/2006/relationships/image" Target="media/image18.wmf"/><Relationship Id="rId55" Type="http://schemas.openxmlformats.org/officeDocument/2006/relationships/image" Target="media/image2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5.wmf"/><Relationship Id="rId59" Type="http://schemas.openxmlformats.org/officeDocument/2006/relationships/image" Target="media/image41.wmf"/><Relationship Id="rId60" Type="http://schemas.openxmlformats.org/officeDocument/2006/relationships/image" Target="media/image7.wmf"/><Relationship Id="rId61" Type="http://schemas.openxmlformats.org/officeDocument/2006/relationships/image" Target="media/image8.wmf"/><Relationship Id="rId62" Type="http://schemas.openxmlformats.org/officeDocument/2006/relationships/image" Target="media/image9.wmf"/><Relationship Id="rId63" Type="http://schemas.openxmlformats.org/officeDocument/2006/relationships/image" Target="media/image23.wmf"/><Relationship Id="rId64" Type="http://schemas.openxmlformats.org/officeDocument/2006/relationships/image" Target="media/image42.wmf"/><Relationship Id="rId65" Type="http://schemas.openxmlformats.org/officeDocument/2006/relationships/image" Target="media/image26.wmf"/><Relationship Id="rId66" Type="http://schemas.openxmlformats.org/officeDocument/2006/relationships/image" Target="media/image43.png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34.wmf"/><Relationship Id="rId75" Type="http://schemas.openxmlformats.org/officeDocument/2006/relationships/image" Target="media/image51.wmf"/><Relationship Id="rId76" Type="http://schemas.openxmlformats.org/officeDocument/2006/relationships/image" Target="media/image36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67.wmf"/><Relationship Id="rId103" Type="http://schemas.openxmlformats.org/officeDocument/2006/relationships/image" Target="media/image75.wmf"/><Relationship Id="rId104" Type="http://schemas.openxmlformats.org/officeDocument/2006/relationships/image" Target="media/image66.wmf"/><Relationship Id="rId105" Type="http://schemas.openxmlformats.org/officeDocument/2006/relationships/image" Target="media/image76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3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Ириша</dc:creator>
  <dc:description/>
  <cp:keywords/>
  <dc:language>en-US</dc:language>
  <cp:lastModifiedBy>SYSTEM</cp:lastModifiedBy>
  <dcterms:modified xsi:type="dcterms:W3CDTF">2011-09-27T08:20:00Z</dcterms:modified>
  <cp:revision>2</cp:revision>
  <dc:subject/>
  <dc:title>Содержание</dc:title>
</cp:coreProperties>
</file>