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 работы</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widowControl w:val="false"/>
        <w:numPr>
          <w:ilvl w:val="0"/>
          <w:numId w:val="1"/>
        </w:numPr>
        <w:tabs>
          <w:tab w:val="clear" w:pos="708"/>
          <w:tab w:val="left" w:pos="284" w:leader="none"/>
          <w:tab w:val="left" w:pos="10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пловые потери в зданиях и сооружениях</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пловая изоляция зданий и сооружений</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Энергетическая паспортизация зданий, мониторинг застроенных территорий и экспертиза проектов теплозащиты</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ых источнико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спублике Беларусь за истекшее десятилетие создана эффективная и динамично развивающаяся экономика, ориентированная на неуклонный рост благосостояния и повышение качества жизни граждан, защиту их материальных, социальных и культурных интересо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 осуществляется курс на инновационное развитие страны. За годы независимости сформирована современная социальная инфраструктур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спублике, оставшейся после распада Советского Союза без источников энергетических и сырьевых ресурсов, проведена большая работа по внедрению энерго- и ресурсосберегающих технологи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в 1997 - 2006 годах прирост валового внутреннего продукта обеспечен практически без увеличения потребления топливно-энергетических ресурсов. Это в комплексе с другими мерами позволило минимизировать отрицательные последствия для экономики повышения цен на нефть и газ, а главное - не допустить падения жизненного уровня нашего народа.</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нергоемкость валового внутреннего продукта у нас в полтора - два раза выше, чем в развитых государствах со сходными климатическими условиями и структурой экономики. Высока и материалоемкость отечественной продукции. Недостаточно полно используются вторичные ресурсы и отходы производства.</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bCs/>
          <w:sz w:val="28"/>
          <w:szCs w:val="28"/>
        </w:rPr>
        <w:t xml:space="preserve">Так, </w:t>
      </w:r>
      <w:r>
        <w:rPr>
          <w:rFonts w:cs="Times New Roman" w:ascii="Times New Roman" w:hAnsi="Times New Roman"/>
          <w:sz w:val="28"/>
          <w:szCs w:val="28"/>
        </w:rPr>
        <w:t>Закон Республики Беларусь от 15 июля 1998 года № 190-3 «Об энергосбережении» в соответствии со статья 22 вступил в силу со дня его опубликования с 20 августа 1998 г. Данным законом регулируются отношения, возникающие в процессе деятельности юридических и физических лиц, в сфере энергосбережения в целях повышения эффективности использования топливно-энергетических ресурсов, и устанавливаются правовые основы этих отношений.</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Для того, чтобы разобраться в энергосбережении в промышленных и общественных зданиях и сооружениях необходимо уяснить, что понимается под энергосбережением, эффективным и рациональным использованием топливно-энергетических ресурсов. В соответствии с Законом Республики Беларусь «Об энергосбережении» под энергосбережением понимается организационная, научная, практическая, информационная деятельность государственных органов, юридических и физических лиц, направленная на снижение расхода (потерь) топливно-энергетических ресурсов в процессе их добычи, переработки, транспортировки, хранения, производства, использования и утилизации. Эффективное использование топливно-энергетических ресурсов - использование всех видов энергии экономически оправданными, прогрессивными способами при существующем уровне развития техники и технологий и соблюдении законодательства. Рациональное использование топливно-энергетических ресурсов - достижение максимальной эффективности использования топливно-энергетических ресурсов при существующем уровне развития техники и технологий и соблюдении законодательства.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Экономное расходование тепла, электроэнергии, природного газа, воды и других ресурсов </w:t>
      </w:r>
      <w:r>
        <w:rPr>
          <w:rFonts w:cs="Times New Roman" w:ascii="Times New Roman" w:hAnsi="Times New Roman"/>
          <w:sz w:val="28"/>
          <w:szCs w:val="28"/>
        </w:rPr>
        <w:t xml:space="preserve">является первостепенной задачей </w:t>
      </w:r>
      <w:r>
        <w:rPr>
          <w:rFonts w:cs="Times New Roman" w:ascii="Times New Roman" w:hAnsi="Times New Roman"/>
          <w:bCs/>
          <w:sz w:val="28"/>
          <w:szCs w:val="28"/>
        </w:rPr>
        <w:t>каждой белорусской семьи, каждого человека.</w:t>
      </w:r>
      <w:r>
        <w:rPr>
          <w:rFonts w:cs="Times New Roman" w:ascii="Times New Roman" w:hAnsi="Times New Roman"/>
          <w:sz w:val="28"/>
          <w:szCs w:val="28"/>
        </w:rPr>
        <w:t xml:space="preserve">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ъектом исследования выступают правоотношения, касающиеся института энергосбережения в промышленных и общественных зданиях и сооружениях в полном их объеме.</w:t>
      </w:r>
    </w:p>
    <w:p>
      <w:pPr>
        <w:pStyle w:val="Style19"/>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рассмотреть теоретические и практические вопросы, связанные с энергосбережением в промышленных и общественных зданиях и сооружениях. В данной работе определена правовая природа энергосбережения. Это позволило решить ряд исследовательских задач:</w:t>
      </w:r>
    </w:p>
    <w:p>
      <w:pPr>
        <w:pStyle w:val="Style19"/>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пловые потери в зданиях и сооружениях;</w:t>
      </w:r>
    </w:p>
    <w:p>
      <w:pPr>
        <w:pStyle w:val="Style19"/>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пловую изоляцию зданий и сооружений.</w:t>
      </w:r>
    </w:p>
    <w:p>
      <w:pPr>
        <w:pStyle w:val="TextBodyIndent"/>
        <w:widowControl w:val="false"/>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данных задач позволит более полно рассмотреть выбранную тему, что поможет не только овладеть теоретическим материалом, но и использовать приобретенные знания на практике.</w:t>
      </w:r>
    </w:p>
    <w:p>
      <w:pPr>
        <w:pStyle w:val="Normal"/>
        <w:widowControl w:val="false"/>
        <w:tabs>
          <w:tab w:val="clear" w:pos="708"/>
          <w:tab w:val="left" w:pos="0" w:leader="none"/>
          <w:tab w:val="left" w:pos="284" w:leader="none"/>
          <w:tab w:val="left" w:pos="9000" w:leader="none"/>
          <w:tab w:val="left" w:pos="102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труктура данной работы состоит из введения, </w:t>
      </w:r>
      <w:r>
        <w:rPr>
          <w:rFonts w:cs="Times New Roman" w:ascii="Times New Roman" w:hAnsi="Times New Roman"/>
          <w:sz w:val="28"/>
          <w:szCs w:val="28"/>
          <w:lang w:val="ru-RU"/>
        </w:rPr>
        <w:t>двух</w:t>
      </w:r>
      <w:r>
        <w:rPr>
          <w:rFonts w:cs="Times New Roman" w:ascii="Times New Roman" w:hAnsi="Times New Roman"/>
          <w:sz w:val="28"/>
          <w:szCs w:val="28"/>
        </w:rPr>
        <w:t xml:space="preserve"> частей и заключения.</w:t>
      </w:r>
    </w:p>
    <w:p>
      <w:pPr>
        <w:pStyle w:val="Style19"/>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использованы следующие методы исследования: анализ, изучение, оценка, синтез и так далее.</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 </w:t>
      </w:r>
      <w:r>
        <w:rPr>
          <w:rFonts w:cs="Times New Roman" w:ascii="Times New Roman" w:hAnsi="Times New Roman"/>
          <w:b/>
          <w:sz w:val="28"/>
          <w:szCs w:val="28"/>
        </w:rPr>
        <w:t>Тепловые потери в зданиях и сооружениях</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ая сеть - это система прочно и плотно соединенных между собой участников теплопроводов, по которым теплота с помощью теплоносителей (пара или горячей воды) транспортируется от источников к тепловым потребителям.</w:t>
      </w:r>
    </w:p>
    <w:p>
      <w:pPr>
        <w:pStyle w:val="Style19"/>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элементами тепловых сетей являются трубопровод, состоящий из стальных труб, соединенных между собой с помощью сварки, изоляционная конструкция, предназначенная для защиты трубопровода от наружной коррозии и тепловых потерь, и несущая конструкция, воспринимающая вес трубопровода и усилия, возникающие при его эксплуатации. </w:t>
      </w:r>
    </w:p>
    <w:p>
      <w:pPr>
        <w:pStyle w:val="Style19"/>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тветственными элементами являются трубы, которые должны быть достаточно прочными и герметичными при максимальных давлениях и температурах теплоносителя, обладать низким коэффициентом температурных деформаций, малой шероховатостью внутренней поверхности, высоким термическим сопротивлением стенок, способствующим сохранению теплоты, неизменностью свойств материала при длительном воздействии высоких температур и давлений.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набжение теплотой потребителей (систем отопления, вентиляции, горячего водоснабжения и технологических процессов) состоит из трех взаимосвязанных процессов: сообщения теплоты теплоносителю, транспорта теплоносителя и использования теплового потенциала теплоносителя.</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Причиной относительно высокого энергопотребления в зданиях и сооружениях нашей страны по сравнению с зарубежными странами является то, что все существующие здания были построены в соответствии с имевшимися на момент строительства строительными нормами и стандартами.</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лоснабжение производственных помещений (цехов) всегда считалось задачей неординарной, поскольку они, как правило, занимают огромные площади (от нескольких сотен до нескольких тысяч квадратных метров) и высоту до 14—18 м. Рабочая (обитаемая) зона производственных зданий составляет всего 20—30 % их общего объема, которые и требуют поддержания комфортных условий. Нагрев 70-80 % .воздуха, находящегося над рабочей зоной, относятся к прямым потерям. Всем известно, что удержать теплый воздух внизу невозможно и температура его от пола к потолку возрастает на 1,5°С в расчете на метр высоты. Это значит, что в зданиях высотой 12 м при средней температуре в рабочей зоне 15°С воздух под крышей оказывается нагретым до 30°С</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Такой перегрев внутреннего воздуха зданий приводит к резкому возрастанию тепловых потерь через наружные ограждения, верхние перекрытия, стены, световые проемы и фонари</w:t>
      </w:r>
      <w:r>
        <w:rPr>
          <w:rFonts w:cs="Times New Roman" w:ascii="Times New Roman" w:hAnsi="Times New Roman"/>
          <w:color w:val="000000"/>
          <w:sz w:val="28"/>
          <w:szCs w:val="28"/>
          <w:lang w:val="ru-RU"/>
        </w:rPr>
        <w:t xml:space="preserve"> [9, с.151]</w:t>
      </w:r>
      <w:r>
        <w:rPr>
          <w:rFonts w:cs="Times New Roman" w:ascii="Times New Roman" w:hAnsi="Times New Roman"/>
          <w:color w:val="000000"/>
          <w:sz w:val="28"/>
          <w:szCs w:val="28"/>
        </w:rPr>
        <w:t>.</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этому следует добавить и большие затраты энергии на перемещение значительных масс воздуха с помощью вентиляторов, поскольку основным способом отопления производственных помещений является воздушное. Отопить даже среднее производственное помещение с помощью водяной или паровой системы весьма проблематично и в большинстве случаев невозможно. Для этого требуются десятки километров трубопроводов, которые перекрывают проходы и создают другие неудобства. </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удаляемым нагретым воздухом из верхней зоны промышленных зданий с помощью вытяжных крышных вентиляторов выбрасывается большое количество теплоты. Для ее утилизации целесообразно применять крышные приточно-вытяжные установки с тепло-утилизаторами.</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ительны потери тепла в производственных зданиях и сооружениях в зависимости от принятого режима работы предприятий в течение суток и дней месяца. Как правило, большинство из них работают в две смены, а э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значает, что количество рабочего времени за отопительный сезон составляет около 5000 часов, из которых собственно рабочими являются не более 2300 часов, или 44 % календарного времени. Остальные 2700 часов предприятия вынуждены отапливать здания, в которых никто не работает.</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вод системы отопления в дежурный режим сложен, малоэффективен и небезопасен из-за возможных резких перепадов температур, создающих угрозу размораживания системы из-за возможных высоких суточных колебаний температуры.</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возможных путей решения проблемы уменьшения тепла на отопление больших производственных зданий может быть децентрализация системы теплоснабжения их по теплоносителю, воде и пару за счет внедрения </w:t>
      </w:r>
      <w:r>
        <w:rPr>
          <w:rFonts w:cs="Times New Roman" w:ascii="Times New Roman" w:hAnsi="Times New Roman"/>
          <w:bCs/>
          <w:color w:val="000000"/>
          <w:sz w:val="28"/>
          <w:szCs w:val="28"/>
        </w:rPr>
        <w:t xml:space="preserve">систем газового лучистого отопления (СГЛО) и газовых воздухонагревателей. Лучистое отопление — это передача тепла от более нагретых поверхностей к менее нагретым посредством инфракрасного излучения. </w:t>
      </w:r>
      <w:r>
        <w:rPr>
          <w:rFonts w:cs="Times New Roman" w:ascii="Times New Roman" w:hAnsi="Times New Roman"/>
          <w:color w:val="000000"/>
          <w:sz w:val="28"/>
          <w:szCs w:val="28"/>
        </w:rPr>
        <w:t>Главной отличительной особенностью этой системы является обогрев помещения с помощью потока лучистой энергии инфракрасного спектра. Поток лучистой энергии, направляемый в расположенный непосредственно над обогреваемой зоной лучистыми обогревателями, не нагревая окружающий воздух, нагревает поверхность пола, установленное оборудование в обслуживаемой зоне и людей.. Это принципиальное отличие системы ГЛО от радиационных систем отопления позволяет достигать наиболее полного комфорта для работнико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еревод отопления зданий по указанной системе требует осуществления определенных организационных и технических решений. Однако проводимая работа по внедрению СГЛО на 140-м ремонтном заводе в Борисове, на Минском заводе «Ударник» и других предприятиях Беларуси показывают их высокую эффективность. К этому следует добавить, что установки СГЛО уже более 50 лет эксплуатируются за рубежом.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color w:val="000000"/>
          <w:sz w:val="28"/>
          <w:szCs w:val="28"/>
        </w:rPr>
        <w:t>Для снижения затрат теплоты на нагрев воздуха, поступающего через проемы в стенах общественных зданий, а также для многоэтажных жилых домов применяют воздушно-тепловые завесы. Во многих случаях целесообразно устройство тамбура</w:t>
      </w:r>
      <w:r>
        <w:rPr>
          <w:rFonts w:cs="Times New Roman" w:ascii="Times New Roman" w:hAnsi="Times New Roman"/>
          <w:color w:val="000000"/>
          <w:sz w:val="28"/>
          <w:szCs w:val="28"/>
          <w:lang w:val="ru-RU"/>
        </w:rPr>
        <w:t xml:space="preserve"> [9, с.153]</w:t>
      </w:r>
      <w:r>
        <w:rPr>
          <w:rFonts w:cs="Times New Roman" w:ascii="Times New Roman" w:hAnsi="Times New Roman"/>
          <w:color w:val="000000"/>
          <w:sz w:val="28"/>
          <w:szCs w:val="28"/>
        </w:rPr>
        <w:t>.</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 </w:t>
      </w:r>
      <w:r>
        <w:rPr>
          <w:rFonts w:cs="Times New Roman" w:ascii="Times New Roman" w:hAnsi="Times New Roman"/>
          <w:b/>
          <w:sz w:val="28"/>
          <w:szCs w:val="28"/>
        </w:rPr>
        <w:t>Тепловая изоляция зданий и сооружени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 xml:space="preserve"> строительстве и теплоэнергетике теплоизоляция необходима для уменьшения тепловых потерь в окружающую среду, в холодильной и криогенной технике - для защиты аппаратуры от притока тепла извне. Теплоизоляция обеспечивается устройством специальных ограждений, выполняемых из теплоизоляционных материалов (в виде оболочек, покрытий и т. п.) и затрудняющих теплопередачу; сами эти теплозащитные средства также называются теплоизоляцией. При преимущественном конвективном теплообмене для теплоизоляции используют ограждения, содержащие слои материала, непроницаемого для воздуха; при лучистом теплообмене - конструкции из материалов, отражающих тепловое излучение (например, из фольги, металлизированной лавсановой плёнки); при теплопроводности (основной механизм переноса тепла) - материалы с развитой пористой структуро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теплоизоляции зданий - снизить потери тепла в холодный период года и обеспечить относительное постоянство температуры в помещениях в течение суток при колебаниях температуры наружного воздуха. Применяя для тепловой изоляции эффективные теплоизоляционные материалы, можно существенно уменьшить толщину и снизить массу ограждающих конструкций и таким образом сократить расход основных стройматериалов (кирпича, цемента, стали и др.) и увеличить допустимые размеры сборных элементо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тепловых промышленных установках (промышленных печах, котлах, автоклавах и т. п.) теплоизоляция обеспечивает значительную экономию топлива, способствует увеличению мощности тепловых агрегатов и повышению их КПД, интенсификации технологических процессов, снижению расхода основных материалов. Экономическую эффективность теплоизоляции в промышленности часто оценивают коэффициентом сбережения тепла h= (Q</w:t>
      </w:r>
      <w:r>
        <w:rPr>
          <w:rFonts w:cs="Times New Roman" w:ascii="Times New Roman" w:hAnsi="Times New Roman"/>
          <w:sz w:val="28"/>
          <w:szCs w:val="28"/>
          <w:vertAlign w:val="subscript"/>
        </w:rPr>
        <w:t>1</w:t>
      </w:r>
      <w:r>
        <w:rPr>
          <w:rFonts w:cs="Times New Roman" w:ascii="Times New Roman" w:hAnsi="Times New Roman"/>
          <w:sz w:val="28"/>
          <w:szCs w:val="28"/>
        </w:rPr>
        <w:t xml:space="preserve"> - Q</w:t>
      </w:r>
      <w:r>
        <w:rPr>
          <w:rFonts w:cs="Times New Roman" w:ascii="Times New Roman" w:hAnsi="Times New Roman"/>
          <w:sz w:val="28"/>
          <w:szCs w:val="28"/>
          <w:vertAlign w:val="subscript"/>
        </w:rPr>
        <w:t>2</w:t>
      </w:r>
      <w:r>
        <w:rPr>
          <w:rFonts w:cs="Times New Roman" w:ascii="Times New Roman" w:hAnsi="Times New Roman"/>
          <w:sz w:val="28"/>
          <w:szCs w:val="28"/>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где Q</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отери тепла установкой без теплоизоляции, а Q</w:t>
      </w:r>
      <w:r>
        <w:rPr>
          <w:rFonts w:cs="Times New Roman" w:ascii="Times New Roman" w:hAnsi="Times New Roman"/>
          <w:sz w:val="28"/>
          <w:szCs w:val="28"/>
          <w:vertAlign w:val="subscript"/>
        </w:rPr>
        <w:t xml:space="preserve">2 </w:t>
      </w:r>
      <w:r>
        <w:rPr>
          <w:rFonts w:cs="Times New Roman" w:ascii="Times New Roman" w:hAnsi="Times New Roman"/>
          <w:sz w:val="28"/>
          <w:szCs w:val="28"/>
        </w:rPr>
        <w:t>- c теплоизоляцией). Теплоизоляция промышленных установок, работающих при высоких температурах, способствует также созданию нормальных санитарно-гигиенических условий труда обслуживающего персонала в горячих цехах и предотвращению производственного травматизма.</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е получения теплых и, соответственно, энергосберегающих конструкций в последние годы в нашей стране уделяется все больше внимания. Они должны быть, во-первых, прочными, жесткими и воспринимать нагрузки, то есть быть несущими конструкциями, а во-вторых, должны защищать внутреннее пространство от дождя, жары, холода и других атмосферных воздействий, т.е. обладать низкой теплопроводностью, быть водостойкими и морозоустойчивыми</w:t>
      </w:r>
      <w:r>
        <w:rPr>
          <w:rFonts w:cs="Times New Roman" w:ascii="Times New Roman" w:hAnsi="Times New Roman"/>
          <w:color w:val="000000"/>
          <w:sz w:val="28"/>
          <w:szCs w:val="28"/>
          <w:lang w:val="ru-RU"/>
        </w:rPr>
        <w:t>.</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ироде не существует материала, который удовлетворял бы двум этим требованиям. Для жестких конструкций идеальным материалом является металл, бетон или кирпич. Для утепления годится только эффективный утеплитель, например, каменная вата. Поэтому для того, чтобы ограждающая конструкция была прочной и теплой, используют композицию или комбинацию как минимум двух материалов — конструкционного и теплоизоляционного.</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color w:val="000000"/>
          <w:sz w:val="28"/>
          <w:szCs w:val="28"/>
        </w:rPr>
        <w:t>Композиционная ограждающая конструкц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свою очередь может быть представлена в виде нескольких отличных друг от друга систем и конструкций: </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Жесткий каркас с заполнением межкаркасного пространства эффективным утеплителем.</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Жесткая ограждающая конструкция (например, кирпичная или бетонная стена), утепленная со стороны внутреннего помещения, или так называемое внутреннее утепление.</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Две жесткие пластины и эффективный утеплитель между ними, например, «колодезная» кирпичная кладка, железобетонная панель «сэндвич» и т.д.</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4. Тонкая ограждающая конструкция (стена) с утеплителем с внешней стороны, так называемое внешнее утепление.</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лоизоляционные системы, применяемые для наружной теплоизоляции, подразделяются на системы:</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тонкими штукатурными и накрывочными слоями;</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толстыми штукатурками (до 30 мм);</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хой теплоизоляции» (система утепления «на относе»);</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нолитной теплоизоляции (утепление пенополиуретаном, покрытие «термошиль-дом»);</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ячеистого бетона с объемной массой ниже 4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Применение той или иной системы определяется конструктивными особенностями модернизируемого здания и технико-экономическими расчетами, основанными на приведенных затратах, т.к. стоимость утепления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ружной стены колеблется от 15 до 50 долларов США без учета стоимости заполняемых оконных блоков, модернизации систем вентиляции и отопления. Тем не менее, потенциал энергосбережения при эксплуатации существующего жилого фонда достаточно велик и составляет около 50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9, с.154]</w:t>
      </w:r>
      <w:r>
        <w:rPr>
          <w:rFonts w:cs="Times New Roman" w:ascii="Times New Roman" w:hAnsi="Times New Roman"/>
          <w:iCs/>
          <w:color w:val="000000"/>
          <w:sz w:val="28"/>
          <w:szCs w:val="28"/>
          <w:lang w:val="ru-RU"/>
        </w:rPr>
        <w:t>.</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ждая из этих конструкций имеет свои достоинства и недостатки, и выбор ее зависит от многих факторов местных условий. Но из всех названных конструкций четвертый тип утепления здания с внешней стороны хотя и имеет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едостатки, но и обладает следующими достоинствами:</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Надежная защита от неблагоприятных внешних воздействий суточных и сезонных температурных колебаний, которые ведут к неравномерным деформациям стен, что приводит к образованию трещин, раскрытию швов, отслоению штукатурки.</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Невозможность образования какой-либо поверхностной флоры на поверхности стены из-за избытка влажности, образования льда в толще стены, который имеет место из-за конденсационной влаги, поступающей из внутренних помещений, и влаги, проникшей внутрь массива ограждающих конструкций из-за повреждения поверхностного защитного слоя.</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репятствование охлаждению массива ограждающей конструкции до температуры точки росы и, соответственно, выпадению конденсата на внутренних поверхностях.</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4. Снижение уровня шума в изолируемых помещениях.</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Отсутствие зависимости температуры воздуха во внутренних помещениях от ориентации здания, т.е. от нагре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верхностей солнцем и охлаждения этих же поверхностей ветром, и др.</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w:t>
      </w:r>
      <w:r>
        <w:rPr>
          <w:rFonts w:cs="Times New Roman" w:ascii="Times New Roman" w:hAnsi="Times New Roman"/>
          <w:bCs/>
          <w:color w:val="000000"/>
          <w:sz w:val="28"/>
          <w:szCs w:val="28"/>
        </w:rPr>
        <w:t>устранения теплопотерь в ранее построенных здания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работаны и осуществляются различные проекты теплотехнической реконструкции и утепления их. Одним из таких проектов является устройство «термошубы», представляющей собой многослойную конструкцию. Она состоит из следующих элементов:</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плит утеплителя, прикрепленных к подготовленной поверхности стен клеящим составом «сармалеп» и дюбелями для их укрепления;</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защитного покрытия из клеящего состава «сармалеп», армированного одним или двумя слоями сетки в сочетании с защитными алюминиевыми профилями с перфорированными стенками;</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делочного покрытия из:</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штукатурного состава «сармалит» белого цвета без окраски либо с последующей окраской микропористой фасадной краской на основе плиолитовой смолы «сафрамап»;</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щитно-отделочной композиции «сафрамап», окрашенной в массе;</w:t>
      </w:r>
    </w:p>
    <w:p>
      <w:pPr>
        <w:pStyle w:val="Normal"/>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кропористой фасадной краски на основе плиолитовой смолы «сафрамап» непосредственно по защитному покрытию из состава клеящего «сармалеп-М».</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Кроме «термошубы», утепление стен зданий и сооружений с наружной стороны можно выполнить устройством на фасаде здания каркаса, в который вставляются и фиксируются в нем плиты утеплителя, а поверх каркаса навешиваются облицовочные панели (сухая штукатурка) или выполненная на некотором расстоянии кирпичная кладка. При этом внутри конструкции, между утеплителем и облицовкой, сохраняется зазор, по которому свободно циркулирует воздух. Этот воздух удаляет влагу, испаряющуюся из помещения сквозь стены, не давая ей задерживаться в утеплителе. Получается, что фасад вместе с утеплителем «дышит», «дышит» и стена. А утеплитель все время сухой, и его теплоизолирующая способность постоянно сохраняется на высоком уровне. </w:t>
      </w:r>
      <w:r>
        <w:rPr>
          <w:rFonts w:cs="Times New Roman" w:ascii="Times New Roman" w:hAnsi="Times New Roman"/>
          <w:iCs/>
          <w:color w:val="000000"/>
          <w:sz w:val="28"/>
          <w:szCs w:val="28"/>
        </w:rPr>
        <w:t>Преимуществами этого способа теплоизоляции являют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о-первых, всепогодная технология, отсутствие «мокрых» процессов вроде нанесения штукатурки, клеев и т.д.; во-вторых, неограниченный выбор вариантов облицовки: панели разного размера, из разных материалов и с разными текстурами и расцветками. Добавить в список преимуществ можно высокую шумои-золирующую способность вентфасада, легкость и технологичность монтажа, быстроту и простоту транспортировки на объект необходимых материалов. Система вентилируемого утепленного навесного фасада не позволяет конденсату скапливаться на поверхности или внутри стены, благодаря чему повышается срок службы ограждающих конструкций здания и уменьшаются теплопотери через них</w:t>
      </w:r>
      <w:r>
        <w:rPr>
          <w:rFonts w:cs="Times New Roman" w:ascii="Times New Roman" w:hAnsi="Times New Roman"/>
          <w:color w:val="000000"/>
          <w:sz w:val="28"/>
          <w:szCs w:val="28"/>
          <w:lang w:val="ru-RU"/>
        </w:rPr>
        <w:t xml:space="preserve"> [9, с.157]</w:t>
      </w:r>
      <w:r>
        <w:rPr>
          <w:rFonts w:cs="Times New Roman" w:ascii="Times New Roman" w:hAnsi="Times New Roman"/>
          <w:color w:val="000000"/>
          <w:sz w:val="28"/>
          <w:szCs w:val="28"/>
        </w:rPr>
        <w:t>.</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3. </w:t>
      </w:r>
      <w:r>
        <w:rPr>
          <w:rFonts w:cs="Times New Roman" w:ascii="Times New Roman" w:hAnsi="Times New Roman"/>
          <w:b/>
          <w:bCs/>
          <w:sz w:val="28"/>
          <w:szCs w:val="28"/>
        </w:rPr>
        <w:t>Энергетическая паспортизация зданий, мониторинг</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застроенных территорий и экспертиза проектов теплозащиты</w:t>
      </w:r>
    </w:p>
    <w:p>
      <w:pPr>
        <w:pStyle w:val="Normal"/>
        <w:widowControl w:val="false"/>
        <w:shd w:fill="FFFFFF" w:val="clear"/>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ление энергии в коммунально-бытовой сфере составляет 38 % общего годового расхода ТЭР Беларуси. Это обусловливает поиск и разработку мер законодательного характера по более экономному расходу энергии в этой сфере. Для осуществления эффективного управления процессом энергосбережения необходимо разработать и внедрить автоматизированную систему управления теплопотреблением застроенных территорий Республики Беларусь, обеспечивающую государственную программу энергосбережения на основе энергетических паспортов зданий и сетевых компьютерных технологий.</w:t>
      </w:r>
    </w:p>
    <w:p>
      <w:pPr>
        <w:pStyle w:val="Normal"/>
        <w:widowControl w:val="false"/>
        <w:shd w:fill="FFFFFF" w:val="clear"/>
        <w:tabs>
          <w:tab w:val="clear" w:pos="708"/>
          <w:tab w:val="left" w:pos="284" w:leader="none"/>
        </w:tabs>
        <w:spacing w:lineRule="auto" w:line="360" w:before="0" w:after="0"/>
        <w:ind w:firstLine="709"/>
        <w:jc w:val="both"/>
        <w:rPr/>
      </w:pPr>
      <w:r>
        <w:rPr>
          <w:rFonts w:cs="Times New Roman" w:ascii="Times New Roman" w:hAnsi="Times New Roman"/>
          <w:bCs/>
          <w:sz w:val="28"/>
          <w:szCs w:val="28"/>
        </w:rPr>
        <w:t xml:space="preserve">Энергетическая паспортизация жилых и общественных зданий </w:t>
      </w:r>
      <w:r>
        <w:rPr>
          <w:rFonts w:cs="Times New Roman" w:ascii="Times New Roman" w:hAnsi="Times New Roman"/>
          <w:sz w:val="28"/>
          <w:szCs w:val="28"/>
        </w:rPr>
        <w:t>представляет собой мероприятие по установлению фактических показателей энергопотребления жилых и общественных зданий, а также по созданию соответствующего банка данных. Цель энергетической паспортизации зданий - проверка фактического состояния энерго- и теплопотребления в жилищном секторе, выделение зданий, требующих первоочередных мероприятий по повышению теплозащитных свойств, а также поиск оптимальных путей снижения расхода теплопотребления.</w:t>
      </w:r>
    </w:p>
    <w:p>
      <w:pPr>
        <w:pStyle w:val="Normal"/>
        <w:widowControl w:val="false"/>
        <w:shd w:fill="FFFFFF" w:val="clear"/>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Постоянно действующий энергетический </w:t>
      </w:r>
      <w:r>
        <w:rPr>
          <w:rFonts w:cs="Times New Roman" w:ascii="Times New Roman" w:hAnsi="Times New Roman"/>
          <w:bCs/>
          <w:sz w:val="28"/>
          <w:szCs w:val="28"/>
        </w:rPr>
        <w:t xml:space="preserve">мониторинг </w:t>
      </w:r>
      <w:r>
        <w:rPr>
          <w:rFonts w:cs="Times New Roman" w:ascii="Times New Roman" w:hAnsi="Times New Roman"/>
          <w:sz w:val="28"/>
          <w:szCs w:val="28"/>
        </w:rPr>
        <w:t>ставит своей целью:</w:t>
      </w:r>
    </w:p>
    <w:p>
      <w:pPr>
        <w:pStyle w:val="Normal"/>
        <w:widowControl w:val="false"/>
        <w:shd w:fill="FFFFFF"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в режиме реального времени за количеством поставляемой энергии и ее расходом;</w:t>
      </w:r>
    </w:p>
    <w:p>
      <w:pPr>
        <w:pStyle w:val="Normal"/>
        <w:widowControl w:val="false"/>
        <w:shd w:fill="FFFFFF" w:val="clear"/>
        <w:tabs>
          <w:tab w:val="clear" w:pos="708"/>
          <w:tab w:val="left" w:pos="284" w:leader="none"/>
          <w:tab w:val="left" w:pos="4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наиболее значительных источников потерь энергии;</w:t>
      </w:r>
    </w:p>
    <w:p>
      <w:pPr>
        <w:pStyle w:val="Normal"/>
        <w:widowControl w:val="false"/>
        <w:shd w:fill="FFFFFF"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планирования и проведения первоочередных мероприятий по снижению энергопотерь и ликвидации источников наиболее высоких энергопотерь;</w:t>
      </w:r>
    </w:p>
    <w:p>
      <w:pPr>
        <w:pStyle w:val="Normal"/>
        <w:widowControl w:val="false"/>
        <w:shd w:fill="FFFFFF"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ответствием количества поставленного тепла требуемому для обеспечения нормального микроклимата в помещениях и комфортных условий проживания людей.</w:t>
      </w:r>
    </w:p>
    <w:p>
      <w:pPr>
        <w:pStyle w:val="Normal"/>
        <w:widowControl w:val="false"/>
        <w:shd w:fill="FFFFFF" w:val="clear"/>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Организуемая энергетическая </w:t>
      </w:r>
      <w:r>
        <w:rPr>
          <w:rFonts w:cs="Times New Roman" w:ascii="Times New Roman" w:hAnsi="Times New Roman"/>
          <w:bCs/>
          <w:sz w:val="28"/>
          <w:szCs w:val="28"/>
        </w:rPr>
        <w:t xml:space="preserve">экспертиза проектов теплозащиты </w:t>
      </w:r>
      <w:r>
        <w:rPr>
          <w:rFonts w:cs="Times New Roman" w:ascii="Times New Roman" w:hAnsi="Times New Roman"/>
          <w:sz w:val="28"/>
          <w:szCs w:val="28"/>
        </w:rPr>
        <w:t>и капитального ремонта зданий позволит:</w:t>
      </w:r>
    </w:p>
    <w:p>
      <w:pPr>
        <w:pStyle w:val="Normal"/>
        <w:widowControl w:val="false"/>
        <w:shd w:fill="FFFFFF"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рыть энергетические резервы при эксплуатации зданий и застроенных территорий в целом;</w:t>
      </w:r>
    </w:p>
    <w:p>
      <w:pPr>
        <w:pStyle w:val="Normal"/>
        <w:widowControl w:val="false"/>
        <w:shd w:fill="FFFFFF"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планировать и своевременно организовать выполнение энергосберегающих мероприятий на застроенных территориях республики;</w:t>
      </w:r>
    </w:p>
    <w:p>
      <w:pPr>
        <w:pStyle w:val="Normal"/>
        <w:widowControl w:val="false"/>
        <w:shd w:fill="FFFFFF" w:val="clear"/>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остоянный контроль за плановым снижением уровня энергопотребления на отдельных территориях;</w:t>
      </w:r>
    </w:p>
    <w:p>
      <w:pPr>
        <w:pStyle w:val="Normal"/>
        <w:widowControl w:val="false"/>
        <w:shd w:fill="FFFFFF" w:val="clear"/>
        <w:tabs>
          <w:tab w:val="clear" w:pos="708"/>
          <w:tab w:val="left" w:pos="284" w:leader="none"/>
          <w:tab w:val="left" w:pos="432"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совместить теплозащиту зданий с их плановыми ремонтами и реконструкцией, что значительно повысит рентабельность работ по тепловой защите здани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обеспечить информационную поддержку в разработке технико-экономических обоснований при создании энергоэкономических зон.</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widowControl w:val="false"/>
        <w:tabs>
          <w:tab w:val="clear" w:pos="708"/>
          <w:tab w:val="left" w:pos="284" w:leader="none"/>
          <w:tab w:val="left" w:pos="9639"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нергосберегающим мероприятиям, финансируемым из источников, предусмотренных в соответствии с законодательством, относятся:</w:t>
      </w:r>
    </w:p>
    <w:p>
      <w:pPr>
        <w:pStyle w:val="Normal"/>
        <w:widowControl w:val="false"/>
        <w:tabs>
          <w:tab w:val="clear" w:pos="708"/>
          <w:tab w:val="left" w:pos="284"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роприятия, обеспечивающие внедрение на действующих объектах новых технологий, оборудования, устройств, систем автоматизации, регулирования, контроля расхода и потребления энергоресурсов, новых схемных решений, проектные и научно-исследовательские работы по этим направлениям, тепловая модернизация зданий и теплофизический контроль эффективности ограждающих конструкций зданий и сооружений, предварительной изоляции трубопроводов, в результате реализации которых достигается экономия топливно-энергетических ресурсов на единицу продукции (работ, услуг) или снижение предельных уровней потребления энергоресурсов;</w:t>
      </w:r>
    </w:p>
    <w:p>
      <w:pPr>
        <w:pStyle w:val="Normal"/>
        <w:widowControl w:val="false"/>
        <w:tabs>
          <w:tab w:val="clear" w:pos="708"/>
          <w:tab w:val="left" w:pos="284"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нструкция, модернизация, новое строительство энергетических мощностей, объектов и коммуникаций с использованием местных видов топлива (дрова, торф), возобновляемых и вторичных энергоресурсов, избыточного энергопотенциала (избыточное давление пара, природного газа), предварительной изоляции трубопроводов, в результате эксплуатации которых достигается экономия топливно-энергетических ресурсов на единицу продукции (работ, услуг), замещение импортируемых видов топлива или снижение предельных уровней потребления энергоресурсов;</w:t>
      </w:r>
    </w:p>
    <w:p>
      <w:pPr>
        <w:pStyle w:val="Normal"/>
        <w:widowControl w:val="false"/>
        <w:tabs>
          <w:tab w:val="clear" w:pos="708"/>
          <w:tab w:val="left" w:pos="284" w:leader="none"/>
          <w:tab w:val="left" w:pos="963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мероприятия, стимулирующие энергосбережение (информационное обеспечение, разработка нормативно-технической документации, обучение и переподготовка специалистов для сферы энергосбережения, энергетическое обследование предприятий, учреждений, организаций).</w:t>
      </w:r>
    </w:p>
    <w:p>
      <w:pPr>
        <w:pStyle w:val="Normal"/>
        <w:widowControl w:val="false"/>
        <w:tabs>
          <w:tab w:val="clear" w:pos="708"/>
          <w:tab w:val="left" w:pos="284"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отражает результаты внедрения энергосберегающих мероприятий и определяется разностью между денежными доходами и расходами от реализации мероприятий, а также отражает изменение величины спроса на топливно-энергетические ресурсы в результате замещения более дорогих видов топлива менее дорогими.</w:t>
      </w:r>
    </w:p>
    <w:p>
      <w:pPr>
        <w:pStyle w:val="ConsPlusNonformat"/>
        <w:widowControl w:val="false"/>
        <w:tabs>
          <w:tab w:val="clear" w:pos="708"/>
          <w:tab w:val="left" w:pos="284" w:leader="none"/>
          <w:tab w:val="left" w:pos="9639"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ConsPlusNonformat"/>
        <w:widowControl w:val="false"/>
        <w:tabs>
          <w:tab w:val="clear" w:pos="708"/>
          <w:tab w:val="left" w:pos="284" w:leader="none"/>
          <w:tab w:val="left" w:pos="9639" w:leader="none"/>
        </w:tabs>
        <w:spacing w:lineRule="auto" w:line="360"/>
        <w:ind w:firstLine="709"/>
        <w:jc w:val="both"/>
        <w:rPr/>
      </w:pPr>
      <w:r>
        <w:rPr>
          <w:rFonts w:cs="Times New Roman" w:ascii="Times New Roman" w:hAnsi="Times New Roman"/>
          <w:sz w:val="28"/>
          <w:szCs w:val="30"/>
        </w:rPr>
        <w:t xml:space="preserve"> </w:t>
      </w:r>
      <w:r>
        <w:rPr>
          <w:rFonts w:cs="Times New Roman" w:ascii="Times New Roman" w:hAnsi="Times New Roman"/>
          <w:sz w:val="28"/>
          <w:szCs w:val="30"/>
        </w:rPr>
        <w:t>Расчет капитальных вложений и годовой экономии производится в соответствии с методическими рекомендациями по составлению технико-экономических обоснований для энергосберегающих мероприятий, разрабатываемыми Комитетом по энергоэффективности при Совете Министров Республики Беларусь.</w:t>
      </w:r>
    </w:p>
    <w:p>
      <w:pPr>
        <w:pStyle w:val="ConsPlusNonformat"/>
        <w:widowControl w:val="false"/>
        <w:tabs>
          <w:tab w:val="clear" w:pos="708"/>
          <w:tab w:val="left" w:pos="284" w:leader="none"/>
          <w:tab w:val="left" w:pos="9639"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При написании данной работы автором также были изучены нормативно-правовые акты, касающиеся энергосбережения в нашей республике, перечень которых указан в списке использованных источников.</w:t>
      </w:r>
    </w:p>
    <w:p>
      <w:pPr>
        <w:pStyle w:val="ConsPlusNonformat"/>
        <w:widowControl w:val="false"/>
        <w:tabs>
          <w:tab w:val="clear" w:pos="708"/>
          <w:tab w:val="left" w:pos="284" w:leader="none"/>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30"/>
        </w:rPr>
        <w:t xml:space="preserve"> </w:t>
      </w:r>
      <w:r>
        <w:rPr>
          <w:rFonts w:cs="Times New Roman" w:ascii="Times New Roman" w:hAnsi="Times New Roman"/>
          <w:sz w:val="28"/>
          <w:szCs w:val="28"/>
        </w:rPr>
        <w:t>В ходе написания контрольной работы были решены следующие задачи: рассмотрены тепловые потери в зданиях и сооружениях; рассмотрена тепловую изоляцию зданий и сооружени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нормативных источников</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rPr>
        <w:t>Закон Республики Беларусь от 15.07.1998г (в ред. 08.07.2008) «Об энергосбережении»</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нсультант Плюс: Беларусь. Технология 3000 [Электронный ресурс] / ООО «ЮрСпектр», Нац. центр правовой информ. Респ</w:t>
      </w:r>
      <w:r>
        <w:rPr>
          <w:rFonts w:cs="Times New Roman" w:ascii="Times New Roman" w:hAnsi="Times New Roman"/>
          <w:color w:val="000000"/>
          <w:sz w:val="28"/>
          <w:szCs w:val="28"/>
          <w:lang w:val="ru-RU"/>
        </w:rPr>
        <w:t>ублика</w:t>
      </w:r>
      <w:r>
        <w:rPr>
          <w:rFonts w:cs="Times New Roman" w:ascii="Times New Roman" w:hAnsi="Times New Roman"/>
          <w:color w:val="000000"/>
          <w:sz w:val="28"/>
          <w:szCs w:val="28"/>
        </w:rPr>
        <w:t xml:space="preserve"> Беларусь. – Минск, 200</w:t>
      </w:r>
      <w:r>
        <w:rPr>
          <w:rFonts w:cs="Times New Roman" w:ascii="Times New Roman" w:hAnsi="Times New Roman"/>
          <w:color w:val="000000"/>
          <w:sz w:val="28"/>
          <w:szCs w:val="28"/>
          <w:lang w:val="ru-RU"/>
        </w:rPr>
        <w:t>9.</w:t>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rPr>
        <w:t xml:space="preserve">Директива Президента Республики Беларусь 14 июня 2007 г. №3 «Экономия и бережливость - главные факторы экономической безопасности государств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нсультант Плюс: Беларусь. Технология 3000 [Электронный ресурс] / ООО «ЮрСпектр», Нац. центр правовой информ. Респ</w:t>
      </w:r>
      <w:r>
        <w:rPr>
          <w:rFonts w:cs="Times New Roman" w:ascii="Times New Roman" w:hAnsi="Times New Roman"/>
          <w:color w:val="000000"/>
          <w:sz w:val="28"/>
          <w:szCs w:val="28"/>
          <w:lang w:val="ru-RU"/>
        </w:rPr>
        <w:t>ублика</w:t>
      </w:r>
      <w:r>
        <w:rPr>
          <w:rFonts w:cs="Times New Roman" w:ascii="Times New Roman" w:hAnsi="Times New Roman"/>
          <w:color w:val="000000"/>
          <w:sz w:val="28"/>
          <w:szCs w:val="28"/>
        </w:rPr>
        <w:t xml:space="preserve"> Беларусь. – Минск, 200</w:t>
      </w:r>
      <w:r>
        <w:rPr>
          <w:rFonts w:cs="Times New Roman" w:ascii="Times New Roman" w:hAnsi="Times New Roman"/>
          <w:color w:val="000000"/>
          <w:sz w:val="28"/>
          <w:szCs w:val="28"/>
          <w:lang w:val="ru-RU"/>
        </w:rPr>
        <w:t>9.</w:t>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rPr>
        <w:t>Указ Президента Республики Беларусь 25 августа 2005 г. N 399 «Об утверждении Концепции энергетической безопасности и повышения энергетической независимости Республики Беларусь и Государственной комплексной программы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в 2006 - 2010 годах»</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нсультант Плюс: Беларусь. Технология 3000 [Электронный ресурс] / ООО «ЮрСпектр», Нац. центр правовой информ. Респ</w:t>
      </w:r>
      <w:r>
        <w:rPr>
          <w:rFonts w:cs="Times New Roman" w:ascii="Times New Roman" w:hAnsi="Times New Roman"/>
          <w:color w:val="000000"/>
          <w:sz w:val="28"/>
          <w:szCs w:val="28"/>
          <w:lang w:val="ru-RU"/>
        </w:rPr>
        <w:t>ублика</w:t>
      </w:r>
      <w:r>
        <w:rPr>
          <w:rFonts w:cs="Times New Roman" w:ascii="Times New Roman" w:hAnsi="Times New Roman"/>
          <w:color w:val="000000"/>
          <w:sz w:val="28"/>
          <w:szCs w:val="28"/>
        </w:rPr>
        <w:t xml:space="preserve"> Беларусь. – Минск, 200</w:t>
      </w:r>
      <w:r>
        <w:rPr>
          <w:rFonts w:cs="Times New Roman" w:ascii="Times New Roman" w:hAnsi="Times New Roman"/>
          <w:color w:val="000000"/>
          <w:sz w:val="28"/>
          <w:szCs w:val="28"/>
          <w:lang w:val="ru-RU"/>
        </w:rPr>
        <w:t>9.</w:t>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bCs/>
          <w:color w:val="000000"/>
          <w:sz w:val="28"/>
          <w:szCs w:val="28"/>
        </w:rPr>
        <w:t>Приказ МВД Республики Беларусь от 31.07.2007г. «О мерах по реализации Директивы Президента Республики Беларусь № 3 от 14 июня 2007 года «Экономия и бережливость – главные факторы экономической безопасности государства»</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нсультант Плюс: Беларусь. Технология 3000 [Электронный ресурс] / ООО «ЮрСпектр», Нац. центр правовой информ. Респ</w:t>
      </w:r>
      <w:r>
        <w:rPr>
          <w:rFonts w:cs="Times New Roman" w:ascii="Times New Roman" w:hAnsi="Times New Roman"/>
          <w:color w:val="000000"/>
          <w:sz w:val="28"/>
          <w:szCs w:val="28"/>
          <w:lang w:val="ru-RU"/>
        </w:rPr>
        <w:t>ублика</w:t>
      </w:r>
      <w:r>
        <w:rPr>
          <w:rFonts w:cs="Times New Roman" w:ascii="Times New Roman" w:hAnsi="Times New Roman"/>
          <w:color w:val="000000"/>
          <w:sz w:val="28"/>
          <w:szCs w:val="28"/>
        </w:rPr>
        <w:t xml:space="preserve"> Беларусь. – Минск, 200</w:t>
      </w:r>
      <w:r>
        <w:rPr>
          <w:rFonts w:cs="Times New Roman" w:ascii="Times New Roman" w:hAnsi="Times New Roman"/>
          <w:color w:val="000000"/>
          <w:sz w:val="28"/>
          <w:szCs w:val="28"/>
          <w:lang w:val="ru-RU"/>
        </w:rPr>
        <w:t>9.</w:t>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bCs/>
          <w:color w:val="000000"/>
          <w:sz w:val="28"/>
          <w:szCs w:val="28"/>
        </w:rPr>
        <w:t>Приказ МВД Республики Беларусь от 10.11.2007г. № 269 «Об утверждении Положения о внештатном инспекторе по надзору за эффективным использованием топливно-энергетических ресурсов в органах внутренних дел и внутренних войсках МВД Республики Беларусь»</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нсультант Плюс: Беларусь. Технология 3000 [Электронный ресурс] / ООО «ЮрСпектр», Нац. центр правовой информ. Респ</w:t>
      </w:r>
      <w:r>
        <w:rPr>
          <w:rFonts w:cs="Times New Roman" w:ascii="Times New Roman" w:hAnsi="Times New Roman"/>
          <w:color w:val="000000"/>
          <w:sz w:val="28"/>
          <w:szCs w:val="28"/>
          <w:lang w:val="ru-RU"/>
        </w:rPr>
        <w:t>ублика</w:t>
      </w:r>
      <w:r>
        <w:rPr>
          <w:rFonts w:cs="Times New Roman" w:ascii="Times New Roman" w:hAnsi="Times New Roman"/>
          <w:color w:val="000000"/>
          <w:sz w:val="28"/>
          <w:szCs w:val="28"/>
        </w:rPr>
        <w:t xml:space="preserve"> Беларусь. – Минск, 200</w:t>
      </w:r>
      <w:r>
        <w:rPr>
          <w:rFonts w:cs="Times New Roman" w:ascii="Times New Roman" w:hAnsi="Times New Roman"/>
          <w:color w:val="000000"/>
          <w:sz w:val="28"/>
          <w:szCs w:val="28"/>
          <w:lang w:val="ru-RU"/>
        </w:rPr>
        <w:t>9.</w:t>
      </w:r>
    </w:p>
    <w:p>
      <w:pPr>
        <w:pStyle w:val="Style18"/>
        <w:widowControl w:val="false"/>
        <w:tabs>
          <w:tab w:val="clear" w:pos="708"/>
          <w:tab w:val="left" w:pos="284" w:leader="none"/>
        </w:tabs>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widowControl w:val="false"/>
        <w:tabs>
          <w:tab w:val="clear" w:pos="708"/>
          <w:tab w:val="left" w:pos="284" w:leader="none"/>
        </w:tabs>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ных источников</w:t>
      </w:r>
    </w:p>
    <w:p>
      <w:pPr>
        <w:pStyle w:val="Style18"/>
        <w:widowControl w:val="false"/>
        <w:tabs>
          <w:tab w:val="clear" w:pos="708"/>
          <w:tab w:val="left" w:pos="284" w:leader="none"/>
        </w:tabs>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дриевский А.А. Энергосбережение и энергетический менеджмент: учебное пособие. – Минск: Высшая школа, 2005.</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lang w:val="ru-RU"/>
        </w:rPr>
        <w:t xml:space="preserve">Кравченя Э.М. </w:t>
      </w:r>
      <w:r>
        <w:rPr>
          <w:rFonts w:cs="Times New Roman" w:ascii="Times New Roman" w:hAnsi="Times New Roman"/>
          <w:color w:val="000000"/>
          <w:sz w:val="28"/>
        </w:rPr>
        <w:t>Охрана труда и основы энергосбережения</w:t>
      </w:r>
      <w:r>
        <w:rPr>
          <w:rFonts w:cs="Times New Roman" w:ascii="Times New Roman" w:hAnsi="Times New Roman"/>
          <w:color w:val="000000"/>
          <w:sz w:val="28"/>
          <w:lang w:val="ru-RU"/>
        </w:rPr>
        <w:t>. -</w:t>
      </w:r>
      <w:r>
        <w:rPr>
          <w:rFonts w:cs="Times New Roman" w:ascii="Times New Roman" w:hAnsi="Times New Roman"/>
          <w:color w:val="000000"/>
          <w:sz w:val="28"/>
        </w:rPr>
        <w:t xml:space="preserve"> М</w:t>
      </w:r>
      <w:r>
        <w:rPr>
          <w:rFonts w:cs="Times New Roman" w:ascii="Times New Roman" w:hAnsi="Times New Roman"/>
          <w:color w:val="000000"/>
          <w:sz w:val="28"/>
          <w:lang w:val="ru-RU"/>
        </w:rPr>
        <w:t>и</w:t>
      </w:r>
      <w:r>
        <w:rPr>
          <w:rFonts w:cs="Times New Roman" w:ascii="Times New Roman" w:hAnsi="Times New Roman"/>
          <w:color w:val="000000"/>
          <w:sz w:val="28"/>
        </w:rPr>
        <w:t>н</w:t>
      </w:r>
      <w:r>
        <w:rPr>
          <w:rFonts w:cs="Times New Roman" w:ascii="Times New Roman" w:hAnsi="Times New Roman"/>
          <w:color w:val="000000"/>
          <w:sz w:val="28"/>
          <w:lang w:val="ru-RU"/>
        </w:rPr>
        <w:t>ск</w:t>
      </w:r>
      <w:r>
        <w:rPr>
          <w:rFonts w:cs="Times New Roman" w:ascii="Times New Roman" w:hAnsi="Times New Roman"/>
          <w:color w:val="000000"/>
          <w:sz w:val="28"/>
        </w:rPr>
        <w:t>, 2005.</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lang w:val="ru-RU"/>
        </w:rPr>
        <w:t xml:space="preserve">Самойлов М.В. </w:t>
      </w:r>
      <w:r>
        <w:rPr>
          <w:rFonts w:cs="Times New Roman" w:ascii="Times New Roman" w:hAnsi="Times New Roman"/>
          <w:color w:val="000000"/>
          <w:sz w:val="28"/>
        </w:rPr>
        <w:t>Основы энергосбережения. Учебное пособие</w:t>
      </w:r>
      <w:r>
        <w:rPr>
          <w:rFonts w:cs="Times New Roman" w:ascii="Times New Roman" w:hAnsi="Times New Roman"/>
          <w:color w:val="000000"/>
          <w:sz w:val="28"/>
          <w:lang w:val="ru-RU"/>
        </w:rPr>
        <w:t>. –</w:t>
      </w:r>
      <w:r>
        <w:rPr>
          <w:rFonts w:cs="Times New Roman" w:ascii="Times New Roman" w:hAnsi="Times New Roman"/>
          <w:color w:val="000000"/>
          <w:sz w:val="28"/>
        </w:rPr>
        <w:t xml:space="preserve"> М</w:t>
      </w:r>
      <w:r>
        <w:rPr>
          <w:rFonts w:cs="Times New Roman" w:ascii="Times New Roman" w:hAnsi="Times New Roman"/>
          <w:color w:val="000000"/>
          <w:sz w:val="28"/>
          <w:lang w:val="ru-RU"/>
        </w:rPr>
        <w:t>и</w:t>
      </w:r>
      <w:r>
        <w:rPr>
          <w:rFonts w:cs="Times New Roman" w:ascii="Times New Roman" w:hAnsi="Times New Roman"/>
          <w:color w:val="000000"/>
          <w:sz w:val="28"/>
        </w:rPr>
        <w:t>н</w:t>
      </w:r>
      <w:r>
        <w:rPr>
          <w:rFonts w:cs="Times New Roman" w:ascii="Times New Roman" w:hAnsi="Times New Roman"/>
          <w:color w:val="000000"/>
          <w:sz w:val="28"/>
          <w:lang w:val="ru-RU"/>
        </w:rPr>
        <w:t>ск:</w:t>
      </w:r>
      <w:r>
        <w:rPr>
          <w:rFonts w:cs="Times New Roman" w:ascii="Times New Roman" w:hAnsi="Times New Roman"/>
          <w:color w:val="000000"/>
          <w:sz w:val="28"/>
        </w:rPr>
        <w:t xml:space="preserve"> БГЭУ, 2002.</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lang w:val="ru-RU"/>
        </w:rPr>
      </w:pPr>
      <w:r>
        <w:rPr>
          <w:rFonts w:cs="Times New Roman" w:ascii="Times New Roman" w:hAnsi="Times New Roman"/>
          <w:color w:val="000000"/>
          <w:sz w:val="28"/>
          <w:lang w:val="ru-RU"/>
        </w:rPr>
        <w:t>Свидерская О.В. Основы энергосбережения. – Минск: ТетраСистемс, 20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Calibri" w:hAnsi="Calibri"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9">
    <w:name w:val="Обычный (веб)"/>
    <w:basedOn w:val="Normal"/>
    <w:qFormat/>
    <w:pPr>
      <w:spacing w:lineRule="auto" w:line="240" w:before="0" w:after="150"/>
    </w:pPr>
    <w:rPr>
      <w:rFonts w:ascii="Verdana" w:hAnsi="Verdana" w:cs="Verdana"/>
      <w:sz w:val="17"/>
      <w:szCs w:val="17"/>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0:00Z</dcterms:created>
  <dc:creator>Antz</dc:creator>
  <dc:description/>
  <cp:keywords/>
  <dc:language>en-US</dc:language>
  <cp:lastModifiedBy>SYSTEM</cp:lastModifiedBy>
  <dcterms:modified xsi:type="dcterms:W3CDTF">2011-09-21T09:20:00Z</dcterms:modified>
  <cp:revision>2</cp:revision>
  <dc:subject/>
  <dc:title/>
</cp:coreProperties>
</file>