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РФ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ал ГАХ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  <w:t>Реферат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56"/>
        </w:rPr>
        <w:t>Творчество Посохина М.В.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6490"/>
        <w:rPr/>
      </w:pPr>
      <w:r>
        <w:rPr>
          <w:rFonts w:cs="Times New Roman" w:ascii="Times New Roman" w:hAnsi="Times New Roman"/>
          <w:sz w:val="28"/>
          <w:szCs w:val="24"/>
        </w:rPr>
        <w:t>Выполнил: студент гр.</w:t>
      </w:r>
    </w:p>
    <w:p>
      <w:pPr>
        <w:pStyle w:val="Normal"/>
        <w:spacing w:lineRule="auto" w:line="360" w:before="0" w:after="0"/>
        <w:ind w:firstLine="649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ил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5A401C"/>
          <w:sz w:val="28"/>
          <w:szCs w:val="15"/>
        </w:rPr>
      </w:pPr>
      <w:r>
        <w:rPr>
          <w:rFonts w:cs="Times New Roman" w:ascii="Times New Roman" w:hAnsi="Times New Roman"/>
          <w:color w:val="5A401C"/>
          <w:sz w:val="28"/>
          <w:szCs w:val="15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ahoma"/>
          <w:color w:val="5A401C"/>
          <w:sz w:val="28"/>
          <w:szCs w:val="15"/>
        </w:rPr>
      </w:pPr>
      <w:r>
        <w:rPr>
          <w:rFonts w:cs="Tahoma" w:ascii="Times New Roman" w:hAnsi="Times New Roman"/>
          <w:color w:val="5A401C"/>
          <w:sz w:val="28"/>
          <w:szCs w:val="15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ahoma"/>
          <w:color w:val="5A401C"/>
          <w:sz w:val="28"/>
          <w:szCs w:val="15"/>
        </w:rPr>
      </w:pPr>
      <w:r>
        <w:rPr>
          <w:rFonts w:cs="Tahoma" w:ascii="Times New Roman" w:hAnsi="Times New Roman"/>
          <w:color w:val="5A401C"/>
          <w:sz w:val="28"/>
          <w:szCs w:val="15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ahoma"/>
          <w:color w:val="5A401C"/>
          <w:sz w:val="28"/>
          <w:szCs w:val="15"/>
        </w:rPr>
      </w:pPr>
      <w:r>
        <w:rPr>
          <w:rFonts w:cs="Tahoma" w:ascii="Times New Roman" w:hAnsi="Times New Roman"/>
          <w:color w:val="5A401C"/>
          <w:sz w:val="28"/>
          <w:szCs w:val="15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ahoma"/>
          <w:color w:val="5A401C"/>
          <w:sz w:val="28"/>
          <w:szCs w:val="15"/>
        </w:rPr>
      </w:pPr>
      <w:r>
        <w:rPr>
          <w:rFonts w:cs="Tahoma" w:ascii="Times New Roman" w:hAnsi="Times New Roman"/>
          <w:color w:val="5A401C"/>
          <w:sz w:val="28"/>
          <w:szCs w:val="15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ahoma"/>
          <w:color w:val="5A401C"/>
          <w:sz w:val="28"/>
          <w:szCs w:val="15"/>
        </w:rPr>
      </w:pPr>
      <w:r>
        <w:rPr>
          <w:rFonts w:cs="Tahoma" w:ascii="Times New Roman" w:hAnsi="Times New Roman"/>
          <w:color w:val="5A401C"/>
          <w:sz w:val="28"/>
          <w:szCs w:val="15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ahoma"/>
          <w:color w:val="5A401C"/>
          <w:sz w:val="28"/>
          <w:szCs w:val="15"/>
        </w:rPr>
      </w:pPr>
      <w:r>
        <w:rPr>
          <w:rFonts w:cs="Tahoma" w:ascii="Times New Roman" w:hAnsi="Times New Roman"/>
          <w:color w:val="5A401C"/>
          <w:sz w:val="28"/>
          <w:szCs w:val="15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ahoma"/>
          <w:color w:val="5A401C"/>
          <w:sz w:val="28"/>
          <w:szCs w:val="15"/>
        </w:rPr>
      </w:pPr>
      <w:r>
        <w:rPr>
          <w:rFonts w:cs="Tahoma" w:ascii="Times New Roman" w:hAnsi="Times New Roman"/>
          <w:color w:val="5A401C"/>
          <w:sz w:val="28"/>
          <w:szCs w:val="15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ahoma"/>
          <w:color w:val="5A401C"/>
          <w:sz w:val="28"/>
          <w:szCs w:val="15"/>
        </w:rPr>
      </w:pPr>
      <w:r>
        <w:rPr>
          <w:rFonts w:cs="Tahoma" w:ascii="Times New Roman" w:hAnsi="Times New Roman"/>
          <w:color w:val="5A401C"/>
          <w:sz w:val="28"/>
          <w:szCs w:val="15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ahoma"/>
          <w:color w:val="5A401C"/>
          <w:sz w:val="28"/>
          <w:szCs w:val="15"/>
        </w:rPr>
      </w:pPr>
      <w:r>
        <w:rPr>
          <w:rFonts w:cs="Tahoma" w:ascii="Times New Roman" w:hAnsi="Times New Roman"/>
          <w:color w:val="5A401C"/>
          <w:sz w:val="28"/>
          <w:szCs w:val="15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ahoma"/>
          <w:color w:val="5A401C"/>
          <w:sz w:val="28"/>
          <w:szCs w:val="15"/>
        </w:rPr>
      </w:pPr>
      <w:r>
        <w:rPr>
          <w:rFonts w:cs="Tahoma" w:ascii="Times New Roman" w:hAnsi="Times New Roman"/>
          <w:color w:val="5A401C"/>
          <w:sz w:val="28"/>
          <w:szCs w:val="15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Екатеринбург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иография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ройки в предвоенные годы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дустриализация в советской архитектуре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ройки в послевоенные годы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Style19"/>
        <w:tabs>
          <w:tab w:val="clear" w:pos="708"/>
          <w:tab w:val="left" w:pos="440" w:leader="none"/>
        </w:tabs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Биограф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охин Михаил Васильеви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 декабря (30 ноября) 1910 года – 22 января 1989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охин справедливо может быть причислен к тем мастерам, которые прокладывали пути развития отечественной архитектуры. У него счастливо сложилась творческая жизнь, и большая часть его идей осуществилась. Архитектор имел шестое чувство – он чуял, что грядет завтра, и потому всегда «бил в точку». Это свойство присущее великому масте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хаил Васильевич Посохин родился 13 декабря 1910 года в городе Томске. Трудовую деятельность начал сразу после окончания средней школы, став рабочим на крупнейшей сибирской стройке тех лет – строительстве Кузнецкого металлургического комбината. Там же, без отрыва от производства, Посохин окончил учебный комбинат и получил диплом гражданского инженера. Однако с детства он имел явное призвание к искусству. Еще подростком, по собственной инициативе, посещал студию живописи, одно время работал декоратором в театре и даже в бытность рабочим, возвращаясь домой после тяжелого трудового дня, умудрялся регулярно рисовать, упорно совершенствуя свое мастерство. С юных лет Посохина привлекала архитектура. Это самое синтетическое из искусств более всего отвечало его природным склонностям. Он чувствовал, что именно в нем сумеет наиболее полно реализовать себя как художник и использовать уже накопленный опыт строителя. Первые шаги в архитектуре Посохин делает в проектном отделе Кузнецкстроя. В 1932 году, еще не имея специального образования, он впервые выполняет конкурсную работу – проект памятника металлургу Курако, и получает за него первую прем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1935 году Посохин переезжает в Москву. Безвестного сибиряка академик Щусев взял к себе в мастерскую – нюх на таланты у старого мастера был выдающийся, вроде «абсолютного слуха» у музыкантов. Там состоялось перешедшее в творческую дружбу знакомство с А. Мндоянцем, до безвременной кончины которого в 1966 году все работы выполнялись совмес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1938 году Посохин оканчивает экстерном Московский архитектурный институт. Удачное сочетание инженерного и архитектурного образования, как нельзя лучше отвечающее характерному для Посохина слиянию художественного и конструктивного начал в архитектуре, а также практический опыт помогли ему стать полноценным зодчим, способным не только комплексно решать творческие задачи, но и прокладывать новые пути развития архитек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pacing w:lineRule="auto" w:line="360" w:before="0" w:after="0"/>
        <w:ind w:left="0" w:firstLine="77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2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ройки в предвоенные годы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редвоенные годы получили резонанс его успехи в конкурсах на проекты театра в Комсомольске и аэровокзала в Москве. Затем последовала работа по маскировке столицы и участие в конкурсах военных лет. В одном из них, в 1942 году, мемориальное сооружение впервые было предложено создать в виде кургана с венчающей скульптурой – мотив, впоследствии многократно обыгрывавшийся различными авторами. По сути дела, Посохин продемонстрировал особое умение предложить перспективную идею, тему, подход. К 1943 году относится первая самостоятельная постройка, точнее, перестройк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здания на улице Фрунзе. Пространство Арбатской площади, с которой в ракурсе воспринимается здание, задало укрупненный масштаб. Несколько тяжеловесный и растянутый, но рассчитанный на ракурсное восприятие портик, активная пластика горельефов, которые выполнил молодой тогда Н. Томский, и как контрастный фон всему этому нарочито скупые плоскости стен – основные черты этой первой воплощенной компози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46 году Посохин уже возглавлял одну из архитектурных мастерских Моссовета. В 1948 году он был одним из авторов проектов первых высотных зданий столицы. Выполненный им совместно с Мндоянцем конкурсный проект высотного жилого дома на площади Восст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м. приложение Рис. 1) удостоился Государственной премии СССР.</w:t>
      </w:r>
    </w:p>
    <w:p>
      <w:pPr>
        <w:pStyle w:val="Style18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м на Кудринской площади (с 1925 по 1992 года - площадь Восстания) построен в 1948—1954 гг. по проекту архитекторов М.В. Посохина, А.А. Мндоянца и конструктора М.Н. Вохомского. Здание состоит из центрального (24 этажа, высота с башней и шпилем — 156 метров) и боковых корпусов (по 18 жилых этажей), составляющих единый структурный массив, опирающийся на общий цокольный этаж. Всего в здании свыше 450 квартир. Верхние 2 этажа центрального корпуса в период строительства нового здания посольства США были выселены и на них была размещена спецаппаратура КГБ, предназначенная для радионаблюдения за посольством. Технические этажи боковых корпусов были впоследствии модернизированы и превращены в жилые. На них можно попасть по лестнице, поднявшись из подъезда, либо по открытым переходам из центральной башни. Основная часть здания включает в себя 3 больших подъезда (по 1 на каждый из корпусов) и большое количество малых, отличающихся планировкой. Каждый малый подъезд оснащён одним лифтом, обладает небольшим количеством этажей (не более 12), по 1-4 квартирам на этаж. Большие подъезды (1-й, 4-й, 14-й), обслуживаются тремя лифтами каждый. Центральный лифт 1-го подъезда (центральный корпус) способен подниматься до 23 и 24 этажей, но в обычном режиме его работы эта возможность заблокирована. Кроме того, все 3 лифта 1-го подъезда не останавливаются на 2-м этаже. На каждом этаже расположено от 4 до 8 квартир, вестибюли богато отделаны (зеркала, люстры) и могут запираться, изолируя этаж от лестниц и площадки перед лифтом (фактически каждый этаж делится лифтовой зоной на два вестибюля). На втором этаже (1-й подъезд) расположена Дирекция ГУП ЭВАЖД, обслуживающая этот дом и ряд других (главным образом, расположенных в районе Арбата). Расположенный в башне лифт, предназначенный для обслуживания 24 — 30 этажей, в настоящее время находится в полуразрушенном состоянии. Помещения башни в настоящее время используются в качестве служебных или сдаются в аренду коммерческим структурам, в основном — для размещения аппаратуры связи.На первом и цокольном этажах здания изначально находились магазины и кинотеатр «Пламя» (в настоящее время не работающий), в подвальном помещении — подземные гаражи. Часть цоколя была переоборудованна под казино, прекратившее работу в 2004 г. В настоящее время на его месте размещается боулинг-клуб. Подвалы здания стыкуются с системой подземных сооружений, в частности — с бомбоубежищем, выходящим далеко за пределы надземной части здания. Здесь удачно сочетались и градостроительное значение, и энергичная компоновка масс, все активнее стремящихся ввысь, и мощная пластика форм, обогащенная скульптурой М. Аникушина и Н. Никогосяна. Органично сплавились преображенные мотивы традиционных ярусных построений, напряженных очертаний и силуэтов с общим триумфальным духом послевоенной архитектуры, отчетливыми веяниями стиля ар</w:t>
      </w:r>
      <w:r>
        <w:rPr>
          <w:rFonts w:eastAsia="MS Mincho;Meiryo" w:cs="MS Mincho;Meiryo" w:ascii="MS Mincho;Meiryo" w:hAnsi="MS Mincho;Meiryo"/>
          <w:sz w:val="28"/>
          <w:szCs w:val="28"/>
        </w:rPr>
        <w:noBreakHyphen/>
      </w:r>
      <w:r>
        <w:rPr>
          <w:sz w:val="28"/>
          <w:szCs w:val="28"/>
        </w:rPr>
        <w:t>деко – необычный, неординарный высотный 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лед за высотным домом Посохин строит еще несколько зданий в центральной части города. Наиболее крупное среди них – административное здание на Садовой улице. Необычен прием его постановки. Оно обращено к магистрали не главным фасадом, а более коротким боковым. Благодаря этому перед центральным входом образуется глубокая площадь – «ниша». Сквер на площади создает архитектурный акцент, своего рода паузу, очень уместную в системе сплошной фронтальной застройки Садового коль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да́ние мэ́рии Москвы́ (см. приложение Рис. 3) находится в центре города, по адресу Тверская улица, дом 13. Возведено архитектором М.Ф. Казаковым в 1782 году. Его построили для графа З.Г. Чернышёва, назначенного генерал-губернатором столицы. Граф прославился как полководец, занявший Берлин в 1760 году во время войны с Пруссией. В 1790 году здание выкупила казна, и оно оставалось резиденцией генерал-губернаторов до 1917 года, после чего в нём находился Моссо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1792 году перед генерал-губернаторским домом устроили плац для ежедневного развода караулов. В 1939 году историческое здание отодвинули на 13,6 метра вглубь квартала. В результате реконструкции Тверской улицы невысокое здание могло затеряться на фоне воздвигаемых многоэтажных зданий, и в 1944—1946 гг. его надстроили двумя этажами (арх. Д. Чечулин при участии М. Посохина, М. Боголепова, Г. Вульфсона). Так дом сохранил черты архитектуры классицизма и домирующую роль на этом участке улицы. Центральная часть здания выделена 8-колонным портиком с фронтоном. Под ним — портал, напоминающий триумфальную арку (архитектурный мотив, часто встречающийся в постройках послевоенного времени и отражающий пафос победы над фашизмом). В 1946 году слева от дома поставили красивую фигурную решетку. Здание выдержано в красно-белых тонах, но изначально цвет здания был оранжево-белый. В 90-х годах на фасаде здания было установлено золочёное изображение герба Москвы. Здание распологается в середине улицы, перед спуском к Манежной площади, формируя облик Тверской площади (до 1918 года — Скобелевска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pacing w:lineRule="auto" w:line="360" w:before="0" w:after="0"/>
        <w:ind w:left="0" w:firstLine="7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Индустриализация в советской архитектуре</w:t>
      </w:r>
    </w:p>
    <w:p>
      <w:pPr>
        <w:pStyle w:val="Style19"/>
        <w:spacing w:lineRule="auto" w:line="360" w:before="0" w:after="0"/>
        <w:ind w:left="0" w:firstLine="7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ступает время индустриализации в советской архитектуре. Посохин разрабатывает проект квартала четырехэтажных каркасно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панельных жилых домов на Хорошевском шоссе. По существу, это было первой в нашей архитектурно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строительной практике попыткой комплексной застройки панельными зданиями. Следующий этап творческого поиска в этом направлении – возведение каркасно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панельных шести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десятиэтажных домов на улице Куусинена. Эти первые многоэтажные здания из сборного железобетона для своего времени имели новаторский характер и были заметной вехой на пути развития индустриального домостро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ногие из произведений Посохина стали определенными вехами на пути развития советской архитектуры. В этой связи следует, прежде всего, назвать самое значительное общественное сооружение страны – Кремлевский Дворец съездов (см. приложение Рис. 2). На проект Дворца в 1959 году состоялся закрытый конкурс. В результате был принят проект, разработанный под руководством Посохина. В числе других его авторов он удостоен Ленинской прем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осуда́рственный Кремлёвский Дворец (до 1992 года — Кремлёвский Дворец Съездов) построен в 1961 году под руководством архитектора Михаила Васильевича Посохина и при поддержке Хрущёва. Здание проектировалось как площадка для проведения общественно-политических мероприятий. Так в 1960—80-х годах его стены принимали делегатов XXII—XXVII съездов КПСС. Помимо различных социально-политических форумов Государственный Кремлёвский Дворец используется и как сцена для проведения концертов и театральных постановок. Некоторое время он находился в распоряжении Академического Большого театра. Каждую зиму в его стенах проводится главная Новогодняя ёлка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оитель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оначально здание было рассчитано на 4000 мест и на этапе проектирования было разделено на три фронта работы (зал заседаний, фойе и фасады), каждым из которых занималась отдельная группа архитекторов, многие из которых впоследствии были удостоены Ленинской премии за этот проект. Однако вскоре под влиянием строительства нового Дворца Съездов в Пекине было решено расширить дворец до 6000 мест и спроектировать банкетный зал, который в итоге разместили прямо над зрительным залом. Возросший объём здания отчасти было решено «спрятать» под землю. Так появились несколько дополнительных этажей, где расположились зрительные гардеро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оительство продолжалось 16 месяцев, и 17 октября 1961 года здание было открыто. Его фасад был облицован белым уральским мрамором и золотистым анодированным алюминием. Над главным входом был расположен золочёный герб СССР, который впоследствии был заменён на герб Российской Федерации. Во внутренней отделке использовался красный карбахтинский гранит, мрамор коелга и узорчатый бакинский туф, различные породы дере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1960 году Посохин становится главным архитектором Москвы, а вскоре одновременно и начальником Главного архитектурно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планировочного управления города. Когда однажды Михаила Васильевича спросили, из чего складывается его рабочий день, он не смог дать на это исчерпывающего ответа. Он должен был охватить все – от локальных вопросов до сложных проблем развития стол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ако, даже в моменты наивысшего напряжения в работе на ответственных руководящих постах, Посохин не порывал с архитектурным проектированием. Особенно продуктивными стали для Посохина 1960–1970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е годы. Характерная для него творческая активность проявляется в этот период с большой силой. В начале 1960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х годов он приступил к таким уникальным работам, как застройка проспекта Калинина и курорта Пицунда. Обе они были для своего времени новаторск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pacing w:lineRule="auto" w:line="360" w:before="0" w:after="0"/>
        <w:ind w:left="0" w:firstLine="77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стройки в послевоенные годы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оительство проспекта – первое после войны преобразование обширного района в пределах Садового кольца. Оно ознаменовало переход к принципиально новому этапу реконструкции столицы – формированию крупных ансамблей на главных направлениях общегородского центра, положив начало созданию развитой полицентрической градостроительн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ажным звеном в ансамбль проспекта Калинина вошел комплекс зданий СЭВ (см. приложение Рис. 4). Он продемонстрировал выразительные возможности архитектуры повторяющихся элементов из стекла и металла: упруго развернуты навстречу Кутузовскому проспекту крылья многоэтажного вертикального корпуса; перед ним создающая острые ракурсы восприятия круто изогнутая въездная рампа; справа как бы вырывающийся из общего нейтрального подиума косо срезанный цилиндр конференц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зала с неожиданной обработкой стен; слева – корпус гостиницы, уравновешивающий общую напряженную композицию компле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спект Калинина в свое время называли «вставной челюстью» старой Москвы, Посохина – разрушителем Приарбатья. Но все расставило на свои места время. Да, архитектура постарела, осталась знаком своего периода, но проспект сегодня – органичная часть столичного центра, уже прочно «обжитая» москвичами, приезж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урорт Пицунда представляет собой первый отечественный опыт единовременного строительства обширного курортного комплекса, задуманного как целостный архитектурный организм. Яркий, запоминающийся облик и магистрали, и курорта отражает характерное для Посохина стремление к предельной четкости объемно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пространственных построений, умение находить простые, ясные схемы для решения сложных архитектурных т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охин возводил здания и за рубежом. Внимание мировой общественности привлекли павильоны СССР на «ЭКСПО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67» в Монреале (см. приложение рис. 5) и «ЭКСПО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70» в Осаке (см. приложение Рис. 6). В павильоне на «ЭКСПО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70» в Осаке, конечно, различимы веяния позднего Корбюзье, но, тем не менее, замысел и его разработка совершенно самобытны. Здесь достигнута высшая степень экспрессии, доступная формам новой архитектуры, – не только отвлеченный символ, но зримый образ вздыбленного и развевающегося Красного знамени реял над Международной выставкой. Посохин также проектирует комплекс зданий посольств СССР в Бразилии и СШ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1960–1970 годах творческий багаж мастера пополняется рядом проектов крупных общественных сооружений. Среди них проекты Института технической эстетики, Дома знаний, Дома мира и дружбы, Информационно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коммерческого центра минприбора и друг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этот период Посохин по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прежнему уделяет большое внимание конкурсам. Он участвует в конкурсах на проекты панорамы «Бородинская битва», монумента в честь запуска первого искусственного спутника Земли, павильона СССР на Международной выставке 1964 года в Нью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Йорке, здания ратуши в Амстердаме, Центра современного искусства в Париже, Центрального музея В.И. Ленина в Моск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1978 году Посохин избирается Почетным членом Американского института архите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ак главный архитектор города Михаил Васильевич много сил вложил в общую подготовку столицы к Олимпиаде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80. Сам он непосредственно участвовал в создании наиболее значительного олимпийского объекта – грандиозного спортивного комплекса в районе проспекта Мира.(см. приложение Рис. 7) Требуются какие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то особые слова, чтобы высказать восхищение главной ареной. С дальних дистанций покоряет фронтальная четкость композиционного построения, особая гармоничность, даже какая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то музыкальность ее архитектурного разрешения. По мере приближения все активнее начинают работать ракурсы, эффекты скругленности объема, перспективные сокращения вверх и вбок, которые при непосредственном подходе – ввиду грандиозных собственно физических размеров – приобретают какую</w:t>
      </w:r>
      <w:r>
        <w:rPr>
          <w:rFonts w:eastAsia="MS Gothic;?l?r ?S?V?b?N"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то поистине драматическую силу поворотов и столкновения крупных и мелко разработанных форм, вертикальных и горизонтальных мотив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иболее яркие примеры классической линии Посохина последнего периода – это проекты посольства СССР в Мадриде и здания Академии художеств СССР в Москве. Проект для Мадрида с его вольно трактованной и в то же время явно восходящей к классическим прообразам архитектурой, с его общей схемой построения композиции и точными пропорциями, «граненой» поверхностью стен и их деталировкой, ассоциирующейся с многими традиционными мотивами – от ордерных опор до заглубленных «замковых камней» над изящными арками в прямоугольных нишах, – вся эта архитектура, намеренно упрощенная и, тем не менее, безошибочно узнаваемая в своей классической первоосно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овый шаг вперед Посохину удалось сделать в проекте комплекса Академии общественных наук (1972–1988). Это действительно шаг вперед в разработке на нашей почве новых возможностей новой архитектуры. Композиция построена на резком, контрастно акцентированном сочетании распластанной четырехэтажной огромной по площади и квадратной в плане зоны учебного назначения и размещенного за ней разноэтажного куста подчеркнуто устремленных ввысь корпусов аспирантских общежитий – скомпонованных крестообразно в плане и как бы врезанных друг в друга параллелепипедов. Архитектура комплекса напряженно живет, вроде бы даже движется. Весь этот буквально трепещущий вертикализм, напрягающийся по мере ухода в высоту и как бы растворяющийся в воздухе в венчаниях объемов, неожиданно перекликается с мотивами высотного дома на площади Восс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ихаил Васильевич Посохин увлекался также рисунком и живописью. Хорошо владея разнообразными графическими средствами, он создал галерею интересных рисунков и акварелей. Это наброски в путевых альбомах, всегда сопровождающих его в поездках по стране и за рубежом. Уверенными, быстрыми штрихами они передают живое впечатление от виденного и убедительно воссоздают неповторимый облик старых русских городов, памятников отечественного и мирового зодчества. Есть несомненная связь между творчеством Посохина – архитектора и художника. Стремясь отчетливее донести до зрителя идейный смысл своих сооружений, он часто обращался к синтезу архитектуры и изобразительных искусств. При этом силу эмоционального воздействия этих искусств он видел не в количественном увеличении их элементов, а в самом приеме включения этих элементов в композицию, в их взаимодействии с общим архитектурным замыслом. Логичным продолжением творчества Посохина была педагогическая деятельность и выступления в печати. В течение ряда лет он вел архитектурное проектирование в Московском архитектурном институ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ая над очередной архитектурной темой, Посохин стремился теоретически осмыслить связанные с ней задачи, обобщить свой конкретный опыт и познакомить с ним широкую общественность. Этот постоянный критический анализ сделанного является неотъемлемой частью его творческого метода. Обобщающим трудом, в котором мастер наиболее полно излагает свое творческое кредо, является книга «Город для человека». Красной нитью в книге проходит мысль о многогранности понятия архитектуры, о том, что нет «искусства, в большей степени объединяющего успехи многих отраслей знаний, чем архитектур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хаил Васильевич Посохин умер 22 января 1989 год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азвитии советской культуры, советского искусства архитектура играла и играет важнейшую роль. Деятельность архитекторов, связанная со строительством городов и сел, с реконструкцией сложившихся населенных мест, с сооружением огромного числа производственных, жилых, общественных зданий и целых комплексов, не ограничивается материально-функциональной, технической стороной проектирования. Архитектор стремится создавать свои произведения и по законам красоты, по законам сложения художественного ансамбля. Все стороны архитектуры — материальная, социальная, эстетическая — тесно связаны между собой. Лучшие произведения архитектуры вошли в сокровищницу советского искусства, в лучших сооружениях и ансамблях отражен героический, созидательный труд строителей нового общества, в архитектурно-художественных образах запечатлены его социальные и эстетические идеал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охин М.В. Город для человека. М., 1980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охин М.В. Дороги жизни. Из записок архитектора. М., 1995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карева Н.А. М.В. Посохин. М., 1985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Meiry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5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cs="Arial"/>
      <w:b/>
      <w:bCs/>
      <w:color w:val="990000"/>
      <w:kern w:val="2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990000"/>
      <w:kern w:val="2"/>
      <w:sz w:val="30"/>
      <w:szCs w:val="3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 w:before="280" w:after="280"/>
      <w:ind w:firstLine="200"/>
      <w:jc w:val="both"/>
    </w:pPr>
    <w:rPr>
      <w:rFonts w:ascii="Arial" w:hAnsi="Arial" w:cs="Arial"/>
      <w:color w:val="333333"/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24:00Z</dcterms:created>
  <dc:creator>феня</dc:creator>
  <dc:description/>
  <cp:keywords/>
  <dc:language>en-US</dc:language>
  <cp:lastModifiedBy>SYSTEM</cp:lastModifiedBy>
  <dcterms:modified xsi:type="dcterms:W3CDTF">2011-09-21T09:24:00Z</dcterms:modified>
  <cp:revision>2</cp:revision>
  <dc:subject/>
  <dc:title>Министерство образования РФ</dc:title>
</cp:coreProperties>
</file>