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ГАНСКИЙ НАЦИОНАЛЬНЫЙ АГРАР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: Технологии и организации строительного производств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 расчетно-графической работ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«Строительство и проектирование сельскохозяйственных зданий и сооружений </w:t>
      </w:r>
      <w:r>
        <w:rPr>
          <w:b/>
          <w:bCs/>
          <w:color w:val="000000"/>
          <w:sz w:val="28"/>
          <w:szCs w:val="28"/>
          <w:lang w:val="uk-UA" w:eastAsia="en-US"/>
        </w:rPr>
        <w:t>(</w:t>
      </w:r>
      <w:r>
        <w:rPr>
          <w:b/>
          <w:bCs/>
          <w:color w:val="000000"/>
          <w:sz w:val="28"/>
          <w:szCs w:val="28"/>
          <w:lang w:val="en-US" w:eastAsia="en-US"/>
        </w:rPr>
        <w:t>Родильная на 50 мест</w:t>
      </w:r>
      <w:r>
        <w:rPr>
          <w:b/>
          <w:bCs/>
          <w:color w:val="000000"/>
          <w:sz w:val="28"/>
          <w:szCs w:val="28"/>
          <w:lang w:val="uk-UA" w:eastAsia="en-US"/>
        </w:rPr>
        <w:t>)</w:t>
      </w:r>
      <w:r>
        <w:rPr>
          <w:b/>
          <w:bCs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ганск-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еральный план учас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строительства и площадь учас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зданий и сооружений, показанных на участк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проектируемого здания на участке, его ориентация относительно сторон света и ориентация основных помещений с ее обоснование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ая связь проектируемого здания с соседни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 вопроса охраны окружающей сред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ы благоустройства и озелен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8"/>
          <w:szCs w:val="28"/>
          <w:lang w:val="en-US" w:eastAsia="en-US"/>
        </w:rPr>
        <w:t>Технико-экономические показатели генпл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bookmarkStart w:id="2" w:name="OLE_LINK2"/>
      <w:bookmarkStart w:id="3" w:name="OLE_LINK1"/>
      <w:bookmarkEnd w:id="2"/>
      <w:bookmarkEnd w:id="3"/>
      <w:r>
        <w:rPr>
          <w:color w:val="000000"/>
          <w:sz w:val="28"/>
          <w:szCs w:val="28"/>
          <w:lang w:val="en-US" w:eastAsia="en-US"/>
        </w:rPr>
        <w:t>Вертикальная планировка 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 технологическом процесс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ткое описание принятого технологического процесса, схемы технологического оборудов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производства по степени пожарной 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но-планировочное реш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я здания в плане и основные разме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ая конструктивная схемы здания (каркасная, с несущими стенами, с неполным каркасом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тельные параметры (пролеты (м), шаг колонн по наружным и внутренним рядам, отметка низа строительной балки или фермы и т.д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осы эвакуации (пути эвакуации, принятое время эвакуации из помещения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икация помещений (в табличной форме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о-экономические показатели 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основных конструктивных элемент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даменты и фундаментные балки (материал, тип, серия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онны основные и фахверковые (материал, тип, серия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ны (вид, материал, толщина кладки), толщина панелей. Вопросы гидроизоля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иты покрытия, конструкция крыш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рмы связи, балки, рамы, ар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вля и водоотв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ы, перегород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ери, ворота (тип, материал, ГОСТ, серия), спецификация, ведомо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на (остекление, материал переплетов и импостов, ГОСТ), спецификация, ведомо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стницы (основные, служебные, аварийные, пожарные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ие конструкции (антресоли, этажерки и т.п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яя отделка помещений (ведомость). Отделка фасад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кация элементов, в том числе перемыче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итарно-техническое и инженерное оборудование зда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опление (источник, тип теплоносителя, место ввода в здание, нагревательные приборы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тиляция (принципиальное решение расположения вентиляционных камер, ссылка на листы чертежей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оснабжение холодное и горячее (вид водопровода, источник, место ввода, расположение пожарных кранов, способ нагрева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ализация фекальная и ливневая (общее решение, виды труб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оосвещение (источник, места ввода, осветительная аппаратура и т.п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аботочные устройства (телефонизация, сигнализация, радиофикация)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льскохозяйственными зданиями называют совокупность орудий и средств труда, зданий, сооружений и других материальных фондов, используемых для производства какой-либо сельскохозяйственной продукции. Сельскохозяйственные здания обеспечивают условия для производственного процесса и среды для нормальной трудовой деятельности. Область строительства, занимающаяся созданием основных фондов промышленности, включая выполнение комплекса строительных и монтаж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тельство и реконструкция сельскохозяйственных зданий требует быстрого развития и совершенствования строительной техники, увеличения выпуска строительных материалов, снижения стоимости, сокращения сроков строительства,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укрупненной сетки колонн, размещения сельскохозяйственных предприятий в одноэтажных зданиях сплошной застройки, вынос некоторого технологического оборудования на открытые площадки способствуют повышению технологической гибкости здания, снижают стоимость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при должном технико-экономическом обосновании легких и ячеистых бетонов, термоупрочненных низколегированных и высокопрочных сталей, алюминиевых сплавов, холодногнутых профилей, профилированного стального настила, трубчатых стальных конструкций, полимерных материалов и изделий, деревянных клееных конструкций (изготовленных индустриально), позволит значительно повысить производительность труда, снизить стоимость строительства производственных 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ьнейшее совершенствование охраны окружающей среды сельскохозяйственных зон и среды внутри зданий, разработка новых методов борьбы с вредными выбросами в окружающую среду, транспортными и иными шумами, надлежащее освещение рабочих мест, ионизация – все это важные задачи для архитекторов и инженеров строителей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Генеральный план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сто строительства и площадь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ание генерального плана ведется по СНиП 2.07.01-89 «Градостроительство, планировка и застройка городских и сельских поселений», а также ДСТУ 4.24.6-95 (ГОСТ 21.508-93) «Правила выполнения генпланов жилых, гражданских и промышленных зда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еографический пункт строительства «родильни на 50 мест » – Черниговская область. Генеральный план участка принимается прямоугольной формы, размером 200,00х176,00м высота сечения горизонталей 0.5 м, грунтовые воды глубокого залегания. Здание расположено с учётом ориентирования по сторонам света и направлению господствующего ветра. Направление господствующего ветра определяется по розе ветров в соответствии со СНиП 2-01-01-89 «Строительная климатология и геофизика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2 Перечень зданий и сооружений, показанных на участ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рритории предусмотрены дороги, проезды, инженерные, складские сооружения, ветеринарные объекты, хранилища и др. На генплане наносятся оси координат. Со стороны боковых фасадов животноводческих зданий устраиваются выгульно-кормовые или выгульные площадки, представляющие собой огражденные площадки, используемые для пребывания, а иногда и кормления животных на свежем воздухе. Площади определены из расчета 15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на одну корову. Хранилище для подстилки размещено вблизи с животноводческим зданием. Процесс приготовления кормов сконцентрирован в кормоцехе. Вблизи кормоцеха размещен склад концентрированных кормов, хранилище силоса и сена. На территории фермы расположены след. зда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кспликация генерального пл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. №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88"/>
        <w:gridCol w:w="3520"/>
      </w:tblGrid>
      <w:tr>
        <w:trPr>
          <w:trHeight w:val="8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ординаты квадрата сетки</w:t>
            </w:r>
          </w:p>
        </w:tc>
      </w:tr>
      <w:tr>
        <w:trPr>
          <w:trHeight w:val="2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диль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дание выращивание и откорма молодня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овни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лятни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ункт искусственного осемен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рмоприготовительный це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ирды грубых корм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весы для се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лосные транше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возохранилищ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збарьер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сова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тпунк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тор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гульные площадк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донапорная баш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3 Расположение проектируемого здания на участке его ориентация относительно сторон света и ориентация основных помещений с его обосно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ектируемое здание располагается в зависимости от господствующих ветров. Ориентация относительно сторон света основных помещений выбрана так, чтобы обеспечить наиболее благоприятные условия для естественного освещения и инсоляции. Рельеф местности спокойный, с общим уклоном. Животноводческие, птицеводческие, звероводческие и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обные здания и сооружения должны располагаться с подветренной стороны по отношения к существующим или намеченным к постройке зданиям жилого или культурно-бытового назначения и по возможности ниже их по рельефу местности. Здания шириной более 30 м для крупного рогатого скота следует размещать продольной осью в направлении господствующих ветров. При решении генплана соблюдены противопожарные и санитарные разрывы между зданиями с учётом их этажности и характеристики технологического процесса. Выдержан минимальный интервал. Застройка должна быть компактной с учётом направлен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вторяемость вет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. №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85"/>
        <w:gridCol w:w="499"/>
        <w:gridCol w:w="499"/>
        <w:gridCol w:w="666"/>
        <w:gridCol w:w="514"/>
        <w:gridCol w:w="500"/>
        <w:gridCol w:w="484"/>
        <w:gridCol w:w="472"/>
        <w:gridCol w:w="480"/>
        <w:gridCol w:w="492"/>
        <w:gridCol w:w="465"/>
        <w:gridCol w:w="605"/>
        <w:gridCol w:w="358"/>
        <w:gridCol w:w="501"/>
        <w:gridCol w:w="526"/>
        <w:gridCol w:w="475"/>
      </w:tblGrid>
      <w:tr>
        <w:trPr>
          <w:trHeight w:val="379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йон</w:t>
            </w:r>
          </w:p>
        </w:tc>
        <w:tc>
          <w:tcPr>
            <w:tcW w:w="4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нварь</w:t>
            </w:r>
          </w:p>
        </w:tc>
        <w:tc>
          <w:tcPr>
            <w:tcW w:w="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юль</w:t>
            </w:r>
          </w:p>
        </w:tc>
      </w:tr>
      <w:tr>
        <w:trPr>
          <w:trHeight w:val="34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з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з</w:t>
            </w:r>
          </w:p>
        </w:tc>
      </w:tr>
      <w:tr>
        <w:trPr>
          <w:trHeight w:val="35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уганс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4 Технологическая связь проектируемого здания с соседни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льскохозяйственные здания стоят отдельными комплексами на территории производственной зоны. В каждом комплексе объединяются здания и сооружения близкие по своему функциональному назначе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5 Решение вопросов охраны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змещении животноводческого комплекса необходимо четко размежевать производственную зону и жилую. Производственная зона должна быть отделена от жилой санитарно защитной зоной. Размер которой вычисляется в соответствии «Санитарными нормами проектирования промышленных здания и сооружений» СНиП 245-71. Для крупного рогатого скота ее размеры установлены в пределах 300-1000м. Это вызвано тем, что такие комплексы являются источником загрязнения окружающей среды. На границах санитарно защитных зон шириной более 100м должна быть предусмотрена полоса древесно-кустарниковых насаждений шириной не менее 30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6 Элементы благоустройства и озел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ственные деревья и кустарники прекрасно украшают территорию фермы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еленые насаждения создают микроклимат, создается температурно-влажностный режим. Для освещения территории предусматриваются уличные фона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72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хнико-экономические показатели генпл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№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149"/>
        <w:gridCol w:w="1535"/>
        <w:gridCol w:w="1709"/>
      </w:tblGrid>
      <w:tr>
        <w:trPr>
          <w:trHeight w:val="345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д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щадь территор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000.200</w:t>
            </w:r>
          </w:p>
        </w:tc>
      </w:tr>
      <w:tr>
        <w:trPr>
          <w:trHeight w:val="30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лощадь, занятая зданиями и сооружениям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750.3</w:t>
            </w:r>
          </w:p>
        </w:tc>
      </w:tr>
      <w:tr>
        <w:trPr>
          <w:trHeight w:val="30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лощадь озеленен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37,8</w:t>
            </w:r>
          </w:p>
        </w:tc>
      </w:tr>
      <w:tr>
        <w:trPr>
          <w:trHeight w:val="30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щадь дорог и площад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97,7</w:t>
            </w:r>
          </w:p>
        </w:tc>
      </w:tr>
      <w:tr>
        <w:trPr>
          <w:trHeight w:val="30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эффициент плотности застройк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1</w:t>
            </w:r>
          </w:p>
        </w:tc>
      </w:tr>
      <w:tr>
        <w:trPr>
          <w:trHeight w:val="30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 озеле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8 Вертикальная планировк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черные отме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37.0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36.74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36.41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36.68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средне-планировочную отметку зем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ср.пл.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красной отметки уровня чистого по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0.000</w:t>
      </w:r>
      <w:r>
        <w:rPr>
          <w:color w:val="000000"/>
          <w:sz w:val="28"/>
          <w:szCs w:val="28"/>
          <w:lang w:val="en-US" w:eastAsia="en-US"/>
        </w:rPr>
        <w:t>= Н</w:t>
      </w:r>
      <w:r>
        <w:rPr>
          <w:color w:val="000000"/>
          <w:sz w:val="28"/>
          <w:szCs w:val="28"/>
          <w:vertAlign w:val="subscript"/>
          <w:lang w:val="en-US" w:eastAsia="en-US"/>
        </w:rPr>
        <w:t>ср.пл.</w:t>
      </w:r>
      <w:r>
        <w:rPr>
          <w:color w:val="000000"/>
          <w:sz w:val="28"/>
          <w:szCs w:val="28"/>
          <w:lang w:val="en-US" w:eastAsia="en-US"/>
        </w:rPr>
        <w:t>+h</w:t>
      </w:r>
      <w:r>
        <w:rPr>
          <w:color w:val="000000"/>
          <w:sz w:val="28"/>
          <w:szCs w:val="28"/>
          <w:vertAlign w:val="subscript"/>
          <w:lang w:val="en-US" w:eastAsia="en-US"/>
        </w:rPr>
        <w:t>цок.ср</w:t>
      </w:r>
      <w:r>
        <w:rPr>
          <w:color w:val="000000"/>
          <w:sz w:val="28"/>
          <w:szCs w:val="28"/>
          <w:lang w:val="en-US" w:eastAsia="en-US"/>
        </w:rPr>
        <w:t xml:space="preserve">=36.70+0,200=36.90м. 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Наиболиее высоким углом является угол 1. Приняв минимальную высоту цоколя 200 см, определим красную отметку 1 угла: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431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en-US"/>
        </w:rPr>
        <w:t>Н</w:t>
      </w:r>
      <w:r>
        <w:rPr>
          <w:color w:val="000000"/>
          <w:sz w:val="28"/>
          <w:szCs w:val="28"/>
          <w:vertAlign w:val="subscript"/>
          <w:lang w:val="ru-RU" w:eastAsia="en-US"/>
        </w:rPr>
        <w:t>0.000</w:t>
      </w:r>
      <w:r>
        <w:rPr>
          <w:color w:val="000000"/>
          <w:sz w:val="28"/>
          <w:szCs w:val="28"/>
          <w:lang w:val="ru-RU" w:eastAsia="en-US"/>
        </w:rPr>
        <w:t>- hцок= 36.90-0.200=36.7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твода поверхностных вод зададим уклон 0,005. Последовательно определим красные отметки углов з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36.70-0,005*21=36.60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36.60-0,005*42=36.39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36.39+0,005*21=36.51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36.51+0,005*42=36.70 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рабочих отме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 і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</w:t>
      </w:r>
      <w:r>
        <w:rPr>
          <w:color w:val="000000"/>
          <w:sz w:val="28"/>
          <w:szCs w:val="28"/>
          <w:vertAlign w:val="subscript"/>
          <w:lang w:val="en-US" w:eastAsia="en-US"/>
        </w:rPr>
        <w:t>0.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1=36.70-36.90=-0.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2=36.60-36.90=-0,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3=36.39-36.90=-0,5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4=36.51-36.90=-0,39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Сведения о технологическом процес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 Краткое описание технологического процесса, схемы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ание предназначено для отела коров и вынашивания телят до 3-х месяч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животных безвыгульное, безпривязное в групповых клетках по 28 голов в каж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ача грубых, сочных и зеленых кормов осуществляется мобильным кормороздачиком КТУ-10А, раздача комбикорма при помощи ручной тележки ТУ3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ение животных производится из поилок ПА-1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даление навоза осуществляется скреперной установкой УС-250 с перегрузкой на поперечный транспортер ТСН-160А. далее по накллоной части транспортера навоз подается в тракторный прицеп 2ПТС-4м-785А, установленный в помещении отгрузки навоза, с дальнейшей его транспортировкой в навозохранилищ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 размещения технологического оборудования на отм.0.0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39690" cy="2463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кспликация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. №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6470"/>
        <w:gridCol w:w="1452"/>
      </w:tblGrid>
      <w:tr>
        <w:trPr>
          <w:trHeight w:val="5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на плане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удование стойловое для коров ОСК-25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нспортер скребковый навозоуборочный ТСН-1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нвейер навозоуборочный поперечный КПН-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ранспортер скребковый навозоуборочный ТСН-160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цеп тракторный самосвальный 2 ПТС-4М-785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илка автоматическая ПА-1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сы платформенные передвижные РП-Щ13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рудование для содержания телят ОСТ-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кция кле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стема водогре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одонагреватель электрический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зервуар-охладите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донагреватель электрическ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ильный агрегат стационар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еллаж для вед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сос молоч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Категория производства по степени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ание относится к III степени огнестойкости. Расстояния между зданиями на территории сельскохозяйственного комплекса назначены учитывая противопожарные разрывы между зданиями в производственной зоне. От 10 до 16 м между проектируемыми зда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бъёмно-планировоч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1 Конструкция здания в плане и основные разм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ание в плане представляет собой прямоугольник с размерами в осях: 1–8 (42 м) и А–Б (21 м). Отметка низа стропильной конструкции составляет 3.4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2 Принятая конструктивная схем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льскохозяйственные здания отличаются от промышленных и гражданских особенностями функционально-технологических процессов. Основными конструктивными схемами производственных сельскохозяйственных зданий являются стоечно-балочные системы, схемы с применением различных ферм, распорных рам и арок. В нашем случае принята схема – полурам с навесными панелями. Здание одноэтажно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3 Строительные парамет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абаритные размеры 21х42м. с шагом 6 м, пролет здания L=21м, высота до низа стропильной конструкции 2,700м, Отметка верха строительной конструкции 5,800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4 Вопросы эваку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вакуация происходит через входные и выходные двери и ворота по составленному плану эвакуации из помещ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5 Экспликация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№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353"/>
        <w:gridCol w:w="1665"/>
        <w:gridCol w:w="8"/>
        <w:gridCol w:w="1189"/>
      </w:tblGrid>
      <w:tr>
        <w:trPr>
          <w:trHeight w:val="53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мещение для содержания кор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9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1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мещение для приема концкормов и минеральных корм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1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шинное помещ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1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мещение дл отгрузки навоз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1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лужебная на 2 челове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4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анузе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42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Электрощитовая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щадка для инвентар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пловой пункт и водомерный узел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  <w:tr>
        <w:trPr>
          <w:trHeight w:val="3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амбур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хнико-экономические показатели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ЭП здания приведены в графической части на первом лис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Характеристика основных конструктивны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1 Фундаменты и фундаментные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даменты являются важным конструктивным элементом здания, воспринимающим нагрузку от надземных его частей и передающим ее на основание. Фундаменты должны удовлетворять требованиям прочности, устойчивости, долговечности, технологичности устройства и эконом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ундаменты приняты башмачного типа по серии 1.810-2. вып.1,2 Типоразмеров 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защиты основания от увлажнения устраивают планировку участка отмостку и обмазочную гидроизоляц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4.2 Стены </w:t>
      </w:r>
      <w:r>
        <w:rPr>
          <w:color w:val="000000"/>
          <w:sz w:val="28"/>
          <w:szCs w:val="28"/>
          <w:lang w:val="en-US" w:eastAsia="en-US"/>
        </w:rPr>
        <w:t>– кирпичные и из фибролитобетонных панелей по серии ИИ16с-02/8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3 Покрытие</w:t>
      </w:r>
      <w:r>
        <w:rPr>
          <w:color w:val="000000"/>
          <w:sz w:val="28"/>
          <w:szCs w:val="28"/>
          <w:lang w:val="en-US" w:eastAsia="en-US"/>
        </w:rPr>
        <w:t xml:space="preserve"> –сборные ж/б плиты по серии1.865.1-4/80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4.4 Кровля – </w:t>
      </w:r>
      <w:r>
        <w:rPr>
          <w:color w:val="000000"/>
          <w:sz w:val="28"/>
          <w:szCs w:val="28"/>
          <w:lang w:val="en-US" w:eastAsia="en-US"/>
        </w:rPr>
        <w:t>асбестоцементные волнистые листы унифицированного профиля УВ-7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оотвод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наружный организова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4.5 Перемычки – </w:t>
      </w:r>
      <w:r>
        <w:rPr>
          <w:color w:val="000000"/>
          <w:sz w:val="28"/>
          <w:szCs w:val="28"/>
          <w:lang w:val="en-US" w:eastAsia="en-US"/>
        </w:rPr>
        <w:t>сборные ж/б по серии 1.038-1. вып.1 Типоразмеров 3.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4.6 Полы – </w:t>
      </w:r>
      <w:r>
        <w:rPr>
          <w:color w:val="000000"/>
          <w:sz w:val="28"/>
          <w:szCs w:val="28"/>
          <w:lang w:val="en-US" w:eastAsia="en-US"/>
        </w:rPr>
        <w:t>деревянные, цементно-песчаные, бетонны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ерегородки – </w:t>
      </w:r>
      <w:r>
        <w:rPr>
          <w:color w:val="000000"/>
          <w:sz w:val="28"/>
          <w:szCs w:val="28"/>
          <w:lang w:val="en-US" w:eastAsia="en-US"/>
        </w:rPr>
        <w:t>из глиняного кирпичные марки 75 на растворе марки 50 по ГОСТ 530-80. Толщина перегородки 120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7 Двери, вор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вери – деревянные внутренние по ГОСТ 6629-74, типоразмеров 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рота - деревянные распашные ГОСТ 18853—73, по серии 1.435.9, шифру 41-74, серии 3.017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8 Окна</w:t>
      </w:r>
      <w:r>
        <w:rPr>
          <w:color w:val="000000"/>
          <w:sz w:val="28"/>
          <w:szCs w:val="28"/>
          <w:lang w:val="en-US" w:eastAsia="en-US"/>
        </w:rPr>
        <w:t xml:space="preserve">- деревянные для производственных зданий по ГОСТ 12506-81. Типоразмеров- 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едомость проемов окон, дверей и вор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Табл. №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37"/>
      </w:tblGrid>
      <w:tr>
        <w:trPr>
          <w:trHeight w:val="2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зиция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 проёма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50*2950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*2950</w:t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*2950</w:t>
            </w:r>
          </w:p>
        </w:tc>
      </w:tr>
      <w:tr>
        <w:trPr>
          <w:trHeight w:val="1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*2950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К-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*1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ецификация элементов заполнения проё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. №4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58"/>
        <w:gridCol w:w="1678"/>
        <w:gridCol w:w="798"/>
        <w:gridCol w:w="704"/>
        <w:gridCol w:w="233"/>
        <w:gridCol w:w="703"/>
        <w:gridCol w:w="1112"/>
        <w:gridCol w:w="1204"/>
      </w:tblGrid>
      <w:tr>
        <w:trPr>
          <w:trHeight w:val="20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рк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зиц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означен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я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-во на этаж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д.к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ме-чание</w:t>
            </w:r>
          </w:p>
        </w:tc>
      </w:tr>
      <w:tr>
        <w:trPr>
          <w:trHeight w:val="454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К-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СТ 12506-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борн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СТ 18853-7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пашны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СТ 24698-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днопо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ецификация железобетонных и деревян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. №4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7"/>
        <w:gridCol w:w="1901"/>
        <w:gridCol w:w="1901"/>
        <w:gridCol w:w="860"/>
        <w:gridCol w:w="1206"/>
        <w:gridCol w:w="1247"/>
      </w:tblGrid>
      <w:tr>
        <w:trPr>
          <w:trHeight w:val="2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Марка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бозначен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Наименов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л-в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сса к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БС-24-4-6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ерия 1.812.1-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БС-12-4-3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ерия 1.810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ПАД-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ия 1.865-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иты покры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Д-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ия 1.865-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иты покры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Д-12-В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ия 1.865-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иты покрыт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 отверстием для вентиляции.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ПБ 17-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ия 1.038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ыч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ля проемов над окнами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ПБ 13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ия 1.038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ыч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проемов внут. дверей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ПБ 34-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ия 1.038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ыч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проемов с воротами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ПБ 34-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ия 1.038-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ыч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я проемов без воро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4.10 Внутренняя отделка помещений – </w:t>
      </w:r>
      <w:r>
        <w:rPr>
          <w:color w:val="000000"/>
          <w:sz w:val="28"/>
          <w:szCs w:val="28"/>
          <w:lang w:val="en-US" w:eastAsia="en-US"/>
        </w:rPr>
        <w:t>улучшенная штукатурка, известковая окраска, керамическая плитка, масляная окрас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Санитарно- техническое и инженерное оборудование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1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Отопление</w:t>
      </w:r>
      <w:r>
        <w:rPr>
          <w:color w:val="000000"/>
          <w:sz w:val="28"/>
          <w:szCs w:val="28"/>
          <w:lang w:val="en-US" w:eastAsia="en-US"/>
        </w:rPr>
        <w:t xml:space="preserve"> – от централизованных наружных тепловых сетей (общефермерских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5.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Вентиляция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точно-вытяжная с механическим побуждением и естеств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5.3 Водоснабжение</w:t>
      </w:r>
      <w:r>
        <w:rPr>
          <w:color w:val="000000"/>
          <w:sz w:val="28"/>
          <w:szCs w:val="28"/>
          <w:lang w:val="en-US" w:eastAsia="en-US"/>
        </w:rPr>
        <w:t xml:space="preserve"> – раздельное: хозяйственно-питьевое-противопожарное и автоматическое противопожарное, напор 16.0м и 17.0м соответственно. Горячее водоснабжение – централизованное от общефермерской ко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4 Канализац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хозяйственно-бытовая в наружные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5 Электроснабжение</w:t>
      </w:r>
      <w:r>
        <w:rPr>
          <w:color w:val="000000"/>
          <w:sz w:val="28"/>
          <w:szCs w:val="28"/>
          <w:lang w:val="en-US" w:eastAsia="en-US"/>
        </w:rPr>
        <w:t xml:space="preserve"> – от низковольтных сетей напряжением 380/220В.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Электроосвещение</w:t>
      </w:r>
      <w:r>
        <w:rPr>
          <w:color w:val="000000"/>
          <w:sz w:val="28"/>
          <w:szCs w:val="28"/>
          <w:lang w:val="en-US" w:eastAsia="en-US"/>
        </w:rPr>
        <w:t xml:space="preserve"> – лампами накаливания и люминесцентное.</w:t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19"/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t>5.6 Слаботочные устройства</w:t>
      </w:r>
      <w:r>
        <w:rPr>
          <w:color w:val="000000"/>
          <w:sz w:val="28"/>
          <w:szCs w:val="28"/>
          <w:lang w:val="ru-RU" w:eastAsia="en-US"/>
        </w:rPr>
        <w:t xml:space="preserve"> –охрано-пожарная сигнализация и радиофикация от наружных сетей. </w:t>
      </w:r>
      <w:r>
        <w:br w:type="page"/>
      </w:r>
    </w:p>
    <w:p>
      <w:pPr>
        <w:pStyle w:val="Style20"/>
        <w:spacing w:lineRule="auto" w:line="360"/>
        <w:ind w:left="0" w:right="0"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20"/>
        <w:spacing w:lineRule="auto" w:line="360"/>
        <w:ind w:left="0" w:right="0"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Топчий Д.Н. и др. Сельскохозяйственные здания и сооружения - М., Стройиздат, 1985. – 475 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Орловский Б.Я., и др. Гражданские и сельскохозяйственные производственные здания и сооружения – М., Стройиздат, 1988 г. – 287 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Неелов В.К. Промышленные и сельскохозяйственные здания – М., Стройиздат, 1980 г. – 215 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Галкин А.Ф. Основы проектирования животноводческих ферм – М., Стройиздат, 1985 г. – 198 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Буга П.Г. Гражданские, промышленные и сельскохозяйственные здания – М.: Высшая школа, 1983 – 408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Справочник архитектора: Сельскохозяйственные предприятия/ Е. И. Чигринов, В.В. Радченко, М.М. Каплуновский и др: Под ред. В.И. Хазина – К.: Будiвельник, 1987. – 232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О.А. Рочняк. Железобетонные конструкции производственных сельскохозяйственных зданий. – Минск, Высшая школа, 1985 – 255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Кутухтин Е.Г., Коробков В.А. Конструкции промышленных и сельскохозяйственных производственных зданий и сооружений – М., Стройиздат, 1982 г. – 212 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Украинский зональный каталог индустриальный и конструкций для сельскохозяйственных зданий – К: Будiвельник, 1988. – 56 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Русскевич Н.Л., Ткач Д.И., Ткач М.Н. Справочник по инженерно-строительному черчению. Киев, Будiвельник, 1987. – 264с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ГОСТ 21.501-93 (ДСТУ БА.2.4-7-95). Правила выполнения архитектурно-строительных чертежей.</w:t>
      </w:r>
    </w:p>
    <w:p>
      <w:pPr>
        <w:pStyle w:val="TextBodyIndent"/>
        <w:numPr>
          <w:ilvl w:val="0"/>
          <w:numId w:val="4"/>
        </w:numPr>
        <w:shd w:fill="auto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pacing w:val="0"/>
          <w:lang w:val="en-US" w:eastAsia="en-US"/>
        </w:rPr>
      </w:pPr>
      <w:r>
        <w:rPr>
          <w:b w:val="false"/>
          <w:bCs w:val="false"/>
          <w:spacing w:val="0"/>
          <w:lang w:val="en-US" w:eastAsia="en-US"/>
        </w:rPr>
        <w:t>СНиП 2.01.02-85. Противопожарные н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8"/>
        <w:szCs w:val="28"/>
      </w:rPr>
    </w:lvl>
    <w:lvl w:ilvl="1">
      <w:start w:val="7"/>
      <w:numFmt w:val="decimal"/>
      <w:lvlText w:val="%1.%2"/>
      <w:lvlJc w:val="left"/>
      <w:pPr>
        <w:tabs>
          <w:tab w:val="num" w:pos="708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5" w:firstLine="485"/>
    </w:pPr>
    <w:rPr>
      <w:b/>
      <w:bCs/>
      <w:color w:val="000000"/>
      <w:spacing w:val="-5"/>
      <w:sz w:val="28"/>
      <w:szCs w:val="28"/>
    </w:rPr>
  </w:style>
  <w:style w:type="paragraph" w:styleId="Style20">
    <w:name w:val="Цитата"/>
    <w:basedOn w:val="Normal"/>
    <w:qFormat/>
    <w:pPr>
      <w:ind w:left="180" w:righ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9:00Z</dcterms:created>
  <dc:creator>Жека</dc:creator>
  <dc:description/>
  <cp:keywords/>
  <dc:language>en-US</dc:language>
  <cp:lastModifiedBy>SYSTEM</cp:lastModifiedBy>
  <cp:lastPrinted>2008-10-21T22:29:00Z</cp:lastPrinted>
  <dcterms:modified xsi:type="dcterms:W3CDTF">2011-09-21T09:29:00Z</dcterms:modified>
  <cp:revision>2</cp:revision>
  <dc:subject/>
  <dc:title>МИНИСТЕРСТВО АГРАРНОЙ ПОЛИТИКИ УКРАИНЫ</dc:title>
</cp:coreProperties>
</file>