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8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13.wmf" ContentType="image/x-wmf"/>
  <Override PartName="/word/media/image5.png" ContentType="image/png"/>
  <Override PartName="/word/media/image9.wmf" ContentType="image/x-wmf"/>
  <Override PartName="/word/media/image39.wmf" ContentType="image/x-wmf"/>
  <Override PartName="/word/media/image41.wmf" ContentType="image/x-wmf"/>
  <Override PartName="/word/media/image10.wmf" ContentType="image/x-wmf"/>
  <Override PartName="/word/media/image45.wmf" ContentType="image/x-wmf"/>
  <Override PartName="/word/media/image35.wmf" ContentType="image/x-wmf"/>
  <Override PartName="/word/media/image40.wmf" ContentType="image/x-wmf"/>
  <Override PartName="/word/media/image30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38.wmf" ContentType="image/x-wmf"/>
  <Override PartName="/word/media/image8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2.wmf" ContentType="image/x-wmf"/>
  <Override PartName="/word/media/image32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Федеральное агентство по образованию</w:t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Государственное образовательное учреждение</w:t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ысшего профессионального образования</w:t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Ижевский Государственный Технический Университет</w:t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афедра «ТОЭС»</w:t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rFonts w:eastAsia="Batang;?¬СЎюЎнЎю|Ўю?"/>
          <w:color w:val="000000"/>
          <w:sz w:val="28"/>
          <w:lang w:val="en-US" w:eastAsia="en-US"/>
        </w:rPr>
      </w:pPr>
      <w:r>
        <w:rPr>
          <w:rFonts w:eastAsia="Batang;?¬СЎюЎнЎю|Ўю?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rFonts w:eastAsia="Batang;?¬СЎюЎнЎю|Ўю?"/>
          <w:color w:val="000000"/>
          <w:sz w:val="28"/>
          <w:lang w:val="en-US" w:eastAsia="en-US"/>
        </w:rPr>
      </w:pPr>
      <w:r>
        <w:rPr>
          <w:rFonts w:eastAsia="Batang;?¬СЎюЎнЎю|Ўю?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rFonts w:eastAsia="Batang;?¬СЎюЎнЎю|Ўю?"/>
          <w:color w:val="000000"/>
          <w:sz w:val="28"/>
          <w:lang w:val="en-US" w:eastAsia="en-US"/>
        </w:rPr>
      </w:pPr>
      <w:r>
        <w:rPr>
          <w:rFonts w:eastAsia="Batang;?¬СЎюЎнЎю|Ўю?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rFonts w:eastAsia="Batang;?¬СЎюЎнЎю|Ўю?"/>
          <w:color w:val="000000"/>
          <w:sz w:val="28"/>
          <w:lang w:val="en-US" w:eastAsia="en-US"/>
        </w:rPr>
      </w:pPr>
      <w:r>
        <w:rPr>
          <w:rFonts w:eastAsia="Batang;?¬СЎюЎнЎю|Ўю?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rFonts w:eastAsia="Batang;?¬СЎюЎнЎю|Ўю?"/>
          <w:color w:val="000000"/>
          <w:sz w:val="28"/>
          <w:lang w:val="en-US" w:eastAsia="en-US"/>
        </w:rPr>
      </w:pPr>
      <w:r>
        <w:rPr>
          <w:rFonts w:eastAsia="Batang;?¬СЎюЎнЎю|Ўю?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rFonts w:eastAsia="Batang;?¬СЎюЎнЎю|Ўю?"/>
          <w:color w:val="000000"/>
          <w:sz w:val="28"/>
          <w:lang w:val="en-US" w:eastAsia="en-US"/>
        </w:rPr>
      </w:pPr>
      <w:r>
        <w:rPr>
          <w:rFonts w:eastAsia="Batang;?¬СЎюЎнЎю|Ўю?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rFonts w:eastAsia="Batang;?¬СЎюЎнЎю|Ўю?"/>
          <w:color w:val="000000"/>
          <w:sz w:val="28"/>
          <w:lang w:val="en-US" w:eastAsia="en-US"/>
        </w:rPr>
      </w:pPr>
      <w:r>
        <w:rPr>
          <w:rFonts w:eastAsia="Batang;?¬СЎюЎнЎю|Ўю?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rFonts w:eastAsia="Batang;?¬СЎюЎнЎю|Ўю?"/>
          <w:color w:val="000000"/>
          <w:sz w:val="28"/>
          <w:lang w:val="en-US" w:eastAsia="en-US"/>
        </w:rPr>
      </w:pPr>
      <w:r>
        <w:rPr>
          <w:rFonts w:eastAsia="Batang;?¬СЎюЎнЎю|Ўю?"/>
          <w:color w:val="000000"/>
          <w:sz w:val="28"/>
          <w:lang w:val="en-US" w:eastAsia="en-US"/>
        </w:rPr>
        <w:t>Курсовой проект</w:t>
      </w:r>
    </w:p>
    <w:p>
      <w:pPr>
        <w:pStyle w:val="Normal"/>
        <w:spacing w:lineRule="auto" w:line="360"/>
        <w:jc w:val="center"/>
        <w:rPr/>
      </w:pPr>
      <w:r>
        <w:rPr>
          <w:rFonts w:eastAsia="Batang;?¬СЎюЎнЎю|Ўю?"/>
          <w:color w:val="000000"/>
          <w:sz w:val="28"/>
          <w:lang w:val="en-US" w:eastAsia="en-US"/>
        </w:rPr>
        <w:t>по дисциплине“Организация строительного производства”</w:t>
      </w:r>
    </w:p>
    <w:p>
      <w:pPr>
        <w:pStyle w:val="Normal"/>
        <w:spacing w:lineRule="auto" w:line="360"/>
        <w:jc w:val="center"/>
        <w:rPr>
          <w:rFonts w:eastAsia="Batang;?¬СЎюЎнЎю|Ўю?"/>
          <w:b/>
          <w:b/>
          <w:color w:val="000000"/>
          <w:sz w:val="28"/>
          <w:lang w:val="en-US" w:eastAsia="en-US"/>
        </w:rPr>
      </w:pPr>
      <w:r>
        <w:rPr>
          <w:rFonts w:eastAsia="Batang;?¬СЎюЎнЎю|Ўю?"/>
          <w:b/>
          <w:color w:val="000000"/>
          <w:sz w:val="28"/>
          <w:lang w:val="en-US" w:eastAsia="en-US"/>
        </w:rPr>
        <w:t>Строительство 39-квартирной блок-секции</w:t>
      </w:r>
    </w:p>
    <w:p>
      <w:pPr>
        <w:pStyle w:val="Normal"/>
        <w:spacing w:lineRule="auto" w:line="360"/>
        <w:jc w:val="center"/>
        <w:rPr>
          <w:rFonts w:eastAsia="Batang;?¬СЎюЎнЎю|Ўю?"/>
          <w:b/>
          <w:b/>
          <w:color w:val="000000"/>
          <w:sz w:val="28"/>
          <w:lang w:val="en-US" w:eastAsia="en-US"/>
        </w:rPr>
      </w:pPr>
      <w:r>
        <w:rPr>
          <w:rFonts w:eastAsia="Batang;?¬СЎюЎнЎю|Ўю?"/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552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ыполнил: Дерюшева В.П.</w:t>
      </w:r>
    </w:p>
    <w:p>
      <w:pPr>
        <w:pStyle w:val="Normal"/>
        <w:spacing w:lineRule="auto" w:line="360"/>
        <w:ind w:firstLine="552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оверил:Кислякова Ю.Г.</w:t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Ижевск, 2007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раткая характеристика производственных условий строительств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Объект – блок-секция 10-этажная 39-квартирная рядовая правая. Конструктивная схема здания – с поперечными и продольными несущими стенами с опиранием панелей перекрытий по контуру и трем сторонам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лан зда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4114165" cy="226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165" cy="226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азрез зда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414270" cy="33102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4364" t="7187" r="60445" b="55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4270" cy="331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Инженерное оборудовани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-водопровод – хозяйственно-питьевой от городской сети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канализация – хозяйственно–бытовая в городскую сет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водосток-внутренн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-отопление - водяное центрально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-вентиляция – естественная,из кухонь 9 и10 этажей - механическа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-горячее водоснабжение – от внешней се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-электроснабжение осуществляется от внешних сетей напряжением 380/220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-устройство связи– радиотрансляция,коллективные телеантенны и телефонные ввод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лифт – пассажирский, грузоподъемностью 400к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-мусоропровод с приемными клапанами на каждом этаж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Место и начало строительства – г. Свердловск, февраль 2007 го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пределение нормативной продолжительности строительства объект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Нормативная продолжительность определяется по СНиП 1.04.03-85* “Нормы продолжительности строительства и задела в строительстве предприятий, зданий и сооружений”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Для жилого девятиэтажного панельного знания с общей площадью 2835м2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орма продолжительности строительств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бщая</w:t>
        <w:tab/>
        <w:tab/>
        <w:tab/>
        <w:tab/>
        <w:tab/>
        <w:tab/>
        <w:t>6 ме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в т.ч. подготовительный период </w:t>
        <w:tab/>
        <w:tab/>
        <w:t>1 ме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Таблица 1</w:t>
      </w:r>
      <w:r>
        <w:rPr/>
        <w:t>. Нормы задела в строительстве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6"/>
        <w:gridCol w:w="1575"/>
        <w:gridCol w:w="1030"/>
        <w:gridCol w:w="1029"/>
        <w:gridCol w:w="1008"/>
        <w:gridCol w:w="725"/>
        <w:gridCol w:w="624"/>
        <w:gridCol w:w="608"/>
        <w:gridCol w:w="604"/>
        <w:gridCol w:w="686"/>
      </w:tblGrid>
      <w:tr>
        <w:trPr>
          <w:trHeight w:val="23" w:hRule="atLeast"/>
        </w:trPr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орма продолжительности</w:t>
            </w:r>
          </w:p>
        </w:tc>
        <w:tc>
          <w:tcPr>
            <w:tcW w:w="4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ормы задела по месяцам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% сметной стоимости</w:t>
            </w:r>
          </w:p>
        </w:tc>
      </w:tr>
      <w:tr>
        <w:trPr>
          <w:trHeight w:val="23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бща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дгото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итель-ного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ериод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д-зем-ная чась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ад-зем-ная чась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</w:t>
            </w:r>
          </w:p>
        </w:tc>
      </w:tr>
      <w:tr>
        <w:trPr>
          <w:trHeight w:val="23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6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пецификация сборных элемент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3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2423"/>
        <w:gridCol w:w="2055"/>
        <w:gridCol w:w="1270"/>
        <w:gridCol w:w="966"/>
        <w:gridCol w:w="1190"/>
        <w:gridCol w:w="976"/>
      </w:tblGrid>
      <w:tr>
        <w:trPr>
          <w:trHeight w:val="2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№ </w:t>
            </w:r>
            <w:r>
              <w:rPr>
                <w:color w:val="000000"/>
                <w:sz w:val="20"/>
                <w:lang w:val="en-US" w:eastAsia="en-US"/>
              </w:rPr>
              <w:t>п/п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аименовани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элемент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сылка н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аталог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бъем бетона в 1 элементе, м3(т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асса одного элемент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оличество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бщий объем бетона, м3</w:t>
            </w:r>
          </w:p>
        </w:tc>
      </w:tr>
      <w:tr>
        <w:trPr>
          <w:trHeight w:val="2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Фундамент ленточный ФЛ 12.12-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ГОСТ 13580-85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34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7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4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5</w:t>
            </w:r>
          </w:p>
        </w:tc>
      </w:tr>
      <w:tr>
        <w:trPr>
          <w:trHeight w:val="2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Фундаментный блок стеновой ФБС 12.5.3-т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ГОСТ 13579-7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12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1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490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3</w:t>
            </w:r>
          </w:p>
        </w:tc>
      </w:tr>
      <w:tr>
        <w:trPr>
          <w:trHeight w:val="2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Площадка лестничная ЛПФ 31.13-5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борник 3.01.ЖГ-2.8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ом1,2,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52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32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Марш лестничный 2ЛМФ 39.14.17-5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борник 3.01.ЖГ-2.8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ом1,2,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56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42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анель перекрытия многопуст. ПК60.35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борник 3.01.ЖГ-2.8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ом1,2,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18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95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1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57</w:t>
            </w:r>
          </w:p>
        </w:tc>
      </w:tr>
      <w:tr>
        <w:trPr>
          <w:trHeight w:val="2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анель перекрытия многопуст. ПК45.26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борник 3.01.ЖГ-2.8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ом1,2,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0,73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82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3</w:t>
            </w:r>
          </w:p>
        </w:tc>
      </w:tr>
      <w:tr>
        <w:trPr>
          <w:trHeight w:val="2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анель перегородки гипсобет. ПГ24.30.8-5Г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борник 3.01.ЖГ-2.8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ом1,2,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49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6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8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5</w:t>
            </w:r>
          </w:p>
        </w:tc>
      </w:tr>
      <w:tr>
        <w:trPr>
          <w:trHeight w:val="2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анель перегородки гипсобет. ПГ12.30.8-5Г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борник 3.01.ЖГ-2.8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ом1,2,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27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7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теновая панель НР2-34.29.35-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борник 3.01.ЖГ-2.8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ом1,2,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7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45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0</w:t>
            </w:r>
          </w:p>
        </w:tc>
      </w:tr>
      <w:tr>
        <w:trPr>
          <w:trHeight w:val="2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теновая панель НР1-30.29.35-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борник 3.01.ЖГ-2.8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ом1,2,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9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55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0</w:t>
            </w:r>
          </w:p>
        </w:tc>
      </w:tr>
      <w:tr>
        <w:trPr>
          <w:trHeight w:val="2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теновая панель НР1-45.29.35-6Б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борник 3.01.ЖГ-2.8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ом1,2,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,6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6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3</w:t>
            </w:r>
          </w:p>
        </w:tc>
      </w:tr>
      <w:tr>
        <w:trPr>
          <w:trHeight w:val="2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Блок оконный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С15-18Г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борник 3.01.ЖГ-2.8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ом1,2,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6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3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Блок дверной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Н24-19П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ГОСТ 24698-8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4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Блок дверной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Г21-9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ГОСТ 6629-8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алендарный план строительств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алендарный план строительства разрабатывается по данным глав сводного сметного расчета стоимости строительства согласно результатам выполненной курсовой работы по экономике строительства и с учетом норм задела, взятых из СНиП 1.04.03-85*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4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1600"/>
        <w:gridCol w:w="1105"/>
        <w:gridCol w:w="897"/>
        <w:gridCol w:w="740"/>
        <w:gridCol w:w="837"/>
        <w:gridCol w:w="933"/>
        <w:gridCol w:w="740"/>
        <w:gridCol w:w="836"/>
        <w:gridCol w:w="837"/>
      </w:tblGrid>
      <w:tr>
        <w:trPr>
          <w:trHeight w:val="810" w:hRule="atLeast"/>
        </w:trPr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№ </w:t>
            </w:r>
            <w:r>
              <w:rPr>
                <w:color w:val="000000"/>
                <w:sz w:val="20"/>
                <w:lang w:val="en-US" w:eastAsia="en-US"/>
              </w:rPr>
              <w:t xml:space="preserve">главы сводн. смет. расчета 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аименование объектов, работ и затрат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лная сметная стоимость, тыс.руб.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 т.ч. объем СМР, тыс.руб.</w:t>
            </w:r>
          </w:p>
        </w:tc>
        <w:tc>
          <w:tcPr>
            <w:tcW w:w="4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аспределение объемов работ по периодам строительства (мес), тыс.руб.</w:t>
            </w:r>
          </w:p>
        </w:tc>
      </w:tr>
      <w:tr>
        <w:trPr>
          <w:trHeight w:val="285" w:hRule="atLeas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%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1%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3%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2%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8%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6%</w:t>
            </w:r>
          </w:p>
        </w:tc>
      </w:tr>
      <w:tr>
        <w:trPr>
          <w:trHeight w:val="282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</w:t>
            </w:r>
          </w:p>
        </w:tc>
      </w:tr>
      <w:tr>
        <w:trPr>
          <w:trHeight w:val="402" w:hRule="atLeast"/>
        </w:trPr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дготовка территории строительства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62,75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62,7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</w:tr>
      <w:tr>
        <w:trPr>
          <w:trHeight w:val="402" w:hRule="atLeas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</w:tr>
      <w:tr>
        <w:trPr>
          <w:trHeight w:val="402" w:hRule="atLeast"/>
        </w:trPr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Основые объекты строительства 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6274,72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05,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717,6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180,4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792,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687,9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701,98</w:t>
            </w:r>
          </w:p>
        </w:tc>
      </w:tr>
      <w:tr>
        <w:trPr>
          <w:trHeight w:val="402" w:hRule="atLeas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</w:tr>
      <w:tr>
        <w:trPr>
          <w:trHeight w:val="402" w:hRule="atLeast"/>
        </w:trPr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бъекты энергетического хозяйства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,56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,5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</w:tr>
      <w:tr>
        <w:trPr>
          <w:trHeight w:val="402" w:hRule="atLeas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</w:tr>
      <w:tr>
        <w:trPr>
          <w:trHeight w:val="402" w:hRule="atLeast"/>
        </w:trPr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бъекты транспортного хозяйства и связи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6,55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6,5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</w:tr>
      <w:tr>
        <w:trPr>
          <w:trHeight w:val="402" w:hRule="atLeas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</w:tr>
      <w:tr>
        <w:trPr>
          <w:trHeight w:val="402" w:hRule="atLeast"/>
        </w:trPr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Наружные сети и сооружения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5,52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5,5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</w:tr>
      <w:tr>
        <w:trPr>
          <w:trHeight w:val="402" w:hRule="atLeas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</w:tr>
      <w:tr>
        <w:trPr>
          <w:trHeight w:val="402" w:hRule="atLeast"/>
        </w:trPr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Благоустройство и озеленение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313,74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,95</w:t>
            </w:r>
          </w:p>
        </w:tc>
      </w:tr>
      <w:tr>
        <w:trPr>
          <w:trHeight w:val="402" w:hRule="atLeas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</w:tr>
      <w:tr>
        <w:trPr>
          <w:trHeight w:val="54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ременные здания и сооружения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88,2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88,2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</w:tr>
      <w:tr>
        <w:trPr>
          <w:trHeight w:val="55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рочие работы и затраты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221,2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0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37,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48,7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28,6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02,0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19,6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37,7</w:t>
            </w:r>
          </w:p>
        </w:tc>
      </w:tr>
      <w:tr>
        <w:trPr>
          <w:trHeight w:val="402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96,4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9723,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187,8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800,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697,9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724,9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Объемы строительно-монтажных работ Qсрсмр=7441.06 тыс.руб.-средний Qмахсмр=11109.12 тыс.руб.-максимальный объемы работ по периодам строительства в месяц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оэффициент оптимальности: КОПТ = QмахСМР/QсрСМР= 11109.12 / 7441.06 = 1.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333115" cy="20237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115" cy="202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едомость исходных данных комплексного укрупненного сетевого графика строительства объект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едомость исходных данных приведена в приложении 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ыбор методов производства рабо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ран выбирают в зависимости от габаритов зданий и сооружений; массы и размеров монтируемых элементов; объема работ, условий строительства; наличия электроэнергии и д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ыбор ведут в следующем порядке: определение типа монтажного крана; выбор крана по основным параметрам; обоснование выбора крана технико-экономическими параметр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ип монтажного крана определяется в зависимости от габаритов здания: для многоэтажных зданий применяются башенные краны, для малоэтажных – самоходные стреловые кра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Башенные краны выбирают из трех параметров: грузоподъемности, вылет крюка и высоты подъема крюк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пределяем высоту подъема крюка над уровнем стоянки башенного крана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581400" cy="254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где </w:t>
        <w:tab/>
        <w:t>Hзд=30,63м – высота здания при монтаже стеновых панел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hзап=1 м – запас по высоте для обеспечения безопасности монтаж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hэл=3,0 м – высота элемента, монтируемого на самой высокой точк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hстроп=4,2 м – высота строповочного приспособления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614930" cy="24968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4930" cy="2496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ис. 1. Схема определения монтажных характеристик башенного кран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ылет стрелы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Lтр = а/2 + b + с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где: а – ширина кранового пути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b – расстояние от кранового пути до наиболее выступающей части здания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 – расстояние от центра тяжести монтируемого элемента до выступающей части здания со стороны кра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625600" cy="393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асстояние от оси вращения крана до ближайшей выступающей части здания должно быть на 0,75 м больше радиуса габарита нижней части крана и на 0,5 м больше радиуса габарита верхней ча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ребуемая грузоподъемность кран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Q=Qэл+Qпр+Qгр.захв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где Qэл=3,6 т-вес элемент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Qnp=0,1 т- вес монтажных приспособлени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Qгр.захв =1,1 т- вес грузозахватных приспособлений (траверсы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Q=3,6+0,1+1,1=4,8 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уководствуясь этими параметрами, выбираем кран марки крана КБ-674 и, как вариант, кран марки МКС-7-25. Производим экономическое сравнение выбранных башенных кранов по величине удельных приведенных затрат на 1 т смонтированных конструкций. Удельные приведенные затраты вычисляю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104900" cy="241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где </w:t>
        <w:tab/>
        <w:t>Се – себестоимость монтажа 1 т конструкций, руб./т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Ен – нормативный коэффициент экономической эффективности капитальных вложений, принимаемый равным 0,15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уд – удельные капитальные вложения, руб./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ебестоимость монтажа 1 т конструкций определяется следующим образо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383155" cy="4318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315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где</w:t>
        <w:tab/>
        <w:t>1,08 – коэффициент накладных расходов на затраты по эксплуатации машин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маш.-см. – себестоимость машино-смены крана, руб.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,5 – коэффициент накладных расходов на зарплату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Σ Зср – средняя заработная плата рабочих в смену, занятых на монтаже конструкций, сварке, заделке их стыков, руб.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н.см. – нормативная сменная эксплуатационная производительность крана на монтаже конструкций потока, т/см.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п – затраты на подготовительные работы, руб.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m – число звеньев подкрановых путе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 – общая масса элементов в потоке, 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еличина нормативной сменной производительност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696595" cy="3841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7" t="-83" r="-4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595" cy="38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где nсм – количество машино-смен крана для монтажа конструкций пото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Удельные капитальные вложе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926465" cy="3759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2" t="-77" r="-3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6465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где </w:t>
        <w:tab/>
        <w:t>Си.р. - инвентарно-расчетная стоимость кран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tсм – продолжительность смены, принимаемая равной 8 ч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год – продолжительность работы крана в году, ч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Экономическое сравнение кранов производим по монтажу потока плит перекрыт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ледовательно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577340" cy="3581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734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пределяем удельные приведенные затраты для крана КБ-674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082040" cy="31877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040" cy="318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827020" cy="38544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385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360170" cy="3771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0170" cy="37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688465" cy="2032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" t="-177" r="-2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пределяем удельные приведенные затраты для крана МКС-7-2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082040" cy="31877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040" cy="318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850515" cy="38544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0515" cy="385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288415" cy="35623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8415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714500" cy="2032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" t="-177" r="-2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Принимаем вариант с минимальной величиной удельных приведенных затрат, поэтому выбор делаем в пользу крана КБ-674 со следующими техническими характеристикам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Грузоподъемность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максимальная – 25т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а наибольшем вылете – 10т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ысота подъема максимальная – 46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ыле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максимальный – 35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минимальный – 4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База крана – 7,5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лина подкрановых путе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Lп.п.= lкр +Hкр+2lтор.+2lтуп.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Где lкр. =30м расстояние между крайними стоянками кран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Hкр= 7,5м-база крана; lтор=1,5м-тормозной путь; lтуп=0,5м-расстояние от рельсов до тупи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Lп.п.=30+7,5+2</w:t>
      </w:r>
      <w:r>
        <w:rPr>
          <w:rFonts w:eastAsia="CommercialPi BT;Wingdings 2" w:cs="CommercialPi BT;Wingdings 2" w:ascii="CommercialPi BT;Wingdings 2" w:hAnsi="CommercialPi BT;Wingdings 2"/>
          <w:color w:val="000000"/>
          <w:sz w:val="28"/>
          <w:szCs w:val="28"/>
          <w:lang w:val="en-US" w:eastAsia="en-US"/>
        </w:rPr>
        <w:t></w:t>
      </w:r>
      <w:r>
        <w:rPr>
          <w:color w:val="000000"/>
          <w:sz w:val="28"/>
          <w:lang w:val="en-US" w:eastAsia="en-US"/>
        </w:rPr>
        <w:t>1,5+2</w:t>
      </w:r>
      <w:r>
        <w:rPr>
          <w:rFonts w:eastAsia="CommercialPi BT;Wingdings 2" w:cs="CommercialPi BT;Wingdings 2" w:ascii="CommercialPi BT;Wingdings 2" w:hAnsi="CommercialPi BT;Wingdings 2"/>
          <w:color w:val="000000"/>
          <w:sz w:val="28"/>
          <w:szCs w:val="28"/>
          <w:lang w:val="en-US" w:eastAsia="en-US"/>
        </w:rPr>
        <w:t></w:t>
      </w:r>
      <w:r>
        <w:rPr>
          <w:color w:val="000000"/>
          <w:sz w:val="28"/>
          <w:lang w:val="en-US" w:eastAsia="en-US"/>
        </w:rPr>
        <w:t>0,5=43,5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инимаем длину подкрановых путей кратно 6,25м, следовательно Lп.п.=50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Опасные зоны крана (СНиП 1.04.2001 “Техника безопасности в строительстве”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. Монтажная зона-пространство, где возможно падение груза при установке и закреплении элементов=контур здания + 7м (при Hзд. больше 20м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2. Зона обслуживания краном - зона в пределах линии, описываемой кран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3. Зона перемещения груза=38м – максимальный рабочий вылет стрелы + половина длины самого длинного перемещаемого груз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4.Опасная зона работы кран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266950" cy="3524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89" r="-1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где Rmax. =35м - максимальный рабочий вылет стрелы кран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lmax =6м - длина самого длинного перемещаемого груз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lбез. = 5м - дополнительное расстояние для безопасной работ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строение сетевого график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Задачей организации строительного производства является обеспечение строительства объекта в оптимальные сроки при высоком качестве работ и минимальных затратах труда, материальных ресурсах и денежных средст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Организация производства базируется на системе действующих ЕНиРов, СНИПов, в составе которых важную роль играют производственные нормы, сметные нормы, нормы продолжительности строительства, нормы заделов, позволяющие обоснованно концентрировать ресурсы, правильно планировать объемы работ, производительность труда, обеспечивать ускорение вводов в действие объектов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асчет сетевого график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 расчету сетевого графика можно приступать после определения продолжительности работ. Последовательность расчета сетевого график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. Назначение технологических зависимостей между работами по условиям технологии производства работ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2. Определение расчетных зависимостей между отдельными работам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3. Определение временных параметров работ (прямой и обратный ход расчета, определение резервов времени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лученная расчетом проектная продолжительность монтажа не должна превышать нормативн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ассчитанный сетевой график строят в масштабе времени, руководствуясь данными календар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одолжительность работы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977900" cy="4191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7" t="-86" r="-3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где n- количество рабочих в бригад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27000" cy="1270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- количество бригад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66700" cy="2413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- норма времен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строение графика потребности в рабочих кадрах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График потребности в рабочих кадрах, вычерчивается под сетевым графиком в осях: продолжительность - численность рабочих в том же масштабе, что и сетевой график. Критерием оптимальности графика потребности в рабочих кадрах является коэффициент неравномерности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, который определяется следующим образо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977900" cy="4572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7" t="-79" r="-3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где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469900" cy="228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- наибольшее количество рабочих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405765" cy="2413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- среднесписочное количество рабочих, вычисляется по формуле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азработка графика потребности в строительных машинах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График потребности в строительных машинах составляется на основе сетевого графика и ведомости данных к нем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Монтаж конструкций здания, устройство фундамента, монтаж остальных сборных железобетонных элементов производится с помощью башенного крана КБ-674А. Его данные и технические характеристики см. раздел “Технология строительства”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ля производства сварочных работ используется сварочный аппарат для дуговой сварки СТШ-250 (СТШ-500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ля производства кровельных работ применяются следующие машины и механизм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башенный кран КБ-674А (для производства кровельных работ высотной части здания, для подъема материалов и оборудования, необходимых для производства кровельных работ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омпрессоры для подачи сжатого воздух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форсунки-распылители для нанесения мастики на основани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машина для подогрева, перемешивания и подачи мастик на кровлю СО-100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машина для удаления воды с основания кровли СО-106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машина для сушки основания кровли СО-107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автогудронатор на базе автомобиля ЗИЛ-130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ля устройства цементной стяжки при устройстве кровли в здании применяются растворонасос СО-10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Малярные составы наносятся при помощи электрокраскопультов СО-61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При выполнении штукатурных работ используется растворонасос СО-10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азработка объектного стройгенплан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Расчет потребности во временных зданиях санитарно-бытового и административного назначения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ребуемые (расчетные) площади по этим видам зданий определяю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Sтр=Sн*N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где Sн- нормативный показатель площади для каждого вида здани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N- расчетная численность обслуживаемого контингента по данному виду зд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онтингент стройки в целом — это все работающие: рабочие, ИТР, служащие и младший обслуживающий персонал (МОП). Численность рабочих на строительной площадке устанавливают на основании графика потребности в рабочих кадрах. При этом необходимо обязательно учитывать коэффициент сменности работ. Нормативные показатели для определения потребности во временных зданиях принимаются по методическим указания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7. Временные здания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1850"/>
        <w:gridCol w:w="1302"/>
        <w:gridCol w:w="758"/>
        <w:gridCol w:w="1045"/>
        <w:gridCol w:w="971"/>
        <w:gridCol w:w="923"/>
        <w:gridCol w:w="789"/>
        <w:gridCol w:w="1011"/>
      </w:tblGrid>
      <w:tr>
        <w:trPr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№ </w:t>
            </w:r>
            <w:r>
              <w:rPr>
                <w:color w:val="000000"/>
                <w:sz w:val="20"/>
                <w:lang w:val="en-US" w:eastAsia="en-US"/>
              </w:rPr>
              <w:t>п.п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аименование зданий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асчетная обслуживае-мая численность, чел.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орма на 1 чел., м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асчетная площадь, м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Шифр типового проекта здания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азмеры в плане, 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ол-во зданий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ринятая по проекту площадь, м2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Административные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онтор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К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х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7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испетчерска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УТС 420-0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,7 х 9,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4,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Бытовые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Гардеробная с душев.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8,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УТС 420-04-2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,7х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8,6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толова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4,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,1х6,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4,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уалет мужской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1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,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5 х 2,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уалет женский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1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5 х 1,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,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асчет площадей складов и навес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асчеты площадей складов для полной номенклатуры материалов, необходимых для строительства, определяют в случаях, когда строительная площадка имеет ограниченные размеры и необходима проверка и обоснование материальных ресурсов. Площади закрытых складов и навесов F, рассчитывают в зависимости от годовых объемов СМР по объекту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117600" cy="2413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где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79400" cy="228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- годовой объем СМР по объекту, млн.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90500" cy="228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- удельная норма площади на 1 млн.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90500" cy="2413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- коэффициент, учитывающий изменение сметной стоимости строительства в зависимости от района строитель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8. Закрытые склад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047"/>
        <w:gridCol w:w="1001"/>
        <w:gridCol w:w="1001"/>
        <w:gridCol w:w="1124"/>
        <w:gridCol w:w="995"/>
        <w:gridCol w:w="848"/>
        <w:gridCol w:w="1781"/>
      </w:tblGrid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№ </w:t>
            </w:r>
            <w:r>
              <w:rPr>
                <w:color w:val="000000"/>
                <w:sz w:val="20"/>
                <w:lang w:val="en-US" w:eastAsia="en-US"/>
              </w:rPr>
              <w:t>п.п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аименование зданий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Годовой объем СМР по проекту, млн.руб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орма на 1 млн.руб. СМР, м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асчетная площадь, м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азмеры в плане по проекту, м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ол-во зданий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ип склада (конструктивный характер)</w:t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</w:t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клад материально-технический отапливаемый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24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,7 х 6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онтейнерный</w:t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клад материально-технический неотапливаемый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24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,7 х 2,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ндивид.</w:t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авес для хранения гидроизоляционных материалов, облицовочных плиток, гипсовых перегородок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24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,7 х 2,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ндивид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9. Открытые склад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487"/>
        <w:gridCol w:w="984"/>
        <w:gridCol w:w="1102"/>
        <w:gridCol w:w="1111"/>
        <w:gridCol w:w="1148"/>
        <w:gridCol w:w="794"/>
        <w:gridCol w:w="1140"/>
        <w:gridCol w:w="1050"/>
      </w:tblGrid>
      <w:tr>
        <w:trPr>
          <w:trHeight w:val="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№ </w:t>
            </w:r>
            <w:r>
              <w:rPr>
                <w:color w:val="000000"/>
                <w:sz w:val="20"/>
                <w:lang w:val="en-US" w:eastAsia="en-US"/>
              </w:rPr>
              <w:t>п.п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аименование материалов и изделий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Кол-во материа-лов, необ-ходимое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уточный расход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ринятый запас в ед. изм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орматив-ный запас, дн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орма склада на ед. изм., м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асчетная площадь, м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ринятая площадь, м2</w:t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</w:t>
            </w:r>
          </w:p>
        </w:tc>
      </w:tr>
      <w:tr>
        <w:trPr>
          <w:trHeight w:val="345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теновые панели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75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,7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8,2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,5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34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40</w:t>
            </w:r>
          </w:p>
        </w:tc>
      </w:tr>
      <w:tr>
        <w:trPr>
          <w:trHeight w:val="34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литы перекрытий 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крыти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64,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,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0</w:t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Лестничные марши 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2,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,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,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лощадк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анели перегородок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3,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,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1,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2</w:t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Sобщ, м2=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5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асчет потребности в водоснабжен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и разработке стройгенплана решаем вопросы снабжения стройки водой для производственных и технологических нужд, хозяйственно-питьевых, пожаротушения. Проектируем водопроводные системы объединенными, удовлетворяющими одновременно все нужды за исключением пожарног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ременное водоснабжение стройплощадки осуществляем от действующих водопровод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требность строительства в воде зависит от годового объема строительно-монтажных работ и размеров территории стройплощад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ля получения данных по расходу воды при проектировании систем временного водоснабжения стройплощадки учитываем потребности в воде каждого отдельного потребителя. Сводим в таблицу подсчеты общих расходов воды, как по всем потребителям, так и по каждой их группе (производственные нужды (машины и оборудование), технологические нужды, санитарно-бытовые нужды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 каждой группе выбираем тех потребителей, которые требуют максимального расхода воды в л/с с учетом коэффициентов часовой неравномерности. Максимальный расход воды определяем на основе анализа графика производства работ по объекту с целью установления одновременности работы потребителей во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Суммарный расход воды Q общ., л/с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Q общ. = Q пр + Q тех. + Q хоз. + Q пож.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где Qпр., Q тех., Q хоз., Q пож. — соответственно расходы воды на производственные, технологические, хозяйственно-бытовые и противопожарные цели, л/ 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Расчетный секундный расход воды в л/с для строительной площадки определяется по формула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на производственные нужды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041400" cy="3937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на технологические нужды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346200" cy="4318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на хозяйственно-питьевые нужды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079500" cy="40576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3" t="-89" r="-3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где М — количество машин и оборудова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q 1 — удельный расход воды на соответствующий измеритель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k 1 — коэффициент часовой неравномерности потребления вод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на обслуживание машин и оборудования (k1 = 1,5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n — количество часов работы, к которым отнесен расход вод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Vр — объем строительных работ, потребляющих вод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q 2 — удельный расход воды на единицу объем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k 2 — коэффициент часовой неравномерности потребления вод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(k2 = 1,5 при строительных работах, k2 = 1,25 при приготовлении бетонов и растворов)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N1 — количество работающих в максимальную смену, чел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q 3 — удельный расход на работающего в смену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Минимальный расход воды для противопожарных целей определяем из расчета одновременного действия двух струй из гидрантов по 5 л /с на каждую струю, т.е.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Q пож. = 5 </w:t>
      </w:r>
      <w:r>
        <w:rPr>
          <w:rFonts w:eastAsia="Courier New" w:cs="Courier New" w:ascii="Courier New" w:hAnsi="Courier New"/>
          <w:color w:val="000000"/>
          <w:sz w:val="28"/>
          <w:szCs w:val="28"/>
          <w:lang w:val="en-US" w:eastAsia="en-US"/>
        </w:rPr>
        <w:t>•</w:t>
      </w:r>
      <w:r>
        <w:rPr>
          <w:color w:val="000000"/>
          <w:sz w:val="28"/>
          <w:lang w:val="en-US" w:eastAsia="en-US"/>
        </w:rPr>
        <w:t xml:space="preserve"> 2 = 10 л /с.(площадь застройки до 10 га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асчет потребности в водоснабжении ведется с использованием методических указа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асчет потребности в водоснабжении приведен в таблице 10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0. Потребность в водоснабжени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977"/>
        <w:gridCol w:w="809"/>
        <w:gridCol w:w="617"/>
        <w:gridCol w:w="1141"/>
        <w:gridCol w:w="1814"/>
        <w:gridCol w:w="1223"/>
        <w:gridCol w:w="464"/>
        <w:gridCol w:w="790"/>
      </w:tblGrid>
      <w:tr>
        <w:trPr>
          <w:trHeight w:val="23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№ </w:t>
            </w:r>
            <w:r>
              <w:rPr>
                <w:color w:val="000000"/>
                <w:sz w:val="20"/>
                <w:lang w:val="en-US" w:eastAsia="en-US"/>
              </w:rPr>
              <w:t>п.п.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требитель</w:t>
            </w:r>
          </w:p>
        </w:tc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Ед. изм.</w:t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ол-во, n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Удельный расход воды (q), л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оэффициент часовой нера-вномерности водопотребления (k)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Число часов водопотре-бления в сутки (t)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асход воды,л/сек</w:t>
            </w:r>
          </w:p>
        </w:tc>
      </w:tr>
      <w:tr>
        <w:trPr>
          <w:trHeight w:val="23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Q=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q*k*n</w:t>
            </w:r>
          </w:p>
        </w:tc>
      </w:tr>
      <w:tr>
        <w:trPr>
          <w:trHeight w:val="23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-28575</wp:posOffset>
                      </wp:positionV>
                      <wp:extent cx="228600" cy="0"/>
                      <wp:effectExtent l="0" t="5080" r="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35pt,-2.25pt" to="20.3pt,-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20"/>
                <w:lang w:val="en-US" w:eastAsia="en-US"/>
              </w:rPr>
              <w:t>t*3600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роизводственные нужды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27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Бульдозер Д-4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аш.-час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3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Экскаватор ЭО-412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аш.-час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6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2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рубоукладчик Д-150Б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аш.-час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8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6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11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аток ДУ-35А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аш.-час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8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6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11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ехнологические нужды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81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риготовление терраццевого раствора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аш.-час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2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6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17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Штукатурные работы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29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6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42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алярные работы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49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6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садка деревьев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 дерево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6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2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Хозяйственно-питьевые нужды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1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аботающие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чел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6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1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ротивопожарные нужды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Q общ.=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,0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асчет потребности во временном электроснабжен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Электроснабжение строительной площадки осуществляется от стационарных источников электроэнергии воздушными или кабельными линиями с использованием трансформаторов. Электроэнергия на стройплощадке расходуется: на производственные (технологические) нужды (электросварка, подогрев строительных материалов и т.п.); на питание электродвигателей машин, механизмов и установок;на освещение (внутреннее — помещений; наружное — стройплощадки в целом)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бщая потребность в электроэнергии стройплощадки может быть установлена в виде мощности общей трансформаторной подстанции в кВ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ребуемая мощность трансформатора рассчитыва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745865" cy="457200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58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где 1,1 — коэффициент, учитывающий потери мощности в се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Рс — силовая мощность машины или установки, к </w:t>
      </w:r>
      <w:r>
        <w:rPr>
          <w:rFonts w:eastAsia="Courier New" w:cs="Courier New" w:ascii="Courier New" w:hAnsi="Courier New"/>
          <w:color w:val="000000"/>
          <w:sz w:val="28"/>
          <w:szCs w:val="28"/>
          <w:lang w:val="en-US" w:eastAsia="en-US"/>
        </w:rPr>
        <w:t>•</w:t>
      </w:r>
      <w:r>
        <w:rPr>
          <w:color w:val="000000"/>
          <w:sz w:val="28"/>
          <w:lang w:val="en-US" w:eastAsia="en-US"/>
        </w:rPr>
        <w:t xml:space="preserve"> Вт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Рт — требуемая мощность на технологические нужды, к </w:t>
      </w:r>
      <w:r>
        <w:rPr>
          <w:rFonts w:eastAsia="Courier New" w:cs="Courier New" w:ascii="Courier New" w:hAnsi="Courier New"/>
          <w:color w:val="000000"/>
          <w:sz w:val="28"/>
          <w:szCs w:val="28"/>
          <w:lang w:val="en-US" w:eastAsia="en-US"/>
        </w:rPr>
        <w:t>•</w:t>
      </w:r>
      <w:r>
        <w:rPr>
          <w:color w:val="000000"/>
          <w:sz w:val="28"/>
          <w:lang w:val="en-US" w:eastAsia="en-US"/>
        </w:rPr>
        <w:t xml:space="preserve"> Вт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Ро.в. — требуемая мощность на внутреннее освещение помещений, к </w:t>
      </w:r>
      <w:r>
        <w:rPr>
          <w:rFonts w:eastAsia="Courier New" w:cs="Courier New" w:ascii="Courier New" w:hAnsi="Courier New"/>
          <w:color w:val="000000"/>
          <w:sz w:val="28"/>
          <w:szCs w:val="28"/>
          <w:lang w:val="en-US" w:eastAsia="en-US"/>
        </w:rPr>
        <w:t>•</w:t>
      </w:r>
      <w:r>
        <w:rPr>
          <w:color w:val="000000"/>
          <w:sz w:val="28"/>
          <w:lang w:val="en-US" w:eastAsia="en-US"/>
        </w:rPr>
        <w:t xml:space="preserve"> Вт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Ро.н. — требуемая мощность на наружное освещение, к </w:t>
      </w:r>
      <w:r>
        <w:rPr>
          <w:rFonts w:eastAsia="Courier New" w:cs="Courier New" w:ascii="Courier New" w:hAnsi="Courier New"/>
          <w:color w:val="000000"/>
          <w:sz w:val="28"/>
          <w:szCs w:val="28"/>
          <w:lang w:val="en-US" w:eastAsia="en-US"/>
        </w:rPr>
        <w:t>•</w:t>
      </w:r>
      <w:r>
        <w:rPr>
          <w:color w:val="000000"/>
          <w:sz w:val="28"/>
          <w:lang w:val="en-US" w:eastAsia="en-US"/>
        </w:rPr>
        <w:t xml:space="preserve"> Вт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1, К2, К3, К4 — коэффициенты спроса, зависящие от потребителей (для числа электродвигателей до 5 шт. К1 = 0,6; 6-8 шт. — К1 = 0,5; 8 шт.- К1 = 0,4); для технологических потребителей в среднем К2 = 0,4; для внутреннего освещения К3 = 0,8; для наружного освещения К4 = 0,9; cos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</w:t>
      </w:r>
      <w:r>
        <w:rPr>
          <w:color w:val="000000"/>
          <w:sz w:val="28"/>
          <w:lang w:val="en-US" w:eastAsia="en-US"/>
        </w:rPr>
        <w:t xml:space="preserve"> — коэффициент мощ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уммарная потребность в мощности на освещение, кВт, подсчитывается на основе площадей, зданий и открытых площадок м2, и норм мощности, Вт, электроэнергии на 1 м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Коэффициент мощности ((cos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</w:t>
      </w:r>
      <w:r>
        <w:rPr>
          <w:color w:val="000000"/>
          <w:sz w:val="28"/>
          <w:lang w:val="en-US" w:eastAsia="en-US"/>
        </w:rPr>
        <w:t>) в среднем равен 0,7 — для электродвигателей и для технологических потребителей (электросварка, прогрев и т.д.) равен 0,8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асчеты требуемой мощности представлены в таблице 11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1. Потребность в электроснабжени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2318"/>
        <w:gridCol w:w="637"/>
        <w:gridCol w:w="866"/>
        <w:gridCol w:w="1242"/>
        <w:gridCol w:w="1116"/>
        <w:gridCol w:w="1324"/>
        <w:gridCol w:w="1275"/>
      </w:tblGrid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№ </w:t>
            </w:r>
            <w:r>
              <w:rPr>
                <w:color w:val="000000"/>
                <w:sz w:val="20"/>
                <w:lang w:val="en-US" w:eastAsia="en-US"/>
              </w:rPr>
              <w:t>п.п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требители электроснабжения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Ед. изм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ол-во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Удельная мощность на ед. изм., кВ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оэффи-циент спроса, К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оэффи-циент мощности, cos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ранспор-тная мощность Р, кВт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иловые токоприемники,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электродвигатели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ран КБ-674А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шт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8,4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астворонасос Со1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шт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Бетоносмеситель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шт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1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Электросварочные апппараты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шт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3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3,1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раскопульты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шт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1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свещение внутреннее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Административные, бытовые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7,3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1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мещения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Уборные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,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клады закрытые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7,9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1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3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авесы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1,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3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2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свещение наружное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Зона производства механизированых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0 м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,4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44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земляных работ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3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Главные проходы и проезды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0 м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,7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,38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4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торостепенные проходы и проезды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0 м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2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8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6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хранное освещение территории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0 м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0,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1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21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троительства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того: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79,6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боснование стройгенплан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и проектировании строительной площадки учтены требования СНиП 1.04.200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 юго-западной и западной части строительной площадки располагаются контора, диспетчерские, закрытые склады, гардеробные, помещение для сушки, туалеты и т.д. Расстояние от наиболее удаленного рабочего места до туалетов не превышает 200 м., разрешенных норм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Закрытые склады расположены к западу от строящегося здания, находящегося в центральной части стройплощадки, в пределах рабочей зоны кран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ельсовые пути крана находятся также к востоку от строящегося объек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Опасные зоны крана (СНиП 1.04.2001 “Техника безопасности в строительстве”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. Монтажная зона-пространство, где возможно падение груза при установке и закреплении элементов = контур здания + 7м (при Hзд. больше 20м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2. Зона обслуживания краном - зона в пределах линии, описываемой кран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3. Зона перемещения груза=38м – максимальный рабочий вылет стрелы + половина длины самого длинного перемещаемого груз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4.Опасная зона работы кран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266950" cy="352425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" t="-89" r="-1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где Rmax. =35м - максимальный рабочий вылет стрелы кран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lmax =6м - длина самого длинного перемещаемого груз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lбез. = 5м - дополнительное расстояние для безопасной работ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Месторасположение административно-бытовых зданий выбрано с учетом «розы ветров» с целью уменьшения неблагоприятного влияния процессов, в ходе которых происходит выделение пыли, вредных паров и газ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Покрытие временных дорог – щебень. Ширина дороги – 3,5 м, в местах уширения – 6 м. Минимальная длина уширения составляет 12 м. Радиусы закругления – 12 м. Для обеспечения безопасного прохода устроены пешеходные дорожки из щебня шириной 1 м. Минимальное расстояние между дорогой и складской площадкой – 1,5 м. Расстояние между дорогой и осью подкрановых путей составляет 10 м. Административно-бытовые здания, закрытые склады и навес расположены за пределами опасной зоны. В целях противопожарной безопасности на территории строительной площадки предусмотрены 2 гидранта, удаленные от здания не более чем на 50 м. Один из гидрантов непосредственно находится в колодце магистрального водопровод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асчет технико-экономических показателе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ормативная продолжительность строительства – 6 ме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оектная продолжительность строительства – 6 ме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Базовая сметная стоимость строительства в ценах 1984 г.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всего 748317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в том числе СМР – 650422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еревод в базовую сметную стоимость за счет усредненных 70 из цен 1984 г. - в цены 2007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всего – 52382190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в том числе СМР – 45529540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Нормативные трудозатраты на строительство объекта – 2252.4 чел.-д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Проектные трудозатраты на строительство объекта –2700.4. чел.-д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Строительный объем здания – 21375 м3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Удельные трудозатраты на 1 м3 – 0,11 чел.-д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Удельные трудозатраты на 1 м2 – 0,49 чел.-д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ыработка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311400" cy="444500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930400" cy="393700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где </w:t>
        <w:tab/>
        <w:t>QСМР=650422 руб. – стоимость СМР по итогу сводного сметного расчета; Σg=2716,51 чел.-дн. – сумма проектных трудозатра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Энерговооруженность труд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947035" cy="482600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703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где </w:t>
        <w:tab/>
        <w:t>ΣNприв.=49,51 кВт – сумма приведенных мощностей строительных машин, принимаемых по графику потребности в строительных машинах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Rср. = 16 – среднесуточная численность рабочих, занятых на выполнении СМР (определяется по графику потребности в рабочих кадрах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,35 – коэффициент мощности неучтенных средств малой механиз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Экономический эффект от сокращения продолжительности строительства определяем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005965" cy="482600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8" t="-75" r="-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где 0,5 – условно-постоянная доля накладных расход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Р – норма накладных расходов, %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НР – коэффициент, учитывающий накладные расход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901700" cy="393700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0" t="-91" r="-4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,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ПН – коэффициент, учитывающий плановые накопле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939800" cy="393700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Н – норма плановых накоплений, %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QСМР – сметная стоимость СМР, тыс.руб.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п – проектная продолжительность строительств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н – нормативная продолжительность строитель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397000" cy="393700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320165" cy="393700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997200" cy="660400"/>
            <wp:effectExtent l="0" t="0" r="0" b="0"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" t="-55" r="-12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оэффициент использования территории стройплощадк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955800" cy="444500"/>
            <wp:effectExtent l="0" t="0" r="0" b="0"/>
            <wp:docPr id="4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где SЗиС=1830 м2 - суммарная площадь зданий и сооружений на стройплощадк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Sдоп=4384 м2 - суммарная площадь временных дорог, крана и дополнительных приспособлений к нему на стройплощадке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Sпл.=10708 м2 - площад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писок литературы курсового проект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ЕНиР. Сборник Е2. Земляные работы. – М.:Стройиздат,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ЕНиР. Сборник Е3. Каменные работы. – М.: Прейскурантиздат,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ЕНиР. Сборник Е4. Монтаж сборных и устройство монолитных железобетонных конструкций. – М.:Стройиздат,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ЕНиР. Сборник Е6. Плотничные и столярные работы в зданиях и сооружениях. – М.:Стройиздат,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ЕНиР. Сборник Е7. Кровельные работы. – М., Прейскурантиздат,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ЕНиР. Сборник Е8. Отделочные работы. – М.:Стройиздат,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ЕНиР. Сборник Е9. Сооружение систем теплоснабжения, водоснабжения, газоснабжения и канализации. Вып. 2. Наружные сети и сооружения. – М.: Прейскурантиздат,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ЕНиР. Сборник Е11. Изоляционные работы. – М.:Стройиздат,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ЕНиР. Сборник Е17. Строительство автомобильных дорог. – М.: Прейскурантиздат,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ЕНиР. Сборник Е19. Устройство полов. – М.: Прейскурантиздат,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ЕНиР. Сборник Е23. Электромонтажные работы. Вып. 4. Кабельные линии электропередачи – М.: Прейскурантиздат,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ЕНиР. Сборник Е24. Монтаж сооружений связи. Вып. 1. Кабельные линии связи – М.: Прейскурантиздат,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ЕНиР. Сборник Е35. Монтаж и демонтаж строительных машин/ Госстрой СССР. – М.: Прейскурантиздат,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color w:val="000000"/>
          <w:sz w:val="28"/>
          <w:lang w:val="en-US" w:eastAsia="en-US"/>
        </w:rPr>
        <w:t>СНиП III-4-2001*. Техника безопасности в строительстве – СПб.: Стройиздат, 2001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НиП 1.04.03-85*. Нормы продолжительности строительства и задела в строительстве предприятий, зданий и сооружений. – М.: АПП ЦИТП Госстроя СССР, 1991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НиП 2.01.01-82. Строительная климатология и геофизика./ Госстрой России. – М.: Стройиздат, 2000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НиП 3.01.01-85*. Организация строительного производства. – М.: ГП ЦПП Минстроя России, 1996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икман Л.Г. Организация и планирование строительного производства. – М.: Высш. шк., 1988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Литвинов О.О. и др. Технология строительного производства. – К.: Вища шк., 1984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бщесоюзный каталог типовых конструкций и изделий. Конструкции и изделия кирпичных и крупноблочных жилых и общественных зданий для обычных условий строительства (в трех томах). Том 1. – Минск: Минский филиал ЦИТП, 1989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бщесоюзный каталог типовых конструкций и изделий. Конструкции и изделия кирпичных и крупноблочных жилых и общественных зданий для обычных условий строительства (в трех томах). Том 3. – Минск: Минский филиал ЦИТП, 1989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таневский В.П., Моисеенко В.Г., Колесник Н.П., Кожушко В.В. Строительные краны: Справочник. – К., Будивэльнык, 1989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арануха Н.Л., Кислякова Ю.Г. Методические указания к разработке курсового проекта по организации и планированию строительного производства для студентов специальности 29.03. – Ижевск: ИжГТУ, 1999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арануха Н.Л., Папунидзе П.Н. Сетевое моделирование строительного производства. Учебно-методическое пособие. – Ижевск: ИжГТУ, 2001.</w:t>
      </w:r>
    </w:p>
    <w:p>
      <w:pPr>
        <w:pStyle w:val="Normal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3489"/>
        <w:gridCol w:w="1404"/>
        <w:gridCol w:w="982"/>
        <w:gridCol w:w="782"/>
        <w:gridCol w:w="1034"/>
        <w:gridCol w:w="1002"/>
        <w:gridCol w:w="1108"/>
        <w:gridCol w:w="706"/>
        <w:gridCol w:w="845"/>
        <w:gridCol w:w="1530"/>
        <w:gridCol w:w="933"/>
      </w:tblGrid>
      <w:tr>
        <w:trPr>
          <w:trHeight w:val="270" w:hRule="atLeast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омер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абот</w:t>
            </w:r>
          </w:p>
        </w:tc>
        <w:tc>
          <w:tcPr>
            <w:tcW w:w="3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аименование работы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ормативный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сточник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един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змер.</w:t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бъем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абот</w:t>
            </w:r>
          </w:p>
        </w:tc>
        <w:tc>
          <w:tcPr>
            <w:tcW w:w="3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рудоемкость чел-дн/маш-с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мен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родол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остав бри-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гады(звена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число</w:t>
            </w:r>
          </w:p>
        </w:tc>
      </w:tr>
      <w:tr>
        <w:trPr>
          <w:trHeight w:val="270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3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нормативная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роектна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ость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житель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абочих</w:t>
            </w:r>
          </w:p>
        </w:tc>
      </w:tr>
      <w:tr>
        <w:trPr>
          <w:trHeight w:val="255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3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а ед.изм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а объе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а объе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ость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 смену</w:t>
            </w:r>
          </w:p>
        </w:tc>
      </w:tr>
      <w:tr>
        <w:trPr>
          <w:trHeight w:val="270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3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аботы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абот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3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резка плодородного слоя грунта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00м3</w:t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,36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7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ашинист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3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7</w:t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р-1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3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Перемещение плодородного слоя 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Е 2-1-2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0м3</w:t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,1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1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3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33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3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ашинист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3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1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3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33</w:t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р-1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Предварительная планировка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Е 2-1-35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00м2</w:t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81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2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ашинист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лощадей бульдозером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2</w:t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р-1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</w:t>
            </w:r>
          </w:p>
        </w:tc>
        <w:tc>
          <w:tcPr>
            <w:tcW w:w="3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Устройство временных зданий 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ооружений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МР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уб.</w:t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720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5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3,76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4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,3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лотник 5р-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3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4р-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3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2р-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3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лесарь 3р-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3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</w:t>
            </w:r>
          </w:p>
        </w:tc>
        <w:tc>
          <w:tcPr>
            <w:tcW w:w="3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Устройство деревянного забора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Е 40-3-31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0</w:t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,24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52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,4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лотник4р-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3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,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6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3р-1,2р-1*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3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Отрывка экскаватором траншей 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Е 2-1-13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0м3</w:t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,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7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,6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,63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,6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ашинис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д коммуникации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7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,6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,63</w:t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р-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</w:t>
            </w:r>
          </w:p>
        </w:tc>
        <w:tc>
          <w:tcPr>
            <w:tcW w:w="3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Устройство сетей канализации и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одопровод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,75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,75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,2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онтажники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3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0м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3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4,38</w:t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оммуникаций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3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3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р-1,3р-1,2р-1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Устройство сетей теплоснабже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0м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8,1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,6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6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о же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+3=6</w:t>
            </w:r>
          </w:p>
        </w:tc>
      </w:tr>
      <w:tr>
        <w:trPr>
          <w:trHeight w:val="255" w:hRule="atLeast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Устройство сетей телефонной свя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0м</w:t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54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,7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,07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3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зи и кабельных электрич. сете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а) телефонной сет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0м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,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5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5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о же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б) электрической сет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0м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2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,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,5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,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8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о же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Устройство временных дорог: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,4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,4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а) разравнивание щебеночных ма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Е 17-1-10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0м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,9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2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,1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,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ашинис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ериало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р-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б) укатка щебня катком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Е 17-3-2</w:t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,9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2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,3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,3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о же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онтаж подкрановых путей 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башенного кран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а) Устройство инвентарных рель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Е 35-4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 звено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8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,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,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онтеры пут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овых путей на ж/б балках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,25м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8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р-1,4р-1,3р-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р-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а) Монтаж башенного крана из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Е 35-4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 кран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2,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2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онтажнтк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укрупненных узло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тр. машин 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еханизмов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р-1,3р-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р-1,3р-1,5р-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3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азработка грунта в отвал экскавато-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лок.смета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00м3</w:t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94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ашинис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ом "обратная лопата"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р-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4</w:t>
            </w:r>
          </w:p>
        </w:tc>
        <w:tc>
          <w:tcPr>
            <w:tcW w:w="3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Устройство ленточных фундаменто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7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7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,4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3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4,5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7</w:t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а) Укладка фундаментных плит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Е 4-1-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 элем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4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9,1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,9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ашинист6р-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,8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,9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онтажник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р,3р,2р -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б) Установка стеновых блоков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Е4-1-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 блок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8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7,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,5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онтажник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,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,1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р,3р,2р -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6</w:t>
            </w:r>
          </w:p>
        </w:tc>
        <w:tc>
          <w:tcPr>
            <w:tcW w:w="3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Электромонтажные работы 1-го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этапа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0%СМР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уб</w:t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598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5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7,24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7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,7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электрики4р-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3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р-2,2р-2 *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7</w:t>
            </w:r>
          </w:p>
        </w:tc>
        <w:tc>
          <w:tcPr>
            <w:tcW w:w="3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антехнические работы 1-го этапа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0%СМР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уб</w:t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796,2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0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0,48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0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,5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антехники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3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р-1,4р-2,3р-2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3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2р-2,1р-1 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9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Засыпка пазух котлована и уплот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Е 2-1-21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0м3</w:t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1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2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2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ашинис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ение грунта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1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2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р-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</w:t>
            </w:r>
          </w:p>
        </w:tc>
        <w:tc>
          <w:tcPr>
            <w:tcW w:w="3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онтаж конструкций 1го этаж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0,8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1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3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,3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</w:t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а) Монтаж стеновых панелей площа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Е 4-1-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 панель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1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,5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,5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,5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ашинис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ью от 6 до 10 м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,2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25</w:t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р-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онтажник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р-1,3р-1,2р-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) Монтаж перегородок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Е 4-1-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 панель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1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,8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,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о же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т 6 до 15 м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2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9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г) Заливка швов панелей наружных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Е 4-1-2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0м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,5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,3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,1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,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бетонщик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тен высотой до 3-х м вручную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шва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р-1,3р-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ж) Монтаж санитарно-технических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Е 4-1-1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1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0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онтажник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абин весом более 3 т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элемент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3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р-1,3р-1,2р-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р-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ашинист 5р-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з) Монтаж плит перекрытия пло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Е 4-1-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,7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о же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щадью от 5 до 10 м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элемент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2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,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) Заливка швов плит перекрыт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Е 4-1-2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0м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,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2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,5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5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онтажник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ручную раствором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шва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р-1,3р-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л) Монтаж лестничных марше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Е 4-1-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2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4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ашинист 5р-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ассой от 1 до 2,5 т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элемент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1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1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онтажник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р-1,3р-1,2р-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р-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) Установка лестничных площадок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Е 4-1-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3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6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ассой 1-2,5 т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элемент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1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1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о же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1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онтаж конструкций 2го этаж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0,8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,3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2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онтаж конструкций 3го этаж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0,8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,3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3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онтаж конструкций 4го этаж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0,8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,3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4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онтаж конструкций 5го этаж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0,8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,3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5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онтаж конструкций 6го этаж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0,8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,3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6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онтаж конструкций 7го этаж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0,8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,3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7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онтаж конструкций 8го этаж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0,8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,3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8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онтаж конструкций 9го этаж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0,8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,3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9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Устройство трехслойной мастичной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Е 7-1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0м2</w:t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,3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,28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6,64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6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,0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ровельщик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ровли из битумной мастики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р-1,3р-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*2</w:t>
            </w:r>
          </w:p>
        </w:tc>
      </w:tr>
      <w:tr>
        <w:trPr>
          <w:trHeight w:val="255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0</w:t>
            </w:r>
          </w:p>
        </w:tc>
        <w:tc>
          <w:tcPr>
            <w:tcW w:w="3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антехнические работы 2 этапа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0%СМР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уб</w:t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496,5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0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1,20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1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,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антехники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3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р-1,4р-2,3р-2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3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р-2,1р-1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1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Электромонтажные работы 2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0%СМР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уб</w:t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248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0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4,13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4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электрики4р-1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этапа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р-1,2р-2 *2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3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Штукатурные работ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7,9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,8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б) Оштукатуривание стен и перего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Е 8-1-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0м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8,1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,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5,9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,6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штукатур 4р-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одок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абл. 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р-2,2р-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) Оштукатуривание потолко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Е 8-1-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0м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,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2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штукатур 4р-2,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абл. 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р-2,2р-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4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алярные работ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3,2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,3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а) Простое окрашивание масляны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Е 8-1-1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0м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0,5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5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7,6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,7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аляр 4р-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и составамиваликами по штукату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абл.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верхн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рке за 2 раза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б) Окрашивание водоэмульстонным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Е 8-1-1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0м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5,8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3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5,6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,5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аляр 5р-1*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составами внутри помещения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абл.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верхн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электрокраскопульто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6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Оклейка бумажными обоями по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Е 8-1-2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0м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9,2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7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3,7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,6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троит. маляр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штукатуренной поверхност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верхн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р-1,3р-1,2р-1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8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Устройство полов из линолеум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7,7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,0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а) Устройство цементной стяжк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Е 19-43 (2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0м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,2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,3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8,3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,7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бетонщик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р-2, 2р-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б) Устройство полов из линолеум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Е 19-1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м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2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2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9,4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,3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блицовщик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р-1, 3р-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Устройство покрытия из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Е 19-19 т.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м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5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1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6,3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,6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блицовщик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9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ерамической плитк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литочник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р-1,3р-1,2р-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0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антехнические работы 3 этап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%СМР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уб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699,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8,3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7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антехник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р-1,3р-2,4р-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варщик 4р-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1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Электромонтажные работы 3 этап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%СМР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уб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49,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,8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5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электрики4р-1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р-1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Установка оконных и дверных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Е 6-13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0м2</w:t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9,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,6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1,1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3,7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плотник 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блоко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абл.1</w:t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1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2,0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р-1, 2р-1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ашинис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р-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4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емонтаж КБ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6,9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а) Демонтаж крана башеного КБ-40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Е 34-4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 кран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8,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8,9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9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онтажник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,4р-1,5р-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р-1,2р-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б) Разборка инвентарных рельсовых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Е 35-4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 звено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онтажник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уте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,25 м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р-1,3р-1,2р-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5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Благоустройство территории 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МР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уб</w:t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365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0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5,77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,79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азнорабочие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тройплощадки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6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зеленение территории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МР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уб</w:t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585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0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3,90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тройплощадки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азнорабочие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того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409,8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391,7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16,3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8,8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7,0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опутствующие работы (20% о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81,9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78,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абочие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уммы трудозатрат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,8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того с сопутствующим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691,8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670,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аботам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24,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7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Сдача объекта (0,5% от суммы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,00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,5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азнорабочие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рудозатрат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р-1,3р-1,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ТОГО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700,8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679,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ISOCPEU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mmercialPi BT">
    <w:altName w:val="Wingdings 2"/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80"/>
      <w:jc w:val="both"/>
      <w:outlineLvl w:val="0"/>
    </w:pPr>
    <w:rPr>
      <w:rFonts w:ascii="Arial" w:hAnsi="Arial" w:cs="Arial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760" w:right="-2" w:firstLine="720"/>
      <w:jc w:val="center"/>
      <w:outlineLvl w:val="1"/>
    </w:pPr>
    <w:rPr>
      <w:rFonts w:ascii="Arial" w:hAnsi="Arial" w:cs="Arial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jc w:val="both"/>
      <w:outlineLvl w:val="2"/>
    </w:pPr>
    <w:rPr>
      <w:rFonts w:cs="Arial"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60"/>
      <w:jc w:val="both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40" w:after="60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40" w:after="60"/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40" w:after="60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40" w:after="60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Arial" w:hAnsi="Arial" w:cs="Arial"/>
      <w:i w:val="false"/>
      <w:sz w:val="28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ISOCPEUR">
    <w:name w:val="Стиль Обычный + ISOCPEUR Знак"/>
    <w:qFormat/>
    <w:rPr>
      <w:rFonts w:ascii="ISOCPEUR" w:hAnsi="ISOCPEUR" w:cs="Times New Roman"/>
      <w:sz w:val="24"/>
      <w:szCs w:val="24"/>
      <w:lang w:val="ru-RU" w:bidi="ar-SA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Style6">
    <w:name w:val="Основной текст с отступом Знак"/>
    <w:qFormat/>
    <w:rPr>
      <w:rFonts w:cs="Times New Roman"/>
      <w:sz w:val="24"/>
      <w:szCs w:val="24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7">
    <w:name w:val="Основной текст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MTEquationSection">
    <w:name w:val="MTEquationSection"/>
    <w:qFormat/>
    <w:rPr>
      <w:rFonts w:ascii="ISOCPEUR" w:hAnsi="ISOCPEUR" w:cs="Times New Roman"/>
      <w:i/>
      <w:vanish/>
      <w:color w:val="FF0000"/>
      <w:sz w:val="28"/>
      <w:szCs w:val="28"/>
      <w:u w:val="single"/>
    </w:rPr>
  </w:style>
  <w:style w:type="character" w:styleId="Style8">
    <w:name w:val="Верхний колонтитул Знак"/>
    <w:qFormat/>
    <w:rPr>
      <w:rFonts w:cs="Times New Roman"/>
      <w:sz w:val="24"/>
      <w:szCs w:val="24"/>
    </w:rPr>
  </w:style>
  <w:style w:type="character" w:styleId="Style9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ISOCPEUR" w:hAnsi="ISOCPEUR" w:cs="ISOCPEU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Style11">
    <w:name w:val="Название таблицы"/>
    <w:basedOn w:val="Style10"/>
    <w:qFormat/>
    <w:pPr>
      <w:keepNext w:val="true"/>
      <w:jc w:val="center"/>
    </w:pPr>
    <w:rPr>
      <w:b w:val="false"/>
      <w:sz w:val="28"/>
      <w:szCs w:val="28"/>
    </w:rPr>
  </w:style>
  <w:style w:type="paragraph" w:styleId="91">
    <w:name w:val="МоЩ9 стиль"/>
    <w:basedOn w:val="Normal"/>
    <w:qFormat/>
    <w:pPr>
      <w:widowControl w:val="false"/>
      <w:overflowPunct w:val="false"/>
      <w:autoSpaceDE w:val="false"/>
      <w:spacing w:lineRule="auto" w:line="360"/>
      <w:ind w:firstLine="426"/>
      <w:jc w:val="both"/>
      <w:textAlignment w:val="baseline"/>
    </w:pPr>
    <w:rPr>
      <w:szCs w:val="20"/>
      <w:lang w:val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11">
    <w:name w:val="Стиль1"/>
    <w:basedOn w:val="Contents3"/>
    <w:next w:val="Index2"/>
    <w:qFormat/>
    <w:pPr/>
    <w:rPr>
      <w:rFonts w:ascii="ISOCPEUR" w:hAnsi="ISOCPEUR" w:cs="ISOCPEUR"/>
    </w:rPr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23">
    <w:name w:val="Стиль2"/>
    <w:basedOn w:val="Heading5"/>
    <w:qFormat/>
    <w:pPr>
      <w:numPr>
        <w:ilvl w:val="0"/>
        <w:numId w:val="0"/>
      </w:numPr>
      <w:ind w:firstLine="1134"/>
      <w:outlineLvl w:val="9"/>
    </w:pPr>
    <w:rPr>
      <w:rFonts w:ascii="ISOCPEUR" w:hAnsi="ISOCPEUR" w:cs="ISOCPEUR"/>
      <w:szCs w:val="24"/>
    </w:rPr>
  </w:style>
  <w:style w:type="paragraph" w:styleId="ISOCPEUR1">
    <w:name w:val="Стиль Обычный + ISOCPEUR"/>
    <w:basedOn w:val="Normal"/>
    <w:qFormat/>
    <w:pPr/>
    <w:rPr>
      <w:rFonts w:ascii="ISOCPEUR" w:hAnsi="ISOCPEUR" w:cs="ISOCPEUR"/>
    </w:rPr>
  </w:style>
  <w:style w:type="paragraph" w:styleId="Style12">
    <w:name w:val="Для таблиц"/>
    <w:basedOn w:val="Normal"/>
    <w:qFormat/>
    <w:pPr/>
    <w:rPr>
      <w:szCs w:val="28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280"/>
      <w:jc w:val="both"/>
    </w:pPr>
    <w:rPr>
      <w:rFonts w:ascii="Arial" w:hAnsi="Arial" w:cs="Arial"/>
      <w:sz w:val="2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ISOCPEUR" w:hAnsi="ISOCPEUR" w:cs="ISOCPEUR"/>
      <w:szCs w:val="28"/>
    </w:rPr>
  </w:style>
  <w:style w:type="paragraph" w:styleId="25">
    <w:name w:val="Основной текст 2"/>
    <w:basedOn w:val="Normal"/>
    <w:qFormat/>
    <w:pPr>
      <w:spacing w:lineRule="auto" w:line="360"/>
      <w:jc w:val="both"/>
    </w:pPr>
    <w:rPr>
      <w:rFonts w:ascii="Arial" w:hAnsi="Arial" w:cs="Arial"/>
      <w:sz w:val="28"/>
      <w:szCs w:val="20"/>
    </w:rPr>
  </w:style>
  <w:style w:type="paragraph" w:styleId="32">
    <w:name w:val="Основной текст с отступом 3"/>
    <w:basedOn w:val="Normal"/>
    <w:qFormat/>
    <w:pPr>
      <w:ind w:firstLine="708"/>
      <w:jc w:val="both"/>
    </w:pPr>
    <w:rPr>
      <w:rFonts w:ascii="ISOCPEUR" w:hAnsi="ISOCPEUR" w:cs="ISOCPEUR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25">
    <w:name w:val="xl2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28">
    <w:name w:val="xl2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39">
    <w:name w:val="xl39"/>
    <w:basedOn w:val="Normal"/>
    <w:qFormat/>
    <w:pPr>
      <w:spacing w:before="280" w:after="280"/>
      <w:jc w:val="center"/>
      <w:textAlignment w:val="center"/>
    </w:pPr>
    <w:rPr/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44">
    <w:name w:val="xl4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  <w:u w:val="single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50">
    <w:name w:val="xl5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  <w:u w:val="single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  <w:u w:val="single"/>
    </w:rPr>
  </w:style>
  <w:style w:type="paragraph" w:styleId="Xl53">
    <w:name w:val="xl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  <w:u w:val="single"/>
    </w:rPr>
  </w:style>
  <w:style w:type="paragraph" w:styleId="Xl54">
    <w:name w:val="xl54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55">
    <w:name w:val="xl55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57">
    <w:name w:val="xl5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59">
    <w:name w:val="xl5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61">
    <w:name w:val="xl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  <w:u w:val="single"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  <w:u w:val="single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  <w:u w:val="single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  <w:u w:val="single"/>
    </w:rPr>
  </w:style>
  <w:style w:type="paragraph" w:styleId="Xl68">
    <w:name w:val="xl6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  <w:u w:val="single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3">
    <w:name w:val="xl73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  <w:u w:val="single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7">
    <w:name w:val="xl77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81">
    <w:name w:val="xl81"/>
    <w:basedOn w:val="Normal"/>
    <w:qFormat/>
    <w:pPr>
      <w:pBdr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6">
    <w:name w:val="xl8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7">
    <w:name w:val="xl8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8">
    <w:name w:val="xl8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9">
    <w:name w:val="xl89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90">
    <w:name w:val="xl9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1">
    <w:name w:val="xl9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2">
    <w:name w:val="xl9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  <w:u w:val="single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  <w:u w:val="single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8">
    <w:name w:val="xl9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0">
    <w:name w:val="xl100"/>
    <w:basedOn w:val="Normal"/>
    <w:qFormat/>
    <w:pPr>
      <w:spacing w:before="280" w:after="280"/>
      <w:jc w:val="center"/>
      <w:textAlignment w:val="center"/>
    </w:pPr>
    <w:rPr>
      <w:sz w:val="16"/>
      <w:szCs w:val="16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  <w:u w:val="single"/>
    </w:rPr>
  </w:style>
  <w:style w:type="paragraph" w:styleId="Contents1">
    <w:name w:val="TOC 1"/>
    <w:basedOn w:val="Normal"/>
    <w:next w:val="Normal"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20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9:37:00Z</dcterms:created>
  <dc:creator>Семья Поспеловых</dc:creator>
  <dc:description/>
  <cp:keywords/>
  <dc:language>en-US</dc:language>
  <cp:lastModifiedBy>SYSTEM</cp:lastModifiedBy>
  <cp:lastPrinted>2007-12-26T14:06:00Z</cp:lastPrinted>
  <dcterms:modified xsi:type="dcterms:W3CDTF">2011-09-21T09:37:00Z</dcterms:modified>
  <cp:revision>2</cp:revision>
  <dc:subject/>
  <dc:title>Содержание пояснительной записки курсового проек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EquationSection">
    <vt:lpwstr>1</vt:lpwstr>
  </property>
  <property fmtid="{D5CDD505-2E9C-101B-9397-08002B2CF9AE}" pid="4" name="MTUseMTPrefs">
    <vt:lpwstr>1</vt:lpwstr>
  </property>
</Properties>
</file>