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урсовая работа</w:t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Тема: Строительные чертежи: понятие и общий порядок их составления</w:t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Style27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tents1"/>
        <w:shd w:fill="FFFFFF" w:val="clear"/>
        <w:tabs>
          <w:tab w:val="clear" w:pos="9355"/>
          <w:tab w:val="right" w:pos="9638" w:leader="dot"/>
        </w:tabs>
        <w:suppressAutoHyphens w:val="true"/>
        <w:spacing w:lineRule="auto" w:line="360" w:before="0" w:after="0"/>
        <w:ind w:right="0" w:hanging="0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Теоретические основы создания строительных чертежей</w:t>
      </w:r>
    </w:p>
    <w:p>
      <w:pPr>
        <w:pStyle w:val="Normal"/>
        <w:shd w:fill="FFFFFF" w:val="clea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Общие и специфические требования к текстовым документам работы</w:t>
      </w:r>
    </w:p>
    <w:p>
      <w:pPr>
        <w:pStyle w:val="Contents1"/>
        <w:shd w:fill="FFFFFF" w:val="clear"/>
        <w:tabs>
          <w:tab w:val="clear" w:pos="9355"/>
          <w:tab w:val="right" w:pos="9638" w:leader="dot"/>
        </w:tabs>
        <w:suppressAutoHyphens w:val="true"/>
        <w:spacing w:lineRule="auto" w:line="360" w:before="0" w:after="0"/>
        <w:ind w:right="0" w:hanging="0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Список использованной литературы</w:t>
      </w:r>
    </w:p>
    <w:p>
      <w:pPr>
        <w:pStyle w:val="Contents1"/>
        <w:shd w:fill="FFFFFF" w:val="clear"/>
        <w:tabs>
          <w:tab w:val="clear" w:pos="9355"/>
          <w:tab w:val="right" w:pos="9638" w:leader="dot"/>
        </w:tabs>
        <w:suppressAutoHyphens w:val="true"/>
        <w:spacing w:lineRule="auto" w:line="360" w:before="0" w:after="0"/>
        <w:ind w:right="0" w:hanging="0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Приложен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курсовая работа описывает общие требования к выполнению строительных чертежей, их оформлению и чтению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ект на строительство какого-либо объекта представляет собой совокупность документов, большинство которых чертежи. Выполнение проектировщиками графической проектной документации требует огромных трудовых затрат. Для повышения качества и эффективности архитектурно-строительного проектирования разработан ряд документов, целью которых является унификация и упрощение процесса подготовки проектной документации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.</w:t>
      </w:r>
    </w:p>
    <w:p>
      <w:pPr>
        <w:pStyle w:val="Style25"/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9115</wp:posOffset>
                </wp:positionH>
                <wp:positionV relativeFrom="paragraph">
                  <wp:posOffset>6765290</wp:posOffset>
                </wp:positionV>
                <wp:extent cx="461645" cy="14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К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11.65pt;mso-wrap-distance-left:9.05pt;mso-wrap-distance-right:9.05pt;mso-wrap-distance-top:0pt;mso-wrap-distance-bottom:0pt;margin-top:532.7pt;mso-position-vertical-relative:text;margin-left:342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21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У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Теоретические основы создания строительных чертежей</w:t>
      </w:r>
    </w:p>
    <w:p>
      <w:pPr>
        <w:pStyle w:val="Style25"/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строительной проектной документации следует руководствоваться государственными стандартами СССР (ГОСТ): «Система проектной документации для строительства» (СПДС), «Единая система конструкторской документации» (ЕСКД), соответствующими строительными нормами и правилами (СНиП).</w:t>
      </w:r>
    </w:p>
    <w:p>
      <w:pPr>
        <w:pStyle w:val="Style25"/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ДС устанавливает единые правила выполнения, оформления и обращения проектной документации для строительства зданий и сооружений всех отраслей промышленности и народного хозяйства, включая жилищное и гражданское строительств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Эти правила обеспечивают: унификацию состава и оформления проектной документации, исключающую дублирование и разработку лишних документов; снижение трудоемкости выполнения проектных документов путем упрощения форм и графических изображений; возможность выполнения машинно-ориентированных проектных документов для использования в автоматизированной системе управления (АСУ); повторное использование проектной документации без переоформления ее.</w:t>
      </w:r>
    </w:p>
    <w:p>
      <w:pPr>
        <w:pStyle w:val="Style25"/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ая документация на строительные изделия выполняется в соответствии с требованиями стандартов ЕСКД и дополнительными требованиями стандартов СПДС.</w:t>
      </w:r>
    </w:p>
    <w:p>
      <w:pPr>
        <w:pStyle w:val="Style25"/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архитектурно-строительных рабочих чертежей руководствоваться требованиями стандартов СПДС, а также требованиями стандартов ЕСКД, которые дополняют и не противоречат стандартам СПДС.</w:t>
      </w:r>
    </w:p>
    <w:p>
      <w:pPr>
        <w:pStyle w:val="Style25"/>
        <w:shd w:fill="FFFFFF" w:val="clear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ые обозначен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 строительным изделиям, конструкциям, элементам конструкций присваивают условные обозначения — марки, указывающие тип и, в соответствующих случаях,— типоразмеры или габаритные размеры и другие характеристики (несущую способность, сейсмостойкость и т. п.). Марки применяют в проектной документации, наносят на готовые изделия и конструкци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а должна состоять из буквенно-цифровых групп (не более трех), которые разделяют дефисом. Первая группа должна содержать обозначения типа конструкции, изделия элемента, детали (Приложение А), определяющие габаритные размеры (пролет, длину, ширину, высоту, толщину, диаметр и т. п.) или обозначение типоразмера. Эти обозначения включаются в марку всех бетонных и железобетонных конструкций и изделий. Во второй группе приводят обозначения несущей способности и материала, в третьей — характеристики особых условий применении конструкции, изделия (сейсмостойкость, стойкость к воздействиям агрессивной среды, высокой температуры, конструктивные особенности и т.д.).</w:t>
      </w:r>
    </w:p>
    <w:p>
      <w:pPr>
        <w:pStyle w:val="Style25"/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требования к строительным чертежам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ребования к рабочим чертежам установлены ГОСТ 21.101—79. При выполнении рабочих чертежей необходимо учитывать требования стандартов ЕСКД, СПДС, СТ СЭВ и других нормативно-технических документов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бочих чертежей должен быть минимальным, но достаточным для производства строительно-монтажных работ и изготовления строительных изделий. При разработке рабочих чертежей следует применять: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ы стандартных форматов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е допустимые масштабы изображений в зависимости от содержания и сложности чертежа, но при условии обеспечения удобства пользования чертежом и четкости копий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е в стандартах СПДС и ЕСКД упрощенные и условные графические изображения, обозначения (знаки, буквенные и буквенно-цифровые обозначения, сокращения слов и т. п.); когда возможно, целесообразно применять схематические изображения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ые и базовые рабочие чертежи изделий, элементов конструкций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лки, указывающие направление взгляда, в соответствии с рисунком 1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е прогрессивные способы, механизацию и автоматизации выполнения и обработки рабочих чертежей;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ное использование рабочих чертежей.</w:t>
      </w:r>
    </w:p>
    <w:p>
      <w:pPr>
        <w:pStyle w:val="Style25"/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5350" cy="1332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1. Стрелка, указывающая направление взгляда</w:t>
      </w:r>
    </w:p>
    <w:p>
      <w:pPr>
        <w:pStyle w:val="Style25"/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ты чертежей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добства разработки, размножения, брошюрования, использования в производственных условиях, хранения в технических архивах, поиска и т.п. все документы, входящие в состав проекта здания или сооружения должны выполняться на чертежных листах бумаги стандартных формат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о пять основных форматов, согласно таблице 1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/>
      </w:pPr>
      <w:r>
        <w:rPr/>
        <w:t>Обозначения и размеры сторон основных форматов</w:t>
      </w:r>
    </w:p>
    <w:tbl>
      <w:tblPr>
        <w:tblW w:w="3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55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означение форм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змеры сторон формата, мм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41 x 1189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94 x 84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0 x 594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7 x 42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7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5"/>
        <w:shd w:fill="FFFFFF" w:val="clear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графы и надписи чертежей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лист документа оформляют в соответствии с ГОСТ 21.103—78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кументе: наименование, соответствующие шифры, наименование организации, выпустившей этот документ, дату выпуска, установленные подписи, сведения технического архива и т. п. указывают в основной надписи и в дополнительных графах. Само содержание документа — чертежи, текст и т.п.— размещают на рабочем поле, ограниченном рамкой рабочего поля лист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дписи, дополнительные графы и рамки выполняют основными и сплошными тонкими линиями (Приложение Б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форм основных надписей – формы 1, 2, 3, 4, и 4а, которые применяются по следующей схеме: форма 1— на листах основного комплекта рабочих чертежей зданий (в соответствии с рисунком 2), сооружений; форма 2— на первом листе чертежа строительного изделия; форма 3— на первом листе текстового документа; форма 4— на последующих листах чертежей изделий 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стовых документов; форма 4а— для последующих листов текстовых документов при двусторонней печати; формы 1,3 или 4—на листах другой проектной документации в зависимости от содержания и построения документ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я изделий и изображений должны быть записаны в соответствии с принятой терминологией и быть по возможности краткими. Наименование изделия записывают в именительном падеже единственного числа. В наименовании изделия, состоящем из нескольких слов, на первом месте помещают имя существительное, например: «Ферма штренгельная»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я слов в надписях на чертежах допускаются в случаях, указанных в ГОСТ 2.316—68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54675" cy="3711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2. Основная надпись и дополнительные графы – форма 1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афах (номера на формах показаны в круглых скобках) указывают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— обозначение документа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аименование предприятия, в состав которого входит здание (сооружение)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аименование здания (сооружения)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аименование изображений, помешенных на данном листе, в точном соответствии с наименованием, указанным над изображением на поле чертежа. Спецификации, таблицы, текстовые указания, относящиеся к изображениям, не указывают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аименование изделия и наименование документа, если этому документу присвоен шифр (по ГОСТ 2.102-68*); 6 — условное обозначение стадии проектирования: П — проект; РП — рабочий проект; Р — рабочая документация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орядковый номер листа (страницы — при двусторонней печати)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общее количество листов или страниц при двусторонней печати (заполняют только на первом листе)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наименование организации, разрабатывающей проектный документ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0...1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должности, фамилии, подписи исполнителей и лиц, ответственных за содержание документа, даты подписания. Подписи должностных лиц, согласовывающих документ, размещают на поле для подшивки в аналогичных графах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инвентарный номер подлинника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одпись лица, принявшего подлинник на хранение, и дату приемки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инвентарный номер подлинника, взамен которого выпущен данный подлинник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подпись лица, копировавшего чертеж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обозначение формата листа по ГОСТ 2.301—68* (СТ СЭВ 1181—78)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обозначение материала детали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0 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у изображаемого изделия в килограммах без указания единицы измерения. Допускается — в других единицах с указанием их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1 </w:t>
      </w:r>
      <w:r>
        <w:rPr>
          <w:rFonts w:cs="Times New Roman" w:ascii="Times New Roman" w:hAnsi="Times New Roman"/>
          <w:color w:val="000000"/>
          <w:sz w:val="28"/>
          <w:szCs w:val="28"/>
        </w:rPr>
        <w:t>— масштаб проставляют по ГОСТ 2.302—68* (СТ СЭВ 1180—78).</w:t>
      </w:r>
    </w:p>
    <w:p>
      <w:pPr>
        <w:pStyle w:val="Style25"/>
        <w:shd w:fill="FFFFFF" w:val="clear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штабирование на чертежах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штабы изображений на чертежах, взятые по ГОСТ 2.302—68 ЕСКД, следующие:</w:t>
      </w:r>
    </w:p>
    <w:p>
      <w:pPr>
        <w:pStyle w:val="Style25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штабы уменьшения 1:2; 1:2,5; 1:4; 1:5; 1:10; 1:15; 1:20; 1:25; 1:40; 1-50- 1:75; 1:100; 1:200; 1:400; 1:500; 1:800; 1:1000;</w:t>
      </w:r>
    </w:p>
    <w:p>
      <w:pPr>
        <w:pStyle w:val="Style25"/>
        <w:numPr>
          <w:ilvl w:val="0"/>
          <w:numId w:val="5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штабы увеличения 2:1; 2,5:1; 4:1; 5:1; 10:1; 20:1; 40:1; 50:1; 100:1 при натуральной величине 1:1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ектировании генеральных планов крупных объектов допускается применять масштабы 1:2000; 1:5000; 1:1000; 1:20000; 1:25000; 1:50000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обходимых случаях используются масштабы увеличения A00и):1, где n — целое число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штаб, указывается в предназначенной для этого графе как М 1:1; М 1:2, т.д.</w:t>
      </w:r>
    </w:p>
    <w:p>
      <w:pPr>
        <w:pStyle w:val="Style25"/>
        <w:shd w:fill="FFFFFF" w:val="clear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составления чертеж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новку строительного рабочего чертежа начинают с выбора формата. При этом следует выбирать минимальные масштаб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листе выбранного формата наносят графические элементы: рамки, основную надпись, дополнительные графы и т. п. (приложение Б). Над основной надписью или слева от нее оставляют резервное поле для нанесения при необходимости таблицы изменений и штампа привязки. Высоту такого поля принимают не менее 50 мм на листах высотой более 297 мм и не менее 25 мм на листах высотой 297 м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основной надписью (выше резервного поля) при необходимости оставляют место для нанесения спецификации и технических требовани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мпоновке общих архитектурно-строительных чертежей — планов, разрезов и фасадов — определяют наименьшее, но достаточное количество чертежей деталей, фрагментов, сечений и т. п., размещаемых на одном листе с планом или фасадом, разрезо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чих чертежах основного комплекта направление взгляда для разрезов принимают, как правило, по плану снизу вверх и слева направо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я, состоящие по длине из многократно повторяющихся одинаковых членений или элементов, рекомендуется выполнять с разрывом по длине, приводя лишь концевые элементы и один или два промежуточных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е, не помещающееся на листе принятого формата, допускается расчленять на несколько участков, размещая их на отдельных листах. На листе с изображением первого участка помещают схему всего изображения в мелком масштабе с нанесением границ участков тонкой штриховой линией и указанием номеров листов, на которых участки размещен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мпоновке рекомендуется применять групповые и базовые рабочие чертежи изделий; схематические изображения и фрагмент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двух узлов, один из которых является полным зеркальным отражением другого (основного), допускается изображать только основное исполнение, если это не вызовет затруднений при производстве строительно-монтажных работ.</w:t>
      </w:r>
    </w:p>
    <w:p>
      <w:pPr>
        <w:pStyle w:val="Style25"/>
        <w:shd w:fill="FFFFFF" w:val="clear"/>
        <w:tabs>
          <w:tab w:val="clear" w:pos="709"/>
          <w:tab w:val="left" w:pos="1418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ии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графические элементы чертежа обводят линиями соответствующего начертания, толщины и назначения. Этим достигается выразительность чертежа, облегчается его чтение и придаются чертежу определенные эстетические каче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3—68* устанавливает начертание и основные назначения линий на чертежах всех отраслей промышленности и строительства. Наименование, начертание и толщина линий по отношению к толщине основной линии и основное назначение линий должны соответствовать данным приложения В. Пример применения линий показан на рисунке 3. В строительных чертежах в разрезах видимые линии контуров, не попадающие в плоскость сечения, допускается выполнять сплошной тонкой линие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1828800" cy="147447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164" t="-16" r="6889" b="32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3. Пример применения линий: перехода видимых (1.2) и невидимых (4.2); штриховки сечения (2.3); разграничение вида и разреза (3.2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лщина сплошной основной линии должна быть в пределах 0.5...1.4 мм в зависимости от величины и сложности изображения, а также формата чертежа. Толщина линий одного и того же типа должна быть одинакова для всех изображений на данном чертеже, вычерчиваемых в одинаковом масштаб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ьшее допустимое расстояние между параллельными линиями, выполненными в карандаше— 1,0 и в туши — 0,8 м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ины штрихов и промежутков между ними в штриховых и штрихпунктирных линиях следует выбирать в зависимости от размера изображения. При этом длины штрихов в линии должны быть примерно одинаковыми, длины промежутков — примерно равными. Штрихи пересекающихся линий невидимого контура должны пересекаться друг с другом. При пересечении линий видимого и невидимого контуров, штрихи последней должны упираться в основную линию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трихпунктирные линии должны пересекаться и заканчиваться штрихами. Если размеры изображения диаметра окружности или размеры других геометрических фигур менее 12 мм, то в качестве центровой проводят сплошную тонкую линию вместо штрихпунктирной. На строительных чертежах основной линией выделяют изображение элементов объекта (конструкции, детали и т.п.), являющихся основными, главными на данном чертеже. Видимые контуры второстепенных элементов при этом обводят сплошной тонкой линией.</w:t>
      </w:r>
    </w:p>
    <w:p>
      <w:pPr>
        <w:pStyle w:val="Style25"/>
        <w:shd w:fill="FFFFFF" w:val="clear"/>
        <w:tabs>
          <w:tab w:val="clear" w:pos="709"/>
          <w:tab w:val="left" w:pos="1418" w:leader="none"/>
        </w:tabs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несение конкретных размеров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размеров изображенного изделия (элемента конструкции, узла, здания, сооружения) и его частей служат размерные числа, нанесенные на чертеж. Размеры на строительных чертежах наносят по ГОСТ 2.307—68* с учетом требований ГОСТ 21.1501—92. Размерную и выносную линии проводят сплошной тонкой линией толщиной о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/3 до s/2, в соответствии с рисунком 4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ные линии предпочтительно наносить вне контура изображения. Расстояние размерной линии от параллельной ей линии контура, осевой, выносной и других линий, а также расстояние между параллельными размерными линиями должно быть в пределах 6... 10 мм. Для чертежей общих видов (планы, разрезы, фасады и т.п.) размерные линии располагают в зависимости от размера изображения на расстоянии не менее 10 мм от линии наружного контур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57525" cy="2363470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43" t="-13" r="9123" b="15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4. Нанесение размерных и выносных лини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граничения размерных линий на их пересечениях с линиями контура, выносными, осевыми, центровыми и другими применяют: засечки — в виде короткого штриха, проведенного основной линией с наклоном вправо под углом 45° к размерной линии стрелки—для размеров диаметров, радиусов и углов, а также для размеров от общей базы, располагаемых на общей размерной линии; точки — при недостатке места для засечек на размерных линиях, расположенных цепочкой, засечки допускается заменять точкам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нятого способа изображения и характера размеров на строительных чертежах некоторые размеры (например: уклоны, длины элементов конструкций, размеры прокатных профилей и т.п.) наносят без размерных и выносных линий.</w:t>
      </w:r>
    </w:p>
    <w:p>
      <w:pPr>
        <w:pStyle w:val="Style25"/>
        <w:shd w:fill="FFFFFF" w:val="clear"/>
        <w:tabs>
          <w:tab w:val="clear" w:pos="709"/>
          <w:tab w:val="left" w:pos="1418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носные элементы на чертеж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писи включают в чертеж в тех случаях, когда содержащуюся в них информацию невозможно или нецелесообразно выразить графически или условными обозначениями. Содержание надписей должно быть кратким и точным; в них не допускается сокращения слов за исключением общепринятых, а также установленных стандартам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ения, дополняющие чертеж и относящиеся непосредственно к нему, выполняют около изображений в виде кратких выносных надписе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им относят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означения номеров позиции или марок изделий, элементов конструкций, санитарно-технических, технологических и других установок, чертежей узлов, марок отправочных и заготовительных элементов, наименования элементов конструкций и т. п.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сылочные надписи (ссылку на номер листа, марку основного комплекта чертежей) или дополнительные сведения (материал изделия, элемента; количество элементов и др.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о единое правило выполнения линий-выносок на чертеж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линия-выноска пересекает контур и заходит на изображение и при этом не отводится от какой-либо линии, то она заканчивается точкой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ия-выноска, отводимая от линии видимого или невидимого контура, изображенного соответственно основной или штриховой линией, а также от линии, обозначающей поверхность, выполненной штрихпунктирной утолщенной линией, заканчивается стрелко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нце линии-выноски, отводимой от всех других линий (осевых, утолщенных штрихпунктирных, сплошных тонких и т. д.), не должно быть ни стрелки, ни точки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кается выполнять линии-выноски с одним изломо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носной элемен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дополнительное отдельное изображение (обычно увеличенное) какой-либо части чертежа изделия, элемента конструкции, узла, фрагмента фасада, плана и т. п., требующей графического и других пояснений в отношении формы, размеров и иных данных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менении выносного элемента с изображением узла конструкции соответствующее место на основном изображении (виде (фасаде), плане или разрезе, схеме расположения) обводят замкнутой сплошной тонкой линией (окружностью, овалом) и указывают на полке линии-выноски, в соответствии с рисунком 5, порядковый номер римской или арабской цифрой или буквенное обозначение выносного элемента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7860" cy="5458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5. Примеры выносных элементов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shd w:fill="FFFFFF" w:val="clear"/>
        <w:tabs>
          <w:tab w:val="clear" w:pos="709"/>
          <w:tab w:val="left" w:pos="1560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и их графические обозначен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.306—68 ЕСКД устанавливает графические обозначения материалов в сечениях и на фасадах, а также правила нанесения их на чертежи всех отраслей промышленности и строительств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ческие обозначения материалов в сечениях в зависимости от вида материалов должны соответствовать, приведенным в приложении Г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еобходимости уточнения разновидности материалов в частности материалов с однотипным обозначением, графическое обозначение следует сопровождать поясняющей надписью на поле чертежа, например, «Бетон марки 600», «Керамзитобетон»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новой материал, являющийся для данного здания (сооружения) преобладающим, на планах, разрезах и фасадах условным обозначением не выделяют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тояние между параллельными прямыми линиями штриховки (частота) должно быть одинаковым для всех выполняемых в одном и том же масштабе сечений данного элемента и составлять 1...10 мм в зависимости от площади сечения. При этом расстояние между линиями штриховки для обозначения бетона, кладки из кирпича, клинкера, керамики, терракоты, искусственного и естественного камня и т. п. в пределах одного чертежа должно быть всегда больше расстояния между линиями штриховки для обозначения металла. Сечения смежных деталей следует штриховать: одно с наклоном линий вправо, другое — влево. При одном и том же наклоне следует изменять расстояние между линиями штриховки или сдвигать эти линии в одном сечении по отношению к другому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Общие и специфические требования к текстовым документам работы</w:t>
      </w:r>
    </w:p>
    <w:p>
      <w:pPr>
        <w:pStyle w:val="Style25"/>
        <w:shd w:fill="FFFFFF" w:val="clear"/>
        <w:tabs>
          <w:tab w:val="clear" w:pos="709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shd w:fill="FFFFFF" w:val="clear"/>
        <w:tabs>
          <w:tab w:val="clear" w:pos="709"/>
          <w:tab w:val="left" w:pos="1418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реб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кстовые документы подразделяются на два вида: содержащие в основном сплошной текст,— общие указания, технические условия, технические описания, паспорта, расчеты, инструкции, пояснительные записки и т. п.; и содержащие текст, разбитый на графы,— спецификации, ведомости, таблицы и т. п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ждый основной комплект рабочих чертежей включают «Общие данные по рабочим чертежам »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 и правила выполнения общих данных установлены ГОСТ 21.102—79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ие данные приводят на первом (заглавном) листе основного комплекта, при большом объеме их размещают на нескольких листах. В этом случае в основных надписях после наименования листа «Общие данные» записывают: на первом листе — (начало), на последующих — (продолжение) и на последнем — (окончание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став общих данных включают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едомости: рабочих чертежей основного комплекта; ссылочных и прилагаемых документов; основных комплектов рабочих чертежей; спецификаций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ловные обозначения и изображения (кроме стандартных), принятые в рабочих чертежах основного комплекта, если их значения не приведены на других листах этого комплекта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щие указания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ведения, специфические для данного основного комплекта (устанавливаются соответствующими стандартами системы проектной документации.</w:t>
      </w:r>
    </w:p>
    <w:p>
      <w:pPr>
        <w:pStyle w:val="Style25"/>
        <w:shd w:fill="FFFFFF" w:val="clear"/>
        <w:tabs>
          <w:tab w:val="clear" w:pos="709"/>
          <w:tab w:val="left" w:pos="1418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ие треб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определяющий состав элемента, узла, конструкции, здания или сооружения, объекта, сборочной единицы и т. п., называют спецификацией. В спецификацию вносят составные части, входящие в специфицируемую единицу (например, элементы, входящие в конструкцию; здания и сооружения, входящие в объект, и т. п.), а также проектные (конструкторские) документы, относящиеся к этой единице. Спецификация необходима для изготовления (монтажа, строительства) специфицируемой единицы, комплектования проектных (конструкторских) документов, планирования производства и строительства (приложение Д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6420</wp:posOffset>
                </wp:positionH>
                <wp:positionV relativeFrom="paragraph">
                  <wp:posOffset>5180965</wp:posOffset>
                </wp:positionV>
                <wp:extent cx="485775" cy="1365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К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75pt;mso-wrap-distance-left:9.05pt;mso-wrap-distance-right:9.05pt;mso-wrap-distance-top:0pt;mso-wrap-distance-bottom:0pt;margin-top:407.95pt;mso-position-vertical-relative:text;margin-left:344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21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У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сскевич, Н.А. Справочник по инженерно-строительному черчению / Н.А. Русскевич, Д.И. Ткач, М.Н. Ткач. – К.: Бу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вельник, 1987;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ргиевский, О.В. Правила выполнения архитектурно-строительных чертежей / О.В. Георгиевский. – М.: Интербук-бизнес – Стр. 80;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ик по единой системе конструкторской документации / Под ред. Ю.С. Степанова. — 2-е изд., перераб. и доп., Харьков: Прапор, 1979;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ное черчение и рисование: Учебник для студентов строительных специальностей / Под редакцией Б. В. Будасова. – 4-е изд., перераб. и доп. М.: Стройиздат, 1990;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ев Ю.И. Строительное черчение и рисование: Учебник для студентов строительных специальностей. – М.: Высш. школа, 1983;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"Единая система конструкторской документации" (ЕСКД). Общие правила выполнения чертежей. – М., 1983;</w:t>
      </w:r>
    </w:p>
    <w:p>
      <w:pPr>
        <w:pStyle w:val="Style25"/>
        <w:shd w:fill="FFFFFF" w:val="clear"/>
        <w:tabs>
          <w:tab w:val="clear" w:pos="709"/>
          <w:tab w:val="left" w:pos="426" w:leader="none"/>
          <w:tab w:val="left" w:pos="851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Style25"/>
        <w:shd w:fill="FFFFFF" w:val="clear"/>
        <w:tabs>
          <w:tab w:val="clear" w:pos="709"/>
          <w:tab w:val="left" w:pos="426" w:leader="none"/>
          <w:tab w:val="left" w:pos="851" w:leader="none"/>
        </w:tabs>
        <w:suppressAutoHyphens w:val="true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А</w:t>
      </w:r>
    </w:p>
    <w:p>
      <w:pPr>
        <w:pStyle w:val="Style25"/>
        <w:shd w:fill="FFFFFF" w:val="clear"/>
        <w:tabs>
          <w:tab w:val="clear" w:pos="709"/>
          <w:tab w:val="left" w:pos="426" w:leader="none"/>
          <w:tab w:val="left" w:pos="851" w:leader="none"/>
        </w:tabs>
        <w:suppressAutoHyphens w:val="true"/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ные буквенные обозначения наименований основных элементов, изделий и конструкций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50"/>
        <w:gridCol w:w="2410"/>
        <w:gridCol w:w="851"/>
        <w:gridCol w:w="2268"/>
        <w:gridCol w:w="815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элементов, изделий,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квенное обо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элементов, изделий, 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квенное обо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элементов, изделий, конструк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квенное обозначение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нтенные устройст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р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алки (кроме оговоренных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ниже)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алки-бло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обвязоч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для подвески монорельс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подкранов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одстропи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рабочих площадо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стропи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ундамент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пролетных строений эстакад под трубопровод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перекрытий коммуникационных туннелей и канал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ункер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Ворот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Газгольдер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окр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ухи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Галере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Градирн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Двер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Изделия арматурные (комплекты)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Изделия для элементов железобетонных конструкций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заклад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соедините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Импост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аркасы тру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аркасы арматурные для элементов железобетонных конструкций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лоски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остранствен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аркасы и панели перегородо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о же ворот и двере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олонн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эстакад под трубопровод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ольца для колод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У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Р 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Ф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Э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Т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У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Г М*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ГС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Г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ГР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Д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Н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И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Т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Р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Г 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KB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Э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онструкции тормозные для подкрановых бало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осоуры, балки лестничных площадо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усты свай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естниц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естничные марш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о ж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естничные площад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о ж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исты настил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отки канал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онорельс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болоч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граждения, перил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кн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порные подуш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анели стенов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перегородо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еремыч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ереплеты фонаре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литы карниз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парапетные железобетон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подокон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покрытий, перекрыт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днищ коммуникационных туннелей и канал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перекрытий коммуникационных туннелей и канал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лощадки металлически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осадочные для кран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отолки подвес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игел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ам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игели ра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амы ворот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фонаре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езервуар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горизонта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вертика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оствер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еновые бло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еновые блоки цоко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упен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ва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П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Л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Л 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Н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MP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Г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Г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Р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Д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Т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К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П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Р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Ф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Г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В 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PC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БЦ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Л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вязи фонаре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вязи вертика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горизонта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18"/>
              </w:rPr>
              <w:t>» 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о колонна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етки арматурные для элементов железобетонных конструкц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илосы промышленных сооружен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енки подпор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ой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руктурные конструкции покрыт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рубы железобетон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безнапорные раструб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о же фальцев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напорные виброгидро-прессован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центрифугирован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бетон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еталлически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ахверк-ригел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ахверк-стой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ермы подстропи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подкраново-подстропи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стропиль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фонар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разного назнач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онари аэрацион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рамуг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ундаменты столбчатые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литные и т. п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ленточ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» под оборудовани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ундаментные блоки и блоки стен подвал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Монолитные железобетонные ребристые конструкци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>» 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Участки, расположенные между элементами сборных конструк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Ф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В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Г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Г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К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Т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СП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Т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Т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Н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ЦТН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Ф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ТФ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П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С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Ф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А*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Р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ФБ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РК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Ум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 р и м е ч а н и 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 Условные буквенные обозначения, отмеченные знаком *, входят только в марки металлических конструкций и изделий (ГОСТ 26047—83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 Для марок элементов монолитных железобетонных конструкций к обозначению добавляют индекс «м» (кроме РКм и Ум), например, «Бм» — балки железобетонные монолитны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Б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т листа проектной документации и его графические элементы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4453255" cy="577342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577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— внешняя рамка; 2 — основная надпись; 3 — дополнительные графы; 4 — поле для подшивки; 5 — рабочее поле; 6— номер страницы альбома типовой проектной документации; 7 — рамка рабочего пол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/>
      </w:pPr>
      <w:r>
        <w:rPr/>
        <w:t>Линии чертежа и их назначение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41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Начер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олщина лини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по отношению к толщине сплошной основной ли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Основное на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Сплошна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лстая —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85495" cy="280670"/>
                  <wp:effectExtent l="0" t="0" r="0" b="0"/>
                  <wp:docPr id="9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26" r="-4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. Линии видимого контура, условные изображения элементов конструкций на схемах расположения сборных конструкц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. Линии перехода видим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. Линии контура вынесенного сеч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. Линии контура сечения, входящего в состав разрез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.* Линии контуров наложенных сечений 1½ s) для некоторых вид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хитектурно-строительных чертеже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.* Линии рамки рабочего поля чертеж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7.* Линии форм основных надписей и спецификац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8.* Засечки размерных линий, стрелки знаков отметок уровней</w:t>
            </w:r>
          </w:p>
        </w:tc>
      </w:tr>
      <w:tr>
        <w:trPr>
          <w:trHeight w:val="41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Сплошна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н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77240" cy="228600"/>
                  <wp:effectExtent l="0" t="0" r="0" b="0"/>
                  <wp:docPr id="1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s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 до s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. Линии контура наложенного сеч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. Линии размерные и выносн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. Линии штрихов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. Линии-вынос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5. Полки линий-выносок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. Подчеркивание различных надписе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. Линии для изображения пограничных деталей («обстановка»)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8. Линии ограничения выносных элементов на видах, разрезах и сечениях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. Линии перехода воображаем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0.* Линии упрощенных контурных очертаний строительных конструкц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1. Оси проекций, следы плоскостей, линии построения характерных точек при специальных построениях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2.* Линии видимых контуров в разрезах на строительных чертежах, располагающихся за плоскостью сечения, лини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полнения проемов, линии знака открывания оконных переплетов наружу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3. Маркировочные и ссылочные круж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4.* Линии внешней рамк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5.* Линии форм основных надписей и специфик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Сплошна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лнист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5655" cy="255905"/>
                  <wp:effectExtent l="0" t="0" r="0" b="0"/>
                  <wp:docPr id="11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139" r="-45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s/З до s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. Линии обры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. Линии разграничения вида и разрез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. Линия замкнутого контура измененной или замененной части изображения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должение приложения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Штрих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89305" cy="466090"/>
                  <wp:effectExtent l="0" t="0" r="0" b="0"/>
                  <wp:docPr id="12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s/З до s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1. Линии невидимого контур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2. Линии перехода невидим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3.* Линии знака открыва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онных переплетов внутр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мещ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Штрих-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ирна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н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3115" cy="466090"/>
                  <wp:effectExtent l="0" t="0" r="0" b="0"/>
                  <wp:docPr id="1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т s/З до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1. Линии осевые и центровые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2. Линии сечений, являющиеся осями симметрии для наложенных или вынесенных сеч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 Штрихпунктирна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толщ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75335" cy="491490"/>
                  <wp:effectExtent l="0" t="0" r="0" b="0"/>
                  <wp:docPr id="14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72" r="-4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2 до 2/3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1. Линии, обозначающие поверхности, подлежащие термообработке или покрытию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. Линии для изображения элементов, расположенных перед секущей плоскостью («наложенная проекция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 Разомкнут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26135" cy="322580"/>
                  <wp:effectExtent l="0" t="0" r="0" b="0"/>
                  <wp:docPr id="15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110" r="-44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т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 1/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1. Линии сеч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 Сплошная тонкая с изло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826135" cy="237490"/>
                  <wp:effectExtent l="0" t="0" r="0" b="0"/>
                  <wp:docPr id="16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154" r="-44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s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 до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1. Длинные линии обры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 Штрихпунктирная с двумя точками тон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93115" cy="536575"/>
                  <wp:effectExtent l="0" t="0" r="0" b="0"/>
                  <wp:docPr id="17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67" r="-4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/3 до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1. Линии сгиба на развертках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2. Линии для изображения частей изделий в крайних пли промежуточных положениях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3. Линии для изображения развертки, совмещенной с видом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Г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фические обозначения материало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5245735" cy="5657215"/>
            <wp:effectExtent l="0" t="0" r="0" b="0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1940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drawing>
          <wp:inline distT="0" distB="0" distL="0" distR="0">
            <wp:extent cx="5191760" cy="2484755"/>
            <wp:effectExtent l="0" t="0" r="0" b="0"/>
            <wp:docPr id="1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439" t="18429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Д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спецификаций строительных изделий (первый лист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  <w:lang w:val="en-US" w:eastAsia="en-US"/>
        </w:rPr>
        <w:drawing>
          <wp:inline distT="0" distB="0" distL="0" distR="0">
            <wp:extent cx="5897880" cy="5986145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210"/>
      <w:numFmt w:val="decimal"/>
      <w:lvlText w:val="%1"/>
      <w:lvlJc w:val="left"/>
      <w:pPr>
        <w:tabs>
          <w:tab w:val="num" w:pos="0"/>
        </w:tabs>
        <w:ind w:left="876" w:hanging="45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bCs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bCs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bCs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szCs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ascii="Calibri" w:hAnsi="Calibri" w:cs="Calibri"/>
      <w:lang w:val="en-US"/>
    </w:rPr>
  </w:style>
  <w:style w:type="character" w:styleId="Style14">
    <w:name w:val="Схема документа Знак"/>
    <w:qFormat/>
    <w:rPr>
      <w:rFonts w:cs="Calibri"/>
      <w:sz w:val="2"/>
      <w:lang w:val="en-US"/>
    </w:rPr>
  </w:style>
  <w:style w:type="character" w:styleId="Style15">
    <w:name w:val="Текст примечания Знак"/>
    <w:qFormat/>
    <w:rPr>
      <w:rFonts w:ascii="Calibri" w:hAnsi="Calibri" w:cs="Calibri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20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20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8:00Z</dcterms:created>
  <dc:creator>Юрий</dc:creator>
  <dc:description/>
  <cp:keywords/>
  <dc:language>en-US</dc:language>
  <cp:lastModifiedBy>SYSTEM</cp:lastModifiedBy>
  <dcterms:modified xsi:type="dcterms:W3CDTF">2011-09-21T09:38:00Z</dcterms:modified>
  <cp:revision>2</cp:revision>
  <dc:subject/>
  <dc:title/>
</cp:coreProperties>
</file>