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риал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НЫЕ РАСТВО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633 гр. Комаров Рома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сшедший Погостн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 200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9. СТРОИТЕЛЬНЫЕ РАСТВ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м раствором называют материал, получаемый в результате затвердевания рационально подобранной смеси вяжущего вещества, мелкого заполнителя и воды, а в необходимых случаях и специальных добавок. До затвердевания этот материал называют растворной смес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бывают: кладочные – для кладки из кирпича, штучных камней и блоков; отделочные – для оштукатуривания наружных и внутренних поверхностей конструкций; специальные – для устройства гидроизоляции и других специальных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ы подразделяют на: цементные, известковые, гипсовые и смешанные. По плотности различают растворы обыкновенные тяжелые (плотность более 15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получаемые на плотных заполнителях и легкие (менее 15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на пористых заполнител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ие растворы, кроме того, получают с помощью специальных пенообразующих добавок – поризованные раств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ли для растворов. Природный песок – рыхлая смесь зерен крупностью 0,16...5 мм – состоит из зерен кварца; возможна примесь полевых шпатов, слюды, известняка. Насыпная плотность природного песка 1300...15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о происхождению природные пески разделяют на горные, речные и мор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пески, используемые значительно реже, они бывают тяжелые и легкие. Тяжелые пески, получаемые дроблением плотных горных пород:базальта, диабаза, мрамора, их применяют для специальных целей (отделочные растворы, кислотостойкие растворы и бето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ие пески получают дроблением пористых горных пород (пемза, туф) или изготовляют керамзитовый песок (обжигом глиняного сырь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 должен соответствовать требованиям ГОСТа по зерновому составу, наличию примесей и загряз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зультатов ситового анализа рассчитывают модуль крупности песка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,5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25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63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315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16</w:t>
      </w:r>
      <w:r>
        <w:rPr>
          <w:rFonts w:cs="Times New Roman" w:ascii="Times New Roman" w:hAnsi="Times New Roman"/>
          <w:sz w:val="28"/>
          <w:szCs w:val="28"/>
        </w:rPr>
        <w:t>)/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ые остатки на сит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модуля крупности,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го остатка на сите 0,63мм,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,6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ски подразделяют на группы по крупности (табл. 9.1). Чем мельче песок, тем больше требуется воды для его смачивания и вяжущего для обволакивания поверхности его част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9.1. Классификация песков по круп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65"/>
        <w:gridCol w:w="2896"/>
        <w:gridCol w:w="241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ес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крупности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остаток на сите №0,63.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требность песка, %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ой круп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мел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…3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…3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…2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…2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…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…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…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…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…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…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…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…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роительных растворов рекомендуется применять пески с модулем крупности не менее 1,2, а для бетонов – не менее 2. Причем зерновой состав песка для бетонов нормируется по остаткам на всех си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используют фракционированный песок, разделенный на крупную (5...1,25 мм) и мелкую (1,25...0,16 мм) фра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етонов применяют песок крупностью не более 5 мм Для растворов в каменной кладке – не более 2,5 мм; для штукатурных отделочных растворов – не более 1,2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 изменяет свой объем и соответственно насыпную плотность при изменении влажности в пределах от 0 до 20%. При влажности 3…10% плотность песка составляет 1200…125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а при влажности 0…3%, </w:t>
      </w:r>
      <w:r>
        <w:rPr>
          <w:rFonts w:cs="Times New Roman" w:ascii="Times New Roman" w:hAnsi="Times New Roman"/>
          <w:i/>
          <w:sz w:val="28"/>
          <w:szCs w:val="28"/>
        </w:rPr>
        <w:t>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1500 – 155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ри дальнейшем увеличении влажности вода входит в межзерновые пустоты песка, и насыпная плотность песка снова увеличивается до 1800…185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Изменения насыпной плотности песка при изменении влажности необходимо учитывать при дозировке песка по объе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1 Свойства растворных смесей и раств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обоукладываемостъ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растворной смеси легко распределяться по поверхности сплошным «тонким слоем, хорошо сцепляясь с поверхностью основания. и оценивается подвижностью смеси. </w:t>
      </w:r>
      <w:r>
        <w:rPr>
          <w:rFonts w:cs="Times New Roman" w:ascii="Times New Roman" w:hAnsi="Times New Roman"/>
          <w:bCs/>
          <w:sz w:val="28"/>
          <w:szCs w:val="28"/>
        </w:rPr>
        <w:t>Подвижность</w:t>
      </w:r>
      <w:r>
        <w:rPr>
          <w:rFonts w:cs="Times New Roman" w:ascii="Times New Roman" w:hAnsi="Times New Roman"/>
          <w:sz w:val="28"/>
          <w:szCs w:val="28"/>
        </w:rPr>
        <w:t xml:space="preserve"> растворной смеси оценивают по глубине погружения в нее эталонного конуса. Для бутовой кладки рекомендуемая подвижность раствора 4…6 см, для кладки стен из керамического кирпича 9…13см, для штукатурных растворов 7…12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доудерживающая 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ность растворной смеси удерживать воду при нанесении на пористое основание или при транспортиров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ранспортировании растворные смеси с низкой водоудерживающей способностью могут расслоиться: песок осядет вниз, а вода окажется сверху. Чем ниже водоудерживающая способность, тем вероятнее расслоение растворной см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удерживающую способность без увеличения расхода цемента можно повысить введением в растворную смесь извести, глины или загущающих водорастворимых полимерных добавок, таких, как метилцеллюлоза, карбоксиметилцеллюлоза,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2 </w:t>
      </w:r>
      <w:r>
        <w:rPr>
          <w:rFonts w:cs="Times New Roman" w:ascii="Times New Roman" w:hAnsi="Times New Roman"/>
          <w:b/>
          <w:bCs/>
          <w:sz w:val="28"/>
          <w:szCs w:val="28"/>
        </w:rPr>
        <w:t>Подбор состава раств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ность строительных растворов характеризуется маркой, определяемой по пределу прочности при сжатии образцов-кубов размерами 70,7х70,7х70,7 мм. Образцы, изготовленные из рабочей растворной смеси, твердеют на воздухе в течение 28сут при температуре (20 ± 5)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ы строительного раствора подбирают по эмпирическим формулам, исходя из заданной марки и подвижности. Вначале определяют активность и насыпную плотность цемента, модуль крупности песка и плотность добавки – пластификатора. Последовательность расче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т расход цемента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еска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ас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данная марка раств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=1 для портландцем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=0,88 при использовании шлакопортландце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т количество добавки глины или известкового тес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170 (1 – 0,002Ц);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ринято известковое тесто из гашеной из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рта; средняя плотность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4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содержанием 50% воды. Для из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</w:t>
      </w:r>
      <w:r>
        <w:rPr>
          <w:rFonts w:cs="Times New Roman" w:ascii="Times New Roman" w:hAnsi="Times New Roman"/>
          <w:sz w:val="28"/>
          <w:szCs w:val="28"/>
        </w:rPr>
        <w:t>сорта количество воды уменьшают на 10%. Если применяют известковое молоко со средней плотностью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20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то в нем содержится 25% извести. Расход в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= 0,65(Ц + Д · 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)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асыпная масса неорганической добавки, кг/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расход воды уточняют пробными замесами до получения требуемой подви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т расход материалов на пробный лабораторный замес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л.з.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Ц ·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л.з.</w:t>
      </w:r>
      <w:r>
        <w:rPr>
          <w:rFonts w:cs="Times New Roman" w:ascii="Times New Roman" w:hAnsi="Times New Roman"/>
          <w:sz w:val="28"/>
          <w:szCs w:val="28"/>
          <w:lang w:val="uk-UA"/>
        </w:rPr>
        <w:t>)/1000;</w:t>
        <w:tab/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В </w:t>
      </w:r>
      <w:r>
        <w:rPr>
          <w:rFonts w:cs="Times New Roman" w:ascii="Times New Roman" w:hAnsi="Times New Roman"/>
          <w:sz w:val="28"/>
          <w:szCs w:val="28"/>
        </w:rPr>
        <w:t>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л.з.</w:t>
      </w:r>
      <w:r>
        <w:rPr>
          <w:rFonts w:cs="Times New Roman" w:ascii="Times New Roman" w:hAnsi="Times New Roman"/>
          <w:sz w:val="28"/>
          <w:szCs w:val="28"/>
          <w:lang w:val="uk-UA"/>
        </w:rPr>
        <w:t>)/1000, 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Д </w:t>
      </w:r>
      <w:r>
        <w:rPr>
          <w:rFonts w:cs="Times New Roman" w:ascii="Times New Roman" w:hAnsi="Times New Roman"/>
          <w:sz w:val="28"/>
          <w:szCs w:val="28"/>
        </w:rPr>
        <w:t>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л.з.</w:t>
      </w:r>
      <w:r>
        <w:rPr>
          <w:rFonts w:cs="Times New Roman" w:ascii="Times New Roman" w:hAnsi="Times New Roman"/>
          <w:sz w:val="28"/>
          <w:szCs w:val="28"/>
          <w:lang w:val="uk-UA"/>
        </w:rPr>
        <w:t>)/1000,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ая подвижность растворной смеси регулируется изменением расхода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растворной смеси опреде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</w:rPr>
        <w:t xml:space="preserve"> – суммарный расход материалов в кг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пес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.р.</w:t>
      </w:r>
      <w:r>
        <w:rPr>
          <w:rFonts w:cs="Times New Roman" w:ascii="Times New Roman" w:hAnsi="Times New Roman"/>
          <w:sz w:val="28"/>
          <w:szCs w:val="28"/>
        </w:rPr>
        <w:t xml:space="preserve"> – средняя плотность растворной смеси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состава раствора необходимо в случае, если фактический объем материалов раствора не будет равен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расход материалов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определяют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1000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  <w:tab/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Ц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В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Д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еска, добавки, воды в 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мента в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. 9.2 приведены ориентировочные составы цементно-известковых и цементно-глиняных растворов с добавкой органического пластификатора и без нее марок 4…1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9.2. Ориентировочные составы растворов (в частях по объему)</w:t>
      </w:r>
    </w:p>
    <w:tbl>
      <w:tblPr>
        <w:tblW w:w="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35"/>
        <w:gridCol w:w="1435"/>
        <w:gridCol w:w="1318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цемента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ая марка раствора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добавок поверхностно-активных веществ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мент : известняк или глиняное тесто : песок)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7 : 6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1,2 :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2 : 3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7 : 6,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1,2 :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2 :3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5 : 5,0</w:t>
            </w:r>
          </w:p>
        </w:tc>
      </w:tr>
      <w:tr>
        <w:trPr/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бавками пластифицирующих поверхностно-активных вещест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25…0,5% от массы цемен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мент : известковое тесто : песок)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15 : 7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3 : 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 :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15 : 7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3 : 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 :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 :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: 0,15 : 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готовление растворов</w:t>
      </w:r>
      <w:r>
        <w:rPr>
          <w:rFonts w:cs="Times New Roman" w:ascii="Times New Roman" w:hAnsi="Times New Roman"/>
          <w:sz w:val="28"/>
          <w:szCs w:val="28"/>
        </w:rPr>
        <w:t>. Растворы приготовляют в виде готовых к применению смесей или в виде сухих смесей, затворяемых водой перед использованием. Процесс приготовления растворной смеси состоит из дозирования исходных материалов, загрузки их в барабан растворосмесителя и перемешивания до получения однородной ма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струкции различают растворосмесители с горизонтальным или вертикальным лопастными валами, последние называют турбулентными смеси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осмесители с горизонтальным лопастным валом выпускают вместимостью по готовому замесу 30; 65; 80; 250 и 900 л. Все эти смесители, за исключением последнего,– передвижные. Вместимость по готовому замесу турбулентных смесителей 65, 500 и 800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цикла перемешивания для тяжелых растворов должна быть не менее 3 мин. Легкие растворы перемешивают дольше. Для облегчения перемешивания известь и глину вводят в раствор в виде известкового или глиняного молока. Для приготовления цементных растворов с неорганическими пластификаторами в растворосмеситель заливают известковое (глиняное) молоко такой консистенции, чтобы не нужно было дополнительно заливать воду, а затем засыпают заполнитель и цемент. Органические пластификаторы сначала перемешивают в растворосмесителе с водой в течение 30...45 с, а затем загружают остальные компон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приготовляют на централизованных бетонорастворных заводах или растворных узлах, что обеспечивает получение продукции высокого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для получения растворов с положительной температурой составляющие раствора – песок и воду – подогревает до температуры не более 60°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3 </w:t>
      </w:r>
      <w:r>
        <w:rPr>
          <w:rFonts w:cs="Times New Roman" w:ascii="Times New Roman" w:hAnsi="Times New Roman"/>
          <w:b/>
          <w:bCs/>
          <w:sz w:val="28"/>
          <w:szCs w:val="28"/>
        </w:rPr>
        <w:t>Растворы для каменной кладки и штукатурные раств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бор типа раствора.</w:t>
      </w:r>
      <w:r>
        <w:rPr>
          <w:rFonts w:cs="Times New Roman" w:ascii="Times New Roman" w:hAnsi="Times New Roman"/>
          <w:sz w:val="28"/>
          <w:szCs w:val="28"/>
        </w:rPr>
        <w:t xml:space="preserve"> Вяжущее и другие компоненты раствора выбирают в зависимости от вида оштукатуриваемых поверхностей, назначения, условий эксплуатации и долговечности сооружения. Обычно тип раствора указывается в проекте. Если в проекте таких данных нет, то при выборе растворов руководствуются следующими рекоменд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ружных каменных и бетонных стен, в том числе подвергающихся увлажнению, применяют цементные и цементно-известковые растворы, для деревянных и гипсовых стен - известковые растворы с добавкой глины или гипсового вяжу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штукатуривании стен в помещениях с влажностью воздуха во время эксплуатации не более 60 % используют следующие раств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ковые и цементно-известковые – для внутренних поверхностей наружных каменных и бетонных стен, а также поверхностей бетонных покры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ковые – для поверхностей внутренних каменных или бетонных стен и перегород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ково-гипсовые и гипсовые с добавлением наполнителя – для гипсовых перегоро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штукатуривании помещений, влажность воздуха в которых во время эксплуатации более 60 % (ванные комнаты, прачечные, бани и т. п.), для первого слоя штукатурки (обрызга) применяют цементные и цементно-известковые раств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ость растворных смесей и крупность заполнителя для обычных штукатурок зависит от назначения раств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нение готовых сухих смесей.</w:t>
      </w:r>
      <w:r>
        <w:rPr>
          <w:rFonts w:cs="Times New Roman" w:ascii="Times New Roman" w:hAnsi="Times New Roman"/>
          <w:sz w:val="28"/>
          <w:szCs w:val="28"/>
        </w:rPr>
        <w:t xml:space="preserve"> В качестве вяжущего используют белый или цветной портландцемент. Заполнителем служит чистый кварцевый песок и каменная крошка из декоративных горных пород. Пигменты, используемые для этих целей, в основном природные, отличающиеся щелочестойкостью и высокой атмосферостойк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розостойкость</w:t>
      </w:r>
      <w:r>
        <w:rPr>
          <w:rFonts w:cs="Times New Roman" w:ascii="Times New Roman" w:hAnsi="Times New Roman"/>
          <w:sz w:val="28"/>
          <w:szCs w:val="28"/>
        </w:rPr>
        <w:t xml:space="preserve"> растворов определяется числом циклов «замораживания-оттаивания» до потери 25% первоначальной прочности (или 5% массы). По морозостойкости растворы подразделяют на марки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...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меси вяжущих для получения растворов чаще всего используют цемент и известь – цементно-известковые растворы. Известь в таких растворах благодаря своей высокой дисперсности играет роль пластифик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пластифицирующие добавки эффективны лишь для растворов с относительно большим расходом цемента (марок 100 и выше). Передозировка органических пластификаторов может привести к замедлению твердения раствора и снижению его про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ческим относят суперпластификаторы – высокомолекулярные поверхностно-активные вещества вводимые в растворную смесь в количестве до 0,8% от массы це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резитовые растворы.</w:t>
      </w:r>
      <w:r>
        <w:rPr>
          <w:rFonts w:cs="Times New Roman" w:ascii="Times New Roman" w:hAnsi="Times New Roman"/>
          <w:sz w:val="28"/>
          <w:szCs w:val="28"/>
        </w:rPr>
        <w:t xml:space="preserve"> Церезит представляет собой водную дисперсию сметанообразной консистенции (концентрации 30...40%), получаемую из олеиновой кислоты, извести и водного раствора сернокислого аммония. Церезит в раствор вводят в виде церезитового молока (1 масс. ч. церезита на 10 масс. ч. воды). Церезит используют с жирными цементными растворами, в которых он заполняет поры и придает ему гидрофобные свойства. Церезитовые растворы используют не позднее чем через 1 ч после их приготовления. Недостаток церезитовых растворов – пониженные адгезионны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растворы могут быть получены добавкой битумных эмульсий и паст в растворные смеси на основе цементных вяжу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0" w:after="0"/>
      <w:ind w:right="461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9:00Z</dcterms:created>
  <dc:creator>Admin</dc:creator>
  <dc:description/>
  <cp:keywords/>
  <dc:language>en-US</dc:language>
  <cp:lastModifiedBy>SYSTEM</cp:lastModifiedBy>
  <dcterms:modified xsi:type="dcterms:W3CDTF">2011-09-21T09:39:00Z</dcterms:modified>
  <cp:revision>2</cp:revision>
  <dc:subject/>
  <dc:title/>
</cp:coreProperties>
</file>