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РФ</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Череповецкий государственный университет</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СТЕ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Отчет</w:t>
      </w:r>
    </w:p>
    <w:p>
      <w:pPr>
        <w:pStyle w:val="Normal"/>
        <w:spacing w:lineRule="auto" w:line="360" w:before="0" w:after="0"/>
        <w:ind w:firstLine="709"/>
        <w:jc w:val="center"/>
        <w:rPr/>
      </w:pPr>
      <w:r>
        <w:rPr>
          <w:rFonts w:cs="Times New Roman" w:ascii="Times New Roman" w:hAnsi="Times New Roman"/>
          <w:b/>
          <w:sz w:val="28"/>
          <w:szCs w:val="36"/>
        </w:rPr>
        <w:t xml:space="preserve">по </w:t>
      </w:r>
      <w:r>
        <w:rPr>
          <w:rFonts w:cs="Times New Roman" w:ascii="Times New Roman" w:hAnsi="Times New Roman"/>
          <w:b/>
          <w:sz w:val="28"/>
          <w:szCs w:val="36"/>
          <w:lang w:val="en-US"/>
        </w:rPr>
        <w:t>I</w:t>
      </w:r>
      <w:r>
        <w:rPr>
          <w:rFonts w:cs="Times New Roman" w:ascii="Times New Roman" w:hAnsi="Times New Roman"/>
          <w:b/>
          <w:sz w:val="28"/>
          <w:szCs w:val="36"/>
        </w:rPr>
        <w:t xml:space="preserve"> производственной практике</w:t>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студента Малинина Максима Сергеевича</w:t>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группы 5 ЭН-32, 3 курса ИЭИ.</w:t>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Место прохождения практики: ООО «Ренессанс»</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ководитель практики от организации:</w:t>
      </w:r>
    </w:p>
    <w:p>
      <w:pPr>
        <w:pStyle w:val="Normal"/>
        <w:spacing w:lineRule="auto" w:line="360" w:before="0" w:after="0"/>
        <w:ind w:firstLine="709"/>
        <w:jc w:val="both"/>
        <w:rPr/>
      </w:pPr>
      <w:r>
        <w:rPr>
          <w:rFonts w:cs="Times New Roman" w:ascii="Times New Roman" w:hAnsi="Times New Roman"/>
          <w:sz w:val="28"/>
          <w:szCs w:val="24"/>
        </w:rPr>
        <w:t>Логваль Анатолий Алексеевич (мастер отделочных рабо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ководитель практики от ЧГ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мидов Сергей Викторович (доцент кафедры СТЕ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комендуемая оцен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 Череповец</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2008</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1"/>
        <w:spacing w:lineRule="auto" w:line="360"/>
        <w:ind w:right="0" w:firstLine="709"/>
        <w:jc w:val="both"/>
        <w:rPr>
          <w:rFonts w:ascii="Times New Roman" w:hAnsi="Times New Roman" w:cs="Times New Roman"/>
          <w:b/>
          <w:b/>
          <w:caps w:val="false"/>
          <w:smallCaps w:val="false"/>
          <w:sz w:val="28"/>
          <w:szCs w:val="28"/>
        </w:rPr>
      </w:pPr>
      <w:r>
        <w:rPr>
          <w:rFonts w:cs="Times New Roman"/>
          <w:b/>
          <w:caps w:val="false"/>
          <w:smallCaps w:val="false"/>
          <w:sz w:val="28"/>
          <w:szCs w:val="28"/>
        </w:rPr>
      </w:r>
    </w:p>
    <w:p>
      <w:pPr>
        <w:pStyle w:val="Contents1"/>
        <w:spacing w:lineRule="auto" w:line="360"/>
        <w:ind w:right="0" w:hanging="0"/>
        <w:jc w:val="both"/>
        <w:rPr>
          <w:caps w:val="false"/>
          <w:smallCaps w:val="false"/>
          <w:sz w:val="28"/>
          <w:lang w:val="en-US" w:eastAsia="en-US"/>
        </w:rPr>
      </w:pPr>
      <w:r>
        <w:rPr>
          <w:rStyle w:val="InternetLink"/>
          <w:caps/>
          <w:color w:val="000000"/>
          <w:sz w:val="28"/>
          <w:u w:val="none"/>
          <w:lang w:val="en-US" w:eastAsia="en-US"/>
        </w:rPr>
        <w:t>Введение</w:t>
      </w:r>
      <w:r>
        <w:rPr>
          <w:caps w:val="false"/>
          <w:smallCaps w:val="false"/>
          <w:sz w:val="28"/>
          <w:lang w:val="en-US" w:eastAsia="en-US"/>
        </w:rPr>
        <w:tab/>
        <w:t>3</w:t>
      </w:r>
    </w:p>
    <w:p>
      <w:pPr>
        <w:pStyle w:val="Contents2"/>
        <w:spacing w:lineRule="auto" w:line="360"/>
        <w:ind w:left="0" w:right="0" w:hanging="0"/>
        <w:jc w:val="both"/>
        <w:rPr>
          <w:sz w:val="28"/>
          <w:lang w:val="en-US" w:eastAsia="en-US"/>
        </w:rPr>
      </w:pPr>
      <w:r>
        <w:rPr>
          <w:rStyle w:val="InternetLink"/>
          <w:color w:val="000000"/>
          <w:sz w:val="28"/>
          <w:u w:val="none"/>
          <w:lang w:val="en-US" w:eastAsia="en-US"/>
        </w:rPr>
        <w:t>Краткая характеристика предприятия</w:t>
      </w:r>
      <w:r>
        <w:rPr>
          <w:sz w:val="28"/>
          <w:lang w:val="en-US" w:eastAsia="en-US"/>
        </w:rPr>
        <w:tab/>
        <w:t>3</w:t>
      </w:r>
    </w:p>
    <w:p>
      <w:pPr>
        <w:pStyle w:val="Contents2"/>
        <w:spacing w:lineRule="auto" w:line="360"/>
        <w:ind w:left="0" w:right="0" w:hanging="0"/>
        <w:jc w:val="both"/>
        <w:rPr>
          <w:sz w:val="28"/>
          <w:lang w:val="en-US" w:eastAsia="en-US"/>
        </w:rPr>
      </w:pPr>
      <w:r>
        <w:rPr>
          <w:rStyle w:val="InternetLink"/>
          <w:color w:val="000000"/>
          <w:sz w:val="28"/>
          <w:u w:val="none"/>
          <w:lang w:val="en-US" w:eastAsia="en-US"/>
        </w:rPr>
        <w:t>Должностные инструкции</w:t>
      </w:r>
      <w:r>
        <w:rPr>
          <w:sz w:val="28"/>
          <w:lang w:val="en-US" w:eastAsia="en-US"/>
        </w:rPr>
        <w:tab/>
        <w:t>5</w:t>
      </w:r>
    </w:p>
    <w:p>
      <w:pPr>
        <w:pStyle w:val="Contents3"/>
        <w:spacing w:lineRule="auto" w:line="360"/>
        <w:ind w:left="0" w:right="0" w:hanging="0"/>
        <w:jc w:val="both"/>
        <w:rPr>
          <w:sz w:val="28"/>
          <w:lang w:val="en-US" w:eastAsia="en-US"/>
        </w:rPr>
      </w:pPr>
      <w:r>
        <w:rPr>
          <w:rStyle w:val="InternetLink"/>
          <w:color w:val="000000"/>
          <w:sz w:val="28"/>
          <w:u w:val="none"/>
          <w:lang w:val="en-US" w:eastAsia="en-US"/>
        </w:rPr>
        <w:t>Должностная инструкция производителя работ и мастера строительных и монтажных работ</w:t>
      </w:r>
      <w:r>
        <w:rPr>
          <w:sz w:val="28"/>
          <w:lang w:val="en-US" w:eastAsia="en-US"/>
        </w:rPr>
        <w:tab/>
        <w:t>5</w:t>
      </w:r>
    </w:p>
    <w:p>
      <w:pPr>
        <w:pStyle w:val="Contents3"/>
        <w:spacing w:lineRule="auto" w:line="360"/>
        <w:ind w:left="0" w:right="0" w:hanging="0"/>
        <w:jc w:val="both"/>
        <w:rPr>
          <w:sz w:val="28"/>
          <w:lang w:val="en-US" w:eastAsia="en-US"/>
        </w:rPr>
      </w:pPr>
      <w:r>
        <w:rPr>
          <w:rStyle w:val="InternetLink"/>
          <w:color w:val="000000"/>
          <w:sz w:val="28"/>
          <w:u w:val="none"/>
          <w:lang w:val="en-US" w:eastAsia="en-US"/>
        </w:rPr>
        <w:t>Инструкция по охране труда для маляра</w:t>
      </w:r>
      <w:r>
        <w:rPr>
          <w:sz w:val="28"/>
          <w:lang w:val="en-US" w:eastAsia="en-US"/>
        </w:rPr>
        <w:tab/>
        <w:t>7</w:t>
      </w:r>
    </w:p>
    <w:p>
      <w:pPr>
        <w:pStyle w:val="Contents1"/>
        <w:spacing w:lineRule="auto" w:line="360"/>
        <w:ind w:right="0" w:hanging="0"/>
        <w:jc w:val="both"/>
        <w:rPr>
          <w:caps w:val="false"/>
          <w:smallCaps w:val="false"/>
          <w:sz w:val="28"/>
          <w:lang w:val="en-US" w:eastAsia="en-US"/>
        </w:rPr>
      </w:pPr>
      <w:r>
        <w:rPr>
          <w:rStyle w:val="InternetLink"/>
          <w:bCs/>
          <w:caps/>
          <w:color w:val="000000"/>
          <w:sz w:val="28"/>
          <w:u w:val="none"/>
          <w:lang w:val="en-US" w:eastAsia="en-US"/>
        </w:rPr>
        <w:t>Практическая часть</w:t>
      </w:r>
      <w:r>
        <w:rPr>
          <w:caps w:val="false"/>
          <w:smallCaps w:val="false"/>
          <w:sz w:val="28"/>
          <w:lang w:val="en-US" w:eastAsia="en-US"/>
        </w:rPr>
        <w:tab/>
        <w:t>13</w:t>
      </w:r>
    </w:p>
    <w:p>
      <w:pPr>
        <w:pStyle w:val="Contents2"/>
        <w:spacing w:lineRule="auto" w:line="360"/>
        <w:ind w:left="0" w:right="0" w:hanging="0"/>
        <w:jc w:val="both"/>
        <w:rPr>
          <w:sz w:val="28"/>
          <w:lang w:val="en-US" w:eastAsia="en-US"/>
        </w:rPr>
      </w:pPr>
      <w:r>
        <w:rPr>
          <w:rStyle w:val="InternetLink"/>
          <w:bCs/>
          <w:color w:val="000000"/>
          <w:sz w:val="28"/>
          <w:u w:val="none"/>
          <w:lang w:val="en-US" w:eastAsia="en-US"/>
        </w:rPr>
        <w:t>Краткое содержание проделанных работ</w:t>
      </w:r>
      <w:r>
        <w:rPr>
          <w:sz w:val="28"/>
          <w:lang w:val="en-US" w:eastAsia="en-US"/>
        </w:rPr>
        <w:tab/>
      </w:r>
      <w:r>
        <w:rPr>
          <w:rStyle w:val="InternetLink"/>
          <w:color w:val="000000"/>
          <w:sz w:val="28"/>
          <w:u w:val="none"/>
          <w:lang w:val="en-US" w:eastAsia="en-US"/>
        </w:rPr>
        <w:t>13</w:t>
      </w:r>
    </w:p>
    <w:p>
      <w:pPr>
        <w:pStyle w:val="Contents2"/>
        <w:spacing w:lineRule="auto" w:line="360"/>
        <w:ind w:left="0" w:right="0" w:hanging="0"/>
        <w:jc w:val="both"/>
        <w:rPr>
          <w:rStyle w:val="InternetLink"/>
          <w:color w:val="000000"/>
          <w:sz w:val="28"/>
          <w:u w:val="none"/>
          <w:lang w:val="en-US" w:eastAsia="en-US"/>
        </w:rPr>
      </w:pPr>
      <w:r>
        <w:rPr>
          <w:rStyle w:val="InternetLink"/>
          <w:bCs/>
          <w:color w:val="000000"/>
          <w:sz w:val="28"/>
          <w:u w:val="none"/>
          <w:lang w:val="en-US" w:eastAsia="en-US"/>
        </w:rPr>
        <w:t>Основная задача, поставленная на предприятии</w:t>
      </w:r>
      <w:r>
        <w:rPr>
          <w:sz w:val="28"/>
          <w:lang w:val="en-US" w:eastAsia="en-US"/>
        </w:rPr>
        <w:tab/>
        <w:t>14</w:t>
      </w:r>
    </w:p>
    <w:p>
      <w:pPr>
        <w:pStyle w:val="Contents2"/>
        <w:spacing w:lineRule="auto" w:line="360"/>
        <w:ind w:left="0" w:right="0" w:hanging="0"/>
        <w:jc w:val="both"/>
        <w:rPr>
          <w:rStyle w:val="InternetLink"/>
          <w:color w:val="000000"/>
          <w:sz w:val="28"/>
          <w:u w:val="none"/>
          <w:lang w:val="en-US" w:eastAsia="en-US"/>
        </w:rPr>
      </w:pPr>
      <w:r>
        <w:rPr>
          <w:rStyle w:val="InternetLink"/>
          <w:bCs/>
          <w:color w:val="000000"/>
          <w:sz w:val="28"/>
          <w:u w:val="none"/>
          <w:lang w:val="en-US" w:eastAsia="en-US"/>
        </w:rPr>
        <w:t>Ход решения задачи</w:t>
      </w:r>
      <w:r>
        <w:rPr>
          <w:sz w:val="28"/>
          <w:lang w:val="en-US" w:eastAsia="en-US"/>
        </w:rPr>
        <w:tab/>
        <w:t>14</w:t>
      </w:r>
    </w:p>
    <w:p>
      <w:pPr>
        <w:pStyle w:val="Contents1"/>
        <w:spacing w:lineRule="auto" w:line="360"/>
        <w:ind w:right="0" w:hanging="0"/>
        <w:jc w:val="both"/>
        <w:rPr/>
      </w:pPr>
      <w:r>
        <w:rPr>
          <w:rStyle w:val="InternetLink"/>
          <w:bCs/>
          <w:caps/>
          <w:color w:val="000000"/>
          <w:sz w:val="28"/>
          <w:u w:val="none"/>
          <w:lang w:val="en-US" w:eastAsia="en-US"/>
        </w:rPr>
        <w:t>Заключение</w:t>
      </w:r>
      <w:r>
        <w:rPr>
          <w:caps w:val="false"/>
          <w:smallCaps w:val="false"/>
          <w:sz w:val="28"/>
          <w:lang w:val="en-US" w:eastAsia="en-US"/>
        </w:rPr>
        <w:tab/>
      </w:r>
      <w:r>
        <w:rPr>
          <w:rStyle w:val="InternetLink"/>
          <w:caps/>
          <w:color w:val="000000"/>
          <w:sz w:val="28"/>
          <w:u w:val="none"/>
          <w:lang w:val="en-US" w:eastAsia="en-US"/>
        </w:rPr>
        <w:t>27</w:t>
      </w:r>
    </w:p>
    <w:p>
      <w:pPr>
        <w:pStyle w:val="Contents1"/>
        <w:spacing w:lineRule="auto" w:line="360"/>
        <w:ind w:right="0" w:hanging="0"/>
        <w:jc w:val="both"/>
        <w:rPr/>
      </w:pPr>
      <w:r>
        <w:rPr>
          <w:rStyle w:val="InternetLink"/>
          <w:bCs/>
          <w:caps/>
          <w:color w:val="000000"/>
          <w:sz w:val="28"/>
          <w:u w:val="none"/>
          <w:lang w:val="en-US" w:eastAsia="en-US"/>
        </w:rPr>
        <w:t>Список использованной литературы</w:t>
      </w:r>
      <w:r>
        <w:rPr>
          <w:caps w:val="false"/>
          <w:smallCaps w:val="false"/>
          <w:sz w:val="28"/>
          <w:lang w:val="en-US" w:eastAsia="en-US"/>
        </w:rPr>
        <w:tab/>
      </w:r>
      <w:r>
        <w:rPr>
          <w:rStyle w:val="InternetLink"/>
          <w:caps/>
          <w:color w:val="000000"/>
          <w:sz w:val="28"/>
          <w:u w:val="none"/>
          <w:lang w:val="en-US" w:eastAsia="en-US"/>
        </w:rPr>
        <w:t>28</w:t>
      </w:r>
    </w:p>
    <w:p>
      <w:pPr>
        <w:pStyle w:val="Contents1"/>
        <w:spacing w:lineRule="auto" w:line="360"/>
        <w:ind w:right="0" w:hanging="0"/>
        <w:jc w:val="both"/>
        <w:rPr>
          <w:caps w:val="false"/>
          <w:smallCaps w:val="false"/>
          <w:sz w:val="28"/>
          <w:lang w:val="en-US" w:eastAsia="en-US"/>
        </w:rPr>
      </w:pPr>
      <w:r>
        <w:rPr>
          <w:rStyle w:val="InternetLink"/>
          <w:bCs/>
          <w:caps/>
          <w:color w:val="000000"/>
          <w:sz w:val="28"/>
          <w:u w:val="none"/>
          <w:lang w:val="en-US" w:eastAsia="en-US"/>
        </w:rPr>
        <w:t>Приложения</w:t>
      </w:r>
      <w:r>
        <w:rPr>
          <w:caps w:val="false"/>
          <w:smallCaps w:val="false"/>
          <w:sz w:val="28"/>
          <w:lang w:val="en-US" w:eastAsia="en-US"/>
        </w:rPr>
        <w:tab/>
      </w:r>
      <w:r>
        <w:rPr>
          <w:rStyle w:val="InternetLink"/>
          <w:caps/>
          <w:color w:val="000000"/>
          <w:sz w:val="28"/>
          <w:u w:val="none"/>
          <w:lang w:val="en-US" w:eastAsia="en-US"/>
        </w:rPr>
        <w:t>29</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одственная практика является обязательной и необходимой частью учебного процесса в цикле подготовки специалис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ая производственная практика проходила в течение 6 недель  в Обществе с ограниченной ответственностью «Ренессанс».</w:t>
      </w:r>
    </w:p>
    <w:p>
      <w:pPr>
        <w:pStyle w:val="Heading2"/>
        <w:spacing w:lineRule="auto" w:line="360"/>
        <w:ind w:left="0" w:firstLine="709"/>
        <w:jc w:val="both"/>
        <w:rPr>
          <w:b w:val="false"/>
          <w:b w:val="false"/>
          <w:sz w:val="28"/>
          <w:szCs w:val="28"/>
        </w:rPr>
      </w:pPr>
      <w:r>
        <w:rPr>
          <w:b w:val="false"/>
          <w:sz w:val="28"/>
          <w:szCs w:val="28"/>
        </w:rPr>
        <w:t>Краткая характеристика предприят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ОО «Ренессанс» основано 4 сентября 2003, этот факт подтверждает Свидетельство о государственной регистрации юридического лица (см. прил. 1).</w:t>
      </w:r>
    </w:p>
    <w:p>
      <w:pPr>
        <w:pStyle w:val="Normal"/>
        <w:spacing w:lineRule="auto" w:line="360" w:before="0" w:after="0"/>
        <w:ind w:firstLine="709"/>
        <w:jc w:val="both"/>
        <w:rPr/>
      </w:pPr>
      <w:r>
        <w:rPr>
          <w:rFonts w:cs="Times New Roman" w:ascii="Times New Roman" w:hAnsi="Times New Roman"/>
          <w:sz w:val="28"/>
          <w:szCs w:val="24"/>
        </w:rPr>
        <w:t>Учредителями ООО «Ренессанс» являются: Абрамов Андрей Николаевич и Копец Александр Николаевич.</w:t>
      </w:r>
    </w:p>
    <w:p>
      <w:pPr>
        <w:pStyle w:val="Normal"/>
        <w:spacing w:lineRule="auto" w:line="360" w:before="0" w:after="0"/>
        <w:ind w:firstLine="709"/>
        <w:jc w:val="both"/>
        <w:rPr/>
      </w:pPr>
      <w:r>
        <w:rPr>
          <w:rFonts w:cs="Times New Roman" w:ascii="Times New Roman" w:hAnsi="Times New Roman"/>
          <w:sz w:val="28"/>
          <w:szCs w:val="24"/>
        </w:rPr>
        <w:t>Юридический адрес организации: 162600, Россия, Вологоская область, г. Череповец, ул. Краснодонцев, д. 88-142.</w:t>
      </w:r>
    </w:p>
    <w:p>
      <w:pPr>
        <w:pStyle w:val="Normal"/>
        <w:spacing w:lineRule="auto" w:line="360" w:before="0" w:after="0"/>
        <w:ind w:firstLine="709"/>
        <w:jc w:val="both"/>
        <w:rPr/>
      </w:pPr>
      <w:r>
        <w:rPr>
          <w:rFonts w:cs="Times New Roman" w:ascii="Times New Roman" w:hAnsi="Times New Roman"/>
          <w:sz w:val="28"/>
          <w:szCs w:val="24"/>
        </w:rPr>
        <w:t>Предметом деятельности ООО «Ренессанс» являются:</w:t>
      </w:r>
    </w:p>
    <w:p>
      <w:pPr>
        <w:pStyle w:val="Normal"/>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ерации с недвижимостью:</w:t>
      </w:r>
    </w:p>
    <w:p>
      <w:pPr>
        <w:pStyle w:val="Normal"/>
        <w:numPr>
          <w:ilvl w:val="1"/>
          <w:numId w:val="6"/>
        </w:numPr>
        <w:spacing w:lineRule="auto" w:line="360" w:before="0" w:after="0"/>
        <w:ind w:left="0" w:firstLine="709"/>
        <w:jc w:val="both"/>
        <w:rPr/>
      </w:pPr>
      <w:r>
        <w:rPr>
          <w:rFonts w:cs="Times New Roman" w:ascii="Times New Roman" w:hAnsi="Times New Roman"/>
          <w:sz w:val="28"/>
          <w:szCs w:val="24"/>
        </w:rPr>
        <w:t>приобретение, отчуждение, сдача и взятие в аренду земельных участков, зданий и сооружений;</w:t>
      </w:r>
    </w:p>
    <w:p>
      <w:pPr>
        <w:pStyle w:val="Normal"/>
        <w:numPr>
          <w:ilvl w:val="1"/>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правление недвижимым имуществом;</w:t>
      </w:r>
    </w:p>
    <w:p>
      <w:pPr>
        <w:pStyle w:val="Normal"/>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оительство:</w:t>
      </w:r>
    </w:p>
    <w:p>
      <w:pPr>
        <w:pStyle w:val="Normal"/>
        <w:numPr>
          <w:ilvl w:val="1"/>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ектирование, строительство, ремонт дорого и иные работы по перемещению грунта;</w:t>
      </w:r>
    </w:p>
    <w:p>
      <w:pPr>
        <w:pStyle w:val="Normal"/>
        <w:numPr>
          <w:ilvl w:val="1"/>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ектирование, строительство, ремонт, реконструкция, реставрация и эксплуатация промышленных и гражданских объектов;</w:t>
      </w:r>
    </w:p>
    <w:p>
      <w:pPr>
        <w:pStyle w:val="Normal"/>
        <w:numPr>
          <w:ilvl w:val="1"/>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изводство строительных, строительно-монтажных, ремонтно-строительных (отделочных) и специальных проектно-изыскательских работ на объектах гражданского и промышленного назначения, как собственными трудовыми ресурсами, так и с привлечением субподрядчиков, в т.ч. и гражда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вышеуказанные виды деятельности осуществляются в соответствии с действующим законодательством РФ. Строительная деятельность предприятия лицензирован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ОО «Ренессанс» активно участвует в ре</w:t>
        <w:softHyphen/>
        <w:t>конструкциях, капитальных и косметических ремонтах многих жилых объектов города Череповца. В ближайших планах выход на уровень обла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ОО «Ренессанс» имеет небольшой штатный состав.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рганизационная структура предприятия имеет иерархичную систему.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1913350" cy="5288280"/>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2"/>
                    <a:srcRect l="-6" t="-4143" r="-6" b="-4165"/>
                    <a:stretch>
                      <a:fillRect/>
                    </a:stretch>
                  </pic:blipFill>
                  <pic:spPr bwMode="auto">
                    <a:xfrm>
                      <a:off x="0" y="0"/>
                      <a:ext cx="271913350" cy="528828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хема 1. Организационная структура ООО «Ренессанс»</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лжностные инструк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лжностная инструкция производителя работ и мастера строительных и монтажных рабо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ЩИЕ ПОЛОЖЕНИЯ</w:t>
      </w:r>
    </w:p>
    <w:p>
      <w:pPr>
        <w:pStyle w:val="Normal"/>
        <w:numPr>
          <w:ilvl w:val="3"/>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стер строительных и монтажных работ относится к категории руководителей, принимается на работу и увольняется приказом директора.</w:t>
      </w:r>
    </w:p>
    <w:p>
      <w:pPr>
        <w:pStyle w:val="Normal"/>
        <w:numPr>
          <w:ilvl w:val="3"/>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своей деятельности мастер строительных и монтажных работ руководству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законодательными и нормативными документами, регламентирующими производственно-хозяйственную деятельность участ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етодическими материалами, касающимися соответствующих вопрос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ставом предприят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авилами трудового распоряд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иказами и распоряжениями директора предприятия (непосредственного руководи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астоящей должностной инструкцией.</w:t>
      </w:r>
    </w:p>
    <w:p>
      <w:pPr>
        <w:pStyle w:val="Normal"/>
        <w:numPr>
          <w:ilvl w:val="3"/>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стер отделочных и монтажных работ должен знать:</w:t>
      </w:r>
    </w:p>
    <w:p>
      <w:pPr>
        <w:pStyle w:val="Normal"/>
        <w:numPr>
          <w:ilvl w:val="3"/>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 время отсутствия мастера строительных и монтажных работ его должностные обязанности выполняет в установленном порядке назначаемый заместитель, который несёт полную ответственность за качественное, эффективное и своевременное их выполнение.</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УНК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мастера строительных и монтажных работ возлагаются следующие функции:</w:t>
      </w:r>
    </w:p>
    <w:p>
      <w:pPr>
        <w:pStyle w:val="Normal"/>
        <w:numPr>
          <w:ilvl w:val="3"/>
          <w:numId w:val="2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уководство производственным участком.</w:t>
      </w:r>
    </w:p>
    <w:p>
      <w:pPr>
        <w:pStyle w:val="Normal"/>
        <w:numPr>
          <w:ilvl w:val="3"/>
          <w:numId w:val="2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рганизация внедрения передовых методов и приемов труда.</w:t>
      </w:r>
    </w:p>
    <w:p>
      <w:pPr>
        <w:pStyle w:val="Normal"/>
        <w:numPr>
          <w:ilvl w:val="3"/>
          <w:numId w:val="2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рганизация по повышению квалификации и профессионального мастерства рабочих и бригадиров.</w:t>
      </w:r>
    </w:p>
    <w:p>
      <w:pPr>
        <w:pStyle w:val="Normal"/>
        <w:numPr>
          <w:ilvl w:val="3"/>
          <w:numId w:val="2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троль за соблюдением правил охраны и техники безопасности.</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ЛЖНОСТНЫЕ ОБЯЗАННОСТИ</w:t>
      </w:r>
    </w:p>
    <w:p>
      <w:pPr>
        <w:pStyle w:val="Normal"/>
        <w:numPr>
          <w:ilvl w:val="3"/>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ивает безопасные и здоровые условия труда на каждом рабочем месте.</w:t>
      </w:r>
    </w:p>
    <w:p>
      <w:pPr>
        <w:pStyle w:val="Normal"/>
        <w:numPr>
          <w:ilvl w:val="3"/>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структирует и обучает работников безопасным приемам труда.</w:t>
      </w:r>
    </w:p>
    <w:p>
      <w:pPr>
        <w:pStyle w:val="Normal"/>
        <w:numPr>
          <w:ilvl w:val="3"/>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уществляет контроль за соблюдением работниками технологических процессов и требований по охране труда.</w:t>
      </w:r>
    </w:p>
    <w:p>
      <w:pPr>
        <w:pStyle w:val="Normal"/>
        <w:numPr>
          <w:ilvl w:val="3"/>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тролирует правильность применения работниками индивидуальных и коллективных средств защиты.</w:t>
      </w:r>
    </w:p>
    <w:p>
      <w:pPr>
        <w:pStyle w:val="Normal"/>
        <w:numPr>
          <w:ilvl w:val="3"/>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уществляет контроль за безопасным состоянием и эксплуатацией технологического, транспортного, грузоподъемного, энергетического и др. оборудования.</w:t>
      </w:r>
    </w:p>
    <w:p>
      <w:pPr>
        <w:pStyle w:val="Normal"/>
        <w:numPr>
          <w:ilvl w:val="3"/>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посредственно руководит работами повышенной опасности.</w:t>
      </w:r>
    </w:p>
    <w:p>
      <w:pPr>
        <w:pStyle w:val="Normal"/>
        <w:numPr>
          <w:ilvl w:val="3"/>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воевременно сообщает руководителю о происшедшем несчастном случае, организует оказание первой помощи пострадавшему.</w:t>
      </w:r>
    </w:p>
    <w:p>
      <w:pPr>
        <w:pStyle w:val="Normal"/>
        <w:numPr>
          <w:ilvl w:val="3"/>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 допускает к самостоятельной работе работников, не прошедших инструктаж по охране труда и медицинские осмотры.</w:t>
      </w:r>
    </w:p>
    <w:p>
      <w:pPr>
        <w:pStyle w:val="Normal"/>
        <w:numPr>
          <w:ilvl w:val="3"/>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рганизует работу в соответствии с ППР или технологическими картами, утвержденными в установленном порядке и знакомит рабочих с безопасными методами работы.</w:t>
      </w:r>
    </w:p>
    <w:p>
      <w:pPr>
        <w:pStyle w:val="Normal"/>
        <w:numPr>
          <w:ilvl w:val="3"/>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уществляет контроль за соблюдением норм переноски тяжестей, обеспечением рабочих мест знаками безопасности, предупредительными надписями и плакатами.</w:t>
      </w:r>
    </w:p>
    <w:p>
      <w:pPr>
        <w:pStyle w:val="Normal"/>
        <w:numPr>
          <w:ilvl w:val="3"/>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ед началом работы проводит с рабочими 3-5 минутные беседы о характере работы, состоянии здоровья рабочих, проверяет наличие у них удостоверений по технике безопасности.</w:t>
      </w:r>
    </w:p>
    <w:p>
      <w:pPr>
        <w:pStyle w:val="Normal"/>
        <w:numPr>
          <w:ilvl w:val="3"/>
          <w:numId w:val="2"/>
        </w:numPr>
        <w:spacing w:lineRule="auto" w:line="360" w:before="0" w:after="0"/>
        <w:ind w:left="0" w:firstLine="709"/>
        <w:jc w:val="both"/>
        <w:rPr/>
      </w:pPr>
      <w:r>
        <w:rPr>
          <w:rFonts w:cs="Times New Roman" w:ascii="Times New Roman" w:hAnsi="Times New Roman"/>
          <w:sz w:val="28"/>
          <w:szCs w:val="24"/>
        </w:rPr>
        <w:t>Не допускает необученный и неатестованный персонал к управлению грузоподъемными механизмами, транспортным оборудованием и др. видами оборудования повышенной опасности.</w:t>
      </w:r>
    </w:p>
    <w:p>
      <w:pPr>
        <w:pStyle w:val="Normal"/>
        <w:numPr>
          <w:ilvl w:val="3"/>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рганизует правильное складирование материалов, деталей, изделий и заготовок на рабочих местах и складах.</w:t>
      </w:r>
    </w:p>
    <w:p>
      <w:pPr>
        <w:pStyle w:val="Normal"/>
        <w:numPr>
          <w:ilvl w:val="3"/>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 допускает выполнения рабочими посторонних, не порученных им работ, а при организации новых видов организует обучение подчиненных безопасным приемам труда.</w:t>
      </w:r>
    </w:p>
    <w:p>
      <w:pPr>
        <w:pStyle w:val="Normal"/>
        <w:numPr>
          <w:ilvl w:val="3"/>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блюдает режим времени и отдыха, обеспечивает охрану труда работающих женщин и подростков, следит за соблюдением работающими норм подъема и переноски тяжестей вручную.</w:t>
      </w:r>
    </w:p>
    <w:p>
      <w:pPr>
        <w:pStyle w:val="Normal"/>
        <w:numPr>
          <w:ilvl w:val="3"/>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истематически проводит с рабочими разбор нарушения правил производственной санитарии и техники безопасности, обеспечивает соблюдение рабочими инструкций по охране труда.</w:t>
      </w:r>
    </w:p>
    <w:p>
      <w:pPr>
        <w:pStyle w:val="Normal"/>
        <w:numPr>
          <w:ilvl w:val="3"/>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нимает меры по предупреждению несчастных случаев на руководимом участ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лжностная инструкция по охране труда для маляр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ЩИЕ ТРЕБОВАНИЯ БЕЗОПАСНОСТИ</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 работе в качестве маляра допускаются лица не моложе 18 лет, прошедшие предварительное медицинское освидетельствование, вводный инструктаж, первичный инструктаж на рабочем месте, практически освоившие приемы правильного обращения с механизмами, приспособлениями, инструментом.</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ходясь на территории предприятия, в производственных и бытовых помещениях, на участках дорог и рабочих местах, маляр обязан выполнять правила внутреннего трудового распорядка, относящиеся к охране труда, принятые в данном подразделении. Допуск посторонних лиц, а также распитие спиртных напитков в указанных местах запрещаются.</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процессе производства работ, согласно имеющейся профессии маляр обязан выполнять требования настоящей инструкции, инструкций по охране труда для работников соответствующих видов работ, а также требования инструкций заводов-изготовителей по эксплуатации применяемых им в процессе работ оборудования, средств защиты, инструмента. При выполнении работ по новой технологии, а также применении новых материалов, конструкций машин, оборудования, для которых требования безопасности производства работ не предусмотрены инструкциями по охране труда, маляр обязан выполнять рекомендации по охране труда, разработанные компетентными организациями в установленном порядке.</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ляр должен соблюдать режимы труда и отдыха на предприятии. Нормальная продолжительность рабочего времени маляра – не более 40 часов в неделю. Перерыв для отдыха и питания предоставляется маляру через 4 часа после начала работ, места приема пищи устанавливаются администрацией предприятия по согласованию с комитетом профсоюзов предприятия. Продолжительность регламентированных перерывов для маляра определена материалами аттестации рабочих мест по условиям труда.</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соответствии с «Типовыми отраслевыми нормами бесплатной выдачи рабочим и служащим специальной одежды» маляру полагается: комбинезон хлопчатобумажный, ботинки кожаные, рукавицы комбинированные, респиратор, очки защитные. При работе с применением вреднодействующих красок дополнительно: перчатки резиновые или перчатки резиновые на трикотажной основе. На наружных работах зимой дополнительно: куртка и брюки на утепляющей прокладке, валенки. Хранить специальную одежду и обувь следует в шкафах. Всю спецодежду следует подвергать в установленном порядке сушке и сдавать в стирку и ремонт.</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новными вредными и опасными производственными факторами по профессии маляра при определенных обстоятельствах могут бы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загроможденные основные прохо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исправный инструмент и приспособл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вышенная запыленность и наличие токсических веществ в воздухе рабочей зо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вышенная или пониженная влажность воздух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вышенная или пониженная подвижность воздух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достаточная освещённость рабочей зо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вышенная или пониженная температура воздуха на рабочем мес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исправные строительные леса, подмости и лестницы для подъема на них, неисправные подвесные люльки и лебёдки с тросами, на которых они крепя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исправные приставные лестницы и стремян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алярные состав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исправные электрические или работающие на жидком топливе воздухонагревате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исправная электропровод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учной инструмент, неисправные краскопульты и другие пневматические аппара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редными производственными факторами могут бы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створители, керосин, скипидар и д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достаточная освещенность рабочего мес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редные вещества в воздухе рабочей зо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вышенная запыленн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шум при работе в действующих цехах предприятия.</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обнаружении возгорания или в случае пожара маляр долже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ообщить в пожарную охрану и администрации предприят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иступить к тушению пожара, имеющимися на рабочем месте, средствами пожаротушения в соответствии с инструкцией по пожарной безопасности и при угрозе жизни – покинуть помещение.</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случаях обнаружения на рабочем месте нарушений требований безопасности работ, которые не могут быть устранены собственными силами, и возникновения угрозы личной безопасности или здоровью маляр должен обратиться к непосредственному руководителю подразделения. При непринятии этим лицом своевременно мер безопасности маляр имеет право приостановить работы и покинуть опасную зону.</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обнаружении неисправностей оборудования, приспособлений, инструмента и других недостатков и возникающих опасностей на рабочем месте маляра необходимо немедленно сообщить об этом руководителю подразделения и приступить к работе можно только с разрешения непосредственного руководителя после устранения всех недостатков.</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несчастном случае маляр должен оказать пострадавшему первую (доврачебную) помощь, немедленно сообщить о случившемся непосредственному руководителю подразделения, принять меры к сохранению обстановки происшествия (состояние оборудования), если это не создает опасности для окружающих.</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ляр должен знать и соблюдать правила личной гигиены. Принимать пищу, курить, отдыхать маляр имеет право только в специально отведенных для этого помещениях и местах. Пить воду только из специально предназначенных для этого установок.</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ляр, виновный в нарушении требований инструкций по охране труда, несёт административную и уголовную ответственность в порядке, установленном законодательством.</w:t>
      </w:r>
    </w:p>
    <w:p>
      <w:pPr>
        <w:pStyle w:val="Normal"/>
        <w:numPr>
          <w:ilvl w:val="0"/>
          <w:numId w:val="1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РЕБОВАНИЯ БЕЗОПАСНОСТИ ПЕРЕД НАЧАЛОМ РАБОТЫ</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красочные (огрунтовочные) работы необходимо производить только в специально предназначенных для этого местах, при наличии эффективной приточно-вытяжной вентиляции.</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 рабочем месте необходимы площадки для складирования конструкций, а также проходы между ними, технологическим оборудованием и к средствам пожаротушения.</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бочее место должно быть оснащено необходимыми средствами пожаротушения.</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таллические части окрасочного и вентиляционного оборудования должны быть надежно заземлены.</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 рабочим местам лакокрасочные материалы должны подаваться в металлических плотно закрытых крышками емкостях. Запрещается использовать стеклянную тару для перевозки и хранения лакокрасочных материалов и растворителей.</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акокрасочные материалы на рабочем месте должны храниться в специальных металлических, запирающихся шкафах и не должны превышать сменной потребности.</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бочее место и инструмент необходимо содержать в чистоте. Для хранения чистых и сбора использованных обтирочных материалов должны быть специальные металлические ящики с крышками.</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борка и отчистка должна производиться в следующие сро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бочего места – в конце каждой смены или по прекращении рабо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бочего инструмента – ежеднев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етчатого фильтра установки безвоздушного распыления – один раз в неделю.</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 рабочем месте маляра должны быть предусмотрены подножные решётки; пол должен быть стойким к действию растворителей.</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близи рабочего места маляра должно быть предусмотрено место для отдыха.</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рить состояние спецодежды и застегнуть все пуговицы, головной убор надеть так, чтобы он надежно закрывал волосы  и не имел свисающих распущенных концов (у женщин косынки должны завязываться на затылке)</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рить исправность и надежность защитных приспособлений.</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дготовить рабочее место. На рабочем месте не должно быть посторонних предметов.</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рить, чтобы пол был сухим и нескользким, а подножные решётки – исправными и чистыми. Проверить, работает ли вентиляция.</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рить исправность и герметичность окрасочного агрегата при наибольшем давлении материала.</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рить исправность и надежность заземления оборудования внешним осмотром.</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рить надежность и исправность шлангов высокого давления.</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рить наличие и исправность местного освещения.</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рить готовность лакокрасочных материалов.</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ед окраской крупногабаритных конструкций убедиться в их устойчивости и надежном закреплении.</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бедиться в наличии на рабочем месте средств пожаротушения.</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бедиться, что можно приступить к работе, не подвергая опасности окружающих.</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о всех замеченных неисправностях немедленно сообщать мастеру и без его разрешения к дальнейшей работе не приступать.</w:t>
      </w:r>
    </w:p>
    <w:p>
      <w:pPr>
        <w:pStyle w:val="Normal"/>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РЕБОВАНИЯ БЕЗОПАСНОСТИ ВО ВРЕМЯ РАБОТЫ</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4"/>
        </w:rPr>
        <w:t>Точно соблюдать правила эксплуатации оборудования в соответствии с требованиями технологического процесса и эксплутационной инструкци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4"/>
        </w:rPr>
        <w:t>При окраске методом безвоздушного распыления тщательно контролировать давление в системе установк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4"/>
        </w:rPr>
        <w:t>Следить, чтобы гибкий кабель, подключенный к установке безвоздушного распыления от магнитного пускателя, был гарантирован от механических повреждений.</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4"/>
        </w:rPr>
        <w:t>Не допускать стекания ЛКМ с окрашенных изделий на пол.</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4"/>
        </w:rPr>
        <w:t>При перерывах в рабо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ключать ток и отключать давл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и переноске держать шланг свернутым в кольцо, в процессе работы беречь его от поврежде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ледить, чтобы емкость под ЛКМ плотно и надежно закрывались крышк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 допускать накопления ЛКМ на стеллажа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и окраске крупногабаритных конструкций пользоваться специальными подмостя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блитую ЛКМ или растворителем спецодежду немедленно заменить чист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олитые ЛКМ и растворители немедленно убрать, засыпать их опилками (песком) и смыть вод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и обнаружении неисправностей в установке во время работы (протечке ЛКМ, отказе клапана пистолета) немедленно прекратить работу до их уст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 при прекращении действия вентиляции или её работе с перебоями немедленно прекратить работу до устранения неисправност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4"/>
        </w:rPr>
        <w:t>При приготовлении ЛКМ рабочий должен пользоваться средствами индивидуальной защиты.</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4"/>
        </w:rPr>
        <w:t>Перед вскрытием тары с ЛКМ её необходимо предварительно очистить от пыли и случайных загрязнений.</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4"/>
        </w:rPr>
        <w:t>Металлическую тару необходимо открывать инструментом, выполненным из материала не вызывающего при работе искрения (алюминий, пластмасса, бронза).</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4"/>
        </w:rPr>
        <w:t>Отходы от ЛКМ следует собирать в специальную емкость и удалять из рабочего помещения в специально отведенные места. Запрещается сливать отходы от ЛКМ в канализацию.</w:t>
      </w:r>
    </w:p>
    <w:p>
      <w:pPr>
        <w:pStyle w:val="Normal"/>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РЕБОВАНИЯ БЕЗОПАСНОСТИ В АВАРИЙНЫХ СИТУАЦИЯХ</w:t>
      </w:r>
    </w:p>
    <w:p>
      <w:pPr>
        <w:pStyle w:val="Normal"/>
        <w:numPr>
          <w:ilvl w:val="0"/>
          <w:numId w:val="1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случае сигнала аварии работы должны быть прекращены.</w:t>
      </w:r>
    </w:p>
    <w:p>
      <w:pPr>
        <w:pStyle w:val="Normal"/>
        <w:numPr>
          <w:ilvl w:val="0"/>
          <w:numId w:val="1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возгорании приступить к тушению пожара имеющимися на рабочем месте средствами.</w:t>
      </w:r>
    </w:p>
    <w:p>
      <w:pPr>
        <w:pStyle w:val="Normal"/>
        <w:numPr>
          <w:ilvl w:val="0"/>
          <w:numId w:val="1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ступать к работе только после ликвидации аварии с разрешения мастера.</w:t>
      </w:r>
      <w:r>
        <w:br w:type="page"/>
      </w:r>
    </w:p>
    <w:p>
      <w:pPr>
        <w:pStyle w:val="Normal"/>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t>Практическая ча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Краткое содержание проделанных работ</w:t>
      </w:r>
    </w:p>
    <w:p>
      <w:pPr>
        <w:pStyle w:val="Normal"/>
        <w:numPr>
          <w:ilvl w:val="1"/>
          <w:numId w:val="1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знакомление с базовой документацией предприят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7 Изучение организационной структуры предприятия, должностных записо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07 Прохождение инструктажа по строительному объекту, знакомство с проектом ремон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07  Работа со строительными материалами (прием, перегрузка), подготовка помеще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07  Монтаж каркаса перегородо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7.07; 8.07; 9.07  Монтаж гипсокартона в установленный карка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07; 11.07; 14.07 Монтаж подвесных потолков из ГВ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6.07; 17.07  Монтаж плавающих полов из ГВ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8.07 Монтаж дверей и порог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07; 22.07 Установка ками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3.07  Подготовка поверхностей к оклей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4.07; 25.07  Поклейка обое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8.07; 29.07  Устройство электроосвещ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0.07 Установка пластиковых плинтус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1.07  Покраска перегородок.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8 Уборка помещений от строительного мусо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08; 3.08; 4.08; 5.08 Сбор данных по предприятию, заполнение журнала, оформление от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техническое задание:</w:t>
      </w:r>
    </w:p>
    <w:p>
      <w:pPr>
        <w:pStyle w:val="Normal"/>
        <w:numPr>
          <w:ilvl w:val="0"/>
          <w:numId w:val="1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ить цели, задачи, виды деятельности, структуры предприятия. Ознакомиться с уставными документами.</w:t>
      </w:r>
    </w:p>
    <w:p>
      <w:pPr>
        <w:pStyle w:val="Normal"/>
        <w:numPr>
          <w:ilvl w:val="0"/>
          <w:numId w:val="1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учить основные виды деятельности, систематизировать общие задачи предприятия с указанием исходных данных, нормативно-правовой базы, методов и результатов решения.</w:t>
      </w:r>
    </w:p>
    <w:p>
      <w:pPr>
        <w:pStyle w:val="Normal"/>
        <w:numPr>
          <w:ilvl w:val="0"/>
          <w:numId w:val="1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уществить прохождение практики в соответствии с требованиями задания в указанные сроки с соблюдением условий договора и программой практики.</w:t>
      </w:r>
    </w:p>
    <w:p>
      <w:pPr>
        <w:pStyle w:val="Normal"/>
        <w:numPr>
          <w:ilvl w:val="0"/>
          <w:numId w:val="1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окончании практики представить отчетные документы с требуемым содержанием и качеством офор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поставленная на предприят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знакомление и освоение технологий монтажа гипсокартона («плавающие» полы, «подвесные» потолки, перегород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ные данные: после прохождения основного инструктажа по технике безопасности включиться в составе бригады в роли подсобного рабочего и изучить технологии монтажа гипсокар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решения задач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основных сведений, технических характеристик  и особенностей строительного материала – гипсокартон.</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Общие  свед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ипсоволокнистый лист - гомогенный, экологически чистый строительный материал, получаемый методом полусухого прессования из смеси гипсового вяжущего и распушенной целлюлозной макулатуры в соответствии с требованиями технических условий ТУ 5742-004-03515377-97. Гипсоволокнистый лист имеет сертификат соответствия Госстроя России, сертификат пожарной безопасности и гигиенический сертификат.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ладающий высокими показателями прочности, твердости, а также высокими пожарно-техническими характеристиками гипсоволокнистый лист рекомендуется использовать при устройстве сборного основания пола и для облицовки деревянных конструкций в целях повышения их огнестойкости (например, при отделке мансард).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зависимости от свойств и области применения листы подразделяются на обычные гипсоволокнистые листы (ГВЛ) и влагостойкие (ГВЛВ). Гипсоволокнистые листы используются в жилых, гражданских и промышленных зданиях с сухим и нормальным температурно-влажностным режимом по СНиП II-3-79. Влагостойкие гипсоволокнистые листы имеют специальную гидрофобную пропитку и поэтому могут применяться в помещениях с повышенной влажностью (например, в ванных комнатах, санузлах и кухнях жилых здани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и все материалы на основе гипса, гипсоволокнистые листы обладаю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пособностью поддерживать оптимальную влажность воздуха в помещении за счет поглощения излишней влаги, а при недостатке - выделения ее в окружающую сред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изким коэффициентом теплоусвоения, что делает их теплыми на ощуп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сокими показателями по пожарной безопас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нструкции сборных оснований полов с использованием ГВЛ применяются как по железобетонным, так и по деревянным перекрытиям. Такие конструкции подходят для любого типа современных чистовых покрытий (линолеума, паркета, керамической плитки и т.п.).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борные основания полов с применением ГВЛ позволяю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низить трудоемкость и значительно сократить сроки отделочных рабо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збежать "мокрых" процессов и соответственно сократить технологические перерыв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экономить средства за счет минимальных отходов при монтаж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збежать увеличения статических нагрузок вследствие малого веса конструкции, что особенно важно при реконструкции старых зданий и в случаях ограничения нагрузок на несущие конструк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высить тепло- и звукоизоляционные параметры по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спользовать их в помещениях со сложной конфигурацией.</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Технические характеристики ГВ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ипсоволокнистые листы представляют собой прямоугольные элементы, отшлифованные с лицевой стороны и пропитанные специальным составом, который выполняет также функцию грунтовки. Поэтому нанесение последующих покрытий обычно осуществляется без дополнительного грунто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ставляемые гипсоволокнистые листы имеют следующие номинальные геометрические размеры (таблица 1).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5000" w:type="pct"/>
        <w:jc w:val="left"/>
        <w:tblInd w:w="-60" w:type="dxa"/>
        <w:tblLayout w:type="fixed"/>
        <w:tblCellMar>
          <w:top w:w="15" w:type="dxa"/>
          <w:left w:w="15" w:type="dxa"/>
          <w:bottom w:w="15" w:type="dxa"/>
          <w:right w:w="15" w:type="dxa"/>
        </w:tblCellMar>
      </w:tblPr>
      <w:tblGrid>
        <w:gridCol w:w="2951"/>
        <w:gridCol w:w="1866"/>
        <w:gridCol w:w="2202"/>
        <w:gridCol w:w="2335"/>
      </w:tblGrid>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листа</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а, мм</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мм</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лщина, мм</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ндартный</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2</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оформатный</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2</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огласованию могут поставляться листы других разме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ипсоволокнистые листы технологичны в работе: легко режутся, пилятся, строгаются, обладают хорошей гвоздимость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птимальные размеры и небольшой вес малоформатного листа позволяют одному человеку легко его транспортировать (например, перевозить на багажнике легкового автомобиля или переносить по узким лестницам) и монтировать. </w:t>
      </w:r>
    </w:p>
    <w:p>
      <w:pPr>
        <w:pStyle w:val="Normal"/>
        <w:spacing w:lineRule="auto" w:line="360" w:before="0" w:after="0"/>
        <w:ind w:firstLine="709"/>
        <w:jc w:val="both"/>
        <w:rPr/>
      </w:pPr>
      <w:r>
        <w:rPr/>
        <w:t xml:space="preserve">Поставляются гипсоволокнистые листы с прямой продольной кромкой (ПК). </w:t>
      </w:r>
    </w:p>
    <w:tbl>
      <w:tblPr>
        <w:tblW w:w="3950" w:type="pct"/>
        <w:jc w:val="left"/>
        <w:tblInd w:w="-15" w:type="dxa"/>
        <w:tblLayout w:type="fixed"/>
        <w:tblCellMar>
          <w:top w:w="15" w:type="dxa"/>
          <w:left w:w="15" w:type="dxa"/>
          <w:bottom w:w="15" w:type="dxa"/>
          <w:right w:w="15" w:type="dxa"/>
        </w:tblCellMar>
      </w:tblPr>
      <w:tblGrid>
        <w:gridCol w:w="2970"/>
        <w:gridCol w:w="4419"/>
      </w:tblGrid>
      <w:tr>
        <w:trPr/>
        <w:tc>
          <w:tcPr>
            <w:tcW w:w="2970" w:type="dxa"/>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563370" cy="98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36" r="-23" b="-36"/>
                          <a:stretch>
                            <a:fillRect/>
                          </a:stretch>
                        </pic:blipFill>
                        <pic:spPr bwMode="auto">
                          <a:xfrm>
                            <a:off x="0" y="0"/>
                            <a:ext cx="1563370" cy="987425"/>
                          </a:xfrm>
                          <a:prstGeom prst="rect">
                            <a:avLst/>
                          </a:prstGeom>
                        </pic:spPr>
                      </pic:pic>
                    </a:graphicData>
                  </a:graphic>
                </wp:inline>
              </w:drawing>
            </w:r>
          </w:p>
        </w:tc>
        <w:tc>
          <w:tcPr>
            <w:tcW w:w="4419" w:type="dxa"/>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 Боковая кромка листа</w:t>
              <w:br/>
              <w:t>2. Лицевая сторона</w:t>
              <w:br/>
              <w:t>3. Тыльная сторона</w:t>
            </w:r>
          </w:p>
        </w:tc>
      </w:tr>
    </w:tbl>
    <w:p>
      <w:pPr>
        <w:pStyle w:val="Normal"/>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новные технические параметры гипсоволокнистых листов приведены в таблице 2.</w:t>
      </w:r>
    </w:p>
    <w:p>
      <w:pPr>
        <w:pStyle w:val="Normal"/>
        <w:spacing w:lineRule="auto" w:line="360" w:before="0" w:after="0"/>
        <w:ind w:left="349" w:hanging="0"/>
        <w:jc w:val="both"/>
        <w:rPr>
          <w:rFonts w:ascii="Times New Roman" w:hAnsi="Times New Roman" w:cs="Times New Roman"/>
          <w:sz w:val="28"/>
          <w:szCs w:val="24"/>
        </w:rPr>
      </w:pPr>
      <w:r>
        <w:rPr>
          <w:rFonts w:cs="Times New Roman" w:ascii="Times New Roman" w:hAnsi="Times New Roman"/>
          <w:sz w:val="28"/>
          <w:szCs w:val="24"/>
        </w:rPr>
        <w:t>Таблица 2</w:t>
      </w:r>
    </w:p>
    <w:p>
      <w:pPr>
        <w:pStyle w:val="Normal"/>
        <w:spacing w:lineRule="auto" w:line="360" w:before="0" w:after="0"/>
        <w:ind w:left="349" w:hanging="0"/>
        <w:jc w:val="both"/>
        <w:rPr>
          <w:rFonts w:ascii="Times New Roman" w:hAnsi="Times New Roman" w:cs="Times New Roman"/>
          <w:sz w:val="28"/>
          <w:szCs w:val="24"/>
        </w:rPr>
      </w:pPr>
      <w:r>
        <w:rPr>
          <w:rFonts w:cs="Times New Roman" w:ascii="Times New Roman" w:hAnsi="Times New Roman"/>
          <w:sz w:val="28"/>
          <w:szCs w:val="24"/>
        </w:rPr>
      </w:r>
    </w:p>
    <w:tbl>
      <w:tblPr>
        <w:tblW w:w="5000" w:type="pct"/>
        <w:jc w:val="left"/>
        <w:tblInd w:w="-60" w:type="dxa"/>
        <w:tblLayout w:type="fixed"/>
        <w:tblCellMar>
          <w:top w:w="15" w:type="dxa"/>
          <w:left w:w="15" w:type="dxa"/>
          <w:bottom w:w="15" w:type="dxa"/>
          <w:right w:w="15" w:type="dxa"/>
        </w:tblCellMar>
      </w:tblPr>
      <w:tblGrid>
        <w:gridCol w:w="7491"/>
        <w:gridCol w:w="1863"/>
      </w:tblGrid>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ажность,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1,0</w:t>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1 м², кг</w:t>
              <w:br/>
              <w:t xml:space="preserve">где s - номинальная толщина листа в миллиметрах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 менее 1,08s </w:t>
              <w:br/>
              <w:t>и не более 1,25s</w:t>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тность, кг/м³</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 более 1250 </w:t>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проводность (при плотности от 1000 до 1200 кг/м³), Вт/м °С</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0,22 до 0,36</w:t>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теплоусвоения, Вт/м² °С</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6,2</w:t>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ность при изгибе, МПа</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менее 5,5</w:t>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ность на сжатие, МПа</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менее 10</w:t>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вердость по Бринелю, МПа</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менее 22</w:t>
            </w:r>
          </w:p>
        </w:tc>
      </w:tr>
    </w:tbl>
    <w:p>
      <w:pPr>
        <w:pStyle w:val="Normal"/>
        <w:spacing w:lineRule="auto" w:line="360" w:before="0" w:after="0"/>
        <w:ind w:left="349" w:hanging="0"/>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Гипсоволокнистые листы отвечают высоким требованиям по противопожарной защите. В таблице 3 приведены пожарно-технические характеристики в соответствии со СНиП 21-01-97 "Пожарная безопасность зданий и сооружений". </w:t>
      </w:r>
    </w:p>
    <w:p>
      <w:pPr>
        <w:pStyle w:val="Normal"/>
        <w:spacing w:lineRule="auto" w:line="360" w:before="0" w:after="0"/>
        <w:ind w:left="349" w:hanging="0"/>
        <w:jc w:val="both"/>
        <w:rPr>
          <w:rFonts w:ascii="Times New Roman" w:hAnsi="Times New Roman" w:cs="Times New Roman"/>
          <w:sz w:val="28"/>
          <w:szCs w:val="24"/>
        </w:rPr>
      </w:pPr>
      <w:r>
        <w:rPr>
          <w:rFonts w:cs="Times New Roman" w:ascii="Times New Roman" w:hAnsi="Times New Roman"/>
          <w:sz w:val="28"/>
          <w:szCs w:val="24"/>
        </w:rPr>
        <w:t>Таблица 3</w:t>
      </w:r>
    </w:p>
    <w:p>
      <w:pPr>
        <w:pStyle w:val="Normal"/>
        <w:spacing w:lineRule="auto" w:line="360" w:before="0" w:after="0"/>
        <w:ind w:left="349" w:hanging="0"/>
        <w:jc w:val="both"/>
        <w:rPr>
          <w:rFonts w:ascii="Times New Roman" w:hAnsi="Times New Roman" w:cs="Times New Roman"/>
          <w:sz w:val="28"/>
          <w:szCs w:val="24"/>
        </w:rPr>
      </w:pPr>
      <w:r>
        <w:rPr>
          <w:rFonts w:cs="Times New Roman" w:ascii="Times New Roman" w:hAnsi="Times New Roman"/>
          <w:sz w:val="28"/>
          <w:szCs w:val="24"/>
        </w:rPr>
      </w:r>
    </w:p>
    <w:tbl>
      <w:tblPr>
        <w:tblW w:w="5000" w:type="pct"/>
        <w:jc w:val="left"/>
        <w:tblInd w:w="-60" w:type="dxa"/>
        <w:tblLayout w:type="fixed"/>
        <w:tblCellMar>
          <w:top w:w="15" w:type="dxa"/>
          <w:left w:w="15" w:type="dxa"/>
          <w:bottom w:w="15" w:type="dxa"/>
          <w:right w:w="15" w:type="dxa"/>
        </w:tblCellMar>
      </w:tblPr>
      <w:tblGrid>
        <w:gridCol w:w="7812"/>
        <w:gridCol w:w="670"/>
        <w:gridCol w:w="872"/>
      </w:tblGrid>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ВЛ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ВЛВ</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руппа горючести по ГОСТ 30244-94 </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1</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руппа воспламеняемости ГОСТ 30402-96 </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1</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дымообразующей способности по ГОСТ 12.1.044-89</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1</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токсичности по ГОСТ 12.1.044-89</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1</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аркировка листов, которая производится на тыльной стороне каждого листа, содержит: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оварный знак или наименование предприятия-изготовител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словное обозначение лис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ту и время изготовл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ловное обозначение гипсоволокнистых листов состоит из:</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ббревиатуры наименования листов - ГВЛ (ГВЛ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бозначения группы листов - А, Б, в зависимости от вида и точности изготовл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бозначения типа продольной кромки - ПК;</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цифр, обозначающих номинальную длину, ширину и толщину листа в миллиметрах; - обозначение стандар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мер условного обозначения гипсоволокнистых листов группы А с прямой кромкой, длиной 2500 мм, шириной 1200 мм и толщиной 10 мм: ГВЛ-А-ПК-2500 х 1200 х 12 ТУ 5742-004-03515377-97. </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Транспортировка и хранени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кеты перевозятся всеми видами транспорта в соответствии с правилами перевозки грузов, действующими на каждом виде транспорта. При перевозке в открытых железнодорожных и автомобильных транспортных средствах транспортные пакеты должны быть защищены от увлажнения.</w:t>
        <w:br/>
        <w:t>Листы транспортируют пакетами, сформированными из листов одного вида, типа кромок и размеров с использованием поддонов или прокладок. Прокладки укладываются через равные расстояния порядка 0,5-0,8 м, расстояние от торца до первой прокладки не более 0,25 м.</w:t>
        <w:br/>
        <w:t>Пакеты укладываются в штабели в соответствии с правилами техники безопасности. Прокладки между пакетами по высоте штабеля должны быть расположены в одной плоскости. Общая высота штабеля не должна превышать 3,5 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Хранить ГВЛ следует в помещениях с сухим или нормальным температурно-влажностным режимом. </w:t>
      </w:r>
    </w:p>
    <w:p>
      <w:pPr>
        <w:pStyle w:val="Normal"/>
        <w:shd w:fill="FFFFFF" w:val="clear"/>
        <w:spacing w:lineRule="auto" w:line="360" w:before="0" w:after="0"/>
        <w:ind w:firstLine="709"/>
        <w:jc w:val="both"/>
        <w:rPr/>
      </w:pPr>
      <w:r>
        <w:rPr>
          <w:rFonts w:cs="Times New Roman" w:ascii="Times New Roman" w:hAnsi="Times New Roman"/>
          <w:sz w:val="28"/>
          <w:szCs w:val="24"/>
        </w:rPr>
        <w:t>Предприятие-изготовитель гарантирует соответствие качества листов техническим условиям при соблюдении потребителем условий транспортировки и хранения. Срок хранения листов - один год с момента изготовления.</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лючение в строительную бригаду в качестве разнорабочего, наблюдение за технологией монтажа гипсокартона</w:t>
      </w:r>
    </w:p>
    <w:p>
      <w:pPr>
        <w:pStyle w:val="Normal"/>
        <w:spacing w:lineRule="auto" w:line="360" w:before="0" w:after="0"/>
        <w:ind w:firstLine="709"/>
        <w:jc w:val="both"/>
        <w:rPr/>
      </w:pPr>
      <w:r>
        <w:rPr>
          <w:rFonts w:cs="Times New Roman" w:ascii="Times New Roman" w:hAnsi="Times New Roman"/>
          <w:sz w:val="28"/>
          <w:szCs w:val="24"/>
        </w:rPr>
        <w:t xml:space="preserve">Существует несколько способов </w:t>
      </w:r>
      <w:r>
        <w:rPr>
          <w:rFonts w:cs="Times New Roman" w:ascii="Times New Roman" w:hAnsi="Times New Roman"/>
          <w:bCs/>
          <w:sz w:val="28"/>
          <w:szCs w:val="24"/>
        </w:rPr>
        <w:t>крепления гипсокартона</w:t>
      </w:r>
      <w:r>
        <w:rPr>
          <w:rFonts w:cs="Times New Roman" w:ascii="Times New Roman" w:hAnsi="Times New Roman"/>
          <w:sz w:val="28"/>
          <w:szCs w:val="24"/>
        </w:rPr>
        <w:t xml:space="preserve"> (гипсокартонного лист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се зависит от качества поверхности, которую нужно закрыть гипсокартоно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Клеевой способ крепле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крепежа на стены используют гипсовый клей типа «Кнауф Перлфикс». Его наносят по периметру листа каплями, расстояние между которыми должно составлять приблизительно 25 см, а также вдоль середины листа с расстоянием около 35 с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о если стены не отличаются идеальной поверхностью (слишком неровные), то перед креплением основного листа необходимо сначала закрепить своеобразные «маяки». </w:t>
      </w:r>
    </w:p>
    <w:p>
      <w:pPr>
        <w:pStyle w:val="Normal"/>
        <w:spacing w:lineRule="auto" w:line="360" w:before="0" w:after="0"/>
        <w:ind w:firstLine="709"/>
        <w:jc w:val="both"/>
        <w:rPr/>
      </w:pPr>
      <w:r>
        <w:rPr>
          <w:rFonts w:cs="Times New Roman" w:ascii="Times New Roman" w:hAnsi="Times New Roman"/>
          <w:sz w:val="28"/>
          <w:szCs w:val="24"/>
        </w:rPr>
        <w:t xml:space="preserve">Сначала по периметру всего помещения на полу и потолке крепятся горизонтальные полосы из гипсокартона шириной 10 см (при креплении этих полос обязательно используйте отвес, иначе вы просто создадите еще одну кривую стену).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тем к этим горизонтальным полосам крепятся вертикальные (расстояние между ними должно составлять около 60 см). И уже на эту сетку клеятся основные лист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Каркасный способ крепле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пример, угловые перфорированные профили помогут выровнять углы и защитят гипсокартонные листы от механических повреждений. Существуют также специальные потолочные профил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ркасная основа позволит создать и всевозможные гнутые поверхности. Для этих целей, как правило, используются гипсокартонные листы шириной не более 600 мм. При использовании стандартного гипсокартона (12,5 мм) радиус сгибания будет достигать 1 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мните, что при уменьшении толщины гипсокартона способность гнуться уменьшаетс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онтируются такие гнутые листы на специальных изогнутых металлических профилях с помощью специальных крепежных средств (дюбели, шурупы и т. д.). </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лючение в строительные работы по монтажу гипсокартона</w:t>
      </w:r>
    </w:p>
    <w:p>
      <w:pPr>
        <w:pStyle w:val="Style15"/>
        <w:spacing w:lineRule="auto" w:line="360" w:before="0" w:after="0"/>
        <w:ind w:firstLine="709"/>
        <w:jc w:val="both"/>
        <w:rPr>
          <w:bCs/>
          <w:sz w:val="28"/>
        </w:rPr>
      </w:pPr>
      <w:r>
        <w:rPr>
          <w:bCs/>
          <w:sz w:val="28"/>
        </w:rPr>
        <w:t>Монтаж перегородок из гипсокарто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городка из гипсокартона представляет собой каркас (чаще всего из металлических профилей), обшитый с двух сторон листами гипсокартона. Часто между ними укладываются различные тепло- и звукоизолирующие материалы. Обычно это бывает пенополистирол или минераловатные плиты. Здесь же, если это требуется, оставляется место для коммуникативных сист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ведение перегородки начинается с установления каркаса. Он может быть металлическим или деревянным. Наиболее лучшим является первый вариант. Металл гораздо долговечнее дерева, да и специально предусмотренная для такого рода конструкций система крепежа значительно упростит работу. Металлический каркас состоит из профилей различной направленности: несущих, основных, угловых. Начать надо с разметки места, где будет возводиться перегородка. Сначала это делается на полу, а затем, с помощью отвеса, делается её зеркальное отображение на потолке. Правильный расчет значительно упростит крепление направляющих и пристенных стоечных профилей. Они крепятся с помощью дюбелей на расстоянии друг от друга не более 1 м. Далее крепятся стоечные профили (шаг - 60 с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Затем происходит обшивка каркаса гипсокартоном. Гипсокартонные листы крепятся к каркасу саморезами (частота - 250 мм). Идти надо от угла, по двум взаимно перпендикулярным направлениям. Верх и низ гипсокартонного листа крепится непосредственно к направляющим профилям на потолке и полу. Следует внимательно следить за тем, чтобы шурупы входили в специальные отверстия профилей под прямым углом и не менее, чем на 10 мм. Их головки должны быть вдавлены в гипсокартон и зашпаклеваны, иначе окончательная поверхность будет испорчена частыми «бугорками».</w:t>
      </w:r>
    </w:p>
    <w:p>
      <w:pPr>
        <w:pStyle w:val="Style15"/>
        <w:spacing w:lineRule="auto" w:line="360" w:before="0" w:after="0"/>
        <w:ind w:firstLine="709"/>
        <w:jc w:val="both"/>
        <w:rPr>
          <w:sz w:val="28"/>
        </w:rPr>
      </w:pPr>
      <w:r>
        <w:rPr>
          <w:sz w:val="28"/>
        </w:rPr>
        <w:t>Места стыков гипсокартонных листов обрабатываются в зависимости от вида кромки. Если она с прямолинейным утоньшением, то такой лист лучше использовать для внутренних слоев многослойных перегородок. Для заделки швов и таких листов по торцу надо снять фаску под углом 45° толщиной в одну треть листа. В этом случае надо применять помимо шпаклевки специальную армирующую ленту (при использовании этой ленты обычно используют шпаклевку «Фугенфюллер»). Если же продольная кромка закруглена, то можно обойтись без армирующей ленты, хватит просто слоя шпаклевки (здесь используют шпаклевку "Унифлот"). Все шпаклевки, предназначенные для гипсокартона, имеют, как правило, в своем составе гипс.</w:t>
      </w:r>
    </w:p>
    <w:p>
      <w:pPr>
        <w:pStyle w:val="Style15"/>
        <w:spacing w:lineRule="auto" w:line="360" w:before="0" w:after="0"/>
        <w:ind w:firstLine="709"/>
        <w:jc w:val="both"/>
        <w:rPr>
          <w:sz w:val="28"/>
        </w:rPr>
      </w:pPr>
      <w:r>
        <w:rPr>
          <w:sz w:val="28"/>
        </w:rPr>
        <w:t>Если перегородка возводится в помещении с повышенной влажностью, то необходимо использовать соответствующий влагостойкий гипсокартон.</w:t>
      </w:r>
    </w:p>
    <w:p>
      <w:pPr>
        <w:pStyle w:val="Style15"/>
        <w:spacing w:lineRule="auto" w:line="360" w:before="0" w:after="0"/>
        <w:ind w:firstLine="709"/>
        <w:jc w:val="both"/>
        <w:rPr>
          <w:sz w:val="28"/>
        </w:rPr>
      </w:pPr>
      <w:r>
        <w:rPr>
          <w:sz w:val="28"/>
        </w:rPr>
        <w:t>Вес перегородки составляет 25 кг на 1 м2, но благодаря прочности металлического каркаса, она способна держать дополнительный вес (навесные элементы и т. д.) до 6 кг на 1 м2.</w:t>
      </w:r>
    </w:p>
    <w:p>
      <w:pPr>
        <w:pStyle w:val="Style15"/>
        <w:spacing w:lineRule="auto" w:line="360" w:before="0" w:after="0"/>
        <w:ind w:firstLine="709"/>
        <w:jc w:val="both"/>
        <w:rPr>
          <w:sz w:val="28"/>
        </w:rPr>
      </w:pPr>
      <w:r>
        <w:rPr>
          <w:sz w:val="28"/>
        </w:rPr>
        <w:t>Перегородки из гипсокартона облицовываются как любые другие стены. На их поверхности можно поклеить обои, положить плитку или просто покрасить.</w:t>
      </w:r>
    </w:p>
    <w:p>
      <w:pPr>
        <w:pStyle w:val="Style15"/>
        <w:spacing w:lineRule="auto" w:line="360" w:before="0" w:after="0"/>
        <w:ind w:firstLine="709"/>
        <w:jc w:val="both"/>
        <w:rPr>
          <w:bCs/>
          <w:sz w:val="28"/>
        </w:rPr>
      </w:pPr>
      <w:r>
        <w:rPr>
          <w:bCs/>
          <w:sz w:val="28"/>
        </w:rPr>
        <w:t>Монтаж потолков из гипсокартона</w:t>
      </w:r>
    </w:p>
    <w:p>
      <w:pPr>
        <w:pStyle w:val="Style15"/>
        <w:spacing w:lineRule="auto" w:line="360" w:before="0" w:after="0"/>
        <w:ind w:firstLine="709"/>
        <w:jc w:val="both"/>
        <w:rPr>
          <w:sz w:val="28"/>
        </w:rPr>
      </w:pPr>
      <w:r>
        <w:rPr>
          <w:sz w:val="28"/>
        </w:rPr>
        <w:t>Современные технологии позволяют творить чудеса с потолком и в типовой квартире наших дней. Многоуровневые потолки, различные своды и изгибы - всё это можно создавать с помощью гипсокартона. Гипсокартонный потолок может быть представлен и в классическом варианте. Отличаться от остальных он будет идеально ровной поверхностью и повышенной устойчивостью к образованию трещин. К тому же потолок из гипсокартона сможет выправить все перепады, которые зачастую бывают очень велики.</w:t>
      </w:r>
    </w:p>
    <w:p>
      <w:pPr>
        <w:pStyle w:val="Style15"/>
        <w:spacing w:lineRule="auto" w:line="360" w:before="0" w:after="0"/>
        <w:ind w:firstLine="709"/>
        <w:jc w:val="both"/>
        <w:rPr>
          <w:sz w:val="28"/>
        </w:rPr>
      </w:pPr>
      <w:r>
        <w:rPr>
          <w:sz w:val="28"/>
        </w:rPr>
        <w:t xml:space="preserve">Существует ряд рекомендаций по использованию гипсокартона. Во-первых, перед началом работ не надо ставить гипсокартонные листы на ребро, так как это может стать причиной их деформации. Лучше сложить их плашмя друг на друга. Во-вторых, для создания гипсокартонного потолка лучше использовать влагостойкий гипсокартон. Это связано с тем, что после монтажа самого потолка последует ряд малярных и штукатурных работ, т. е. процессов, связанных с большой влажностью. Если в процессе работы гипсокартон вберет в себя большое количество влаги, то при высыхании он может начать деформироваться. Но если потолок будет содержать большое количество изгибов (своды, арки и т. п.), то следует воспользоваться невлагостойким гипсокартоном, т. к. он лучше гнется. В-третьих, при монтаже надо обратить особое внимание на технические характеристики подвесной системы. Она должна быть разработана с расчетом на нагрузку не менее 14 кг/м2. </w:t>
      </w:r>
    </w:p>
    <w:p>
      <w:pPr>
        <w:pStyle w:val="Style15"/>
        <w:spacing w:lineRule="auto" w:line="360" w:before="0" w:after="0"/>
        <w:ind w:firstLine="709"/>
        <w:jc w:val="both"/>
        <w:rPr>
          <w:sz w:val="28"/>
        </w:rPr>
      </w:pPr>
      <w:r>
        <w:rPr>
          <w:sz w:val="28"/>
        </w:rPr>
        <w:t>Монтаж потолка (будь то просто ровный потолок или многоуровневый) начинают с разметки нулевого уровня. Затем, если это просто ровный потолок, производится крепление каркаса из профилей и непосредственный монтаж гипсокартона. Гипсокартон обычно кладут в два слоя в шахматном порядке. Это обеспечивают ещё большую защиту от появления трещин. После этого швы между гипсокартонными листами заполняют специальной шпаклевкой «унифлот». Поверх швов приклеивают серпянку, а затем грунтуют и шпаклюют их. Затем обычно потолок покрывают воднодисперсионной краской и надолго забывают вообще о проблеме трещин и падающей штукатур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мимо своей сугубо прагматической функции выравнивания перепадов, подвесные гипсокартонные потолки выполняют и эстетическую функцию. В такой потолок могут быть вмонтированы различные светильники, которые могут выполнять функцию зонирования помещ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тому же выравнивание потолка при помощи гипсокартона дает сравнительно небольшие потери в высоте потолка, что при наших и без того не очень высоких квартирах очень важно. Ещё один несомненный плюс такого потолка - это его способность к регулированию влажности в помещении. При избыточном содержании влаги в воздухе гипсокартон, благодаря своим абсорбирующим свойствам, будет её впитывать, а при недостаточной влажности - отдава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Технология устройства «плавающих» полов из ГВЛ на керамзитовом песке</w:t>
      </w:r>
    </w:p>
    <w:p>
      <w:pPr>
        <w:pStyle w:val="Normal"/>
        <w:spacing w:lineRule="auto" w:line="360" w:before="0" w:after="0"/>
        <w:ind w:firstLine="709"/>
        <w:jc w:val="both"/>
        <w:rPr/>
      </w:pPr>
      <w:r>
        <w:rPr>
          <w:rFonts w:cs="Times New Roman" w:ascii="Times New Roman" w:hAnsi="Times New Roman"/>
          <w:bCs/>
          <w:sz w:val="28"/>
          <w:szCs w:val="24"/>
        </w:rPr>
        <w:t xml:space="preserve">Полы из гипсоволокнистых листов </w:t>
      </w:r>
      <w:r>
        <w:rPr>
          <w:rFonts w:cs="Times New Roman" w:ascii="Times New Roman" w:hAnsi="Times New Roman"/>
          <w:sz w:val="28"/>
          <w:szCs w:val="24"/>
        </w:rPr>
        <w:t xml:space="preserve">применяются в жилых, офисных и административных помещениях с нормальной нагрузкой, для формирования ровного основания, а также улучшения тепло- и звукоизоляционных качеств пола. Поверхность предназначена под последующее любое покрытие, например, паркет, облицовка плиткой и т.п. </w:t>
      </w:r>
    </w:p>
    <w:p>
      <w:pPr>
        <w:pStyle w:val="Normal"/>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ес 1 кв. м - более 25 кг </w:t>
      </w:r>
    </w:p>
    <w:p>
      <w:pPr>
        <w:pStyle w:val="Normal"/>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Минимальная толщина конструкции - около 45 мм. </w:t>
      </w:r>
    </w:p>
    <w:p>
      <w:pPr>
        <w:pStyle w:val="Normal"/>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Теплопроводность стяжки, Вт/м2град: 0,22 - 0,41. </w:t>
      </w:r>
    </w:p>
    <w:p>
      <w:pPr>
        <w:pStyle w:val="Normal"/>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Индекс снижения воздушного шума, дБ: на 2 - 4. </w:t>
      </w:r>
    </w:p>
    <w:p>
      <w:pPr>
        <w:pStyle w:val="Normal"/>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Индекс снижения ударного шума, дБ: на 18 - 22.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стройство оснований сухих сборных полов из ГВЛ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ания сухих сборных полов могут монтироваться в два и более слоев из стандартных и малоформатных листов ГВЛ по:</w:t>
      </w:r>
    </w:p>
    <w:p>
      <w:pPr>
        <w:pStyle w:val="Normal"/>
        <w:numPr>
          <w:ilvl w:val="0"/>
          <w:numId w:val="2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овному жесткому несущему основанию; </w:t>
      </w:r>
    </w:p>
    <w:p>
      <w:pPr>
        <w:pStyle w:val="Normal"/>
        <w:numPr>
          <w:ilvl w:val="0"/>
          <w:numId w:val="2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ыравнивающему слою (по «сухой» стяжке»); </w:t>
      </w:r>
    </w:p>
    <w:p>
      <w:pPr>
        <w:pStyle w:val="Normal"/>
        <w:numPr>
          <w:ilvl w:val="0"/>
          <w:numId w:val="2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егулируемым лага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тройство основания пола начинается с укладки на очищенное несущее основание разделительного слоя, который выполняет функцию паро- и гидроизоляции (полиэтиленовая плен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периметру помещения устанавливается кромочная лента из базальтовых теплоизоляционных плит, которая служит компенсационной прокладкой между краем сборного основания и ограждающими конструкциям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ровное несущее основание выравнивается при помощи сухой засыпки или регулируемых лаг.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ухих основаниях пола по регулируемым лагам лист из ГВЛ используется в качестве верхнего слоя, прочно связанного с фанерной подосново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честве сухой засыпки используется керамзитовый песок, отвечающие следующим требованиям: </w:t>
      </w:r>
    </w:p>
    <w:p>
      <w:pPr>
        <w:pStyle w:val="Normal"/>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лажность - не более 1%; </w:t>
      </w:r>
    </w:p>
    <w:p>
      <w:pPr>
        <w:pStyle w:val="Normal"/>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асыпная плотность - не менее 500 кг/м3;  </w:t>
      </w:r>
    </w:p>
    <w:p>
      <w:pPr>
        <w:pStyle w:val="Normal"/>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очность при сжатии в цилиндре - не менее 2,5 МПа; </w:t>
      </w:r>
    </w:p>
    <w:p>
      <w:pPr>
        <w:pStyle w:val="Normal"/>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гранулометрический состав засыпки 0-5 м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инимальная толщина выравнивающего слоя из сухой засыпки - 20 мм. При толщине более 100 мм на засыпку укладываются три слоя гипсоволокнистых лист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сохранения целостности спланированной поверхности засыпки укладка сборного основания пола ведется от дверного проема. При укладке с противоположной стороны устраиваются "островки" для передвиже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ед укладкой первого ряда фальцы элементов, примыкающих к стенам, обрезаютс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лементы пола укладываются последовательно. Остатком от последнего элемента ряда начинается укладка последующего (без отходов). Смещение швов должно составлять не менее 250 мм. Образование крестообразных швов недопустимо.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укладке фальцы промазываются клеем и скрепляются при помощи специальных шурупов. При необходимости образовавшиеся стыки и места крепления шурупами обрабатываются шпаклевкой "Фугенфюллер Г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Листы первого слоя укладывается с зазором в стыках не более 1 мм. Укладка листов второго слоя делается с минимальным зазором в стыках, таким образом, чтобы они своей плоскостью накрывали стыки листов первого слоя. Разбежка стыков должна составлять не менее 250 мм. Крепление листов первого и второго слоев осуществляется при помощи клея и специальных шурупов по мере укладки листов второго слоя. Стыки листов и места крепления шурупами при необходимости заполняются шпаклёвкой "Фугенфюллер Г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борные основания полов (сборные полы) из ГВЛ предназначены для формирования ровного основания под покрытие, а также для увеличения тепло- и звукоизоляции перекрытия. Сборные полы из гипсоволокнистых листов используются в жилых, гражданских и промышленных зданиях с сухим и нормальным влажностным режимом по СНиП II-3-79, в условиях малых и средних механических воздействий по СНиП 2.03.13-88. В помещениях с повышенной влажностью (ванные комнаты) допускается применение сборных полов из ГВЛВ при условии устройства гидроизоляци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имущества сборных полов из ГВЛ:</w:t>
      </w:r>
    </w:p>
    <w:p>
      <w:pPr>
        <w:pStyle w:val="Normal"/>
        <w:numPr>
          <w:ilvl w:val="0"/>
          <w:numId w:val="2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беспечивают высокую скорость монтажа; </w:t>
      </w:r>
    </w:p>
    <w:p>
      <w:pPr>
        <w:pStyle w:val="Normal"/>
        <w:numPr>
          <w:ilvl w:val="0"/>
          <w:numId w:val="2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жение нагрузки на несущие конструк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Состоят сборные полы из ГВЛ из следующих основных элементов:</w:t>
      </w:r>
    </w:p>
    <w:p>
      <w:pPr>
        <w:pStyle w:val="Normal"/>
        <w:numPr>
          <w:ilvl w:val="0"/>
          <w:numId w:val="2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азделительный слой, представляющий собой полиэтиленовую пленку в случае бетонного несущего основания или специальную (битумированную, парафинированную) бумагу в случае деревянного основания; </w:t>
      </w:r>
    </w:p>
    <w:p>
      <w:pPr>
        <w:pStyle w:val="Normal"/>
        <w:numPr>
          <w:ilvl w:val="0"/>
          <w:numId w:val="2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кромочная лента толщиной 10-15 мм из базальтовых теплозвукоизоляционных плит служит защитой от образования звуковых мостиков между сборным полом и ограждающими конструкциями; </w:t>
      </w:r>
    </w:p>
    <w:p>
      <w:pPr>
        <w:pStyle w:val="Normal"/>
        <w:numPr>
          <w:ilvl w:val="0"/>
          <w:numId w:val="2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ыравнивающий или изолирующий слой. Представляет собой сухую засыпку с влажностью не более 1% (керамзитовый песок). Номинальная толщина слоя сухой засыпки 20-50 мм; </w:t>
      </w:r>
    </w:p>
    <w:p>
      <w:pPr>
        <w:pStyle w:val="Normal"/>
        <w:numPr>
          <w:ilvl w:val="0"/>
          <w:numId w:val="2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борное основание (стяжка) пола, которое состоит из двух слоев гипсоволокнистых листов размером 2500х1200х10(12) мм. Наружная поверхность верхних листов является основанием для лицевого покрытия (паркет, линолеум, плитка, ковролин и др.) </w:t>
      </w:r>
    </w:p>
    <w:p>
      <w:pPr>
        <w:pStyle w:val="Normal"/>
        <w:numPr>
          <w:ilvl w:val="0"/>
          <w:numId w:val="2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клей между первым и вторым слоем гипсоволокнистых листов (дисперсия поливинилацетатная ТУ 2241-027-0020-3521-96 или УБ Клебер F 145) </w:t>
      </w:r>
    </w:p>
    <w:p>
      <w:pPr>
        <w:pStyle w:val="Normal"/>
        <w:numPr>
          <w:ilvl w:val="0"/>
          <w:numId w:val="2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пециальные шурупы для ГВЛ, предназначенные для надежной фиксации склеенных гипсоволокнистых лист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Технические характеристики сборного основания полов из ГВЛ</w:t>
      </w:r>
      <w:r>
        <w:rPr>
          <w:rFonts w:cs="Times New Roman" w:ascii="Times New Roman" w:hAnsi="Times New Roman"/>
          <w:sz w:val="28"/>
          <w:szCs w:val="24"/>
        </w:rPr>
        <w:t xml:space="preserve">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6294" w:type="dxa"/>
        <w:jc w:val="center"/>
        <w:tblInd w:w="0" w:type="dxa"/>
        <w:tblLayout w:type="fixed"/>
        <w:tblCellMar>
          <w:top w:w="15" w:type="dxa"/>
          <w:left w:w="15" w:type="dxa"/>
          <w:bottom w:w="15" w:type="dxa"/>
          <w:right w:w="15" w:type="dxa"/>
        </w:tblCellMar>
      </w:tblPr>
      <w:tblGrid>
        <w:gridCol w:w="3752"/>
        <w:gridCol w:w="2542"/>
      </w:tblGrid>
      <w:tr>
        <w:trPr/>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Характеристика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Значение </w:t>
            </w:r>
          </w:p>
        </w:tc>
      </w:tr>
      <w:tr>
        <w:trPr/>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лщина сборного основания, мм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 24 </w:t>
            </w:r>
          </w:p>
        </w:tc>
      </w:tr>
      <w:tr>
        <w:trPr/>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сса 1 кв.м сборного основания, кг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4; 28 </w:t>
            </w:r>
          </w:p>
        </w:tc>
      </w:tr>
      <w:tr>
        <w:trPr/>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плопроводность стяжки, Вт/мoК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22-0,36 </w:t>
            </w:r>
          </w:p>
        </w:tc>
      </w:tr>
      <w:tr>
        <w:trPr/>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теплоусвоения, Вт/м2oК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 более 6,2 </w:t>
            </w:r>
          </w:p>
        </w:tc>
      </w:tr>
      <w:tr>
        <w:trPr/>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ндекс снижения ударного шума, дБ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8-2 </w:t>
            </w:r>
          </w:p>
        </w:tc>
      </w:tr>
      <w:tr>
        <w:trPr/>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величение индекса изоляции воздушного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 2-4 </w:t>
            </w:r>
          </w:p>
        </w:tc>
      </w:tr>
      <w:tr>
        <w:trPr/>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озможность ходить по полу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азу после высыхания клея </w:t>
            </w:r>
          </w:p>
        </w:tc>
      </w:tr>
    </w:tbl>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Порядок работ по устройству сборного по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роектировании и устройстве полов следует руководствоваться СНиП 2.03.13.-88 "Полы". Устройство сборного пола должно производиться после окончания всех строительно-монтажных, электротехнических, санитарно-технических работ. Работы по испытанию систем водоснабжения и отопления должны быть законче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олщина изолирующего слоя рассчитывается в соответствии с требованиями СНиП II-12-77 "Защита от шума. Нормы проектирования", конструктивными условиями, но составлять не менее 20 мм. </w:t>
        <w:br/>
        <w:t xml:space="preserve">Устройство сборного основания пола необходимо размещать выше уровня отмостки здания и зоны опасного капиллярного поднятия грунтовых вод. </w:t>
        <w:br/>
        <w:t xml:space="preserve">До начала устройства сборного пола произвести очистку перекрытий от мусора. Зазоры между плитами, а также места примыкания перекрытий к стенам и перегородкам заделать бетоном или цементным раствором марки не ниже М 100.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Устройство сборного пола:</w:t>
      </w:r>
    </w:p>
    <w:p>
      <w:pPr>
        <w:pStyle w:val="Normal"/>
        <w:numPr>
          <w:ilvl w:val="0"/>
          <w:numId w:val="1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аскрой и заготовка листов ГВЛ по размеру помещения, с учетом зазоров по периметру сборного пола; </w:t>
      </w:r>
    </w:p>
    <w:p>
      <w:pPr>
        <w:pStyle w:val="Normal"/>
        <w:numPr>
          <w:ilvl w:val="0"/>
          <w:numId w:val="1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азметка уровня сборного пола; </w:t>
      </w:r>
    </w:p>
    <w:p>
      <w:pPr>
        <w:pStyle w:val="Normal"/>
        <w:numPr>
          <w:ilvl w:val="0"/>
          <w:numId w:val="1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кладка на бетонное основание полиэтиленовой пленки толщиной - 0,2 мм с нахлестом соседних полотнищ не менее 200мм. Край пленки по стене должен быть уложен выше уровня сборного пола. При деревянном основании вместо пленки используется битумированная или парафинированная бумага, уложенная без нахлеста на стену; </w:t>
      </w:r>
    </w:p>
    <w:p>
      <w:pPr>
        <w:pStyle w:val="Normal"/>
        <w:numPr>
          <w:ilvl w:val="0"/>
          <w:numId w:val="1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крепление кромочной ленты по периметру ограждающих конструкций, примыкающих к сборному полу; </w:t>
      </w:r>
    </w:p>
    <w:p>
      <w:pPr>
        <w:pStyle w:val="Normal"/>
        <w:numPr>
          <w:ilvl w:val="0"/>
          <w:numId w:val="1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кладка и выравнивание слоя сухой засыпки производится рейкой по выставленным с помощью уровня профилем, начиная от стены, противоположной входу. При толщине более 50 мм и в местах примыкания к монолитному полу засыпку уплотнить; </w:t>
      </w:r>
    </w:p>
    <w:p>
      <w:pPr>
        <w:pStyle w:val="Normal"/>
        <w:numPr>
          <w:ilvl w:val="0"/>
          <w:numId w:val="1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кладка первого слоя листов с зазором между листами не более 1 мм. Для сохранения поверхности засыпки монтаж ведется от стены с дверным проемом (рис.1). При монтаже с противоположной стороны (рис.2) на засыпке необходимо устроить "дорожку" для передвижения из листов ГВЛ. </w:t>
      </w:r>
    </w:p>
    <w:p>
      <w:pPr>
        <w:pStyle w:val="Normal"/>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drawing>
          <wp:inline distT="0" distB="0" distL="0" distR="0">
            <wp:extent cx="2852420" cy="2029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4" r="-10" b="-14"/>
                    <a:stretch>
                      <a:fillRect/>
                    </a:stretch>
                  </pic:blipFill>
                  <pic:spPr bwMode="auto">
                    <a:xfrm>
                      <a:off x="0" y="0"/>
                      <a:ext cx="2852420" cy="2029460"/>
                    </a:xfrm>
                    <a:prstGeom prst="rect">
                      <a:avLst/>
                    </a:prstGeom>
                  </pic:spPr>
                </pic:pic>
              </a:graphicData>
            </a:graphic>
          </wp:inline>
        </w:drawing>
      </w:r>
    </w:p>
    <w:tbl>
      <w:tblPr>
        <w:tblW w:w="6042" w:type="dxa"/>
        <w:jc w:val="center"/>
        <w:tblInd w:w="0" w:type="dxa"/>
        <w:tblLayout w:type="fixed"/>
        <w:tblCellMar>
          <w:top w:w="15" w:type="dxa"/>
          <w:left w:w="15" w:type="dxa"/>
          <w:bottom w:w="15" w:type="dxa"/>
          <w:right w:w="15" w:type="dxa"/>
        </w:tblCellMar>
      </w:tblPr>
      <w:tblGrid>
        <w:gridCol w:w="3021"/>
        <w:gridCol w:w="3021"/>
      </w:tblGrid>
      <w:tr>
        <w:trPr/>
        <w:tc>
          <w:tcPr>
            <w:tcW w:w="3021" w:type="dxa"/>
            <w:tcBorders/>
            <w:vAlign w:val="center"/>
          </w:tcPr>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Рис. 2</w:t>
            </w:r>
          </w:p>
        </w:tc>
        <w:tc>
          <w:tcPr>
            <w:tcW w:w="3021" w:type="dxa"/>
            <w:tcBorders/>
            <w:vAlign w:val="center"/>
          </w:tcPr>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Рис. 3</w:t>
            </w:r>
          </w:p>
        </w:tc>
      </w:tr>
    </w:tbl>
    <w:p>
      <w:pPr>
        <w:pStyle w:val="Normal"/>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анесение клея сплошным слоем производить последовательно под каждый лист второго слоя, не допуская пропусков; </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кладка листов второго слоя с минимальным зазором, так чтобы плоскости листов перекрывали крестообразные стыки первого слоя. Разбежка стыков при этом должна быть не менее 250 мм; </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крепление каждого листа второго слоя специальными шурупами длиной не менее 19 мм при толщине листов 10 мм и длиной не менее 23 мм при толщине листов 12 мм; </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заделка стыков и мест установки шурупов шпаклевкой; </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даление выступающей части кромочной ленты и полиэтиленовой пленк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Требования при производстве работ</w:t>
      </w:r>
    </w:p>
    <w:p>
      <w:pPr>
        <w:pStyle w:val="Normal"/>
        <w:numPr>
          <w:ilvl w:val="0"/>
          <w:numId w:val="1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конструкция сборного пола не должна иметь уклонов; </w:t>
      </w:r>
    </w:p>
    <w:p>
      <w:pPr>
        <w:pStyle w:val="Normal"/>
        <w:numPr>
          <w:ilvl w:val="0"/>
          <w:numId w:val="1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если толщина засыпки составляет более 100 мм, под стяжку из ГВЛ уложить дополнительный слой гипсоволокнистых листов; </w:t>
      </w:r>
    </w:p>
    <w:p>
      <w:pPr>
        <w:pStyle w:val="Normal"/>
        <w:numPr>
          <w:ilvl w:val="0"/>
          <w:numId w:val="1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 дверных проемах производить сквозную укладку листов; </w:t>
      </w:r>
    </w:p>
    <w:p>
      <w:pPr>
        <w:pStyle w:val="Normal"/>
        <w:numPr>
          <w:ilvl w:val="0"/>
          <w:numId w:val="1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и устройстве полов во влажном помещении (ванные, кухни) в местах сопряжения пола со стенами уложить уплотнительную ленту "Флехендихтбанд", а поверхность пола покрыть гидроизоляцией "Флехендихт". </w:t>
      </w:r>
    </w:p>
    <w:p>
      <w:pPr>
        <w:pStyle w:val="Normal"/>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r>
    </w:p>
    <w:tbl>
      <w:tblPr>
        <w:tblW w:w="9060" w:type="dxa"/>
        <w:jc w:val="left"/>
        <w:tblInd w:w="-74" w:type="dxa"/>
        <w:tblLayout w:type="fixed"/>
        <w:tblCellMar>
          <w:top w:w="15" w:type="dxa"/>
          <w:left w:w="15" w:type="dxa"/>
          <w:bottom w:w="15" w:type="dxa"/>
          <w:right w:w="15" w:type="dxa"/>
        </w:tblCellMar>
      </w:tblPr>
      <w:tblGrid>
        <w:gridCol w:w="796"/>
        <w:gridCol w:w="4478"/>
        <w:gridCol w:w="1445"/>
        <w:gridCol w:w="2341"/>
      </w:tblGrid>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з.</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еречень материалов, необходимых для устройства полов из ГВЛ</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Ед. изм</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Расход на 1 кв.м.</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мент пола</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ВА</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кв.м</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енка полиэтиленовая</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м</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паклевка "Фугенфюллер Г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урупы для КНАУФ-Суперлист</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нта кромочная минераловатная</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м</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сок керамзитовый</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б.м</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 зависимости от периметра помещения</w:t>
        <w:br/>
        <w:t>**для слоя толщиной 1 см на 1 кв.м площади засыпки</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роделанной работы, сравнение элементов технологии монтажа гипсокартона, применяемых в ООО «Ренессанс», с другими применяемыми в строительстве технологиями. </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процессе прохождения </w:t>
      </w:r>
      <w:r>
        <w:rPr>
          <w:rFonts w:cs="Times New Roman" w:ascii="Times New Roman" w:hAnsi="Times New Roman"/>
          <w:sz w:val="28"/>
          <w:szCs w:val="24"/>
          <w:lang w:val="en-US"/>
        </w:rPr>
        <w:t>I</w:t>
      </w:r>
      <w:r>
        <w:rPr>
          <w:rFonts w:cs="Times New Roman" w:ascii="Times New Roman" w:hAnsi="Times New Roman"/>
          <w:sz w:val="28"/>
          <w:szCs w:val="24"/>
        </w:rPr>
        <w:t xml:space="preserve"> производственной практики я изучил комплекс строительных, строительно-монтажный и отделочных работ, получил основные навыки работы в строительном процессе, а также ознакомился с организационной структурой и основополагающими принцами работы ООО «Ренессанс».  Передо мной была поставлена следующая задача: ознакомление и освоение технологий монтажа гипсокартона («плавающие» полы, «подвесные» потолки, перегородки). В ходе её решения я изучил методику работы с гипсокартоном и технологию монтажа с применением ГВЛ. Для решения поставленной задачи я прошёл 4 основных этап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амостоятельное изучение материа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аблюдение за производством монтажных рабо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посредственное участие в монтаже гипсокарто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нализ полученных результа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ируя методику выполнения монтажных работ в ООО «Ренессанс» с другими строительными монтажными методиками, я пришёл к выводу, что она практически идентична общепринятой технологии. Различие состоит лишь в используемых материалах.</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1"/>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таев С.С. и др. Технология строительного производства. - М.: Стройиздат, 1984г.</w:t>
      </w:r>
    </w:p>
    <w:p>
      <w:pPr>
        <w:pStyle w:val="Normal"/>
        <w:numPr>
          <w:ilvl w:val="1"/>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дьин Г.М., Мещанинов А.В. Технология строительного производства.</w:t>
      </w:r>
    </w:p>
    <w:p>
      <w:pPr>
        <w:pStyle w:val="Normal"/>
        <w:numPr>
          <w:ilvl w:val="1"/>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женов Ю.М., Комар А.Г. Технология бетонных и железобетонных изделий.-М.: Стойиздат, 1984.</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b w:val="false"/>
        <w:szCs w:val="24"/>
        <w:rFonts w:cs="Times New Roman"/>
      </w:rPr>
    </w:lvl>
    <w:lvl w:ilvl="1">
      <w:start w:val="1"/>
      <w:numFmt w:val="lowerLetter"/>
      <w:lvlText w:val="%2."/>
      <w:lvlJc w:val="left"/>
      <w:pPr>
        <w:tabs>
          <w:tab w:val="num" w:pos="0"/>
        </w:tabs>
        <w:ind w:left="873" w:hanging="360"/>
      </w:pPr>
      <w:rPr>
        <w:rFonts w:cs="Times New Roman"/>
      </w:rPr>
    </w:lvl>
    <w:lvl w:ilvl="2">
      <w:start w:val="1"/>
      <w:numFmt w:val="lowerRoman"/>
      <w:lvlText w:val="%3."/>
      <w:lvlJc w:val="right"/>
      <w:pPr>
        <w:tabs>
          <w:tab w:val="num" w:pos="0"/>
        </w:tabs>
        <w:ind w:left="1593" w:hanging="180"/>
      </w:pPr>
      <w:rPr>
        <w:rFonts w:cs="Times New Roman"/>
      </w:rPr>
    </w:lvl>
    <w:lvl w:ilvl="3">
      <w:start w:val="1"/>
      <w:numFmt w:val="decimal"/>
      <w:lvlText w:val="%4."/>
      <w:lvlJc w:val="left"/>
      <w:pPr>
        <w:tabs>
          <w:tab w:val="num" w:pos="0"/>
        </w:tabs>
        <w:ind w:left="2313" w:hanging="360"/>
      </w:pPr>
      <w:rPr>
        <w:b w:val="false"/>
        <w:rFonts w:cs="Times New Roman"/>
      </w:rPr>
    </w:lvl>
    <w:lvl w:ilvl="4">
      <w:start w:val="1"/>
      <w:numFmt w:val="lowerLetter"/>
      <w:lvlText w:val="%5."/>
      <w:lvlJc w:val="left"/>
      <w:pPr>
        <w:tabs>
          <w:tab w:val="num" w:pos="0"/>
        </w:tabs>
        <w:ind w:left="3033" w:hanging="360"/>
      </w:pPr>
      <w:rPr>
        <w:rFonts w:cs="Times New Roman"/>
      </w:rPr>
    </w:lvl>
    <w:lvl w:ilvl="5">
      <w:start w:val="1"/>
      <w:numFmt w:val="lowerRoman"/>
      <w:lvlText w:val="%6."/>
      <w:lvlJc w:val="right"/>
      <w:pPr>
        <w:tabs>
          <w:tab w:val="num" w:pos="0"/>
        </w:tabs>
        <w:ind w:left="3753" w:hanging="180"/>
      </w:pPr>
      <w:rPr>
        <w:rFonts w:cs="Times New Roman"/>
      </w:rPr>
    </w:lvl>
    <w:lvl w:ilvl="6">
      <w:start w:val="1"/>
      <w:numFmt w:val="decimal"/>
      <w:lvlText w:val="%7."/>
      <w:lvlJc w:val="left"/>
      <w:pPr>
        <w:tabs>
          <w:tab w:val="num" w:pos="0"/>
        </w:tabs>
        <w:ind w:left="4473" w:hanging="360"/>
      </w:pPr>
      <w:rPr>
        <w:rFonts w:cs="Times New Roman"/>
      </w:rPr>
    </w:lvl>
    <w:lvl w:ilvl="7">
      <w:start w:val="1"/>
      <w:numFmt w:val="lowerLetter"/>
      <w:lvlText w:val="%8."/>
      <w:lvlJc w:val="left"/>
      <w:pPr>
        <w:tabs>
          <w:tab w:val="num" w:pos="0"/>
        </w:tabs>
        <w:ind w:left="5193" w:hanging="360"/>
      </w:pPr>
      <w:rPr>
        <w:rFonts w:cs="Times New Roman"/>
      </w:rPr>
    </w:lvl>
    <w:lvl w:ilvl="8">
      <w:start w:val="1"/>
      <w:numFmt w:val="lowerRoman"/>
      <w:lvlText w:val="%9."/>
      <w:lvlJc w:val="right"/>
      <w:pPr>
        <w:tabs>
          <w:tab w:val="num" w:pos="0"/>
        </w:tabs>
        <w:ind w:left="5913" w:hanging="180"/>
      </w:pPr>
      <w:rPr>
        <w:rFonts w:cs="Times New Roman"/>
      </w:rPr>
    </w:lvl>
  </w:abstractNum>
  <w:abstractNum w:abstractNumId="3">
    <w:lvl w:ilvl="0">
      <w:start w:val="1"/>
      <w:numFmt w:val="decimal"/>
      <w:lvlText w:val="%1."/>
      <w:lvlJc w:val="left"/>
      <w:pPr>
        <w:tabs>
          <w:tab w:val="num" w:pos="0"/>
        </w:tabs>
        <w:ind w:left="2313" w:hanging="360"/>
      </w:pPr>
      <w:rPr>
        <w:b w:val="false"/>
        <w:rFonts w:cs="Times New Roman"/>
      </w:rPr>
    </w:lvl>
  </w:abstractNum>
  <w:abstractNum w:abstractNumId="4">
    <w:lvl w:ilvl="0">
      <w:start w:val="3"/>
      <w:numFmt w:val="decimal"/>
      <w:lvlText w:val="%1."/>
      <w:lvlJc w:val="left"/>
      <w:pPr>
        <w:tabs>
          <w:tab w:val="num" w:pos="0"/>
        </w:tabs>
        <w:ind w:left="2313" w:hanging="360"/>
      </w:pPr>
      <w:rPr>
        <w:b w:val="false"/>
        <w:rFonts w:cs="Times New Roman"/>
      </w:rPr>
    </w:lvl>
  </w:abstractNum>
  <w:abstractNum w:abstractNumId="5">
    <w:lvl w:ilvl="0">
      <w:start w:val="1"/>
      <w:numFmt w:val="decimal"/>
      <w:lvlText w:val="%1."/>
      <w:lvlJc w:val="left"/>
      <w:pPr>
        <w:tabs>
          <w:tab w:val="num" w:pos="0"/>
        </w:tabs>
        <w:ind w:left="2313"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229"/>
        </w:tabs>
        <w:ind w:left="229" w:firstLine="851"/>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515" w:hanging="43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146"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4"/>
      <w:numFmt w:val="decimal"/>
      <w:lvlText w:val="%1."/>
      <w:lvlJc w:val="left"/>
      <w:pPr>
        <w:tabs>
          <w:tab w:val="num" w:pos="0"/>
        </w:tabs>
        <w:ind w:left="153" w:hanging="360"/>
      </w:pPr>
      <w:rPr>
        <w:sz w:val="24"/>
        <w:b w:val="false"/>
        <w:szCs w:val="24"/>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153" w:hanging="360"/>
      </w:pPr>
      <w:rPr>
        <w:sz w:val="24"/>
        <w:b w:val="false"/>
        <w:szCs w:val="24"/>
        <w:rFonts w:cs="Times New Roman"/>
      </w:rPr>
    </w:lvl>
  </w:abstractNum>
  <w:abstractNum w:abstractNumId="13">
    <w:lvl w:ilvl="0">
      <w:start w:val="1"/>
      <w:numFmt w:val="decimal"/>
      <w:lvlText w:val="%1."/>
      <w:lvlJc w:val="left"/>
      <w:pPr>
        <w:tabs>
          <w:tab w:val="num" w:pos="0"/>
        </w:tabs>
        <w:ind w:left="1004" w:hanging="360"/>
      </w:pPr>
      <w:rPr>
        <w:rFonts w:cs="Times New Roman"/>
      </w:rPr>
    </w:lvl>
  </w:abstractNum>
  <w:abstractNum w:abstractNumId="14">
    <w:lvl w:ilvl="0">
      <w:start w:val="1"/>
      <w:numFmt w:val="decimal"/>
      <w:lvlText w:val="%1."/>
      <w:lvlJc w:val="left"/>
      <w:pPr>
        <w:tabs>
          <w:tab w:val="num" w:pos="0"/>
        </w:tabs>
        <w:ind w:left="928" w:hanging="360"/>
      </w:pPr>
      <w:rPr>
        <w:sz w:val="24"/>
        <w:szCs w:val="24"/>
        <w:rFonts w:cs="Times New Roman"/>
      </w:rPr>
    </w:lvl>
  </w:abstractNum>
  <w:abstractNum w:abstractNumId="15">
    <w:lvl w:ilvl="0">
      <w:start w:val="30"/>
      <w:numFmt w:val="decimal"/>
      <w:lvlText w:val="%1"/>
      <w:lvlJc w:val="left"/>
      <w:pPr>
        <w:tabs>
          <w:tab w:val="num" w:pos="615"/>
        </w:tabs>
        <w:ind w:left="615" w:hanging="615"/>
      </w:pPr>
      <w:rPr>
        <w:rFonts w:cs="Times New Roman"/>
      </w:rPr>
    </w:lvl>
    <w:lvl w:ilvl="1">
      <w:start w:val="6"/>
      <w:numFmt w:val="decimalZero"/>
      <w:lvlText w:val="%1.%2"/>
      <w:lvlJc w:val="left"/>
      <w:pPr>
        <w:tabs>
          <w:tab w:val="num" w:pos="615"/>
        </w:tabs>
        <w:ind w:left="615" w:hanging="615"/>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2"/>
      <w:numFmt w:val="decimal"/>
      <w:lvlText w:val="%1."/>
      <w:lvlJc w:val="left"/>
      <w:pPr>
        <w:tabs>
          <w:tab w:val="num" w:pos="0"/>
        </w:tabs>
        <w:ind w:left="2313"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928" w:hanging="360"/>
      </w:pPr>
      <w:rPr>
        <w:sz w:val="24"/>
        <w:b w:val="false"/>
        <w:szCs w:val="24"/>
        <w:rFonts w:cs="Times New Roman"/>
      </w:rPr>
    </w:lvl>
  </w:abstractNum>
  <w:abstractNum w:abstractNumId="20">
    <w:lvl w:ilvl="0">
      <w:start w:val="1"/>
      <w:numFmt w:val="decimal"/>
      <w:lvlText w:val="%1."/>
      <w:lvlJc w:val="left"/>
      <w:pPr>
        <w:tabs>
          <w:tab w:val="num" w:pos="0"/>
        </w:tabs>
        <w:ind w:left="153" w:hanging="360"/>
      </w:pPr>
      <w:rPr>
        <w:sz w:val="24"/>
        <w:szCs w:val="24"/>
        <w:rFonts w:cs="Times New Roman"/>
      </w:rPr>
    </w:lvl>
    <w:lvl w:ilvl="1">
      <w:start w:val="1"/>
      <w:numFmt w:val="lowerLetter"/>
      <w:lvlText w:val="%2."/>
      <w:lvlJc w:val="left"/>
      <w:pPr>
        <w:tabs>
          <w:tab w:val="num" w:pos="0"/>
        </w:tabs>
        <w:ind w:left="873" w:hanging="360"/>
      </w:pPr>
      <w:rPr>
        <w:rFonts w:cs="Times New Roman"/>
      </w:rPr>
    </w:lvl>
    <w:lvl w:ilvl="2">
      <w:start w:val="1"/>
      <w:numFmt w:val="lowerRoman"/>
      <w:lvlText w:val="%3."/>
      <w:lvlJc w:val="right"/>
      <w:pPr>
        <w:tabs>
          <w:tab w:val="num" w:pos="0"/>
        </w:tabs>
        <w:ind w:left="1593" w:hanging="180"/>
      </w:pPr>
      <w:rPr>
        <w:rFonts w:cs="Times New Roman"/>
      </w:rPr>
    </w:lvl>
    <w:lvl w:ilvl="3">
      <w:start w:val="1"/>
      <w:numFmt w:val="decimal"/>
      <w:lvlText w:val="%4."/>
      <w:lvlJc w:val="left"/>
      <w:pPr>
        <w:tabs>
          <w:tab w:val="num" w:pos="0"/>
        </w:tabs>
        <w:ind w:left="1070" w:hanging="360"/>
      </w:pPr>
      <w:rPr>
        <w:rFonts w:cs="Times New Roman"/>
      </w:rPr>
    </w:lvl>
    <w:lvl w:ilvl="4">
      <w:start w:val="1"/>
      <w:numFmt w:val="lowerLetter"/>
      <w:lvlText w:val="%5."/>
      <w:lvlJc w:val="left"/>
      <w:pPr>
        <w:tabs>
          <w:tab w:val="num" w:pos="0"/>
        </w:tabs>
        <w:ind w:left="3033" w:hanging="360"/>
      </w:pPr>
      <w:rPr>
        <w:rFonts w:cs="Times New Roman"/>
      </w:rPr>
    </w:lvl>
    <w:lvl w:ilvl="5">
      <w:start w:val="1"/>
      <w:numFmt w:val="lowerRoman"/>
      <w:lvlText w:val="%6."/>
      <w:lvlJc w:val="right"/>
      <w:pPr>
        <w:tabs>
          <w:tab w:val="num" w:pos="0"/>
        </w:tabs>
        <w:ind w:left="3753" w:hanging="180"/>
      </w:pPr>
      <w:rPr>
        <w:rFonts w:cs="Times New Roman"/>
      </w:rPr>
    </w:lvl>
    <w:lvl w:ilvl="6">
      <w:start w:val="1"/>
      <w:numFmt w:val="decimal"/>
      <w:lvlText w:val="%7."/>
      <w:lvlJc w:val="left"/>
      <w:pPr>
        <w:tabs>
          <w:tab w:val="num" w:pos="0"/>
        </w:tabs>
        <w:ind w:left="4473" w:hanging="360"/>
      </w:pPr>
      <w:rPr>
        <w:rFonts w:cs="Times New Roman"/>
      </w:rPr>
    </w:lvl>
    <w:lvl w:ilvl="7">
      <w:start w:val="1"/>
      <w:numFmt w:val="lowerLetter"/>
      <w:lvlText w:val="%8."/>
      <w:lvlJc w:val="left"/>
      <w:pPr>
        <w:tabs>
          <w:tab w:val="num" w:pos="0"/>
        </w:tabs>
        <w:ind w:left="5193" w:hanging="360"/>
      </w:pPr>
      <w:rPr>
        <w:rFonts w:cs="Times New Roman"/>
      </w:rPr>
    </w:lvl>
    <w:lvl w:ilvl="8">
      <w:start w:val="1"/>
      <w:numFmt w:val="lowerRoman"/>
      <w:lvlText w:val="%9."/>
      <w:lvlJc w:val="right"/>
      <w:pPr>
        <w:tabs>
          <w:tab w:val="num" w:pos="0"/>
        </w:tabs>
        <w:ind w:left="5913" w:hanging="18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2"/>
      <w:numFmt w:val="decimal"/>
      <w:lvlText w:val="%1."/>
      <w:lvlJc w:val="left"/>
      <w:pPr>
        <w:tabs>
          <w:tab w:val="num" w:pos="0"/>
        </w:tabs>
        <w:ind w:left="114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uppressAutoHyphens w:val="true"/>
      <w:spacing w:lineRule="auto" w:line="336" w:before="0" w:after="0"/>
      <w:jc w:val="center"/>
      <w:outlineLvl w:val="0"/>
    </w:pPr>
    <w:rPr>
      <w:rFonts w:ascii="Times New Roman" w:hAnsi="Times New Roman" w:cs="Times New Roman"/>
      <w:b/>
      <w:caps/>
      <w:kern w:val="2"/>
      <w:sz w:val="24"/>
      <w:szCs w:val="24"/>
      <w:lang w:val="uk-UA"/>
    </w:rPr>
  </w:style>
  <w:style w:type="paragraph" w:styleId="Heading2">
    <w:name w:val="Heading 2"/>
    <w:basedOn w:val="Normal"/>
    <w:next w:val="Normal"/>
    <w:qFormat/>
    <w:pPr>
      <w:numPr>
        <w:ilvl w:val="1"/>
        <w:numId w:val="1"/>
      </w:numPr>
      <w:suppressAutoHyphens w:val="true"/>
      <w:spacing w:lineRule="auto" w:line="336" w:before="0" w:after="0"/>
      <w:ind w:left="851" w:hanging="0"/>
      <w:outlineLvl w:val="1"/>
    </w:pPr>
    <w:rPr>
      <w:rFonts w:ascii="Times New Roman" w:hAnsi="Times New Roman" w:cs="Times New Roman"/>
      <w:b/>
      <w:sz w:val="24"/>
      <w:szCs w:val="24"/>
      <w:lang w:val="uk-UA"/>
    </w:rPr>
  </w:style>
  <w:style w:type="character" w:styleId="WW8Num1z0">
    <w:name w:val="WW8Num1z0"/>
    <w:qFormat/>
    <w:rPr>
      <w:rFonts w:cs="Times New Roman"/>
      <w:b w:val="false"/>
      <w:sz w:val="24"/>
      <w:szCs w:val="24"/>
    </w:rPr>
  </w:style>
  <w:style w:type="character" w:styleId="WW8Num1z1">
    <w:name w:val="WW8Num1z1"/>
    <w:qFormat/>
    <w:rPr>
      <w:rFonts w:cs="Times New Roman"/>
    </w:rPr>
  </w:style>
  <w:style w:type="character" w:styleId="WW8Num1z2">
    <w:name w:val="WW8Num1z2"/>
    <w:qFormat/>
    <w:rPr>
      <w:rFonts w:cs="Times New Roman"/>
    </w:rPr>
  </w:style>
  <w:style w:type="character" w:styleId="WW8Num1z3">
    <w:name w:val="WW8Num1z3"/>
    <w:qFormat/>
    <w:rPr>
      <w:rFonts w:cs="Times New Roman"/>
      <w:b w:val="false"/>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val="false"/>
      <w:sz w:val="24"/>
      <w:szCs w:val="24"/>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b w:val="false"/>
      <w:sz w:val="24"/>
      <w:szCs w:val="24"/>
    </w:rPr>
  </w:style>
  <w:style w:type="character" w:styleId="WW8Num20z1">
    <w:name w:val="WW8Num20z1"/>
    <w:qFormat/>
    <w:rPr>
      <w:rFonts w:cs="Times New Roman"/>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aps/>
      <w:kern w:val="2"/>
      <w:sz w:val="24"/>
      <w:szCs w:val="24"/>
      <w:lang w:val="uk-UA"/>
    </w:rPr>
  </w:style>
  <w:style w:type="character" w:styleId="2">
    <w:name w:val="Заголовок 2 Знак"/>
    <w:qFormat/>
    <w:rPr>
      <w:rFonts w:ascii="Times New Roman" w:hAnsi="Times New Roman" w:cs="Times New Roman"/>
      <w:b/>
      <w:sz w:val="24"/>
      <w:szCs w:val="24"/>
      <w:lang w:val="uk-U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cs="Times New Roman"/>
      <w:caps/>
      <w:sz w:val="24"/>
      <w:szCs w:val="24"/>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cs="Times New Roman"/>
      <w:sz w:val="24"/>
      <w:szCs w:val="24"/>
    </w:rPr>
  </w:style>
  <w:style w:type="paragraph" w:styleId="Contents3">
    <w:name w:val="TOC 3"/>
    <w:basedOn w:val="Normal"/>
    <w:next w:val="Normal"/>
    <w:pPr>
      <w:tabs>
        <w:tab w:val="clear" w:pos="708"/>
        <w:tab w:val="right" w:pos="9355" w:leader="dot"/>
      </w:tabs>
      <w:spacing w:lineRule="auto" w:line="336" w:before="0" w:after="0"/>
      <w:ind w:left="567" w:right="-1" w:hanging="0"/>
    </w:pPr>
    <w:rPr>
      <w:rFonts w:ascii="Times New Roman" w:hAnsi="Times New Roman" w:cs="Times New Roman"/>
      <w:sz w:val="24"/>
      <w:szCs w:val="24"/>
    </w:rPr>
  </w:style>
  <w:style w:type="paragraph" w:styleId="Contents4">
    <w:name w:val="TOC 4"/>
    <w:basedOn w:val="Normal"/>
    <w:next w:val="Normal"/>
    <w:pPr>
      <w:tabs>
        <w:tab w:val="clear" w:pos="708"/>
        <w:tab w:val="right" w:pos="9356" w:leader="dot"/>
      </w:tabs>
      <w:spacing w:lineRule="auto" w:line="336" w:before="0" w:after="0"/>
      <w:ind w:left="284" w:right="851"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42:00Z</dcterms:created>
  <dc:creator>ЧереповецСтальконструкция</dc:creator>
  <dc:description/>
  <cp:keywords/>
  <dc:language>en-US</dc:language>
  <cp:lastModifiedBy>SYSTEM</cp:lastModifiedBy>
  <cp:lastPrinted>2008-08-14T16:55:00Z</cp:lastPrinted>
  <dcterms:modified xsi:type="dcterms:W3CDTF">2011-09-21T09:42:00Z</dcterms:modified>
  <cp:revision>2</cp:revision>
  <dc:subject/>
  <dc:title/>
</cp:coreProperties>
</file>