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ий Национальный Аграр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риаловед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ЕКЛО, СИТАЛЛЫ И КАМЕННОЕ ЛИТЬЕ. СТРОИТЕЛЬНЫЕ ПЛАСТМАСС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633 гр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ин Е.Г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сшедший Погостн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 2008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5. СТЕКЛО, СИТАЛЛЫ И КАМЕННОЕ ЛИТ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икатное стекло, получают из смеси кварцевого песка, мела, соды и др. компон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сть и возможность окраски стекла в любые цвета, высокая химическая стойкость, электроизоляционные и многие другие ценные свойства делают стекло незаменимым строительным матери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ырье и технология изготовления стек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рьевая шихта стекла состоит из следующих веществ: кремнезе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, вводят в виде кварцевого песка, молотых кварцитов или песчаников, повышающий тугоплавкость и химическую стойкость стекла. Глинозем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поступает в сырьевую шихту в виде полевых шпатов и каолина. Его влияние на свойства стекла аналогично действ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Оксид натри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), вводят в стекло в виде соды и сульфата натр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жает температуру плавления стекла, повышает коэффициент термического расширения и уменьшает химическую стойкость. Оксид кальция (СаО) и магния (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>О) вводят в шихту в виде мела, мрамора, известняка, доломита и магнезита. Эти оксиды повышают химическую стойкость стек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пециальные стекла вводят оксиды бора, свинца, бар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помогательные сырьевые материалы: осветлител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щества, способствующие удалению из стекломассы газовых пузырей; обесцвечивател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щества, обесцвечивающие стекольную массу; глушител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щества, делающие стекло непрозрачным. Красители для стекла могут быть молекулярными, полностью растворяющимися в стекломассе, и коллоидными, равномерно распределяющимися в стекломассе в виде мельчайших (коллоидных) частиц. К первым относятся соединения кобальта (синий цвет), хрома (зеленый), марганца (фиолетовый), железа (коричневый и сине-зеленые тона), а ко вторым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олото (рубиновый), серебро (желтый), селен (розовы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аркой стекла сырьевые материалы измельчают, тщательно смешивают в требуемых соотношениях, брикетируют и подают в стекловаренную пе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кловарение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ое стекло получают в непрерывно действующих ванных печах с полезным объемом до 6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уточной производительностью более 300 т. На первой стадии стекловарение – силикатообразовании – щелочные компоненты образуют с частью кремнезема силикаты, плавящиеся уже при 1000...1200° С. В этом расплаве растворяются наиболее тугоплавкие компонен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А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Образующаяся масса неоднородная по составу и насыщена газовыми пузырьками. Удаление пузырьков и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лава осуществляется на второй наиболее длительной стадии стекловарения – стеклообразовании – при температуре 1400...1600° С. Третья заключительная стадия – студка – охлаждение стекломассы до температуры, при которой она приобретает оптимальную для данного метода формования стеклоизделий вязкость. Метод формования зависит от вида изделия. Для получения строительного стекла используют вытяжку, прокат, прессов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хлаждении стекла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нем возникают внутренние напряжения. Наиболее опасным моментом является переход стекла от вязкопластического состояния к хрупкому, поэтому для снятия внутренних напряжений после формования производят отжиг – охлаждение по специальному режиму: быстрое до начала затвердевания стекломассы, очень медленное в опасном интервале температур (600..300°С) и вновь быстрое до нормальной темп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вое стекло толщиной до 6 мм производят методом вертикального вытягивания на машинах ВВС. Лента стекла формуется из стекломассы лодочкой (шамотным брусом с прорезью), удерживаемой на надлежащем уровне штангами. Стекломасса выдавливается в щель лодочки и оттягивается вверх валками машины в виде ленты шириной до 4.5 м. Скорость вытягивания достигает 2 м/мин. Проходя между холодильниками 3 от лодочки до первой пары валков, стекломасса охлаждается настолько, что становится твердой и валки не оставляют на ней отпечатков (I зона). Далее стекло валками 5 подается в шахту высотой 5 – 7м. В нижней части шахты производится отжиг стекла (II зона). В верхней части стекло охлаждается окончательно и, выходя на отломочную площадку 7, нарезают на требуемые разм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2125" cy="2324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ис.5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b/>
          <w:sz w:val="28"/>
          <w:szCs w:val="28"/>
        </w:rPr>
        <w:t>Машина вертикального вытягивания стекла</w:t>
      </w:r>
      <w:r>
        <w:rPr>
          <w:rFonts w:cs="Times New Roman" w:ascii="Times New Roman" w:hAnsi="Times New Roman"/>
          <w:sz w:val="28"/>
          <w:szCs w:val="28"/>
        </w:rPr>
        <w:t>: 1 – стекломасса; 2–лодочка; 3 – холодильники; 4 – шихта машины; 5 – тянущие валки; 6 – скаты для удаления боя; 7 – отломочная площа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 получения высококачественного стекла – флоат-метод (от англ. </w:t>
      </w:r>
      <w:r>
        <w:rPr>
          <w:rFonts w:cs="Times New Roman" w:ascii="Times New Roman" w:hAnsi="Times New Roman"/>
          <w:sz w:val="28"/>
          <w:szCs w:val="28"/>
          <w:lang w:val="en-US"/>
        </w:rPr>
        <w:t>float</w:t>
      </w:r>
      <w:r>
        <w:rPr>
          <w:rFonts w:cs="Times New Roman" w:ascii="Times New Roman" w:hAnsi="Times New Roman"/>
          <w:sz w:val="28"/>
          <w:szCs w:val="28"/>
        </w:rPr>
        <w:t xml:space="preserve"> – плавать), отличается тем, что стекломасса выливается на поверхность расплавленного металла (обычно олова) и формуется на нем. Производительность таких установок до 3...4 тыс. кв. м /ч. Размер листов: ширина до 3 м; толщина от 2 до 25 мм. Преимущества флоат-метода – стабильная толщина листа и высокое качество поверхности, не требующее дальнейшей полировки. В Европе большая часть стекла вырабатывается именно этим методо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2 </w:t>
      </w:r>
      <w:r>
        <w:rPr>
          <w:rFonts w:cs="Times New Roman" w:ascii="Times New Roman" w:hAnsi="Times New Roman"/>
          <w:b/>
          <w:bCs/>
          <w:sz w:val="28"/>
          <w:szCs w:val="28"/>
        </w:rPr>
        <w:t>Свойства стек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икатные стекла отличаются необычным сочетанием свойств, высокой прочностью и ярко выраженной хрупкостью, светопроницаемостью и химической стойкостью. Все это объясняется спецификой состава и строения стек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стекла для обычных строительных стекол составляет 2400...26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ность стекла при сжатии высокая – 900…1000 МПа, т.е. почти как у стали и чугуна. В диапазоне температур от –50 до + 70˚С прочность стекла практически не измен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кло при нормальных температурах отличается тем, что у него отсутствуют пластические деформации. При нагружении оно подчиняется закону Гука вплоть до хрупкого разрушения. Модуль упругости стекл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= (7...7,5) ∙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М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упкость – главный недостаток стекла. Основной показатель хрупкости – отношение модуля упругости к прочности при растяжени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У стекла оно составляет 1300...1500 (у стали 400...460). Твердость стекла в зависимости от химического состава находится в пределах 5…7 по шкале Мооса. Оптические свойства стекла характеризуются светопропусканием (прозрачностью), светопреломлением, отражением, рассеиванием и др. Обычные силикатные стекла, кроме специальных, пропускают всю видимую часть спектра (до 88...92 %) и практически не пропускает ультрафиолетовые и инфракрасные лучи. Показатель преломления строительного стекл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,50...1,52) определяет силу отраженного света и светопропускание стекла при разных углах падения света. При изменении угла падения света с 0 до 75° светопропускание стекла уменьшается с 90 до 50%. Теплопроводность стекла составляет 0,6...0,8 Вт/(м · К), что почти в 10 раз ниже, чем у аналогичных кристаллических материалов. Например, теплопроводность кварца –7,2 Вт/(м ∙ 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линейного температурного расширения (КЛТР) стекла 9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. Относительно малая термостойкость (способность выдерживать резкие перепады температур) обычного стекла – 70...90°С. Звукоизолирующая способность. Стекло толщиной 1см по звукоизоляции приблизительно соответствует кирпичной стене толщиной 12с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ая стойкость силикатного стекла – одно из самых уникальных его свойств. Стекло хорошо противостоит действию воды, щелочей и кислот (за исключением плавиковой и фосфорной). Это объясняется тем, что при действии воды и растворов из наружного слоя стекла вымываются ионы N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и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+</w:t>
      </w:r>
      <w:r>
        <w:rPr>
          <w:rFonts w:cs="Times New Roman" w:ascii="Times New Roman" w:hAnsi="Times New Roman"/>
          <w:sz w:val="28"/>
          <w:szCs w:val="28"/>
        </w:rPr>
        <w:t xml:space="preserve"> и образуется химически стойкая пленка, обогащ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Эта пленка защищает стекло от дальнейшего разр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 </w:t>
      </w:r>
      <w:r>
        <w:rPr>
          <w:rFonts w:cs="Times New Roman" w:ascii="Times New Roman" w:hAnsi="Times New Roman"/>
          <w:b/>
          <w:bCs/>
          <w:sz w:val="28"/>
          <w:szCs w:val="28"/>
        </w:rPr>
        <w:t>Листовое стекло и стеклянные издел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овое оконное стекло вырабатывается шести марок толщиной 2; 2,5; 3; 4; 5 и 6 мм. Ширина листов – 250...1600 мм, длина – до 2200 мм. Масс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2...5 кг. Светопропускание – не менее 87 %. К дефектам оконного стекла относятся газовые включения (пузырьки), свиль и «полосность» (неровность поверхн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ринное стекло – листовое стекло толщиной 6...10 мм и размерами до 3500х6000мм. Витринное стекло, как правило, выпускают полирова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 </w:t>
      </w:r>
      <w:r>
        <w:rPr>
          <w:rFonts w:cs="Times New Roman" w:ascii="Times New Roman" w:hAnsi="Times New Roman"/>
          <w:b/>
          <w:bCs/>
          <w:sz w:val="28"/>
          <w:szCs w:val="28"/>
        </w:rPr>
        <w:t>Каменные и шлаковые литые издел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италлы и шлакоситаллы. </w:t>
      </w:r>
      <w:r>
        <w:rPr>
          <w:rFonts w:cs="Times New Roman" w:ascii="Times New Roman" w:hAnsi="Times New Roman"/>
          <w:sz w:val="28"/>
          <w:szCs w:val="28"/>
        </w:rPr>
        <w:t>Ситаллы – стеклокристаллические материалы, получаемые путем направленной частичной кристаллизации стекол. Структура ситаллов напоминает микробетон, где наполнителем являются кристаллы, а вяжущим – прослойки стекла. Доля стеклофазы в ситаллах обычно 20…40%. Кристаллическая фаза состоит из микрокристаллов размером около 1 мкм. Благодаря такому строению ситаллы сохраняют в себе многие положительные свойства стекла, в том числе и его технологичность, но лишены его недостатков: хрупкости, низкой термостойк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ё для производства ситаллов такое же, как и для стекла, но в расплав вводятся вещества-модификаторы, обеспечивающие направленную кристаллиз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роительных целей весьма перспективны шлакоситаллы, получаемые на основе металлургических шлаков и модификаторов – Са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и др. У шлакоситаллов очень высокая прочность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ж</w:t>
      </w:r>
      <w:r>
        <w:rPr>
          <w:rFonts w:cs="Times New Roman" w:ascii="Times New Roman" w:hAnsi="Times New Roman"/>
          <w:sz w:val="28"/>
          <w:szCs w:val="28"/>
        </w:rPr>
        <w:t xml:space="preserve"> = 300...600 МПа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г</w:t>
      </w:r>
      <w:r>
        <w:rPr>
          <w:rFonts w:cs="Times New Roman" w:ascii="Times New Roman" w:hAnsi="Times New Roman"/>
          <w:sz w:val="28"/>
          <w:szCs w:val="28"/>
        </w:rPr>
        <w:t xml:space="preserve"> = 90...120 МПа), износостойкость и химическая стойкость. По долговечности шлакоситалл может конкурировать с природными каменными материалами (гранит, габбро и т. 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шлакоситаллов перспективно для химической промышленности (трубы, плитки, детали насосов), в гидротехнике (для облицовки турбинных камер, водосливов), в дорожном строительстве и т. п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орных пород и металлургических шлаков методом литья из расплавов можно получить разнообразные строительные материалы с высокими эксплуатационными свойствами. Исходным сырьем служат магматические (базальт, диабаз) и осадочные (доломит, известняк, песок) горные породы. Первые дают темноокрашенные изделия, а вторые – светлоокрашенные. Для получения каменного литья возможно использование металлургических шлаков; особенно эффективно их использование в огненно-жидк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литых каменных изделий начинают с подготовки и плавления (1400...1500°С) сырьевой шихты. Полученный расплав выливают в формы и подвергают медленному охлаждению для прохождения кристалл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каменного литья 2700...30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пористость – не более 1...2%; поры замкнутые, что обеспечивает нулевое водопоглощение и высокую морозостойк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, при сжатии составляет 200...250 МПа, при изгибе – 30...50МПа, твердость 6...7 (по шкале Мооса). Для каменного литья характерна очень высокая и универсальная химическая стойкость. Литые каменные изделия используют для облицовки конструкций, подвергающихся: многократному замораживанию-оттаиванию, интенсивному истиранию, воздействию химически агрессивных веществ и т.п. Поэтому основными видами литых каменных изделий являются облицовочные плитки, брусчатка для мощения дорог, мелющие тела и облицовка для мельниц, труб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13. СТРОИТЕЛЬНЫЕ ПЛАСТМ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массы состоят из полимеров, наполнителей, пластификатров, красителей и специальных доба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обладают высокой износостойкостью и прочностью, водостойкостью, декоративностью, электро-изоляционными свойстввами и др. Производство пластмасс высокотехнологично. Они легко поддаются формованию, литью и механической обработ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мер выполняет роль связующего и определяет основные свойства пластма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итель уменьшает расход полимера и придает пластмассе определенные свойства. Волокнистые и листовые наполнители являются армирующими наполнителями, существенно повышающими прочность и модуль упругости пластмасс. Так, стеклопластики, бумажно-слоистые пластики очень прочные и легкие конструкционные матери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массы с большой пористостью называют пенопластами. Они обладают хорошими теплоизоляционными свой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фикаторы – вещества, повышающие эластичность пластмасс. Например, жесткий поливинилхлорид в линолеуме пластифицируется слаболетучими вязкими жидкостями (диоктилфталатом, трикрезилфосфатом и др.). Пластификаторы также облегчают переработку пластмасс, снижая температуру перехода в вязкопластичное состоя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гменты минеральные и органические придают заданный цвет пластмассовым издели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билизаторы и антиоксиданты повышают стойкость пластмасс при действии солнечного света и кислорода воздух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рдители и вулканизаторы используют при отверждении жидких олигомеров или сшивки макромолекул термореактивного полимера. В ряде случаев отвердителями могут служить кислород или влага. Готовые полимеры и материалы на их основе в большинстве своем безвредны. При сжигании полимеры разлагаются с выделением токсичных низкомолекулярных продуктов. Пластмассы на основе термопластичных полимеров могут использоваться вторично, но это не решает полностью проблемы утилизации пластмасс. Один из вариантов решения этой проблемы – получение биологически разлагаемых пол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05735" cy="163766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ис.</w:t>
      </w:r>
      <w:r>
        <w:rPr>
          <w:rFonts w:cs="Times New Roman" w:ascii="Times New Roman" w:hAnsi="Times New Roman"/>
          <w:color w:val="000000"/>
          <w:sz w:val="28"/>
          <w:szCs w:val="28"/>
        </w:rPr>
        <w:t>13.1. Схема вальце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агрузка массы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альцевание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ереход массы на один валок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рез массы с валка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,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алки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альцуемый материал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о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3.1 </w:t>
      </w:r>
      <w:r>
        <w:rPr>
          <w:rFonts w:cs="Times New Roman" w:ascii="Times New Roman" w:hAnsi="Times New Roman"/>
          <w:b/>
          <w:bCs/>
          <w:sz w:val="28"/>
          <w:szCs w:val="28"/>
        </w:rPr>
        <w:t>Сырье и технология изготовления пластмассовых изде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пластмасс включает следующие процессы – дозировку и приготовление полимерной композиции, формование изделий и стабилизация их формы и физико-механических св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готовление компози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ят на смесителях различных систем. Для перемешивания сухих композиций обычно используют турбулентные и шнековые смесители. Широко используемым способом приготовления полимерных композиций является вальцевание –операция, при которой масса перетирается в зазоре между обогреваемыми валками, вращающимися в противоположном направлении (рис.13.1). При многократном пропускании массы через валки полимер переходит в пластично-вязкое состояние. Этот процесс называется «пластикация»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9800" cy="124714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ис</w:t>
      </w:r>
      <w:r>
        <w:rPr>
          <w:rFonts w:cs="Times New Roman" w:ascii="Times New Roman" w:hAnsi="Times New Roman"/>
          <w:color w:val="000000"/>
          <w:sz w:val="28"/>
          <w:szCs w:val="28"/>
        </w:rPr>
        <w:t>.13.2. Схемы работы четырехвалковых каландр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Г-образный каландр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-образный каланд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истовые издел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уют обычно на каландрах, трубы и погонажные профильные изделия на экструдерах, штучные изделия литьем под давл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андрирование – процесс формования полотна заданной толщины и ширины из пластичной смеси путем однократного пропускания между обогреваемыми полированными валками с последовательно уменьшающимся зазором рис.13.2. Каландрированием производят полимерные пленки. В частности, большую часть линолеума изготовляют вальцево-каландровым способом. Многослойный линолеум получают горячим дублированием заранее отформованных на каландрах пленок: защитной, декоративной и подкладочной (несуще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струзия – процесс получения профилированных изделий способом непрерывного выдавливания размягченной массы через формообразующее отверстие (мундштук). Этим способом изготавливают трубы и погонажные изделия (плинтусы, оконные профили и т. п.). Выпускают специальные экструдеры для формования линолеума. На экструдерах формуют полимерные пленки в виде бесшовного рукава. Для этого формуют трубу, внутрь которой подается воздух, раздувающий ее в тонкую пле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ее прессование используют для формования изделий из термореактивных полимеров. Так получают листовые материалы: бумажно-слоистый и дерево-слоистый пластик, сверхтвердые древесноволокнистые и древесно-стружечные плиты. Используют многоэтажные прессы с масляным или паровым обогревом плит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20...150°С). На таких прессах формуют одновременно 5...15 листов. В начале прессования полимер расплавляется, связывая все компоненты, а затем необратимо твердеет, фиксируя заданную форму изделия. Пенопласты производят и другими методами. Полистирольный пенопласт получают из гранул полистирола, содержащих легкокипящую жидкость — изопентан. Небольшое количество гранул помещают в замкнутую форму, которую опускают в горячую (85...95°С) воду. Полистирол размягчается, изопентан, вскипая, вспучивает гранулы. Расширившиеся гранулы занимают весь объем формы, слипаются друг с другом и образуют плиту или изделие другой фо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зделий из пластмасс используют также промазывание и пропитку основ, напыление пластмасс, сварку и склеи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2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нение пластмассовых изделий в строитель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массы применяют в строительстве в виде пленочных и листовых отделочных материалов, труб и других погонажных изделий, ультралегких газонаполненных пластмасс, а также клеев, мастик и других вспомогательных материалов. Большая доля полимерных материалов строительного назначения – материалы для полов. Они выпускаются в виде рулонных и ворсовых покрытий, плиток и жидко-вязких составов, используемых для получения бесшовных покрытий п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стмассовые трубы легче металлических в 4...5 раз при одинаковой пропускной способности. Они не покрываются отложениями и не корродируют даже в воде с агрессивными веществами. В случае замерзания труба не разрушаются благодаря пластичности пластма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бы изготовляют методом экструзии из композиций на основе термопластов (полиэтилена, полипропилена, поливинилхлорида и др.). Они обладают невысокой теплостойкостью (не выше 60...80° С) и рекомендуются для холодного водоснабжения и канализации. Из эластопластов изготовляют гибкие шланги. Для соединения труб выпускают полный набор фитингов деталей трубопроводов, поворотов, переходов, разветвлений и т. п. Монтаж систем из пластмассовых труб и фитингов проще и быстрее, чем из металличес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боты с жидкостями при более высоких температурах и под давлением рационально применять стеклопластиковые трубы, теплостойкость которых на эпоксидном связующем превышает 200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стмассы широко применяют для изготовления сантехнических изделий: сифонов, деталей смесителей, смывных бачков, соединительных шлангов, вентиляционных решеток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Клеи на основе полимер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еевое соединение элементов строительных конструкций – один из самых прогрессивных методов в строительной технологии и в производстве строительных изделий. Полимерные клеи обладают высокой клеящей способностью к самым разнообразным материалам. Они биостойки и водосто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мерные клеи можно разделить на три тип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 основе водных растворов и водных дисперсии полимеров – это так называемые водоразбавляемые клеи. Например, клей ПВА (на основе поливинилацетатной дисперсии) или клей «Бустилат» (на основе латекса бутадиенстирольного каучу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 основе растворов термопластичных полимеров в органических растворителях (например, нитроклей – раствор нитроцеллюлозы в ацетоне и аминацетате, резиновый клей – раствор каучука в бензине, перхлорвиниловый клей). Недостаток этих клеев – пожароопасность, обусловлена наличием летучих раствор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основе отверждающихся жидких олигомеров (например, эпоксидные, полиуретановые или мочевиноформальдегидные), обладающие относительно большей прочностью и теплостойк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оительстве применяют в основном 1-й и 3-й типы клеев. Для наклейки отделочных материалов при внутренних работах (линкруста, линолеума, облицовочных плиток) используют клеи на основе водных дисперсий полимеров; для наклейки обоев – водорастворимый клей на основе метилцеллюлозы; для склеивания элементов несущих конструкций и для наружной отделки – клеи на основе отверждающихся смол. Качество склеивания зависит от правильности выбора типа клея для данных материалов, качества подготовки поверхности (сушка, обеспыливание, обезжиривание и т. п.) и соблюдения требуемого режима отверждения клея (время, температура, давление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i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0" w:after="0"/>
      <w:ind w:right="480" w:firstLine="720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44:00Z</dcterms:created>
  <dc:creator>Admin</dc:creator>
  <dc:description/>
  <cp:keywords/>
  <dc:language>en-US</dc:language>
  <cp:lastModifiedBy>SYSTEM</cp:lastModifiedBy>
  <dcterms:modified xsi:type="dcterms:W3CDTF">2011-09-21T09:44:00Z</dcterms:modified>
  <cp:revision>2</cp:revision>
  <dc:subject/>
  <dc:title/>
</cp:coreProperties>
</file>