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заочный институт текстильной и легкой промышлен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ых и гуманитарных дисципли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Отечественная истор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сточные славяне в древности. Киевская Рус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Выполнила: Студентка 1 курса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Специальность 080109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Шифр С 410001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Алькаева Оксана Юрис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пухов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иевской Рус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щение Руси и её расцве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ад Киевской Ру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сточные славя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е – это крупнейшая в Европе группа родственных по происхождению народов. Они говорили на славянских языках, входящих в индоевропейскую языковую сем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и до н. э. предки славян, ещё не разделившиеся на отдельные народы, обитали где-то между балтами, германцами, кельтами и иранцами. Балты жили к северо-западу от славян, германцы и кельты – на западе от них, на юго-востоке обитали индоиранские племена, а на юге юго-западе – греки, италики. Прародина славян – широкая область от верховьев рек Одра, Вислы, Днестра, Припяти до Днепра и Дес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ки славян – праславяне – занимались земледелием и скотоводством. Пашенное земледелие стало основным занятием праславян; в нач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я до н. э. они уже овладевали выплавкой железа из болотной и озёрной руды. Это обстоятельство резко изменило их быт, и позволило успешнее осваивать природу, а также вести оборонительные и наступательные войны. Военные нападения заставляли славян создать союзы племен, первый из которых относится к 4 – 5 вв. до н.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млях славян, где было обилие рек, озёр, хорошо разветвлённая водная транспортная система, бурно развивались мореходство, торговля, различные ремёсла, производящие продукцию для обмена. Край был богат лесами, там расцветал пушной промысел; важной отраслью хозяйства здесь издревле была рыбная ловля. В лесных чащах, вдоль берегов рек, на лесных опушках, где жили древляне, вятичи, дряговичи, ритм хозяйственной жизни был замедленным, здесь люди особенно тяжело осваивали природу, отвоёвывая у неё каждую пядь земли для пашни, л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лавянин был не только прилежным и упорным земледельцем, но и опытным охотником. Шла охота на лосей, оленей, серн, лесную и озёрную птицу. Уже в это время сложился такой вид охоты. Как добыча пушного зве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весны и до глубокой осени восточные славяне занимались бортничеством. Оно давало предприимчивым промысловикам много мёда, воска, который также высоко ценился при 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улучшающее хозяйство восточных славян, в конце концов, привело к тому, что отдельная семья, отдельный дом перестали нуждаться в помощи рода, сороди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о расчистке леса, охота на крупного зверя при примитивных каменных орудиях труда и оружии требовали больших коллективных усилий. Плуг, железный топор, лопата, мотыга, лук и стрелы, обоюдоострые стальные мечи значительно расширили и усилили власть отдельного человека, отдельной семьи над природой и способствовали отмиранию родовой общины. Так зарождалось право частного владения, част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ями восточных славян были западные и южные славяне, а также предки прибалтийских народов и финно-угорские пле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ческая вера славян была тесно связана с их образом жизни. Славяне поклонялись духам природы, добрым и злым, сохранив от первобытности веру в силу магических обрядов. Верховным богом был Перун, посылающий дожди и молнии. Годовой цикл обрядов начинался святками, когда добывался новый «живой ого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праздновался приход весны, возрождение природы – масленица. Обряды сопровождали пахоту, сев; затем наступали моления о дожде, в августе шли праздники урожая. Особые обряды исполнялись на свадьбах, похоронах, предваряли военные вы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е-язычники в честь своих богов воздвигали идолов, устраивали пиры. Существовали специальные святилища для многолюдных общеплеменных праздневств, называемых «событи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русского государства связывается с союзом славянских племен, называемых «росами», или «Русью». К 9 в. росы объединили целый ряд славянских племенных союзов; киевские князья возглавили борьбу против кочев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ь славянина была связана с миром сверхъестественных существ, за которыми стояли силы природы. Это был мир фантастический и поэтичный. Он входил в каждодневную жизнь каждой славянской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ние Киевской Ру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ская Русь возникла на торговом пути «из варяг в греки» на землях восточнославянских племен — ильменских словен, кривичей, полян, охватив затем древлян, дреговичей, полочан, радимичей, северян, вяти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ями Киева летописная легенда считает правителей племени полян — братьев Кия, Щека и Хорива. По данным археологических раскопок, проводившихся в Киеве в XIX—XX веке, уже в середине I тысячелетия н. э. на месте Киева существовало по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ем становления государства Русь считается первая половина 9 века. Об этом свидетельствуют данные персидских рукописей того времени, в них рассказывается о русском царе, столице Киеве и государственных нал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иевская Русь» появляется впервые в исторических исследованиях XVIII—XIX в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государства складывались на протяжении веков. В начале 9 в. племена русов объединились под началом киевских князей. В это время начали зарождаться торговые связи Руси с Востоком и Западной Европой. О богатстве русских князей стало известно жителям Балтийского побережья – варягам, грабившим с моря европейские государства. Словене, жившие на севере, часто нанимали отряды варяжских воинов для собственной защиты, а позднее пригласили варяжского князя Рюрика на княжение в город Новг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882</w:t>
      </w:r>
      <w:r>
        <w:rPr>
          <w:sz w:val="28"/>
          <w:szCs w:val="28"/>
        </w:rPr>
        <w:t xml:space="preserve"> году по летописной хронологии, князь Олег, родственник Рюрика, отправился в поход из Новгорода на юг. По пути захватил Смоленск и Любеч, установил там свою власть и поставил на княжение своих людей. Далее Олег с новгородским войском и наемной варяжской дружиной под видом купцов захватил Киев, убил правивших там Аскольда и Дира, и объявил Киев столицей свое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молодого государства Русь летом принимал походы в дальние страны, зиму же посвящал полюдью (круговому объезду подвластных земель и сбору дани). Размер дани установлен не был, и иногда случались граб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летописной версии, Олег, носивший титул Великого князя, правил более 30 лет. Родной сын Рюрика Игорь занял престол после смерти Олега около 912 и правил до 9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45</w:t>
      </w:r>
      <w:r>
        <w:rPr>
          <w:sz w:val="28"/>
          <w:szCs w:val="28"/>
        </w:rPr>
        <w:t xml:space="preserve"> году Игорь был убит во время сбора дани с древлян. После смерти Игоря в силу малолетства его сына Святослава реальная власть оказалась в руках вдовы Игоря княгини Ольги. Она стала первым правителем Древнерусского государства, официально принявшим христианство византийского об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46</w:t>
      </w:r>
      <w:r>
        <w:rPr>
          <w:sz w:val="28"/>
          <w:szCs w:val="28"/>
        </w:rPr>
        <w:t xml:space="preserve"> году после подавления восстания древлян княгиня Ольга провела налоговую реформу, упорядочив сбор дани. Она установила «уроки», то есть размеры дани, и создала «погосты», крепости на пути полюдья, в которых жили княжеские администраторы и куда свозилась дань. Такая форма сбора дани и сама дань назывались «повоз». При уплате налога подданные получали глиняные печати с княжеским знаком, что страховало их от повторного сбора. Реформа содействовала централизации великокняжеской власти и ослаблению власти племенных кн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</w:t>
      </w:r>
      <w:r>
        <w:rPr>
          <w:b/>
          <w:sz w:val="28"/>
          <w:szCs w:val="28"/>
        </w:rPr>
        <w:t>962</w:t>
      </w:r>
      <w:r>
        <w:rPr>
          <w:sz w:val="28"/>
          <w:szCs w:val="28"/>
        </w:rPr>
        <w:t xml:space="preserve"> года возмужавший Святослав принял власть в свои руки. Князь направил свое внимание на страны , препятствующие развитию Руси. Он победил Волжскую Булгарию, разгромил царство хазар и освободил для русских купцов такие пути как Волга и Д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тослав начал войну с могущественной Византийской империей за свободный доступ Руси к Черному морю, война шла на Дунае и на Балканах. Святослав хотел перенести свою столицу на Дунай, но закрепиться там ему не удалось. На обратном пути в Киев войско Святослава было разбито печенегами, пришедшими на смену хазарам, а сам князь был убит (</w:t>
      </w:r>
      <w:r>
        <w:rPr>
          <w:b/>
          <w:sz w:val="28"/>
          <w:szCs w:val="28"/>
        </w:rPr>
        <w:t>972 го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евания Святослава были огромны: значительно расширились границы Руси, укрепилось ее международ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Святослава разгорелась междоусобица за право на престол между его тремя сыновьями. Владимир (был младшим сыном) княжил в Новгороде, старший сын Ярополк стал киевским князем, средний – Олег стал древлянским княз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полк разбил дружину Олега, Олег погиб. Владимир бежал «за море», но вернулся через 2 года с варяжской дружиной. В ходе междоусобицы свои права на престол отстоял сын Святослава Владимир Святославич (годы правления </w:t>
      </w:r>
      <w:r>
        <w:rPr>
          <w:b/>
          <w:sz w:val="28"/>
          <w:szCs w:val="28"/>
        </w:rPr>
        <w:t>980—1015</w:t>
      </w:r>
      <w:r>
        <w:rPr>
          <w:sz w:val="28"/>
          <w:szCs w:val="28"/>
        </w:rPr>
        <w:t>). При нём завершилось формирование государственной территории Древней Руси, были присоединены червенские города и Карпатская 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Крещение Руси и её расцв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привычного жизненного уклада в период постоянных миграций в первом тысячелетии нашей эры создавало предпосылки для усвоения более универсальных верований. Христианство на Руси распространялось как длительная работа по внедрению религии, где добровольно, где насильственно в течение нескольких веков. Можно предположить, что еще в первом веке нашей эры славянские земли посетил апостол Андрей с миссией распространения христианства. Создатель славянской письменности святой Кирилл в одном из славянских племен обратил в христианство около 200 семейств, видимо, в первом веке было не так уж много ярых ревнителей язы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христианство приобретало статус религии. Распространение христианства в придворной и дружинной среде создавало предпосылки для официального признания новой религии и для массового крещения восточных славян. Это суждено было реализовать при князе Владимире. Владимир в момент завоевания Киева был убежденным язычником. Через несколько лет после вокняжения, Владимир отказался от былой приверженности к язычеству, принял крещение и привлек в христианство своих подданных. Религиозная реформа сильно изменившая жизнь всех других людей, была вызвана к жизни политическими причинами, так как став христианином, Владимир через христианство, решил упрочить внешне-политическое положение Руси, потому что в любых отношениях с христианскими государствами языческая Русь оказывалась неравноправным парт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рассматривал христианство, как государственную религию, поэтому отказ от крещения расценивался как нелояльность к власти. Киевляне и жители южных и западных городов отнеслись к крещению спокойно. Северные и восточные города взбунтовались. Новгородцы были против епископа Иоакима, жители Мурома не пустили в город сына Владимира князя Глеба. Многие историки считают, что враждебность христианства на севере и востоке были вызваны приверженностью населения к традиционным обрядам. Другой причиной сопротивления новгородцев и ростовчан была угроза, как им казалось, их политической авто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, бывший князь Новгородский, в глазах новгородцев был отступником, попиравшим долголетние традиции. Земледельцы и охотники пошли по пути двоеверия, двоеверие существовало достаточно длительное время, что объяснялось малым количеством свящ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 Владимир отказался от применения уголовных наказаний. Он устраивал регулярные трапезы, куда мог прийти всякий голодный, раздавал пропитание неимущим, но период правления Владимира нельзя считать "золотым век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значение Крещения Руси заключается в приобщении славяно-финского мира к ценностям христианства, создание условий для сотрудничества Руси с другими христианск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церковь стала силой, объединяющей разные земли Руси, культурную и политическую об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церкви и государства не раз становились существенным фактором общественного развития иногда благотворным, иногда опасным. С помощью миссионерской деятельности финно-угорские и тюркские племена вовлекались в орбиту христианск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ь развивалась не как национальное государство, и было не столько русским сколько православным. Приобщение к 1000-летней христианской традиции ставило перед русским обществом новые культурные, духовные задачи и указывала путь их решения. Имеется ввиду освоение наследия греко-римской цивилизации, развитие самобытной литературы, искусства, освоение каменного зодчества, иконописи, фресковой росписи, житейской литературы, летописания, школы и переписки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щение Руси - это не кратковременное действие, а длительный процесс постепенной христианизации восточных славян. Крещение Руси создало новые формы внутренней жизни и новые формы взаимодействия о окружающ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илев сказал: "Военно-политические следствия выбора веры были очень велики. Сделанный выбор не только дал Владимиру сильного союзника - Византию, но и примирил его с населением собственной столицы. Некоторое сопротивлении крещению оказывали на первых порах, предпочитая язычество, Новгород и Чернигов Но язычники Новгорода были сломлены военной силой, а через некоторое время Чернигов вместе со Смоленском также приняли христианство. Теперь перед киевским князем оставались лишь внешнеполитические проблемы. Принятие христианских норм морали не было психологическим насилием для новообращенных, которые привыкли к элементарному противопоставлению добра и 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 и мудрость христианства в 988 году сразилось с Перуном и стремлением к наживе - действительным богом рахдонитов. Крещение дало нашим предкам высшую свободу - свободу выбора между Добром и Злом, а победа православия подарила Руси тысячелетнюю историю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ад Киевской Ру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крещения Руси во всех её землях была установлена власть сыновей Владимира I и власть православных епископов, подчинявшихся киевскому митрополиту. Теперь все князья, выступавшие вассалами киевского великого князя, были только из рода Рюрикови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цкое княжество впервые обособилось от Киева уже в начале XI века. Сконцентрировав все остальные русские земли под своей властью лишь через 21 год после смерти своего отца, Ярослав Мудрый, умирая в 1054 году, разделил их между пятью пережившими его сыновьями. После смерти двух младших из них все земли сконцентрировались в руках троих старших: Изяслава Киевского, Святослава Черниговского и Всеволода Переясла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Святослава в 1076 году киевские князья предприняли попытку лишить его сыновей черниговского наследства, и те прибегли к помощи половцев, набеги которых начались ещё в 1061 году (сразу после разгрома торков русскими князьями в степях), хотя впервые половцы были использованы в усобицах Владимиром Мономахом (против Всеслава Полоцкого). В этой борьбе погибли Изяслав Киевский (1078) и сын Владимира Мономаха Изяслав (1096). На Любечском съезде (1097 г.), призванном прекратить междоусобицы и объединить князей для защиты от половцев, был провозглашён принцип: «Каждый да держит отчину сво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сохранении лествичного права, в случае смерти одного из князей перемещение наследников было ограничено их вотчиной. Это позволило прекратить усобицы и объединить силы для борьбы с половцами, которая была перенесена вглубь степей. Однако, это также открыло путь к политической раздробленности, так как в каждой земле утверждалась отдельная династия, а великий князь Киевский становился первым среди ра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четверти XII века Киевская Русь фактически распалась на самостоятельные княжества. Хронологическим началом периода раздробленности современная историографическая традиция считает</w:t>
      </w:r>
      <w:r>
        <w:rPr>
          <w:b/>
          <w:sz w:val="28"/>
          <w:szCs w:val="28"/>
        </w:rPr>
        <w:t xml:space="preserve"> 1132</w:t>
      </w:r>
      <w:r>
        <w:rPr>
          <w:sz w:val="28"/>
          <w:szCs w:val="28"/>
        </w:rPr>
        <w:t xml:space="preserve"> год, когда после смерти Мстислава Великого, сына Владимира Мономаха, власть киевского князя перестали признавать Полоцк (1132) и Новгород (1136), а сам титул стал объектом борьбы между различными династическими и территориальными объединениями Рюриковичей. Летописец под 1134 годом в связи с расколом в среде Мономаховичей записал «разодралась вся земля Русская». Начавшиеся междоусобицы не касались самого великого княжения, но после смерти Ярополка Владимировича (1139) следующий Мономахович Вячеслав был изгнан из Киева Всеволодом Ольговичем Чернигов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169 году внук Владимира Мономаха Андрей Боголюбский, захватив Киев, впервые в практике междукняжеских усобиц не стал княжить в нём, а отдал его в удел. С этого момента Киев начал постепенно терять политические, а затем и культурные атрибуты общерусского центра. Политический центр при Андрее Боголюбском и Всеволоде Большое Гнездо переместился во Владимир, князь которого также стал носить титул вели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, в отличие от других княжеств, не стал достоянием какой-либо одной династии, а служил постоянным яблоком раздора для всех сильных князей. В 1203 году он был вторично разграблен смоленским князем Рюриком Ростиславичем, боровшимся против галицко-волынского князя Романа Мстиславича. В битве на реке Калке (1223), в которой участвовали практически все южнорусские князья, произошло первое столкновение Руси с монголами. Ослабление южнорусских княжеств усилило натиск со стороны венгерских и литовских феодалов, но одновременно способствовало усилению влияния владимирских князей в Чернигове (1226), Новгороде (1231), Киеве (в 1236 году Ярослав Всеволодович на два года занял Киев, при этом его старший брат Юрий остался княжить во Владимире) и Смоленске (1236—1239). В ходе монгольского нашествия на Русь, начавшегося в 1237 году, в декабре 1240 года Киев был обращен в руины. Его получили владимирские князья Ярослав Всеволодович, признанный монголами старейшим на Руси, и позднее его сын Александр Невский. Однако, они не стали переезжать в Киев, оставшись в отчинном Владимире. В 1299 году туда же перенёс свою резиденцию киевский митрополит. В некоторых церковных и литературных источниках, например, в высказываниях константинопольского патриарха и Витовта в конце XIV века, Киев продолжал рассматриваться столицей и в более позднее время, однако к этому моменту он уже был провинциальным городом Великого княжества Лит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спада стало возникновение на месте Древнерусского государства новых политических образований, отдалённым следствием — формирование современных народов: русских, украинцев и белор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евская Русь не являлась централизованным государством. Подобно большинству раннесредневековых держав её распад был закономерным. Период дезинтеграции обычно упоминается не просто как раздоры разросшегося потомства Рюрика, но как объективный и даже прогрессивный процесс, связанный с увеличением боярского землевладения. В княжествах возникла собственная знать, которой было выгодней иметь своего князя, защищающего её права, чем поддерживать великого князя ки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 «великих князей всея Руси» с начала XIV века стали носить владимирские кня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Седов. Восточные славян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М. – 200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 Седов. Происхождение и ранняя история славян. М. -200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М. Хачатурян. История мировых цивилизаций с древнейших времён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.: Дрофа, 200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А.Рыбаков «Мир истории: начальные века русской истории»: М. «Молодая гвардия»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Кобычев. В поисках прародины славян. М. 200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ский А. А. Русь: от славянского Расселения до Московского царства. М.,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8:00Z</dcterms:created>
  <dc:creator>Ксения</dc:creator>
  <dc:description/>
  <cp:keywords/>
  <dc:language>en-US</dc:language>
  <cp:lastModifiedBy>SYSTEM</cp:lastModifiedBy>
  <cp:lastPrinted>2010-10-16T00:55:00Z</cp:lastPrinted>
  <dcterms:modified xsi:type="dcterms:W3CDTF">2011-09-21T09:48:00Z</dcterms:modified>
  <cp:revision>2</cp:revision>
  <dc:subject/>
  <dc:title>Восточные славяне в древности</dc:title>
</cp:coreProperties>
</file>