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</w:rPr>
        <w:t>Содерж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i/>
          <w:iCs/>
          <w:sz w:val="28"/>
          <w:szCs w:val="28"/>
          <w:lang w:val="en-US" w:eastAsia="en-US"/>
        </w:rPr>
        <w:t>I</w:t>
      </w:r>
      <w:r>
        <w:rPr>
          <w:rStyle w:val="InternetLink"/>
          <w:rFonts w:cs="Times New Roman" w:ascii="Times New Roman" w:hAnsi="Times New Roman"/>
          <w:i/>
          <w:iCs/>
          <w:sz w:val="28"/>
          <w:szCs w:val="28"/>
          <w:lang w:val="en-US" w:eastAsia="en-US"/>
        </w:rPr>
        <w:t>. Происхождение восточных славян</w:t>
      </w:r>
    </w:p>
    <w:p>
      <w:pPr>
        <w:pStyle w:val="Normal"/>
        <w:ind w:hanging="0"/>
        <w:jc w:val="left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i/>
          <w:iCs/>
          <w:sz w:val="28"/>
          <w:szCs w:val="28"/>
          <w:lang w:val="en-US" w:eastAsia="en-US"/>
        </w:rPr>
        <w:t>II</w:t>
      </w:r>
      <w:r>
        <w:rPr>
          <w:rStyle w:val="InternetLink"/>
          <w:rFonts w:cs="Times New Roman" w:ascii="Times New Roman" w:hAnsi="Times New Roman"/>
          <w:i/>
          <w:iCs/>
          <w:sz w:val="28"/>
          <w:szCs w:val="28"/>
          <w:lang w:val="en-US" w:eastAsia="en-US"/>
        </w:rPr>
        <w:t>.Территория расселения славян</w:t>
      </w:r>
    </w:p>
    <w:p>
      <w:pPr>
        <w:pStyle w:val="Normal"/>
        <w:ind w:hanging="0"/>
        <w:jc w:val="left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i/>
          <w:iCs/>
          <w:sz w:val="28"/>
          <w:szCs w:val="28"/>
          <w:lang w:val="en-US" w:eastAsia="en-US"/>
        </w:rPr>
        <w:t>III</w:t>
      </w:r>
      <w:r>
        <w:rPr>
          <w:rStyle w:val="InternetLink"/>
          <w:rFonts w:cs="Times New Roman" w:ascii="Times New Roman" w:hAnsi="Times New Roman"/>
          <w:i/>
          <w:iCs/>
          <w:sz w:val="28"/>
          <w:szCs w:val="28"/>
          <w:lang w:val="en-US" w:eastAsia="en-US"/>
        </w:rPr>
        <w:t>.Занятия славян</w:t>
      </w:r>
    </w:p>
    <w:p>
      <w:pPr>
        <w:pStyle w:val="Normal"/>
        <w:ind w:hanging="0"/>
        <w:jc w:val="left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i/>
          <w:iCs/>
          <w:sz w:val="28"/>
          <w:szCs w:val="28"/>
          <w:lang w:val="en-US" w:eastAsia="en-US"/>
        </w:rPr>
        <w:t>IV</w:t>
      </w:r>
      <w:r>
        <w:rPr>
          <w:rStyle w:val="InternetLink"/>
          <w:rFonts w:cs="Times New Roman" w:ascii="Times New Roman" w:hAnsi="Times New Roman"/>
          <w:i/>
          <w:iCs/>
          <w:sz w:val="28"/>
          <w:szCs w:val="28"/>
          <w:lang w:val="en-US" w:eastAsia="en-US"/>
        </w:rPr>
        <w:t>.Общественный строй восточных славян</w:t>
      </w:r>
    </w:p>
    <w:p>
      <w:pPr>
        <w:pStyle w:val="Normal"/>
        <w:ind w:hanging="0"/>
        <w:jc w:val="left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i/>
          <w:iCs/>
          <w:sz w:val="28"/>
          <w:szCs w:val="28"/>
          <w:lang w:val="en-US" w:eastAsia="en-US"/>
        </w:rPr>
        <w:t>V</w:t>
      </w:r>
      <w:r>
        <w:rPr>
          <w:rStyle w:val="InternetLink"/>
          <w:rFonts w:cs="Times New Roman" w:ascii="Times New Roman" w:hAnsi="Times New Roman"/>
          <w:i/>
          <w:iCs/>
          <w:sz w:val="28"/>
          <w:szCs w:val="28"/>
          <w:lang w:val="en-US" w:eastAsia="en-US"/>
        </w:rPr>
        <w:t>. Образование государства у восточных славян</w:t>
      </w:r>
    </w:p>
    <w:p>
      <w:pPr>
        <w:pStyle w:val="Normal"/>
        <w:ind w:hanging="0"/>
        <w:jc w:val="left"/>
        <w:rPr/>
      </w:pPr>
      <w:r>
        <w:rPr>
          <w:rStyle w:val="InternetLink"/>
          <w:rFonts w:cs="Times New Roman" w:ascii="Times New Roman" w:hAnsi="Times New Roman"/>
          <w:i/>
          <w:iCs/>
          <w:sz w:val="28"/>
          <w:szCs w:val="28"/>
          <w:lang w:val="en-US" w:eastAsia="en-US"/>
        </w:rPr>
        <w:t>Литература.</w:t>
      </w:r>
      <w:r>
        <w:rPr>
          <w:rFonts w:cs="Times New Roman" w:ascii="Times New Roman" w:hAnsi="Times New Roman"/>
          <w:i w:val="false"/>
          <w:iCs w:val="false"/>
          <w:sz w:val="28"/>
          <w:szCs w:val="28"/>
          <w:lang w:val="en-US" w:eastAsia="en-US"/>
        </w:rPr>
        <w:t xml:space="preserve"> </w:t>
      </w:r>
    </w:p>
    <w:p>
      <w:pPr>
        <w:pStyle w:val="Normal"/>
        <w:ind w:hanging="0"/>
        <w:jc w:val="left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</w:rPr>
        <w:t>. Происхождение восточных славян</w:t>
      </w:r>
    </w:p>
    <w:p>
      <w:pPr>
        <w:pStyle w:val="Normal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По вопросу о происхождении восточных славян существует много различных представлений.</w:t>
      </w:r>
    </w:p>
    <w:p>
      <w:pPr>
        <w:pStyle w:val="Normal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Летописец Нестор считал, что первоначально славяне жили в Центральной и Восточной Европе примерно от Эльбы до Днепра и лишь в первых веках нашей эры заселили бассейн Дуная и Балканский полуостров Наиболее распространенная в XVIII в. теория происхождения славян получила свое отражение в первом русском печатном учебнике по истории, так называемым Синопсисе, вышедшем в 70-е гг. XVII в. Она состоит в следующем: авторы, придерживающиеся этой теории, проводят четкое разделение между  славянами и руссами. Русы, по мнению этих авторов, более древний народ. Их корни из Месопотамии; они происходят от библейских героев: сына Ноя Иафета и Мосоха, который был первым патриархом руссов. Память об этом герое, по мнению авторов, хранилась у русского народа и была запечатлена в названии столицы русского государства - Москве. Постепенно русы расселились по территории Европы. Существует даже такое мнение, что в определенный момент русы составляли большинство населения Европы, в частности, так называемых этрусков жителей Италии выводит от руссов, якобы это зашифрованное имя руссов. Славяне же гораздо менее древний народ,  относящийся к индоевропейской семье народов. В начале нашей эры русы по предположению тех же самых авторов, занимали территорию по Дунаю и Днепру. В.О.Ключевский, следует известиям готского историка Иордана: первоначально славяне занимали Карпатский край. Он называет Карпаты общеславянским гнездом, из которого впоследствии славяне разошлись в разные стороны. Академик А.А.Шахматов, чье мнение поддерживает также Л.Н.Гумилев, изучая русские летописи, исследуя историю русского языка и его диалекты, пришел к выводу, что древние славяне зародились в верховьях Вислы, на берегах Тисы и на склонах Карпат (современная восточная Венгрия и южная Польша.</w:t>
      </w:r>
      <w:r>
        <w:rPr>
          <w:rStyle w:val="FootnoteCharacters"/>
          <w:rStyle w:val="FootnoteAnchor"/>
          <w:rFonts w:cs="Times New Roman" w:ascii="Times New Roman" w:hAnsi="Times New Roman"/>
          <w:i/>
          <w:iCs/>
          <w:sz w:val="28"/>
          <w:szCs w:val="28"/>
        </w:rPr>
        <w:footnoteReference w:id="2"/>
      </w: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 xml:space="preserve"> Б.А.Рыбаков, отвергая все названные и неназванные точки зрения, отстаивает свою. В отдаленную эпоху в Юго-Восточной Европе и в Малой Азии обитали родственные племена предки индоевропейских народов. Средством общения у них являлся примитивный язык с небольшим количеством слов. Позднее, в период неолита и в течении бронзового века, эти племена стали расселяться, связь между ними ослабевала и проявлялись некоторые, первоначально очень незначительные особенности в языке, создались языковые группы, отражавшие уже иную группировку древних племен. Предков славян предположительно найти среди племен бронзового века, населявших бассейны Одры, Вислы и Днепра. В то же время еще не было разделения славян  по языку на западных и восточных славян. По всей вероятности ,указывает Рыбаков о предках славян говорит Геродот, описывая земледельческие племена Среднего Поднепровья в V веке до н.э. Он называет их «сколотами» или «борисфенитами», отмечая, что греки ошибочно причисляют их к скифам ,хотя  скифы совершенно не знали земледелия. Академик признает, что проблема происхождения  славян является очень сложной; здесь много спорных вопросов, которые следуют историки лингвисты, антропологи и археологи. Cам термин «славяне» до сих пор удовлетворительно не объяснен Возможно, он связан со «словом», и так наши предки могли именовать себя в отличии от иных народов, речь которых они не понимали ( немцы ). С таким явлением мы встречаемся не только в славянском мире. Известно, что арабы в VII-VIII вв.называли все прочие народы, не понимавшие их языка, аджамами, т.е. неарабами, буквально немыми, бессловесными ( немцами ). Позже такой термин стал применяться исключительно к иранцам. Любопытно, что согласно Прокопию Кесарийскому (VI в.), весьма эрудированному писателю, славяне назывались прежде спорами, а у Иордана фигурирует какой-то народ сполы, с которым воевали готы. Расшифровать эти понятия невозможно при нашем состоянии знаний, но, очевидно, термин «славяне» возник не сразу и не вдруг стал общеупотребительным. Возможно, древнейшее название было все-таки венеды: именно так именовали славян их древнейшие соседи с запада - германцы и , кажется, восточные балты. Но так могла называться и часть предков славян, тогда как другие могли носить иные  наименования. И только позже (V-VI вв.) утвердилось общее название «славяне» ( словене ). Знакомясь с древнейшими описаниями нашей страны, мы вплоть до первых столетий нашей эры не найдем в них даже упоминания имени славян Прежде всего восточные славяне возникли в результате слияния так называемых праславян, носители славянской речи, с различными другими этносами Восточной Европы. Этим объясняется тот факт, что при всей схожести языка и элементов культуры, с ним связанных, в остальном между славянскими народами имеются серьезные различия, даже по антропологическому типу - такого рода различия есть внутри отдельных групп тех или иных восточнославянских народов. Не менее существенное различие обнаруживается в сфере материальной культуры, поскольку славянизированные этносы, ставшие составной частью тех или иных славянских народов, имели неодинаковую материальную культуру, черты которой сохранились и у их потомков. Именно в сфере материальной  культуры, а также такого элемента культуры, как музыка, имеются значительные различия даже между такими близкородственными народами, как русские и украинцы. </w:t>
      </w:r>
      <w:r>
        <w:rPr>
          <w:rStyle w:val="FootnoteCharacters"/>
          <w:rStyle w:val="FootnoteAnchor"/>
          <w:rFonts w:cs="Times New Roman" w:ascii="Times New Roman" w:hAnsi="Times New Roman"/>
          <w:i/>
          <w:iCs/>
          <w:sz w:val="28"/>
          <w:szCs w:val="28"/>
        </w:rPr>
        <w:footnoteReference w:id="3"/>
      </w:r>
    </w:p>
    <w:p>
      <w:pPr>
        <w:pStyle w:val="Normal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</w:rPr>
        <w:t>.Территория расселения славян</w:t>
      </w:r>
    </w:p>
    <w:p>
      <w:pPr>
        <w:pStyle w:val="Normal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 xml:space="preserve">Есть все основания полагать, что ареал расселения, которые славян, как доказано лингвистами, отделились от родственных им балтов в середине первого тысячелетия до н.э.(во времена Геродота), был весьма невелик. Учитывая, что никаких известий о славянах до первых веков н.э. в письменных источниках нет, а эти источники, как правило, исходили из районов Северного Причерноморья, из ареала расселения праславян приходится исключить большую часть территории современной Украины, кроме ее северо-запада. </w:t>
      </w:r>
    </w:p>
    <w:p>
      <w:pPr>
        <w:pStyle w:val="Normal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Первые упоминания о венедах, первые известия о венедах а именно так называли ранние источники праславян,- появились только тогда, когда римляне в своей экспансии в Европе достигли Среднего Дуная, Паннонии и Норика ( нынешних Венгрии и Австрии ). Не случайно первыми о венедах упоминают Плиний Старший и Тацит (вторая половина I века н.э.). Очевидно, только из этих областей были получены первые известия о народе - венедах. Но и эти известия были крайне смутными, так как римские и греческие писатели не могли даже точно определить, относить ли им венедов к германцам или к сарматам, склоняясь, правда, к большей близости венедов по им нравам, обычаям и быту именно к германцам. Паннония в I-II вв. н.э. была населена разными народами - германскими и сарматскими (иранскими), Богемия (нынешняя Чехия )получила название от кельтского племени бойев однако во времена Тацита и позже здесь поселились германцы, а где-то за ними ( на северо-востоке ) обитали венеды Тацит, рассказывая о венедах, упоминает рядом с ними эстов и фенов, под которыми скрываются предки балтских народов( но не финнов и современных эстов ).Следовательно, венеды в ту пору занимали приблизительно территорию нынешней Юго-Восточной Польши , Юго-Западной Белоруссии и Северо-Западной Украины ( Волыни и Полесья ).А данные Птолемея (второй век н.э.) уже позволяет расширить предел обитания славян, включив в них северное Прикарпатье и часть побережья Балтийского моря, известного в ту пору, как Венецкий залив. Очевидно, уже на протяжении второго века славяне оттеснили или ассимилировали  какую-то часть других этносов, но скорее всего германцев и аборигенов Прикарпатья. Можно предположить, что данные Птолемея фиксируют уход готов с побережья Балтийского моря и продвижение на их место славян.</w:t>
      </w:r>
    </w:p>
    <w:p>
      <w:pPr>
        <w:pStyle w:val="Normal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Восточные славяне расселялись главным образом вдоль рек, вокруг озер. В среднем течении Днепра, в бассейне Днестра, между Припятью и Западной Двиной, в бассейне Верхней Оки, Западной Двины, по р. Сож, в районе Чудского и Ильменского озер жили племена полян, северян, древлян, дреговичей, радимичей, вятичей, кривичей, ильменских славян — всего около 15 сложившихся впоследствии крупных племенных союзов.</w:t>
      </w:r>
      <w:r>
        <w:rPr>
          <w:rStyle w:val="FootnoteCharacters"/>
          <w:rStyle w:val="FootnoteAnchor"/>
          <w:rFonts w:cs="Times New Roman" w:ascii="Times New Roman" w:hAnsi="Times New Roman"/>
          <w:i/>
          <w:iCs/>
          <w:sz w:val="28"/>
          <w:szCs w:val="28"/>
        </w:rPr>
        <w:footnoteReference w:id="4"/>
      </w:r>
    </w:p>
    <w:p>
      <w:pPr>
        <w:pStyle w:val="Normal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</w:rPr>
        <w:t>.Занятия славян</w:t>
      </w:r>
    </w:p>
    <w:p>
      <w:pPr>
        <w:pStyle w:val="Normal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Основным занятием восточных славян в степной и лесостепной полосе было земледелие, в лесных районах — охота, рыболовство. У восточных славян собственность на землю, орудия труда и домашний скот сложилась не в рамках государства, а в период перехода к классовому обществу. Земледелие являлось основной отраслью хозяйства. Роль земледелия в жизни восточных славян проявлялась и в названиях земледельческих культур. Так, нива называлась жизнью, а основная земледельческая культура — житом. Совершенствование орудий труда происходило именно в сфере земледелия.</w:t>
      </w:r>
    </w:p>
    <w:p>
      <w:pPr>
        <w:pStyle w:val="Normal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Славяне пользовались сохой с железным наконечником (сошник), серпом, мотыгой. Основными сельскохозяйственными культурами были пшеница, рожь, ячмень, просо, овес, горох, бобы. Все большее распространение получало пашенное земледелие. Появился плуг с железным лемехом, В VI—IX вв. пашенное земледелие продвинулось на север. В лесных районах сохранялось подсечное земледелие. Наряду с земледелием развивалось скотоводство (коровы, лошади, козы, свиньи).</w:t>
      </w:r>
    </w:p>
    <w:p>
      <w:pPr>
        <w:pStyle w:val="Normal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Совершенствование орудий труда привело к появлению излишков продуктов, которые употреблялись славянами для обмена с соседними племенами и иноземными народами. На этой основе возникали торговые связи восточных славян, складывавшиеся вокруг будущих градов и городищ, а также торговые отношения с Византией. Развивалось ремесло — производство орудий труда, оружия, украшений, в котором специализировались определенные группы мастеров-ремесленников (кузнецы, гончары и др.).</w:t>
      </w:r>
      <w:r>
        <w:rPr>
          <w:rStyle w:val="FootnoteCharacters"/>
          <w:rStyle w:val="FootnoteAnchor"/>
          <w:rFonts w:cs="Times New Roman" w:ascii="Times New Roman" w:hAnsi="Times New Roman"/>
          <w:i/>
          <w:iCs/>
          <w:sz w:val="28"/>
          <w:szCs w:val="28"/>
        </w:rPr>
        <w:footnoteReference w:id="5"/>
      </w:r>
    </w:p>
    <w:p>
      <w:pPr>
        <w:pStyle w:val="Normal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</w:rPr>
        <w:t>.Общественный строй восточных славян</w:t>
      </w:r>
    </w:p>
    <w:p>
      <w:pPr>
        <w:pStyle w:val="Normal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Родовая община продолжала еще играть определенную роль. Родовая знать, т. е. старейшины, жрецы, военачальники-князья, являлись выборными. Большую роль играла языческая религия, которая отражала отношение славян к стихийным силам природы. Отсюда — культ бога неба и огня Сварога и его сыновей Сварожичей, бога грозы Перуна, жертвоприношения, обряды похорон и т. п.</w:t>
      </w:r>
    </w:p>
    <w:p>
      <w:pPr>
        <w:pStyle w:val="Normal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В VI в. анты совершили несколько походов на Византию. Факты многолетних походов, совершенных многочисленными дружинами, позволяют говорить о довольно высоком уровне военной организации и высоком уровне развития производительных сил у восточных славян. Власть в дружинах основывалась на подчинении воинов военачальнику — князю. Военные походы славян заканчивались победами над одряхлевшей рабовладельческой Византией. Успехи славян в войнах с Византией способствовали падению в последней рабовладельческого строя.</w:t>
      </w:r>
    </w:p>
    <w:p>
      <w:pPr>
        <w:pStyle w:val="Normal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В IV в. н. э. восточные славяне вступили в стадию разложения  родовых отношений.</w:t>
      </w:r>
    </w:p>
    <w:p>
      <w:pPr>
        <w:pStyle w:val="Normal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Появление излишков продуктов труда, развитие обмена между различными племенами привело к возникновению имущественного неравенства у восточнославянских племен, к появлению частной собственности. Распад патриархальной общины на семьи и накопление собственности в руках отдельных семей явились предпосылками возникновения социальных групп внутри родового строя.</w:t>
      </w:r>
    </w:p>
    <w:p>
      <w:pPr>
        <w:pStyle w:val="Normal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Однако у славян рабовладение, сопутствующее этим изменениям, не стало основным способом производства. Славяне, так же как и некоторые другие народы Центральной Европы и Азии (германцы, монголо-татары), миновали в своем развитии рабовладельческую стадию.</w:t>
      </w:r>
    </w:p>
    <w:p>
      <w:pPr>
        <w:pStyle w:val="Normal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Рабовладельческий способ производства в Европе уже изжил себя. Рабский труд стал непроизводительным, не стимулирующим дальнейший прогресс общества.</w:t>
      </w:r>
    </w:p>
    <w:p>
      <w:pPr>
        <w:pStyle w:val="Normal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У земледельческих восточнославянских племен рано сложившаяся общинная собственность на землю определяла все отношения между членами общины. Родовая община превращалась в соседскую, территориальную (мир, вервь), основой которой являлись поземельные отношения.</w:t>
      </w:r>
    </w:p>
    <w:p>
      <w:pPr>
        <w:pStyle w:val="Normal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Процесс разложения родового строя у славян совпал с разложением рабовладельческого строя в южной Европе. Столкновение с рабовладельческим строем во время войн с Византией привело к тому, что славяне пошли по более прогрессивному пути исторического развития — пути становления феодальных отношений.</w:t>
      </w:r>
    </w:p>
    <w:p>
      <w:pPr>
        <w:pStyle w:val="Normal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Известны значительные объединения славян этого периода во главе с князьями. Легендарный Бож, Кий (основатель Киева) и его братья Щек и Хорив упоминаются в источниках того времени. В арабских источниках VIII в. упоминаются и славянские княжества, такие, как Куявия (вокруг Киева), Славия, Артания. Возникали новые отношения, предпосылки для объединения, новые черты внутри родовой  организации славян.</w:t>
      </w:r>
      <w:r>
        <w:rPr>
          <w:rStyle w:val="FootnoteCharacters"/>
          <w:rStyle w:val="FootnoteAnchor"/>
          <w:rFonts w:cs="Times New Roman" w:ascii="Times New Roman" w:hAnsi="Times New Roman"/>
          <w:i/>
          <w:iCs/>
          <w:sz w:val="28"/>
          <w:szCs w:val="28"/>
        </w:rPr>
        <w:footnoteReference w:id="6"/>
      </w:r>
    </w:p>
    <w:p>
      <w:pPr>
        <w:pStyle w:val="Normal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</w:r>
      <w:r>
        <w:br w:type="page"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</w:rPr>
        <w:t>. Образование государства у восточных славян</w:t>
      </w:r>
    </w:p>
    <w:p>
      <w:pPr>
        <w:pStyle w:val="Normal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Раннефеодальное государство-первая наиболее примитивная форма государства у восточных славян. Социальной базой его возникновения был процесс классообразования в результате разложения первобытнообщинного строя. Оно возникло как племенное объединение, в котором власть князя не располагала сначала сильным административным или военным аппаратом. В течение некоторого времени в раннефеодальном государстве сохранялись пережитки родового строя — элементы военной демократии, вече и кровнородовая месть.</w:t>
      </w:r>
    </w:p>
    <w:p>
      <w:pPr>
        <w:pStyle w:val="Normal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Образование государства у восточных славян связано с ростом производительных сил, выразившимся в дальнейшем распространении и совершенствовании земледелия. Рост земледелия дал возможность накапливать излишки продуктов.</w:t>
      </w:r>
    </w:p>
    <w:p>
      <w:pPr>
        <w:pStyle w:val="Normal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Выделившаяся в VIII—IX вв. родоплеменная знать обладала значительными имущественными привилегиями. Кроме того, в ее руках находилась передаваемая по наследству власть. Отдельные союзы племен все чаще упоминаются как княжества. Князь, обладая вооруженными отрядами (дружинами), стремился подчинить себе всех жителей своего и соседних княжеств, обложить их данью. В этом он находил полную поддержку родоплеменной знати. Знать постепенно наступала на землю общины, отбирая у ее членов наиболее удобные, плодородные земли.</w:t>
      </w:r>
    </w:p>
    <w:p>
      <w:pPr>
        <w:pStyle w:val="Normal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Для подавления сопротивления земледельцев использовались дружина во главе с князем и складывавшийся административный аппарат. Захваченная у общинников земля становилась собственностью князя, дружинников, племенной знати. Бывшие свободные общинники, а также пленные вынуждены работать на этих землях, или получали участки этой земли в личное пользование. За пользование землей общинники-смерды должны были отдавать владельцу земли (феодалу) часть урожая (натурой).</w:t>
      </w:r>
    </w:p>
    <w:p>
      <w:pPr>
        <w:pStyle w:val="Normal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Труд смерда, заинтересованного в результатах своего труда, более производителен, чем труд раба. Смерд стремился также к совершенствованию орудий труда, а это способствовало росту производительных сил.</w:t>
      </w:r>
    </w:p>
    <w:p>
      <w:pPr>
        <w:pStyle w:val="Normal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Важное значение приобретала охрана имущества, земель и власти феодалов от возможных выступлений экономически притесняемых смердов и от внешних врагов. Феодал нуждался в вооруженной защите своих экономических и социальных привилегий, поэтому он признавал свою зависимость от сильного князя, который должен был оградить его интересы от посягательства смердов и внешних нападений. Так постепенно возникал специальный аппарат, главной целью которого было подавление эксплуатируемых масс, обеспечение неприкосновенности богатств и власти феодалов.</w:t>
      </w:r>
      <w:r>
        <w:rPr>
          <w:rStyle w:val="FootnoteCharacters"/>
          <w:rStyle w:val="FootnoteAnchor"/>
          <w:rFonts w:cs="Times New Roman" w:ascii="Times New Roman" w:hAnsi="Times New Roman"/>
          <w:i/>
          <w:iCs/>
          <w:sz w:val="28"/>
          <w:szCs w:val="28"/>
        </w:rPr>
        <w:footnoteReference w:id="7"/>
      </w:r>
    </w:p>
    <w:p>
      <w:pPr>
        <w:pStyle w:val="Normal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Если в начале процесса образования государства землевладельцы только экономически зависели от феодалов, то со временем последние стремились сделать крестьянина лично зависимым и в конечном счете превратили его в крепостного.</w:t>
      </w:r>
    </w:p>
    <w:p>
      <w:pPr>
        <w:pStyle w:val="Normal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Образование древнерусского государства представляло собой объективное завершение процесса складывания феодальных отношений и господствующего класса этого общества.</w:t>
      </w:r>
    </w:p>
    <w:p>
      <w:pPr>
        <w:pStyle w:val="Normal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Во второй половине IX — начале X в. новгородский князь Олег объединил под своей властью Новгород, Киев, радимичей и ряд других славянских племенных союзов и стал называться великим киевским князем. Объединенные им племена обязаны были платить ему дань и поставлять воинов в его дружину.</w:t>
      </w:r>
    </w:p>
    <w:p>
      <w:pPr>
        <w:pStyle w:val="Normal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Созданное таким образом раннефеодальное государство, державшееся на военной силе великого киевского князя, называлось Киевской Русью и существовало с IX по XII в., представляя собой первое крупное государственное объединение славян периода становления феодализма.</w:t>
      </w:r>
    </w:p>
    <w:p>
      <w:pPr>
        <w:pStyle w:val="Normal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Феодальный характер древнерусского государства Киевская Русь был совершенно очевиден. Объединение в государство произошло вокруг племени полян, которое экономически было самым сильным. Земледельческая техника славян состояла из новых, более производительных орудий труда (плуга с лемехом и др.), система земледелия не ограничивалась подсекой и перелогом, а уже утверждалось двуполье. Именно у полян употреблялись самые разнообразные сельскохозяйственные культуры (пшеница, рожь, ячмень, бобовые), впоследствии распространившиеся на север.</w:t>
      </w:r>
    </w:p>
    <w:p>
      <w:pPr>
        <w:pStyle w:val="Normal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Земледельцы, занятые сельскохозяйственным трудом, назывались смердами. Это был основной класс феодального общества, производящий материальные блага. Другим классом феодального общества были феодалы. Оба эти класса были неоднородны по своему составу.</w:t>
      </w:r>
    </w:p>
    <w:p>
      <w:pPr>
        <w:pStyle w:val="Normal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Смерды делились на свободных смердов-общинников, которые жили на еще не захваченных феодалами землях. Их зависимость от феодального государства и великого князя проявлялась только в уплате дани. Они были тем источником, из которого феодалы черпали пополнение категории зависимых смердов.</w:t>
      </w:r>
    </w:p>
    <w:p>
      <w:pPr>
        <w:pStyle w:val="Normal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Зависимые смерды делились, в свою очередь, на такие категории, как закупы, которые попадали в зависимость, взяв купу (долг), рядовичей, ставших зависимыми в результате заключения ряда (договора); изгоев — выходцев из общин; пущенников — вольноотпущенных рабов. Особую категорию составляли холопы, находившиеся на положении рабов.</w:t>
      </w:r>
    </w:p>
    <w:p>
      <w:pPr>
        <w:pStyle w:val="Normal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Хозяйство смердов было натуральным. В виде дани феодалу они поставляли не только сельскохозяйственные продукты, но и продукты кустарных промыслов (обработки льна, кожи, дерева).</w:t>
      </w:r>
    </w:p>
    <w:p>
      <w:pPr>
        <w:pStyle w:val="Normal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Класс феодалов составляли дружинники и родовая знать, во главе которых стоял великий князь, бывшие племенные князья, бояре (родовая знать и старшие дружинники), опирающиеся на дружину князя. Со второй половины XI в. в класс феодалов входит духовенство.</w:t>
      </w:r>
    </w:p>
    <w:p>
      <w:pPr>
        <w:pStyle w:val="Normal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Хозяйство феодала состояло из укрепленной усадьбы (града), вокруг которой располагались зависимые от него смерды. Вокруг градов крупных князей частично расселялось и свободное население, искавшее защиты от набегов. Оно занималось уже не только земледелием, но ремеслом и торговлей. Так возникали города, которыми славилась Русь. Старинными русскими городами были Киев, Новгород, Смоленск, Рязань, Псков.</w:t>
      </w:r>
    </w:p>
    <w:p>
      <w:pPr>
        <w:pStyle w:val="Normal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Ремесленное производство было связано еще с сельским хозяйством, однако уже насчитывалось несколько десятков ремесел (оружейное, ювелирное, кожевенное, ткацкое, гончарное, кузнечное, литейное и др.). Для привлечения населения в новые города феодалы объявляли об освобождении этого населения от ряда повинностей, создавая определенные льготы для развития ремесел. Так возникали слободы, увеличивалось городское население и ремесленное производство.</w:t>
      </w:r>
    </w:p>
    <w:p>
      <w:pPr>
        <w:pStyle w:val="Normal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Торговля велась в основном с заморскими купцами, с европейскими и азиатскими странами. Внутренней торговли, т. е. постоянных торговых контактов между различными русскими городами и областями, почти не существовало.</w:t>
      </w:r>
    </w:p>
    <w:p>
      <w:pPr>
        <w:pStyle w:val="Normal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Для феодального общества характерна классовая борьба, возникшая вместе с классами. Классовая борьба смердов проявлялась во многих формах: распахивание межи, разделяющей землю феодала и смерда, сопротивление феодалам и его челяди (дворовые люди), нападение на усадьбу феодала, восстания смердов и горожан.</w:t>
      </w:r>
      <w:r>
        <w:rPr>
          <w:rStyle w:val="FootnoteCharacters"/>
          <w:rStyle w:val="FootnoteAnchor"/>
          <w:rFonts w:cs="Times New Roman" w:ascii="Times New Roman" w:hAnsi="Times New Roman"/>
          <w:i/>
          <w:iCs/>
          <w:sz w:val="28"/>
          <w:szCs w:val="28"/>
        </w:rPr>
        <w:footnoteReference w:id="8"/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</w:rPr>
        <w:t>Литература</w:t>
      </w:r>
    </w:p>
    <w:p>
      <w:pPr>
        <w:pStyle w:val="Normal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1) История России с древнейших времен до наших дней //под ред. Зуева М.Н., М.,1994.</w:t>
      </w:r>
    </w:p>
    <w:p>
      <w:pPr>
        <w:pStyle w:val="Normal"/>
        <w:ind w:hanging="0"/>
        <w:jc w:val="left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2)История России//под ред. Сахарова А.Д. Т.I. М.,1996.</w:t>
      </w:r>
    </w:p>
    <w:p>
      <w:pPr>
        <w:pStyle w:val="Normal"/>
        <w:ind w:hanging="0"/>
        <w:jc w:val="left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3) Седов В.В.Восточные славяне в VI-XIII вв. М.,1982.</w:t>
      </w:r>
    </w:p>
    <w:p>
      <w:pPr>
        <w:pStyle w:val="Normal"/>
        <w:ind w:hanging="0"/>
        <w:jc w:val="left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4) Седов В.В. Происхождение и ранняя история славян. М.,1979.</w:t>
      </w:r>
    </w:p>
    <w:p>
      <w:pPr>
        <w:pStyle w:val="Normal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i w:val="false"/>
          <w:iCs w:val="false"/>
        </w:rPr>
        <w:t xml:space="preserve"> </w:t>
      </w:r>
      <w:r>
        <w:rPr>
          <w:rFonts w:cs="Times New Roman" w:ascii="Times New Roman" w:hAnsi="Times New Roman"/>
          <w:i w:val="false"/>
          <w:iCs w:val="false"/>
        </w:rPr>
        <w:t>Седов В.В. Происхождение и ранняя история славян. М.,1979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i w:val="false"/>
          <w:iCs w:val="false"/>
        </w:rPr>
        <w:t>С. 4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i w:val="false"/>
          <w:iCs w:val="false"/>
        </w:rPr>
        <w:t xml:space="preserve"> </w:t>
      </w:r>
      <w:r>
        <w:rPr>
          <w:rFonts w:cs="Times New Roman" w:ascii="Times New Roman" w:hAnsi="Times New Roman"/>
          <w:i w:val="false"/>
          <w:iCs w:val="false"/>
        </w:rPr>
        <w:t>Там же. С. 6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i w:val="false"/>
          <w:iCs w:val="false"/>
        </w:rPr>
        <w:t xml:space="preserve"> </w:t>
      </w:r>
      <w:r>
        <w:rPr>
          <w:rFonts w:cs="Times New Roman" w:ascii="Times New Roman" w:hAnsi="Times New Roman"/>
          <w:i w:val="false"/>
          <w:iCs w:val="false"/>
        </w:rPr>
        <w:t>История России с древнейших времен до наших дней //под ред. Зуева М.Н., М.,1994. С.23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i w:val="false"/>
          <w:iCs w:val="false"/>
        </w:rPr>
        <w:t xml:space="preserve"> </w:t>
      </w:r>
      <w:r>
        <w:rPr>
          <w:rFonts w:cs="Times New Roman" w:ascii="Times New Roman" w:hAnsi="Times New Roman"/>
          <w:i w:val="false"/>
          <w:iCs w:val="false"/>
        </w:rPr>
        <w:t>История России//под ред. Сахарова А.Д. Т.I. М.,1996. С.32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i w:val="false"/>
          <w:iCs w:val="false"/>
        </w:rPr>
        <w:t xml:space="preserve"> </w:t>
      </w:r>
      <w:r>
        <w:rPr>
          <w:rFonts w:cs="Times New Roman" w:ascii="Times New Roman" w:hAnsi="Times New Roman"/>
          <w:i w:val="false"/>
          <w:iCs w:val="false"/>
        </w:rPr>
        <w:t>Седов В.В.Восточные славяне в VI-XIII вв. М.,1982. С. 56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i w:val="false"/>
          <w:iCs w:val="false"/>
        </w:rPr>
        <w:t xml:space="preserve"> </w:t>
      </w:r>
      <w:r>
        <w:rPr>
          <w:rFonts w:cs="Times New Roman" w:ascii="Times New Roman" w:hAnsi="Times New Roman"/>
          <w:i w:val="false"/>
          <w:iCs w:val="false"/>
        </w:rPr>
        <w:t>Там же С. 57 – 58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i w:val="false"/>
          <w:iCs w:val="false"/>
        </w:rPr>
        <w:t xml:space="preserve"> </w:t>
      </w:r>
      <w:r>
        <w:rPr>
          <w:rFonts w:cs="Times New Roman" w:ascii="Times New Roman" w:hAnsi="Times New Roman"/>
          <w:i w:val="false"/>
          <w:iCs w:val="false"/>
        </w:rPr>
        <w:t>Там же С. 60 – 64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hd w:fill="FFFFFF" w:val="clear"/>
      <w:tabs>
        <w:tab w:val="clear" w:pos="708"/>
        <w:tab w:val="left" w:pos="4140" w:leader="none"/>
      </w:tabs>
      <w:bidi w:val="0"/>
      <w:spacing w:lineRule="auto" w:line="360"/>
      <w:ind w:firstLine="709"/>
      <w:jc w:val="both"/>
    </w:pPr>
    <w:rPr>
      <w:rFonts w:ascii="Arial" w:hAnsi="Arial" w:eastAsia="Times New Roman" w:cs="Arial"/>
      <w:i/>
      <w:iCs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сноски Знак"/>
    <w:qFormat/>
    <w:rPr>
      <w:rFonts w:ascii="Arial" w:hAnsi="Arial" w:cs="Arial"/>
      <w:i/>
      <w:iCs/>
      <w:sz w:val="20"/>
      <w:szCs w:val="20"/>
      <w:shd w:fill="FFFFFF" w:val="clear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09:49:00Z</dcterms:created>
  <dc:creator>Admin</dc:creator>
  <dc:description/>
  <cp:keywords/>
  <dc:language>en-US</dc:language>
  <cp:lastModifiedBy>SYSTEM</cp:lastModifiedBy>
  <dcterms:modified xsi:type="dcterms:W3CDTF">2011-09-21T09:49:00Z</dcterms:modified>
  <cp:revision>2</cp:revision>
  <dc:subject/>
  <dc:title>Содержание</dc:title>
</cp:coreProperties>
</file>