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  <w:t>Восстановление народного хозяйства после Второй мировой войны</w:t>
      </w:r>
    </w:p>
    <w:p>
      <w:pPr>
        <w:pStyle w:val="Style16"/>
        <w:rPr>
          <w:b/>
          <w:b/>
        </w:rPr>
      </w:pPr>
      <w:r>
        <w:rPr>
          <w:b/>
        </w:rPr>
      </w:r>
      <w:r>
        <w:br w:type="page"/>
      </w:r>
    </w:p>
    <w:p>
      <w:pPr>
        <w:pStyle w:val="Style16"/>
        <w:rPr/>
      </w:pPr>
      <w:r>
        <w:rPr/>
        <w:t>Введ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обеда в войне, добытая ценой огромных жертв и страданий, рождала в народе надежды на светлое будущее. Мероприятия советского руководства в отношении развития экономики были определены законом о пятилетнем плане восстановления СССР, принятым Верховным Советом в марте 1946г. Несмотря на огромные человеческие жертвы и материальные потери, весь советский народ был уверен в возможности преодоления трудностей послевоенного времени. Первоочередное задание состояло в том, чтобы перевести экономику на мирные рельсы. При решении этого задания использовалась помощь братских народов.</w:t>
      </w:r>
      <w:r>
        <w:br w:type="page"/>
      </w:r>
    </w:p>
    <w:p>
      <w:pPr>
        <w:pStyle w:val="Style16"/>
        <w:rPr/>
      </w:pPr>
      <w:r>
        <w:rPr/>
        <w:t>Широкая программа развития народного хозяйства Украинской ССР была изложена в «Законе о пятилетнем плане восстановления и развития народного хозяйства Украинской ССР на 1946-1950гг.», принятом в августе 1946 года восьмой сессией Верховного Совета УССР. Объем капиталовложений в четвертой пятилетке составлял по республике 65,1 млрд.руб., что превышало уровень капиталовложений во все народное хозяйство Советского Союза в первой пятилетке. Это свидетельствовало о большом внимании, уделяемом восстановлению народного хозяйства Советской Украины как составной части СССР. Ставится задача довести объем промышленного производства УССР в конце пятилетки до 103% по сравнению с 1940 годом. К 1950 г планировалось производить 9,7 млн.т чугуна, 8,8 млн.т. стали, 86,1млн.т угля. Предполагалось возродить металлургические заводы Донбасса и Приднепровья, ввести в строй 30 доменных печей мощностью 9 млн.т чугуна в год, сталеплавильные агрегаты мощностью 8,4млн.т стали, 58 прокатных станов мощностью 6,5 млн.т проката. За пятилетку намечалось на 2,574 тыс.кВт повысить мощность электростанций, на 1 млн кВт превзойдя довоенную. Еще до принятия четвертого пятилетнего плана по всей стране, и в частности по Украине, широкой волной развернулись восстановительные работы. Трудности при этом были значительные: не хватало кадров, значительная часть которых находилась еще в рядах Красной Армии, не хватало строительных материалов. Возрождать народное хозяйство Советский Союз должен был только за счет внутренних ресурсов. На международной арене также не все благоприятствовало переходу нашего государства к мирной жизни. Империалистический лагерь повел «холодную войну» против Советского Союза. В битве за возрождение народного хозяйства победили интернационализм, дружба народов СССР. Вся страна помогала поднимать из руин заводы, фабрики, восстанавливать народное хозяйство. Примером такой взаимопомощи может служить стройплощадка «Запорожстали», рядом с которой стояли палатки с надписями «Горький», «Рига», «Ташкент», «Баку», «Дальний Восток», в которых жили прибывшие из этих мест рабочие. Более двухсот заводов выполняли заказы «Запорожстали», многие проектные организации Москвы, Ленинграда, Киева, Харькова, Днепропетровска, Ростова-на-Дону готовили документацию для восстановления цехов. Неоценимую помощь Украине оказывала мощная промышленность восточных и центральных районов страны. Широкие массы трудящихся с величайшим энтузиазмом включались во всенародную борьбу. Среди восстанавливаемых предприятий республики особое место отводилось Днепровской гидроэлектростанции им. В.И. Ленина – гордости нашей страны. На Днепрогэсе гитлеровцы взорвали машинный зал, шлюзы, значительную часть быков плотины, в тело плотины заложили 360 т взрывчатки. Перед страной ставилась задача в кратчайший срок не только возродить станцию, но и увеличить ее мощность по сравнению с довоенной. Восстановлением Днепрогэса руководил один из крупнейших организаторов промышленного производства страны ф.Г.Логинов. Волею и трудом рабочих и инженерно-технических работников Днепрогэс уже в июне 1950 г был возрожден. План предусматривал в кратчайшие сроки восстановить угольную промышленность и в 1946-1950гг ввести в действие шахты мощностью 17,5 млн т в Сталинской и Ворошиловградской областях. Одновременно намечалась разработка угольных запасов в правобережных и западных областях Украины. Были запланированы разведывательные работы по изысканию газа и нефти, строительство газопровода Дашава- Киев. К 1950 году намечалось довести общую добычу угля по республике до 86,1млн т Для этого следовало закончить восстановление угольных шахт Донбасса в 1949г, полностью завершив работы на 182 основных шахтах т дополнительно построив 60 новых шахт. В области машиностроения планировалось вновь ввести в строй заводы угольного, металлургического и энергетического оборудования, электромашиностроения, сельскохозяйственного машиностроения. Создавались новые отрасли машиностроения. Учитывая острую нехватку транспорта, предполагалось строительство автомобильного завода грузовых автомобилей в г Днепропетровске мощностью 60 тыс. автомобилей в год, а также двух автосборочных заводов в Одессе и Львове. Для республики это имело большое значение, поскольку до войны на Украине вообще не было автомобильной промышленности. Одновременно ставилась задача улучшения существующих и строительства новых магистралей, таких как Москва-Харьков, города Украины-города Кавказа и Крыма. Предусматривалось строительство магистралей Киев-Одесса, Киев-Днепропетровск-Сталино, Киев-Сумы-Харьков и Кременчуг-Кировоград-Первомайск-Балта-Котовск, организация регулярного автобусного движения в 80 городах республики. Шло восстановление разрушенного гитлеровцами Киева. Киев- гордость русского, украинского, белорусского народов, начал возрождаться сразу после его освобождения, в ноябре 1943г. Для его восстановления потребовалась помощь всей страны. Планировалось обеспечить дальнейшее развитие средств связи, соорудить в Киеве телевизионный центр. Начались изыскательные работы по строительству метрополитена. Значительное внимание уделялось развитию пищевой и легкой промышленности, строительству жилья, развитию местной промышленности, которая в условиях восстановления народного хозяйства имела немаловажное значение. План производства валовой продукции республиканской и местной промышленности УССР на 1950 г был установлен в сумме 9,2 млрд.руб.(в ценах 1926/1927гг.), что превышало довоенный уровень на 8,6%. Восьмая сессия Верховного Совета УССР утвердила планы производства основных видов продукции республиканской и местной промышленности всех министерств и ведомств республики на 1950г. в таких размерах: угля – 4,400тыс.т, торфа – 3,605 тыс.т., кирпича – 1,4 млрд.шт., извести – 530 тыс.т.. стекла листового – 1,730 тыс.м</w:t>
      </w:r>
      <w:r>
        <w:rPr/>
        <w:drawing>
          <wp:inline distT="0" distB="0" distL="0" distR="0">
            <wp:extent cx="1016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5" t="-177" r="-3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иломатериалов -2,475 тыс м</w:t>
      </w:r>
      <w:r>
        <w:rPr/>
        <w:drawing>
          <wp:inline distT="0" distB="0" distL="0" distR="0">
            <wp:extent cx="88265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8" t="-177" r="-40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деревянных строительных деталей – 1,230 тыс.м</w:t>
      </w:r>
      <w:r>
        <w:rPr/>
        <w:drawing>
          <wp:inline distT="0" distB="0" distL="0" distR="0">
            <wp:extent cx="101600" cy="20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5" t="-177" r="-3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Все это было необходимо было для обеспечения жильем, топливом, одеждой, пропитанием народа.[1, с 36-38] Перестройка экономики на мирный лад закончилась в основном в конце 1946г. Однако весной 1945г промышленность постепенно начала переходить к выпуску продукции мирного времени. В декабре 1945г Наркомату сельскохозяйственного машиностроения было передано несколько больших предприятий республики, в том числе заводы: Одесский им. Октябрьской революции, осиповский «Первомайский», кировоградский «Красная звезда», запорожский «Коммунар», харьковский им. М.В.Фрунзе, «Серп и Молот» и Львовский завод сельскохозяйственных машин. На базе Киевского танкоремонтного завода возник мотоциклетный, Днепропетровского авиационного - завод по изготовлению инструментов и нестандартного оборудования для автомобильной промышленности и др. По решению правительства военные учреждения не только передавали гражданским ведомствам, но и помогали им наладить производство мирной продукции. Учитывая особенную важность возрождения и дальнейшего развития транспортного машиностроения в стране, в том числе и в Украинской ССР, прежде всего обеспечивались Ворошиловградский вагоностроительный завод, Мариупольский завод транспортного машиностроения металлом, трубами, оборудованием, инструментом и другими материалами. Преобладающее большинство предприятий легкой промышленности УССР уже с третьего квартала 1946 г перешло на выпуск товаров широкого потребления. В ходе перестройки народного хозяйства решалась сложная проблема кадров для промышленных предприятий, сельского хозяйства, строительства, которые могли бы использовать новые машины, станки, усовершенствовать их технико-эксплуатационные характеристики. Использовались методы пополнения трудовых ресурсов прежде всего путем демобилизации солдат из рядов Советской Армии и за счет перехода работников из оборонной промышленности в гражданскую. Если в 1940г В Украине насчитывалось 41,3 млн. человек населения, то вследствие войны количество его значительно уменьшилось и в 1945г составляло 27,4 млн. человек. Женское население преобладало над мужским. В 1945г в УССР осталось 17% довоенной численности рабочих, а весь промышленно-производственный персонал республики составлял лишь 1 млн.256 человек против 2млн.614человек в 1940г. Не хватало инженерно-технических специалистов, рабочей силы в сельском хозяйстве. Ощущали острую потребность в квалифицированных кадрах партийные и советские органы, научные и культурные учреждения республики. Наряду с наращиванием мощностей тяжелой промышленности возобновлялась деятельность тысяч предприятий, которые выпускали товары первой необходимости. Республиканская и местная промышленность производили обувь, чулочно-трикотажные, швейные, металлические и др. промысловые товары, нужные народу. Решению задач перестройки жизни на мирный лад способствовало социалистическое государственное планирование. Вместо однолетних планов периода войны, в ходе выполнения которых часто вносились коррективы, уточнения, перестройка народного хозяйства требовала перехода к составлению планов на более долгий период.[2, с 28-30]</w:t>
      </w:r>
    </w:p>
    <w:p>
      <w:pPr>
        <w:pStyle w:val="Style16"/>
        <w:rPr/>
      </w:pPr>
      <w:r>
        <w:rPr/>
        <w:t>Таким образом, в целом, производство промышленной продукции Украины по сравнению с 1940 г. составило в 1950 г. - 115%, в 1953 г. – 173%. Украина вновь заняла традиционное для нее место топливно-металлургической базы Советского Союза. На ее заводах выплавлялось около половины всего чугуна, более 30% стали, производилась почти треть союзного проката. Шахты республики давали около 30% общесоюзной добычи угля. Однако, как всегда, основная часть населения Украины не имела возможности пользоваться этими богатствами, поскольку распределение всех производимых в стране материальных ресурсов осуществлялось в Москве.</w:t>
      </w:r>
    </w:p>
    <w:p>
      <w:pPr>
        <w:pStyle w:val="Style16"/>
        <w:rPr/>
      </w:pPr>
      <w:r>
        <w:rPr/>
        <w:t>Героическим трудом советского народа за годы четвертой пятилетки была воплощена в жизнь грандиозная программа восстановления и дальнейшего развития страны. В ходе послевоенного возрождения народного хозяйства всесторонне учитывались потребности и возможности каждой республики. На развитие экономики пострадавших районов и годы четвертой пятилетки приходилось более 46 % всех капиталовложений. Объединив усилия трудящихся всей страны было обеспечено успешное воплощение в жизнь «Закона о пятилетнем плане постановления и развития народного хозяйства СССР на 1946—1950 гг.». Успешное выполнение заданий четвертой пятилетки в промышленности и на транспорте проходило под знаком широкого внедрения новой техники и прогрессивной технологии. За эти годы была в основном осуществлена механизация трудоемких процессов в черной металлургии, угольной промышленности, за счет создания и внедрения новых машин и механизмов достигнуто повышение производительности труда. За годы четвертой пятилетки было восстановлено и построено новых 6200 крупных предприятий. Большие успехи были достигнуты в области техники и технологии производства, возросли энерговооруженность и производительность труда по сравнению с 1940 г. соответственно на 40% и 37 %. Знаменательно, что к концу пятилетки за счет повышения производительности труда было получено 69 % прироста всей промышленной продукции. Весьма существенные сдвиги произошли за эти годы в территориальном размещении промышленности. В экономике страны заметно возрос удельный вес восточных районов. Быстрыми темпами здесь развивались топливно-сырьевая, металлургическая и энергетическая базы. Форсированными темпами осваивалось производство новых видов продукции. За пять лет в Украинской ССР выпуск промышленной продукции увеличился в 4,4 раза. Предприятия республики стали производить большое количество новых видов продукции: угольные комбайны, тяжелые врубовые машины, автомобили, свеклоуборочные комбайны, мотоциклы, магистральные тепловозы, новые виды металлургического и энергетического оборудования. При помощи трудящихся всей страны на Украине большие успехи были достигнуты в развитии тяжелой индустрии. К концу пятилетки производство промышленной продукции освобожденных районов страны составляло 21,6 % ее союзного выпуска. В 1950 г. Украина дала 47,8 % общесоюзной добычи угля, 54,2 % кокса, 47,8 % чугуна, 30,6 % стали, 38,4 % металлургического оборудования, 71,6 % сахара-песка и др. В этом же году в республике впервые было выпущено свыше 18 тыс. грузовых автомобилей, организовано производство шагающих экскаваторов. К концу пятилетки Украина производила больше, чем до войны, проката черных металлов, железной руды, электроэнергии; минеральных удобрений. В послевоенные годы политика Советского правительства была направлена не просто на восстановление довоенного уровня, но и достижение качественных сдвигов в развитии производства средств производства. Восстановление тяжелой индустрии сопровождалось дальнейшей реконструкцией и модернизацией основных производственных фондов. Возрождение ведущих отраслей промышленности Украинской ССР послужило прочной основой развития всего народного хозяйства, в том числе строительства, транспорта, легкой промышленности и сельского хозяйства. Основная задача четвертого пятилетнего плана по промышленности, состоявшая в том, чтобы восстановить довоенный уровень и затем значительно превзойти его, была успешно решена. Были не только возвращены в строй отдельные фабрики и заводы, а полностью возродились целые промышленные центры страны. Восстановительные работы велись таким образом, чтобы придать новый, современный облик прежним заводам и шахтам. На заводы и фабрики Украины за годы четвертой пятилетки поступили тысячи единиц нового оборудования, машины и аппараты высокой производительности. Уже в 1948 г. валовая продукция промышленности СССР превзошла уровень 1940 г. Первыми этого добились энергетики (1946) и шахтеры (1947), в 1948 г. было превышено довоенное производство стали, автомобилей, тракторов, металлорежущих станков, цемента и др. Довоенный уровень в различных отраслях промышленности был достигнут в разное время. Это зависело от разрушений, которые претерпели в годы войны отдельные отрасли, достижений в развитии техники и технологии, обеспеченности кадрами, структурных изменений в тяжелой промышленности.. В 1950 г. выпуск валовой продукции страны превысил на 73 % уровень 1940 года вместо намеченных 48 %. За это время производительность труда в промышленности увеличилась на 45 и в строительстве — на 37 % (в расчете на одного работающего). В годы четвертой пятилетки были заложены основы для дальнейшего развития экономики на новом техническом уровне. Трудящиеся Украины с братской помощью всех народов страны в невиданно короткое время восстановили энергетическое хозяйство республики. Еще в начале пятилетки энергетика достигла довоенного уровня. В 1950 г. производство электроэнергии в СССР составило 91,2 млрд. кВт час по сравнению с 48,3 млрд. кВт  час в 1940 г., или увеличилось почти в 1,9 раза. К концу пятилетки мощность всех электростанций Советской Украины была не только восстановлена, но и превышала довоенную на 600 тыс. кВт. Годовое производство электроэнергии в республике возросло на 2,8 млн. кВт час и составляло 14,7 млрд. кВт час.</w:t>
      </w:r>
    </w:p>
    <w:p>
      <w:pPr>
        <w:pStyle w:val="Style16"/>
        <w:rPr/>
      </w:pPr>
      <w:r>
        <w:rPr/>
        <w:t>Значительные успехи были достигнуты в восстановлении и развитии электроэнергетики Донбасса. Намеченный планом на 1950 г. уровень производства электроэнергии здесь был достигнут уже в 1949 г. Успехи в восстановлении и развитии отечественного машиностроения открывали большие возможности для усиления технического оснащения шахт. Создание в 1948 г. угольного комбайна позволило приступить к механизации навалки угля на транспортер и решить проблему этой основной и трудоемкой операции, ранее выполнявшейся вручную. На шахтах Донбасса появились многочисленные угле- и породопогрузочные машины, скребковые конвейеры, проходческие комбайны, возросло количество электровозов Успехи были достигнуты в возрождении черной металлургии республики. За 1946—1950 гг. на Украине начали функционировать 22 доменных и 46 прокатных станов, 43 мартеновские печи. В 1950 г. общий объем продукции машиностроения УССР по сравнению с 1940 г. увеличился в 1,5 раза. Выпуск тракторов возрос более чем в 2 раза, металлургического оборудования — в 2,7, электромоторов нормальных — в 2,5, электромоторов взрывобезопасных — в 3,3, плугов тракторных — в 3, культиваторов тракторных — в 5,7, молотилок сложных — в 5,1, вагонов товарных — в 2,1, экскаваторов — в 9,3, велосипедов — в 4,4 раза.</w:t>
      </w:r>
    </w:p>
    <w:p>
      <w:pPr>
        <w:pStyle w:val="Style16"/>
        <w:rPr/>
      </w:pPr>
      <w:r>
        <w:rPr/>
        <w:t>За 1946—1950 гг. были восстановлены и реконструированы железнодорожные пути значительной протяженности, большое количество мостов, вокзалов, что позволило к началу 1948 г. возобновить движение поездов на 15 тыс. км железных дорог, связывавших Приднепровье и Донбасс с Москвой и Ленинградом, со многими другими промышленными центрами страны. Произошли структурные изменения в промышленности Украины [1, с 70-72]</w:t>
      </w:r>
    </w:p>
    <w:p>
      <w:pPr>
        <w:pStyle w:val="Style16"/>
        <w:rPr/>
      </w:pPr>
      <w:r>
        <w:rPr/>
        <w:t>Однако результаты четвертого пятилетнего плана были неоднозначными. В тяжелой промышленности, получившей 85 % капиталовложений, процесс восстановления достиг заметных успехов. К 1950 г. общий объем промышленной продукции Украины превышал уровень 1940 г. на 15 %. В Западной Украине, где до войны тяжелая промышленность практически отсутствовала, прогресс был особенно впечатляющим: к 1950 г. объем промышленной продукции региона увеличился на 230 %. В 1950-е годы Украина вновь превратилась в одно из ведущих промышленных государств Европы. Она производила больше чугуна на душу населения, чем Великобритания, Западная Германия и Франция (западные немцы, правда, производили больше стали), а по угледобыче почти равнялась Западной Германии. Впрочем, если промышленность Украины и стала мощнее по сравнению с довоенным временем, ее доля в общем объеме промышленной продукции Советского Союза снизилась, поскольку новые индустриальные центры, выросшие за Уралом, развивались куда быстрее. Увеличение количества и укрупнение заводов, однако, не означали заметного улучшения жизненного уровня. Традиционное для советской власти пренебрежение к производству товаров широкого потребления привело к таким крайностям, что покупка пары обуви, зубной щетки и даже буханки хлеба превратилась в проблему. К 1950 г. легкая промышленность еле достигла 80 % довоенного уровня производства. Потребительские возможности населения были снижены также в результате денежной реформы 1947 г., ударившей по личным сбережениям граждан.[3, с 305]</w:t>
      </w:r>
      <w:r>
        <w:br w:type="page"/>
      </w:r>
    </w:p>
    <w:p>
      <w:pPr>
        <w:pStyle w:val="Style16"/>
        <w:rPr/>
      </w:pPr>
      <w:r>
        <w:rPr/>
        <w:t>Заключ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Экономика Украины, в отличие от западных стран, в послевоенное время восстанавливалась и достраивалась не как самостоятельный, замкнутый и самодостаточный комплекс, а как часть общесоюзной экономической системы. Кроме того, доля в объеме общесоюзного производства существенно упала с 18% в довоенный период до 7% в1945г.Далее, несмотря на бурное развитие, украинская промышленность не сможет вернуть себе место лидера, поскольку новые индустриальные центры, возникшие за Уралом, будут развиваться значительно более быстрыми темпами. Важной причиной восстановительных процессов в Украине была командная система. Именно она сумела в короткое время мобилизовать значительные материальные и человеческие ресурсы, быстро перебрасывая их из одного конца страны в другой и концентрируя на восстановлении и строительстве определенного объекта.</w:t>
      </w:r>
      <w:r>
        <w:br w:type="page"/>
      </w:r>
    </w:p>
    <w:p>
      <w:pPr>
        <w:pStyle w:val="Style16"/>
        <w:rPr/>
      </w:pPr>
      <w:r>
        <w:rPr/>
        <w:t>Литература</w:t>
      </w:r>
    </w:p>
    <w:p>
      <w:pPr>
        <w:pStyle w:val="Style16"/>
        <w:rPr/>
      </w:pPr>
      <w:r>
        <w:rPr/>
      </w:r>
    </w:p>
    <w:p>
      <w:pPr>
        <w:pStyle w:val="Style16"/>
        <w:ind w:hanging="0"/>
        <w:jc w:val="left"/>
        <w:rPr/>
      </w:pPr>
      <w:r>
        <w:rPr/>
        <w:t>1. История Украинской ССР в 10т, т.9 Под ред. Ю.Ю. Кондуфора К.:Н.д. , 1985.-582с.</w:t>
      </w:r>
    </w:p>
    <w:p>
      <w:pPr>
        <w:pStyle w:val="Style16"/>
        <w:ind w:hanging="0"/>
        <w:jc w:val="left"/>
        <w:rPr/>
      </w:pPr>
      <w:r>
        <w:rPr/>
        <w:t>2. Субтельный О. Украина. История. К.: „Либідь”, 2004.-735с.</w:t>
      </w:r>
    </w:p>
    <w:p>
      <w:pPr>
        <w:pStyle w:val="Style16"/>
        <w:ind w:hanging="0"/>
        <w:jc w:val="left"/>
        <w:rPr/>
      </w:pPr>
      <w:r>
        <w:rPr/>
        <w:t>3. Турчанко Ф.Г., Панченко П.П., Тимченко С.М. Новейшая история Украины. Часть вторая (1939-2001). К.: Генеза, 2005.-416с.</w:t>
      </w:r>
    </w:p>
    <w:p>
      <w:pPr>
        <w:pStyle w:val="Style16"/>
        <w:ind w:hanging="0"/>
        <w:jc w:val="left"/>
        <w:rPr/>
      </w:pPr>
      <w:r>
        <w:rPr/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"/>
    <w:basedOn w:val="Normal"/>
    <w:qFormat/>
    <w:pPr>
      <w:spacing w:lineRule="auto" w:line="360" w:before="0" w:after="0"/>
      <w:ind w:firstLine="709"/>
      <w:contextualSpacing/>
      <w:jc w:val="both"/>
    </w:pPr>
    <w:rPr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9:51:00Z</dcterms:created>
  <dc:creator>HELENA</dc:creator>
  <dc:description/>
  <cp:keywords/>
  <dc:language>en-US</dc:language>
  <cp:lastModifiedBy>SYSTEM</cp:lastModifiedBy>
  <dcterms:modified xsi:type="dcterms:W3CDTF">2011-09-21T09:51:00Z</dcterms:modified>
  <cp:revision>2</cp:revision>
  <dc:subject/>
  <dc:title>1</dc:title>
</cp:coreProperties>
</file>