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val="false"/>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Германия и Австрия в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х</w:t>
      </w:r>
      <w:r>
        <w:rPr>
          <w:rFonts w:cs="Times New Roman" w:ascii="Times New Roman" w:hAnsi="Times New Roman"/>
          <w:sz w:val="28"/>
          <w:szCs w:val="28"/>
        </w:rPr>
        <w:t>"</w:t>
      </w:r>
    </w:p>
    <w:p>
      <w:pPr>
        <w:pStyle w:val="Normal"/>
        <w:widowControl w:val="false"/>
        <w:shd w:fill="FFFFFF" w:val="clear"/>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 Германия представляла собой бурлящий котел, подогреваемый недовольством практически всех слоев населения. После открытия португальцами морского пути в Индию, а испанцами — Америки, немецкая транзитная торговля оказалась в полном упадке. Кроме того, поставки дешевых драгоценных металлов из Америки разорили истощенные германские рудники, которые до этого были основным источником серебра в Европе. Результатом этого стал экономический упадок немецких городов, основного источника доходов империи, и, как следствие, обострение социальных противоречий. Крестьяне требовали послабления слишком тяжких повинностей, в городах бедные ремесленники постоянно конфликтовали с богатым патрициатом, мелкие дворяне (рыцарство) ненавидели владетельных князей, а те, в свою очередь, настаивали на большей независимости от имперской власти. И когда 31 октября 1517 года доктор богословия Мартин Лютер прибил к дверям своей церкви в Виттенберге лист бумаги, на котором были напечатаны 95 тезисов реформации католицизма, немецкое общество оказалось расколотым на две части — социальное недовольство и политические требования нашли свое выражение в религиозной форме. Отныне в "Священной Римской империи" германской нации существовало две церкви — католическая и протестантска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старелый император Максимилиан не успел предпринять каких-либо серьезных шагов в отношении "новой ереси", завещав эту проблему своему внуку испанскому королю Карлу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 избранием в 1519 году Карла на германский престол имперские земли вошли в состав самого могущественного на тот момент государства на земле, владения которого благодаря династической политике Габсбургов включали в себя Нидерланды, Бургундию, Испанию, юг Италии, колонии в Америке и на Филиппина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дучи ревностным католиком,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решил положить конец проповеди Мартина Лютера, который, кроме всего прочего, выступал против действий императора в Италии, где уже не первый год Габсбурги воевали с Франциск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521 году в Вормсе был созван имперский съезд, где было рассмотрено дело Мартина Лютера. После окончания диспута Лютер смог спокойно удалиться со съезда, но по настоянию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обравшиеся приняли так называемый Вормсский эдикт, объявив доктора богословия вне закона. Однако к тому времени у Лютера уже был могущественный покровитель, герцог Фридрих Мудрый, курфюрст Саксонии, который и укрыл его в своих владениях в замке Вартбург.</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рмсский эдикт оказался пустой бумагой, которая не могла сдержать быстрое распространение реформации. Авторитет Лютера был настолько велик, что в 1522 году он запретил Альбрехту Бранденбургскому, архиепископу и курфюрсту Майнцкому, торговать индульгенциями. В марте того же года реформатор опубликовал свой перевод Нового Завета на немецкий язык.</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том же 1522 году в Нюрнберге состоялся имперский съезд, на котором вопреки требованию Папы с Лютера была снята опала, а его учение очищено от обвинений в ереси. Тогда же состоялось первое вооруженное выступление сторонников реформации. Представитель мелкого дворянства Франц фон Зикинген, пользовавшийся особым доверием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стал яростным приверженцем учения Лютера и возглавил союз верхнерейнского рыцарства, недовольного произволом курфюрстов. Фон Зикинген начал боевые действия против Рихарда фон Грейфенклау, архиепископа Трира, под знаменем борьбы за реформацию церкви. После первых успехов восставших архиепископ смог перехватить инициативу и в 1523 году разгромить рыцарей. Сам фон Зикинген погиб, но его выступление было только началом длительных религиозных войн, сотрясавших немецкие земли в последующее столети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ым оплотом католичества в Германии оставалась Бавария, правители которой выступали на стороне папского престола. В 1524 году они созвали своих сторонников на съезд в Регенсбурге, где предложили свою программу реформы католической церкви, которая была намного мягче предложений Лютера. Однако, пока на юге пытались найти компромисс, который бы устроил всех, на севере Германии вспыхнула Крестьянская война, быстро распространившаяся на центральные и юго-западные районы стра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сятилетиями копившееся недовольство, подобно бомбе, взорвалось в августе 1524 году, когда в Шварцвальде на освящение церкви некий Ганс Мюллер принес черно-красно-белое знамя и призвал крестьян к восстанию. Идеолог крестьянско-плебейских масс в период Реформации Томас Мюнцер отрицал существование Бога, заменив его принципом "общего блага", требовал упразднение всякой власти, уничтожения замков, монастырей и раздела имущества между своими последователями. Все противники "общего блага" подлежали "светскому отлучению", то есть физическому уничтожению.</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феврале 1525 года имперские войска разгромили армию Франциск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Италии, что позволило немецким владетельным князьям начать борьбу с крестьянским восстанием. Весной и летом 1525 года войска Швабского союза разгромили восставших крестьян, горожан и рыцарей в Швабии и Южной Франконии. Одновременно были подавлены выступления в Средней Германии, где действия восставших под началом Томаса Мюнцера отличались особой жестокостью. В Тюрингии Мюнцер и его сподвижники в марте 1525 года захватили городок Мюльхаузен и создали там правительство, после чего устроили террор в окружающих областях.</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йска протестантов герцога Георга Саксонского, ландграфа Филиппа Гессенского и католика герцога Генриха Брауншвейгского выступили против Томаса Мюнцера и 15 мая 1525 года в битве при Франкенхаузене полностью уничтожили его армию. Сам Мюнцер попал в плен и спустя неделю был казнен. На созванном в следующем году имперском съезде в Шпейре было принято решение о том, что каждый курфюрст сам решает все вопросы, связанные с религией в своих владениях. Немецкие земли окончательно раскололись на две группировки: католическую (Австрия, Бавария и южногерманские епископства) и протестантскую (Саксония, Гессен, Пруссия и множество городов на севере и юге стра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530 году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собрал имперский съезд в Аугсбурге, на котором предложил герцогам Иоанну Саксонскому, Филиппу Люнебургскому, ландграфу Францу Гессенскому и маркграфу Георгу Бранденбургскому отказаться от протестантизма. Князья-протестанты отказались и письменно изложили свои религиозные взгляды в документе, получившем название "Аугсбургское исповедание". В ответ на это католики составили "Опровержение", в котором в очередной раз обвинили сторонников Мартина Лютера в ереси. На съезде было подтверждено действие Вормсского эдикта, все протестанты должны были вернуться в лоно католической церкви в течение год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526 году, сразу после окончания Крестьянской войны, герцог Саксонии и ландграф Гессена подписали в городе Торгау соглашение о совместных действиях. Теперь же, после завершения съезда в Аугсбурге, в декабре 1530 года князья-протестанты собрались в городе Шмалькальден, где создали военный оборонительный союз. Шмалькальденский союз протестантов стал опорой владетельных князей в их борьбе с католицизмом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538 году Шмалькальденский союз отказался признавать власть Папы Римского, после чего католики создали в Нюрнберге антипротестанский союз. В 1546 году умер Мартин Лютер, а в следующем году Карл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бъявил войну курфюрсту Саксонскому и ландграфу Гессенскому. Так началась Шмалькальденская война католиков и протестантов, которая переменным успехом длилась до 1547 года и закончилась победой императора. В 1548 году на съезде в Аугсбурге было принято постановление, закрепившее компромисс между католиками и протестантам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555 году на съезде в Аугсбурге немецкие протестанты настояли на принятии вечного религиозного мира, который навсегда закрепил права Лютера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разделения династии Габсбургов на испанских (потомки Карл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австрийских (потомки Фердинан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империя выпала из ряда великих европейских держав, однако именно это превратило немецкие земли в остров мира и благоденствия среди бесконечных войн, которые вели между собой Испания, Англия, Франция и Нидерланд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религиозные раздоры в Империи стали усиливаться. В 1607 году император Рудольф отдал протестантский имперский город Донауверт лидеру католиков герцогу Максимилиану Баварскому. В ответ на это в следующем 1608 году Пфальц, Вюртемберг, Баден и Гессен создали Протестантскую унию во главе с герцогом Фридрихом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фальцским. В июле 160Э года Максимилиан Баварский основал Католическую лигу, в которую вошли 7 высших католических владык Герман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1618 года в богемском городе Бранау была закрыта протестантская церковь, что вызвало бурю возмущения у чехов, которые в марте того же года собрались на съезд в Праге и направили жалобу императору. Получив оскорбительный ответ, 23 мая 1618 года протестанты с оружием в руках ворвались в Пражскую ратушу и выбросили из окон с высоты 15 м 4 католических имперских наместнико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о событие, вошедшее в историю как Пражская дефенстрация, положило начало Тридцатилетней войн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идцатилетняя война стала одной из самых страшных катастроф в немецкой истории. Она началась как религиозный внутренний конфликт, быстро охватила всю Центральную Европу и переросла в общеевропейский конфликт. Эта война представляла собой цепь кампаний и разделяется на следующие этап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й этап: 1618—1623 годы — чешский пери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й этап: 1625—1629 годы — датский пери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й этап: 1630—1635 годы — шведский пери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й этап: 1635—1648 годы — франко-шведский период.</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бавившись от имперских наместников-католиков, чехи сформировали собственное правительство и в 1619 году избрали богемским королем герцога Фридриха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Пфальского, лидера Протестантской унии. Тем временем новым императором стал Фердинан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Штирийский. Он пообещал герцогу Максимилиану Баварскому Пфальц и получил в обмен на это помощь армии Католической лиг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620 году приглашенные Фердинандом испанцы напали на Пфальц, а сам император вместе с войсками лиги вторгся в Богемию. 8 ноября 1620 года в битве у Белой горы близ Праги чешская армия была полностью разгромлена имперскими войсками под командованием графа Церкласса фон Тилл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пасаясь от репрессий, многие чехи бежали в Саксонию, Северную Германию и Нидерланды. Отток населения из Богемии был настолько велик, что в цветущей стране с 4-миллионным населением к концу Тридцатилетней войны осталось всего 800 тыс. жителе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621 году был полностью захвачен Пфальц, и спустя 2 года Фердинан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редал голос этого курфюршества Максимилиану Баварскому, из-за чего расстановка сил на имперском съезде резко изменилась в пользу католико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есмотря на то, что Протестантская уния распалась, война получила новый импульс. В конце 1625 года датский король Христиа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качестве герцога Шлезвиг-Гольштейна считавшийся немецким владетельным князем, северогерманские князья и Голландия заключили союз против императора. Фердинан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 не в состоянии противостоять столь мощной коалиции, и тогда ему на помощь пришел Альбрехт фон Валленштейн. Он предложил Фердинанду сформировать за свой счет наемную армию, содержать которую предполагалось за счет контрибуций с захваченных территорий. В итоге уже в начале 1526 года Валленштейн имел 50-тысячную армию, которая соединилась с войсками фон Тилли и двинулась на север. Пока Валленштейн сражался с протестантскими войсками Эрнста фон Мансфельда в Силезии, Тилли разгромил армию Христиан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 Брауншвейге. В начале 1628 года Валленштейн занял всю Северную Германию, кроме Штральзунда, который мужественно отбивал все атаки имперских войск. В том же году оба полководца вторглись в Ютландию и подошли к Копенгагену. Бежавший на острова датский король согласился на переговоры, которые закончились 22 мая 1629 года подписанием мирного договора в Любеке. Христиан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выходил из войны без территориальных потерь, обязавшись впредь не помогать немецким протестанта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 окончания боевых действий Валленштейн не распустил свою уже 100-тысячную армию, которая продолжала, подобно саранче, высасывать соки из оккупированных ею областей. Сразу после окончания войны с Данией, Валленштейн направил 10 тыс. солдат в Польшу, которая воевала с протестантской Швецией. Однако эта помощь пришла слишком поздно. Польское королевство все равно проиграло войну, но теперь шведский король Густав Адольф пришел на помощь своим братьям по вере и 6 июля 1630 года высадился в Германии. Шведы быстро вытеснили имперские войска из Померании, и довольно скоро все население Северной Германии перешло на их сторону. Престарелый фон Тилли оказался неспособен справиться с талантливым полководцем Густавом Адольфом, который 17 сентября 1631 года разгромил имперские войска в битве при Брейтенфельде близ Лейпцига. Пока союзник шведов курфюрст Бранденбургский, захватив Прагу, двигался в сторону Вены, Густав Адольф вторгся в Южную Германию и в середине мая 1632 года взял Мюнхе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6 ноября 1632 года на севере Тюрингии близ города Люцена состоялось сражение между имперскими и шведскими войсками. Несмотря на то, что фон Валленштейн потерпел поражение, в битве пал король Густав Адольф, сраженный выстрелом в голову. Тем не менее, уже в марте 1633 года шведский канцлер Аксель Оксеншерне создал Хейльброннский союз, в который вошли южногерманские протестанты. Вопреки желанию Фердинанд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ерцог фон Валленштейн отказался вступить в Южную Германию, а оставался в Богемии и Саксонии, куда отошел после поражения при Лютене. Здесь он самовольно вступил в переговоры со шведами, а в начале 1634 года заставил своих офицеров принести ему личную присягу. Когда император узнал об измене Валленштейна, он немедленно снял его с должности. Тогда герцог переехал в город Эгер, где продолжил переговоры с противником, что и послужило причиной его гибели. 15 февраля 1634 года по приказу императора Валленштейн был заколот офицерами в собственной спальне. Командование армией Фердинан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ередал своему сыну королю Венгрии и будущему императору Фердинанд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 сентября 1634 года имперские войска разгромили шведов и протестантов в битве у Нердлингена и захватили всю Южную Германию, после чего Хейльброннский союз распался. В это время французские войска без объявления войны вторглись на территорию империи. Фердинанд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мог улучшить свое положение, когда подписал в 1635 году в Праге мир с курфюрстом Саксонским, который лишал Швецию большинства ее союзников. Однако в течение 1636 года шведы ввели в Германию свежие силы и нанесли мощный удар по имперской армии в битве при Виттшток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ле смерти в 1637 года Фердинанд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рестол перешел к его сыну Фердинанду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К 1637 году к Пражскому миру присоединились все протестантские земли империи, кроме Касселя, продолжавшего оказывать сопротивление, так что для Габсбургов ситуация складывалась весьма благоприятно. Однако в течение последующих 11 лет Фердинанд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утратил все свои преимущества и проиграл Тридцатилетнюю войн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638 году Швеция и Франция заключили союзный договор в Гамбурге, объединив свои силы в борьбе с империей. В следующем году шведская армия под командованием Иоганна Бауера подошла к Богемии, а французы успешно действовали на юге Германии. Сменивший в 1641 году умершего Бауера Леонгард Торстенсон во второй битве при Брейтенфельде 2 ноября 1642 года уничтожил более Уз армии Габсбургов, а в 1645 году дошел до Вены. В том же году на сторону противника перешли курфюрст Саксонский и главный союзник Фердинанд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ерцог Максимилиан Баварский. Последним актом трагедии Габсбургов стал разгром остатков имперской армии в битве под Цухмарсхаузеном 17 мая 1648 год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4 октября 1648 года на мирной конференции в Мюнстере был заключен Вестфальский мир, который положил конец Тридцатилетней войне. Этот документ юридически закрепил полную победу протестантов над католиками в Германии. Была проведена парламентская реформа: отныне на рейхстаг (имперский съезд) избирались 50 депутатов — 25 католиков и 25 протестантов. Права владетельных князей были значительно расширены; так, они получили право заключать международные договоры, если они не противоречили интересам импер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ридцатилетняя война полностью развалила экономику Германии, уничтожив около 60 % населения стран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663 году собранный в Регенсбурге рейхстаг превратился в постоянный орган и продолжал свою работу вплоть до упразднения "Священной Римской империи" в 1806 году. Рейхстаг состоял из трех курий: палаты курфюрстов, палаты князей и палаты имперских городов. Курфюрсты, число которых в 1692 году было увеличено до 9, собирались на особые съезды, где выбирали императора и составляли избирательные капитуляции — документы, содержащие различные ограничения власти нового монарха. В палату князей входило 98 членов (62 светских и 36 церковных феодалов), однако большая их часть, многочисленные имперские графы и просто владетели, имели всего лишь 4 голоса на всех. Третья палата, куда входили депутаты от имперских, то есть независимых от феодальных владетелей городов, могла голосовать только после того, как курфюрсты и князья придут к соглашению. Поскольку рейхстаг действовал постоянно, ни император, ни князья сами не присутствовали на его заседаниях, выставив вместо себя официальных представителей.</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тепенно происходило возвышение отдельных членов империи, среди которых особое место занял Бранденбург, который с 1415 года принадлежал княжеской династии Гогенцоллернов. В начале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века они присоединили к своим владениям Пруссию и земли на Нижнем Рейне. Подлинным основателем Прусско-Бранденбургского государства стал курфюрст Фридрих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В 1655 году он присоединился к напавшей на Речь Посполитую Швеции, в результате чего через 5 лет по Оливскому мирному договору Пруссия перестала быть вассалом польского короля. Поддерживая политику Франции в западных немецких землях, Фридрих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ежегодно получал из Парижа 100 тыс. талеров, которые тратил на развитие экономики в своих владениях. Однако тесные отношения с французским двором не помешали ему после отмены в 1685 году Нантского эдикта приютить 20 тыс. гугенотов и расселить их на своих землях. Вскоре Пруссия превратилась в общеевропейское убежище для гонимых по религиозным убеждениям. Поскольку протестанты и евреи в большинстве своем были высококвалифицированными ремесленниками, купцами и банкирами, они принесли в страну капиталы и мастерство. Иностранцы создали первые мануфактуры, которые довольно скоро превратили владения Гогенцоллернов в промышленно развитый регион. Фридрих Вильгельм начал строительство прусского морского флота и создал Бранденбургско-Африканскую торговую компанию, которая основала первую немецкую колонию в Гане. При нем начала работу первая в Германии мануфактура по производству фарфора. Его преемник Фридри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мог добиться от императора королевского титула в качестве платы за участие в войне за Испанское наследство. В 1701 году был издан Прусский контрактат, по которому бранденбургский курфюрст Фридрих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тановился прусским королем Фридрих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701 году без официального объявления войны Франция и Австрия начали боевые действия в Италии. Вскоре в борьбу за Испанское наследство были втянуты все европейские страны, которые разделились на два лагеря. На стороне Франции выступили: Испания, Бавария, Кельн и несколько других членов империи, а также Парма. За Австрию в составе "Большого альянса" воевали: Англия, Голландия, Португалия, Бранденбург и некоторые другие части "Священной Римской империи" и итальянские государства. Кроме того, это столкновение послужило причиной начала Северной войны, где Россия сражалась за интересы Франции против Швец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711 году на престол вступил Кар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Через несколько месяцев Англия и Франция за спиной империи договорились о разделе испанского наследства и признания Филиппа королем Испании. После этого в Утрехте начал работу конгресс, на котором в 1714 году были подписаны мирные договоры. Австрия подписала отдельный Раштаттский мир, по которому Кар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получил Сардинию, Миланское герцогство, Неаполитанское королевство, Тоскану, Бельгию, Испанские Нидерланды и вернул некоторые территории на Рейн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Карл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не имел мужского потомства, 19 апреля 1713 года он издал Прагматическую санкцию — закон, по которому право наследования всех австрийских земель переходило к его дочерям. Императору понадобилось почти 20 лет, чтобы империя и соседи признали Прагматическую санкцию, однако без реальной политической и военной силы она оставалась только листком бумаги.</w:t>
      </w:r>
    </w:p>
    <w:p>
      <w:pPr>
        <w:pStyle w:val="Normal"/>
        <w:widowControl w:val="false"/>
        <w:shd w:fill="FFFFFF" w:val="clear"/>
        <w:tabs>
          <w:tab w:val="clear" w:pos="708"/>
          <w:tab w:val="left" w:pos="558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1740 году император умер, оставив своей 23-летнейдочери Марии Терезии пустую казну, разбитую армиюи множество враго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к вскоре оказалось, одним из самых опасных и хитрых врагов Вены была Пруссия. Если Фридр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тличался определенным легкомыслием, был поклонником Франции, покровителем искусств и за 25 лет своего правления полностью опустошил казну, то его сын Фридрих Вильгель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 праву получил прозвище Солдатский король. Сразу после смерти отца в 1713 году он не колеблясь распустил его пышный двор, продал бриллиантовые пуговицы с королевской мантии за 30 тыс. талеров, а роскошное столовое серебро перечеканил в монету. Новый король до минимума сократил личные расходы, ввел строгую экономию на всем и запретил ввоз иностранных товаров, чтобы предотвратить отток денег из страны. Солдатский король содержал 83-тысячную армию, которая считалась 4-й по величине в Европ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ын Солдатского короля будущий король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молодости протестовал против строгости и мелочной бережливости отца и во многом напоминал своего деда. Он даже собирался бежать во Францию, но был схвачен и заточен в крепость. Однако, когда в 1740 году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зошел на престол, он не только продолжил политику отца, но и наполнил ее совершенно новым смыслом. Новый король довел численность армии до 186 тыс. человек, превратил ее в самую большую в Европе, но и значительно увеличил государственные доход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азу после смерти Карла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Берлин заявил, что поддержит Прагматическую санкцию только в том случае, если получит Силезию. Получив отказ, в середине декабря 1740 года прусская армия перешла силезскую границу и оккупировала эту область. В качестве официального предлога для вторжения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спользовал религиозные гонения, которым подвергались местные протестанты. 10 апреля 1741 года у деревни Мольвиц состоялось генеральное сражение 1-й Силезской войны, в котором пруссаки разгромили плохо подготовленные австрийские войска. В июне 1742 года в Бреславле был подписан мирный договор, по которому Силезия отходила к Пруссии. Тем временем в Европе разгорелась война за Австрийское наследство, в которой на стороне Карла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кроме Пруссии и Франции, воевали Испания, Саксония, Неаполитанское королевство и Пьемонт, а за Габсбургов — Англия, Голландия и Венгрия. Кроме того, Марию Терезию поддерживала Росс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744 году войска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торглись в Саксонию и Богемию, положив начало 2-й Силезской войне. Пруссы после непродолжительной осады взяли Прагу и создали угрозу вторжения в Нижнюю Австрию. Австрийцы стянули все свои силы в Богемию, перерезали коммуникации прусской армии и заставили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ноябре 1744 года отойти в Силезию. 4 июня 1745 года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оспользовался этим и внезапно атаковал австрийцев и саксонцев под Гогенфридебергом, одержав блистательную победу. 15 декабря того же года пруссаки разбили саксонскую армию при Кессельдорфе, после чего Фридрих вошел в Дрезден. Здесь 25 декабря был заключен мирный договор, по которому Силезия оставалась за Пруссией. 2-я Силезская война закончилась. Еще в сентябре 1745 года муж Марии Терезии герцог Франц Стефан Аотарингский был избран новым императором, но бои за Австрийское наследство продолжались.</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евые действия шли до 1748 года, когда в Аахене был заключен мирный договор, по которому Австрия теряла часть своих владений в Италии в пользу Испании, а Франция отказывалась от своих завоеваний в Голландии и английской Инд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итоге, в наиболее выгодном положении оказался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который серьезно расширил свою территорию и значительно поднял свой международный авторитет. Теперь в "Священной Римской империи" было сразу две великие державы — Австрия и Прусс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 началу 50-х годов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 численность австрийской армии составила ПО тыс. человек. Одновременно необходимо было изолировать Пруссию на международной арене, что было поручено новому канцлеру графу Венцелю Антону фон Кауницу. Ему удалось совершить невозможное — помирить Австрию с Францией, лишив тем самым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его главного союзника. Однако прусский король смог договориться с Англией, которая опасалась захвата французской армией принадлежавшего ей Ганновера. В январе 1756 года был подписан соответствующий англо-прусский Вестминстерский трактат. Ответом на это стало заключение летом того же года союзного договора между Францией и Австрией. Поскольку на прямую военную помощь Англии рассчитывать не приходилось, Фридри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казался в кольце врагов. Кроме большинства государств "Священной Римской империи" в антипрусскую коалицию вошли Швеция и Россия.</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динственным союзником Фридриха была внезапность, поэтому 11 августа 1756 года он неожиданно вторгся в Саксонию, быстрым маневром окружил 17-тысячную армию курфюрста Авгус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при Пирне и заставил его капитулировать. Одновременно в Дрездене был захвачен дипломатический архив, который раскрывал планы войны против Пруссии. Поэтому, когда император Франц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обвинил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агрессии, Берлин обнародовал все найденные в столице Саксонии секретные бумаги, содержащие, кроме всего прочего, планы раздела Прусского королевства между державами коалиции. В Европе началась Семилетняя война, одна из самых кровопролитных за всю историю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ека.</w:t>
      </w:r>
    </w:p>
    <w:p>
      <w:pPr>
        <w:pStyle w:val="Normal"/>
        <w:widowControl w:val="false"/>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чтожив одного противника, Фридрих сразу же напал на другого. В апреле 1757 года его 190-тысячная армия вторглась в Богемию, разбила 60-тысячную австрийскую группировку фельдмаршала Брауна и блокировала ее в Праге. Но вскоре удача изменила пруссакам — подошедшая к богемской столице армия фельдмаршала Дауна в сражении при Колине 7 июня того же года разгромила их и отбросила от города. Тем временем 110 тыс. французов под командой принца Субиза перешли Рейн, заняли Ганновер и начали движение в сторону Пруссии. Фридрих бросился на запад, где всего с 22 тыс. солдат 25 октября в битве при Росбахе одержал победу над многократно превосходящими силами противника. Уничтожив противника на западном направлении, Фридрих мгновенно перебросил войска обратно на юго-восток, где в сражении при Аейтене 24 ноября разгромил австрийцев и выбил их из Силезии. Тем временем в войну вступила русская армия. Войска фельдмаршала Апраксина вторглись в Восточную Пруссию и 19 августа под Гросегерсдорфом разбили прусский корпус Аевенвальда. Однако Апраксин не использовал свой успех и отступил к Мемелю (Клайпед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начале 1758 года русская армия Фермора, который сменил Апраксина, захватила Восточную Пруссию. Спустя полгода Фермор вышел к берегу Одера и встал близ Кюстина, осадив город. Теперь от Берлина его отделяло всего несколько дневных переходов. Узнав об этом, Фридрих немедленно перебросил войска из Богемии, где он воевал с австрийцами, и 14 августа 1758 года дал генеральное сражение у деревни Цорндорф. Русские войска понесли громадные потери и вынуждены были отступить в Поморье, а затем отойти за Вислу. После этого прусский король направился в Саксонию, занятую войсками Дауна и в начале октября дал бой у Гохкирха, который для него закончился поражением. Однако австрийцы не воспользовались своей победой, что позволило Фридриху еще до конца года вытеснить их из Саксонии и Силезии.</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следующий год русское и австрийское командования решили объединить свои армии и совместно разгромить пруссаков. Первая половина 1759 года прошла в местных оборонительных боях, после чего русские войска под командованием генерала Салтыкова двинулись к Одеру. 12 июля в Пальцигском сражении Салтыков разбил прусскую группировку Веделя, после чего соединился с австрийским корпусом генерала Лаудона, форсировал Одер и занял Франкфурт. Даун предложил Салтыкову двигаться в Силезию, но русское командование решило брать Берлин. 1 августа 1759 года в битве при Кунерсдорфе русско-австрийская армия полностью уничтожила войска Фридрих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открыла дорогу на столицу. Но здесь случилось то, что прусский король по праву назвал "чудом Бранденбургского дома" — Даун отказался двигаться на Берлин, а Салтыков отвел войска от полностью беззащитного города и ушел за Висл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осенью 1760 года Салтыков послал на Берлин из Померании корпус генерала Чернышева, который 28 сентября занял прусскую столицу. Но через 4 дня русские части оставили город, к которому стремительно приближался Фридрих. В том же году Пруссия дважды разбила австрийцев.</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есь 1761 год прошел в бесплодных спорах между Аау-доном и новым русским командующим Бутурлиным, которые так и не смогли составить план совместных действий. Во Франции Семилетняя война была крайне непопулярна, и Людовик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 xml:space="preserve">, начиная с 1759 года, подталкивал Марию Терезию к заключению мира, игнорируя интересы России. Однако как только Елизавета умерла, новый российский император Петр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сразу же прекратил бессмысленную войну. В январе 1762 года Россия и Пруссия прекратили боевые действия, после чего Петр обратился ко всем воюющим сторонам отказаться от территориальных приобретений в этой войне, чтобы установить в Европе всеобщий мир. Когда это предложение не было поддержано, русские войска вместе с пруссами направили свое оружие против Австрии. Корпус Чернышева выбил австрийцев из Силезии и Саксонии и осенью того же года разгромил остатки армии противника в битве при Фрайбурге. В феврале 1763 года Австрия и Пруссия заключили в замке Губертусбург мирный договор, по которому Силезия окончательно переходила к Фридрих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765 году императором был избран Иоси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но Мария Терезия сохранила свои позиции и при новом императоре, который правил с ее согласия и канцлером фон Кауницем.</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ам дух эпохи Просвещения и более чем печальное состояние изможденной войнами Австрии требовали безотлагательных реформ. Еще в 1749 году во время подготовки к Семилетней войне Мария Терезия создала Директорию для управления финансами по французскому образцу. Тогда же были установлены строго определенные налоги на содержание армии. Императрица провела аграрную реформу. В 1771 и 1775 годах она установила твердые размеры барщины и уменьшила другие повинности крестьян. На казенных землях крестьяне получили личную свободу, а жившие в частных владениях были подчинены государственному суду.</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ноябре 1780 года Мария Терезия сильно простудилась во время охоты на фазанов и умерла 29 числа того же месяца. Теперь 39-летний Иоси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стал полновластным хозяином Австрии. Исчез последний ограничитель, который не позволял ему начать давно запланированные реформы.</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Главной целью Иосиф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о создание жесткого централизованного государства, подчиненного лично ему во имя достижения "всеобщего блага", причем это благо вовсе не предусматривало счастье и довольствие отдельного человека. В 1781 году император начал стремительные преобразования, которые затронули все области жизни австрийцев. 1 ноября 1781 года Иоси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даровал личную свободу крестьянам Богемии, Моравии и других частей государства Габсбургов. Теперь крестьянин не был зависим от помещика, он мог свободно жениться, покинуть свой земельный надел и избрать любую профессию. Также можно было выкупить землю у помещик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осиф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ешил ввести единообразие в управлении Австрией. Для этого он отменил все местные вольности и национальные особенности областей, разделив всю страну на диоцезы (губернии), которыми управляли назначенные из столицы чиновники. Учитывая многонациональность Австрийского государства, данная реформа с самого начала была обречена на провал и вызвала бурю недовольства в Венгрии и Богемии. Еще большее неприятие у населения вызвало введение немецкого языка как единственного официального в стране.</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мператор гарантировал права протестантам и православным, после чего начал реформу католической церкви, превратил священников в простых государственных служащих. Монастыри были упразднены, большая часть имущества отписана в казну государства, а семинарии преобразованы в государственные училища.</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ледней каплей, переполнившей терпение жителей, стало введение в 1789 году подоходного налога на все категории населения, включая дворянство.</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1788 году Австрия в союзе с Россией начала войну против Турции. Находясь в армии, император заболел тяжелой формой туберкулеза и малярией, после чего был вынужден вернуться в столицу. Введение всеобщего подоходного налога вызвало бурю недовольства в Венгрии, где дворянство, воспользовавшись слабостью Иосиф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тменило все реформы, кроме освобождения крестьян.</w:t>
      </w:r>
    </w:p>
    <w:p>
      <w:pPr>
        <w:pStyle w:val="Normal"/>
        <w:widowControl w:val="false"/>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яжелобольной император согласился с решением венгерского дворянства и в конце января 1790 года подписал соответствующий указ. Он прожил несколько недель и скончался 20 февраля в возрасте 48 лет. После смерти Иосиф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чти все реформы, державшиеся только на личности императора, были отменены. Они не смогли спасти ни Австрии, ни &amp; Священной Римской империи" германской нации, которая очень скоро была уничтожена солдатами Наполе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9:54:00Z</dcterms:created>
  <dc:creator>XTreme</dc:creator>
  <dc:description/>
  <cp:keywords/>
  <dc:language>en-US</dc:language>
  <cp:lastModifiedBy>SYSTEM</cp:lastModifiedBy>
  <dcterms:modified xsi:type="dcterms:W3CDTF">2011-09-21T09:54:00Z</dcterms:modified>
  <cp:revision>2</cp:revision>
  <dc:subject/>
  <dc:title>Реферат</dc:title>
</cp:coreProperties>
</file>