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Германия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х</w:t>
      </w:r>
      <w:r>
        <w:rPr>
          <w:rFonts w:cs="Times New Roman" w:ascii="Times New Roman" w:hAnsi="Times New Roman"/>
          <w:sz w:val="28"/>
          <w:szCs w:val="28"/>
        </w:rPr>
        <w:t>"</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начале Великая Французская революция была встречена в немецких землях с большим энтузиазмом, однако вскоре отношение к Парижу резко изменилось. "Священная Римская империя" германской нации начала войну с революционной Фран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ле разгрома Наполеоном в 1797 год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оалиции союзников, Пруссия временно вышла из борьбы, но Вена продолжала воевать в составе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оалиции, что закончилось для нее полным поражением. Империя уступала Франции весь левый берег Рейна. Собранный для обсуждения создавшегося положения в 1803 году рейхстаг перекроил карту "Священной Римской империи", уничтожив все мелкие немецкие государства. В следующем году император Франц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ровозгласил Австрию империей, после чего крушение старого</w:t>
      </w:r>
      <w:r>
        <mc:AlternateContent>
          <mc:Choice Requires="wps">
            <w:drawing>
              <wp:anchor behindDoc="0" distT="0" distB="0" distL="114935" distR="114935" simplePos="0" locked="0" layoutInCell="0" allowOverlap="1" relativeHeight="2">
                <wp:simplePos x="0" y="0"/>
                <wp:positionH relativeFrom="margin">
                  <wp:posOffset>3879850</wp:posOffset>
                </wp:positionH>
                <wp:positionV relativeFrom="paragraph">
                  <wp:posOffset>2075815</wp:posOffset>
                </wp:positionV>
                <wp:extent cx="0" cy="182880"/>
                <wp:effectExtent l="3810" t="0" r="3175" b="0"/>
                <wp:wrapNone/>
                <wp:docPr id="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5pt,163.45pt" to="305.5pt,177.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8"/>
          <w:szCs w:val="28"/>
        </w:rPr>
        <w:t xml:space="preserve"> государственного устройства немецких земель стало только вопросом вре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частие Австрии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антифранцузской коалиции закончилось взятием Вены Наполеоном и отречением Франц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от престола Германской империи. Теперь он правил только Австрией под именем Франц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а сама "Священная Римская империя" прекратила свое существование. Менее чем за месяц до этого, 17 июля 1806 года, в Париже правители 36 германских государств подписали договор о создании Рейнского союза. Подписи под этим документом поставили и два бывших имперских князя, которые благодаря победам Наполеона стали королями — Баварский и Вюрттембергский. Вековой конфликт между императором и владетельными князьями закончился в пользу последн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ле создания Рейнского союза в Центральной Европе оставалось только одно государство, которое сохранило независимость от Франции, — Пруссия. Прусский король Фридрих Вильгельм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 течение почти 10 лет благоразумно уклонялся от столкновения с Наполеоном, но теперь общественное мнение требовало решительных действий, и он объявил Франции войну. В течение нескольких недель армия, созданная Фридрихом Великим, перестала существовать, а король бежал вначале в Кенигсберг, а затем в Мемель. Фридрих Вильгельм надеялся удержать Восточную Пруссию при помощи русской армии, но сделать этого не удалось. По Тильзитскому договору Гогенцоллерны теряли польские территории и все земли к западу от Эльбы. Из великой державы Пруссия вновь превращалась во второстепенное государ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полеоновское завоевание оказало на германские земли большое положительное влияние. Так, в Баварии была принята конституция. Многие немецкие политики в государствах, входящих в Рейнский союз, видели в поддержке Франции единственную возможность провести демократические реформы и перестроить экономику на капиталистический лад. Благодаря Наполеону, небольшие германские государства избавились от диктата Пруссии и Австрии. Даже в Пруссии, где население было однозначно настроено против французов, военное поражение и зависимость от Наполеона позволили провести ряд весьма важных преобразова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о, пожалуй, самым главным последствием крушения старой Германии стало глубокое изменение в мировоззрении немцев. Вместе с Наполеоном, как во Франции, так и в Германии на смену не ведающему своей родины идеализму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пришел национализм. Население отдельных стран впервые осознало свое национальное единство и пожелало быть независимым от кого бы то ни был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нового поражения Австрия заняла выжидательную позицию. Знаменитый министр иностранных дел князь Клеменс фон Меттерних, понимая неизбежность столкновения Франции с Россией, разработал план, по которому Австрия не должна вмешиваться в предстоящую войну, пока не будет ясен ее исход. Одновременно Меттерних не желал полного поражения Наполеона, опасаясь чрезмерного усиления влияния России в Европ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ложение в Пруссии было совершенно иным. После того, как в декабре 1812 года остатки "Великой армии" были изгнаны из России, прусский генерал граф Иорк фон Вартенбург, которого Наполеон прочил в маршалы Франции, перешел на сторону русских. Спустя несколько месяцев, когда антифранцузское восстание охватило всю Восточную Пруссию, он убедил Фридриха Вильгельм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последовать его примеру. В Германии началась освободительная вой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встрия вступила в войну против Франции только в августе 1813 года, но Меттерних сумел сделать так, что австрийский фельдмаршал князь Карл Филипп фон Шварценберг стал главнокомандующим союзными войсками. Рейнский союз продолжал хранить верность Наполеону, но 8 октября Бавария первой перешла на сторону союзников. После "битвы народов" под Лейпцигом союз стал стремительно разваливаться, и его члены стремились, пока еще не поздно, последовать баварскому пример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нязь Меттерних до последнего стремился сохранить Наполеона, но сам император не желал оставаться побежденным, предпочитая полное поражение унизительному миру, В результате, бывший повелитель империи отправился в ссылку, а в Вене открылся конгресс, которому предстояло определить будущее послевоенного мира. Меттерниху удалось привести в исполнение свой план, основанный на "системе равновесия". В идеале, отныне в Европе не должно было быть какой-либо одной значительной силы, а международные отношения предстояло строить на основе солидарности монархов великих держав-победительни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месте развалившейся "Священной Римской империи" участники Венского конгресса создали Германский союз, представлявший собой просто сообщество практически полностью независимых немецких государств. Для сохранения созданной Меттернихом системы "европейского равновесия" и подавления революционного движения участники конгресса основали Священный союз держав-победительниц, главную роль в котором играла Россия, выступавшая гарантом безопасности тронов монарх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новой Германии Пруссия заняла особое место. Теперь, когда после распада "Священной Римской империи" Австрия из общенемецкого центра окончательно превратилась в многонациональную империю, где немцы составляли меньшинство, вся прогрессивная общественность смотрела на Берлин как на ту политическую силу, которая сможет объединить нацию в единое государство. Находясь под сильным давлением реформаторов 22 мая 1815 года Фридрих Вильгельм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пообещал даровать Пруссии конституц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ако прусский король, находившийся под сильным влиянием Меттерниха и Александ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не сдержал своего обещания. Собравшиеся по инициативе Меттерниха правители Германского союза 20 сентября 1819 года приняли так называемые "Карлсбадские постановления". В союзе вводилась политическая цензура, самостоятельность университетов ограничивалась, также создавалась следственная комиссия по политическим делам. Политические репрессии заставили многих демократических политиков покинуть Германию и эмигрировать во Франц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м не менее внутри Германского союза происходили постепенные изменения. В 1834 году окончательно оформился Германский таможенный союз, уничтоживший внутренние границы между большинством немецких государств с населением более 25 млн человек. За бортом этого объединения остались только несколько государств на севере и Австрия, стремившаяся защитить свою слабую экономику от конкуренции с более развитыми сосед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олитической жизни немецкое общество раскололось на три четкие группы: либералы, демократы и консерваторы. Умеренные либералы, к которым относились промышленники, финансисты и государственные чиновники, выступали за создание в Германии строя подобно режиму Луи Филиппа во Франции, полную свободу экономики от контроля государства и переход Германского союза в конституционную федеративную монархию, в которой за отдельными немецкими государствами будут сохранены определенные права в рамках единой империи. Радикальные демократы, по большей части мелкие промышленники, торговцы, интеллигенция, студенты, рабочие и крестьяне, не требовали свержения монархии, опасаясь репрессий, но подразумевали установление в единой Германии республики. Они были сторонниками социальных реформ и вмешательства государства в экономику, чтобы защитить интересы нижних слоев общества. Демократы не были столь многочисленны, как либералы, но являли собой главную оппозицию режиму Священного союза. Консерваторы, представленные высшими государственными служащими, юнкерами (землевладельческой знатью), офицерским корпусом и церковью, стремились во что бы то ни стало сохранить существующее положение вещей. Они считали, что все рассуждения о конституционной монархии и свободе являются всего лишь ширмой, за которой буржуазия скрывает свое намерение вырвать власть из рук родовой аристократ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родившаяся в феврале 1848 года революционная волна уже через несколько недель захлестнула Германию. Уже 9 марта сейм союза во Франкфурте-на-Майне принял черно-красно-желтое знамя студенческих корпораций в качестве государственного флага. 11 марта начались волнения в Праге, 13 марта войска расстреляли демонстрацию в Вене, а на следующий день Меттерних вынужден был бежать из охваченной восстанием австрийской столицы. 15 марта вспыхнула революция в Будапеш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8 марта 1848 года в Берлине толпа народа окружила королевский дворец и стала требовать принятия конституции. По собравшимся было произведено несколько случайных выстрелов, после чего город покрылся баррикадами и в прусской столице начались уличные бои. Правительственными войсками командовал брат короля Вильгельм Прусский, заработавший себе на подавлении берлинского восстания прозвище Картечный принц. Однако, когда уже восставшие были почти побеждены, король приказал солдатам прекратить огонь. Жителям столицы были обещаны демократические преобразования, а принц Вильгельм удалился в Англию, где он смог изменить свои политические убеждения и стать сторонником конституционной монархии. 29 марта в Берлине было создано правительство, в состав которого вошли либералы. Еще ранее произошли восстания в Баварии и Баде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ем временем события в Австрии приняли такой оборот, что поставили под угрозу само существование империи. В Вене вооруженный Академический корпус, составленный из революционных студентов, заставил правительство опубликовать проект конституции и согласиться на созыв парламента. Однако 15 мая в столице вновь вспыхнули беспорядки, после чего придворные буквально силой вывезли беспомощного и тяжелобольного Фердинанд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з Вены в Инсбрук. 2 июня в Праге начал работу съезд всех славянских народов Австрии, который высказался за превращение империи в федерацию равноправных народов. Но спустя всего 10 дней в городе начались беспорядки, которые к 17 июня были подавлены правительственными войс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2 августа император вернулся в Вену, где был встречен без всякого энтузиазма. Через 10 дней в столице начал работу парламент, заседания которого сопровождались стычками рабочих с войсками. 7 сентября депутаты отменили в империи крепостное право, предоставив крестьянам личную свободу и возможность выкупить свои повинности. Одновременно начал свою работу венгерский парламент, который с самого начала столкнулся с тяжелой проблемой — хорваты не желали подчиняться венграм и начали войну, требуя сохранения единой империи. В середине сентября правительственные войска вторглись в Венгрию, но были выбиты оттуда повстанцами. Тогда 3 октября Фердинанд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здал указ о роспуске венгерского парламента и решил направить в Будапешт части венского гарнизона. Это вызвало новое восстание в столице, которое вынудило императора вновь покинуть Вену и бежать в Ольмюц. Хорваты под командованием фельдмаршала фон Виндишгреца окружили столицу и после ожесточенных боев к 1 ноября смогли полностью захватить город. Император сформировал новое правительство во главе с князем Шварценбергом, а парламент был переведен из Вены в маленький городок Кремзир, а затем распуще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ка Австрийская империя была охвачена пламенем гражданской войны, события в Германии развивались следующим образом. 18 мая во Франкфурте-на-Майне в соборе святого Павла начало работу всегерманское Национальное собрание, которое должно было разработать конституцию для будущего единого государства. Тем временем в датской провинции Шлезвиг-Гольштейн, где население составляли немцы, было образовано временное правительство, которое в ответ на притеснения со стороны Копенгагена пожелало воссоединиться с Германией. Датская армия начала войну с повстанцами, но на помощь им пришли прусские войска. Однако Никола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давно искавший случая вмешаться в германскую революцию, заставил Фридриха Вильгельм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прекратить войну и подписать 26 августа 1848 года позорное для немцев Мальмесское перемирие. Известие об унизительных условиях Мальмесского перемирия взбудоражило Франкфурт. После того как Национальное собрание все-таки ратифицировало текст этого договора, 18 сентября в городе началось восстание, которое, правда, было быстро подавлено. 21 сентября в небольшом баденском городке Аёр-рахе депутат Франкфуртского собрания Густав фон Струве поднял мятеж и провозгласил создание Германской республики, которая просуществовала всего три дня. Спустя три недели в Берлине вновь начались бои между рабочими и войсками. В результате, в начале ноября 1848 года в Пруссии было сформировано крайне консервативное правительство, которое твердо решило покончить с революцией и стабилизировать обстановку в стра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Австрии 2 декабря 1848 года Шварценберг и Виндишгрец заставили Фердинанд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одписать отречение от престола. Новым императором стал 18-летний Франц Иосиф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находившийся под сильнейшим влиянием канцлера. 7 марта 1849 года правительство Шварценберга, ведущее кровопролитную войну с венграми, обнародовало конституцию империи, полностью игнорируя существование Франкфуртского парл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самого начала революции существовали два подхода к объединению Германии. Великогерманцы считали, что нация должна объединиться вокруг Габсбургов, которые в течение 400 лет возглавляли "Священную Римскую империю". Малогерманцы выступали резко против Австрии как многонационального государства, где немцы составляли меньшинство, и видели подлинный центр единения нации только в Пруссии. После провозглашения австрийской конституции малогерманцы одержали полную победу во Франкфуртском парламенте, который 28 марта 1849 года принял конституцию Германской империи. В новом немецком государстве устанавливалась конституционная федеративная монархия, всеобщее избирательное право для мужчин, полностью уничтожались привилегии дворянства. Титул императора депутаты предложили Фридриху Вильгельму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Но прусский король отказался принять титул императора, сославшись на то, что по конституции у него будет слишком мало власти. После этого Франкфуртское Национальное собрание начало быстро распадаться, а революция вступила в свою последнюю стадию — планомерное подавл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ка в Германии шли споры вокруг конституции, Австрия вела тяжелые бои с венгерской армией. 5 января 1849 года австрийцы смогли взять Будапешт, но когда 14 апреля в Дербенце повстанческий парламент провозгласил независимость Венгрии, в боевых действиях наступил перелом. В течение нескольких недель австрийская армия была вытеснена почти со всей венгерской территории, а 2 мая была освобождена столица страны. Тогда правительство Швар-ценберга обратилось за помощью к Николаю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который давно ждал случая активно вмешаться в немецкие дела. В мае 1849 года 100-тысячный русский экспедиционный корпус под командованием фельдмаршала Паскевича вторгся в Венгрию. После ожесточенного сопротивления превосходящим силам противника венгры потерпели поражение и капитулировали 13 августа при Вилагош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ем временем прусская армия под началом вернувшегося из Англии принца Вильгельма подавляла революцию, в конце мая охватившую Саксонию, Баден и Пфальц. Быстро подавив выступления республиканцев, 26 мая 1849 года Фридрих Вильгельм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совместно с Саксонией и Ганновером опубликовали свой вариант конституции Германии. Прусская армия занимала большую часть немецких земель и 21 государство согласилось принять условия Берл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ако ни Россия, ни Австрия не желали чрезмерного усиления Пруссии и реального объединения Германии. Это бы окончательно похоронило империю Франца Иосифа и значительно ослабило влияние Никола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а немецкую политику. Уже в июле 1849 года российский император заставил Фридриха Вильгельма прекратить вновь разгоревшиеся боевые действия в Шлезвиг-Гольштейне и подписать новый мир с датчан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 февраля 1850 года король Фридрих Вильгельм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присягнул на верность прусской конституции, а несколько недель спустя Саксония и Ганновер отказались поддерживать созданный в мае прошлого года союз. Теперь, когда Пруссия осталась практически в одиночестве, Россия и Австрия усилили давление на короля. Тем временем население Гессен-Дармштадта изгнало своего курфюрста, который постоянно нарушал конституцию и пытался самовольно устанавливать налоги. Поскольку стоявшая в Гессене прусская армия не стала вмешиваться в эти события, Никола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Франц Иосиф потребовали от Фридриха Вильгельма вывести свои войска из герцогства и позволить оккупировать его австро-баварским частям. Прусский король готов был объявить мобилизацию и воевать как с Австрией, так и с Россией, но большинство министров были против войны и убедили Фридриха Вильгельм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согласиться с требованиями двух императоров. 29 ноября 1850 года в Ольмюце был подписан договор, сразу же прозванный населением Пруссии "Ольмюцким позор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уссия была глубоко оскорблена Ольмюцким договором, а Австрийская империя, население которой состояло из 15 млн. славян, 8 млн. итальянцев, 8 млн. немцев и 5 млн. венгров все более напоминало пороховой погреб, к которому медленно подбирается плам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1861 году королем Пруссии стал Вильгель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который предложил ряд преобразований. В 1862 году прусский парламент отказался поддержать реформу армии, после чего король назначил канцлером Отто фон Бисмарка, считавшегося ярым консерватором. Новый прусский канцлер был прагматиком и поставил перед собой цель объединить Герма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оябре 1863 года в Дании была принята новая конституция, которая, нарушая все договоренности, лишала Шлезвиг-Гольштейн самоуправления. Тогда саксонские, ганноверские, прусские и австрийские войска заняли Голь-штейн, входивший в состав Германского союза. Одновременно начальник прусского генерального штаба Гельмут фон Мольтке Старший разработал план войны против Дании. Копенгаген, надеясь на помощь Швеции, Франции и Англии, решил не отказываться от своих претензий на немецкие территории, и 1 февраля 1864 года объединенная прусско-австрийская армия под командованием прусского фельдмаршала фон Врангеля атаковала датчан. Датская армия не могла противостоять только что обновленной военной машине Пруссии, и 12 мая было заключено перемирие. 30 октября 1864 года в Вене был подписан мирный договор, по которому Дания передавала Шлезвиг-Гольштейн Пруссии и Австрии. Вена считала, что отвоеванные земли будут переданы под управление герцогу Фридриху Августенбургскому, но Берлин заявил, что не намерен отдавать Шлезвиг кому бы то ни было и оставляет его за собой. Австрии пришлось взять под свое управление Гольштейн, но она не смирилась с таким решением вопро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8 июня 1866 года Берлин, предварительно заключив союзный договор с Италией, ввел свои войска в Гольштейн и заявил о реформе Германского союза, исключавшую из него Австрию. Спустя неделю Бисмарк начал оккупацию Ганновера, Гессена и Саксонии. В ответ на это 17 июня Австрия объявила Пруссии войну. Через три дня Италия объявила войну Австр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встро-прусский конфликт 1866 года, длившийся всего 7 недель, стал первым столкновением, где прусский генеральный штаб применил разработанную им идею блицкрига (молниеносной войны), которая предусматривала быстрый разгром противника еще до того, как в войну ввяжутся его вероятные союзники. Уже 3 июля прусские войска под командованием самого короля Вильгельма нанесли сокрушительное поражение австрийским войскам фельдмаршала фон Бенедека под Кениггрецем (Садовой) в Богемии. Дорога на Вену была открыта, и Бисмарк с большим трудом смог убедить короля и генералитет не захватывать австрийскую столицу, а повернуть в Венгрию, где вот-вот должно было начаться очередное восстание. Реальная угроза потерять Венгрию заставила Франца Иосифа 22 июля заключить перемирие. Месяц спустя был подписан Пражский мирный договор, по которому Шлезвиг-Гольштейн передавался Пруссии, а Венеция — Италии. Германский союз был распущен, а Берлин получил право создавать новые объединения без участия Австр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1867 году был создан Северо-германский союз, в который вошло 21 немецкое государство к северу от Майна. Парламент нового союза состоял из верхней федеральной палаты — бундесрата, и нижней палаты депутатов — рейхстага, выборы в которые проходили на основе всеобщего избирательного права для мужчин. Президентом этого союза был Вильгель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Предстояло сделать еще один шаг для создания единого немецкого государства, и для этого Бисмарк спровоцировал еще одну вой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гда весной 1870 года возникли разногласия между Пруссией и Францией по вопросу об Испанском наследстве, Вильгель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ошел на уступки Наполеону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Однако Бисмарк так отредактировал отчет о встрече короля с французским послом, что после его публикации Вильгельм отказался от дальнейших переговоров, а 19 июля 1870 года Наполеон объявил Пруссии войну. В соответствии с разработанным Мольтке Старшим планом прусской армии понадобилось менее месяца, чтобы принудить французов к капитуляции. Когда 18 января немецкая артиллерия обстреливала Париж, в Зеркальном зале Версальского дворца было провозглашено создание Германской империи. Вильгель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тановился императором Германии, сохраняя за собой титул короля Пруссии. Империя представляла собой федерацию из 25 немецких государств, управляемую монархом и 2-палатным парламентом. Местные князья и короли сохранили свои троны, но согласились подчиниться общей конституции и император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1878 году на Вильгельм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ыло совершено покушение. После этого Отто фон Бисмарк добился принятия рейхстагом Исключительного закона против социалистов, запрещавшего действие социал-демократических парт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863 году социалист Фердинанд Аассаль создал Всеобщий германский рабочий союз, целью которого было создание демократической республики путем мирной парламентской борьбы. Спустя 5 лет на конгрессе в Эйзенахе марксисты Вильгельм Аибкнехт и Август Бебель сформировали социал-демократическую рабочую партию Германии, выступавшую за изменение существующего строя путем революции. Теперь же оба эти объединения были запрещены как подрывающие государственные устои Германии. Оказавшись в столь тяжелых условиях, в 1875 году на конгрессе в Готе сторонники Аассаля и Аибкнехта объединились в социалистическую рабочую партию, окончательно отказавшись от организации каких-либо револю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марте 1888 года умер Вильгель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Его тяжелобольной раком гортани и лишившийся в результате операции голоса сын Фридрих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правил в течение всего 99 дней и скончался 15 июня того же года. Престол перешел к сыну Фридриха 29-летнему Вильгельму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В юности он был фанатичным приверженцем Бисмарка, но, придя к власти, уже в 1890 году отправил архитектора немецкого единства в отставку и отменил Исключительный закон против социалис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сли Бисмарк в течение почти 30 лет безраздельно правил страной, пользуясь Вильгельмо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ак вывеской, то внук первого императора возрожденной империи сам превратил своих канцлеров в марионеток, желая властвовать единолично. Министры же превратились в простых исполнителей воли Вильгельм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началу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экономика Германии достигла невиданного ранее уровня. Быстрыми темпами росло количество промышленных предприятий. Империя превратилась в страну крупных заводов, больших банков и высокоразвитого сельского хозяйства. Чтобы защитить местного производителя от иностранной, в основном английской конкуренции, правительство вводило высокие таможенные пошлины, а сами промышленные предприятия объединялись в картели, устанавливая единые стандарты продукции и фиксированные це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я эта промышленная мощь, возникшая за последние несколько десятков лет, не только превратила Германию в одну из самых индустриально развитых стран мира, но и позволяла империи требовать достойного места среди великих держав. В то время подобное место означало наличие заокеанских колоний, откуда можно было бы черпать сырье и куда затем сбывалась бы готовая продукция. Германия опоздала к разделу мира и теперь стремилась во что бы то ни стало наверстать упущенно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же во 2-й половине 80-х годо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немецкие торговцы по собственной инициативе освоили, территории на юго-западном и восточном берегах Африки, а также в Новой Гвинее и на нескольких островах в Тихом океане. В итоге, к началу века Германия владела заморскими территориями площадью 1 млн. квадратных милей с населением почти 15 млн человек. Для сравнения, колониальная империя Великобритании охватывала 9 млн. квадратных миль, где жило более 300 млн. челов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началу 10-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стало окончательно ясно, что Балканский полуостров станет тем местом, откуда начнется великая война мировых держав. Именно здесь переплелись интересы Антанты и германо-австро-венгерского блока. В 1908 году Австро-Венгрия объявила о присоединении к империи оккупированных ею 30 лет назад Боснии и Герцеговины. В марте 1912 года Сербия и Болгария, подстрекаемые Россией, заключили Балканский союз, к которому присоединились Черногория и Греция. Спустя несколько месяцев эти страны напали на Турцию, стремясь отнять у нее Македонию. В ноябре 1912 года 1-я Балканская война закончилась поражением Османской империи, от которой отпала Албания, ставшая независимым государством. По условиям Лондонского мирного договора 1913 года Сербия получила большую часть Македонии, что вызвало недовольство Болгарии. Летом того же года, заручившись поддержкой Германии и Австро-Венгрии, болгары атаковали сербов, греков, черногорцев и примкнувших к ним румын. Началась 2-я Балканская война. В течение месяца Болгария была разгромлена и лишилась всех своих приобретений в ходе предыдущей вой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8 июня 1914 года в Сараево сербский террорист Принцип расстрелял машину, в которой ехал эрцгерцог Франц Фердинанд. Наследник австро-венгерского престола скончался на месте, и его смерть послужила поводом для начала первой мировой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4:00Z</dcterms:created>
  <dc:creator>XTreme</dc:creator>
  <dc:description/>
  <cp:keywords/>
  <dc:language>en-US</dc:language>
  <cp:lastModifiedBy>SYSTEM</cp:lastModifiedBy>
  <dcterms:modified xsi:type="dcterms:W3CDTF">2011-09-21T09:54:00Z</dcterms:modified>
  <cp:revision>2</cp:revision>
  <dc:subject/>
  <dc:title>Реферат</dc:title>
</cp:coreProperties>
</file>