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Е ОБРАЗОВАТЕЛЬНОЕ УЧРЕЖДЕНИЕ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ГО ПРОФЕССИОНАЛЬНОГО ОБРАЗОВАНИЯ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БЕРЕЖНОЧЕЛНИНСКИЙ ГОСУДАРСТВЕННЫЙ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ИЧЕСКИЙ ИНСТИТУТ</w:t>
      </w:r>
    </w:p>
    <w:p>
      <w:pPr>
        <w:pStyle w:val="Style20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КУЛЬТЕТ ИСТОРИИ И МЕНЕДЖМЕНТ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ферат по историографии</w:t>
      </w:r>
    </w:p>
    <w:p>
      <w:pPr>
        <w:pStyle w:val="Style20"/>
        <w:spacing w:lineRule="auto" w:line="360" w:before="0" w:after="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тему:</w:t>
      </w:r>
    </w:p>
    <w:p>
      <w:pPr>
        <w:pStyle w:val="Style20"/>
        <w:spacing w:lineRule="auto" w:line="360" w:before="0" w:after="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ЕНРИХ ФОН ЗИБЕЛЬ О ФРАНЦУЗСКОЙ РЕВОЛЮЦИИ</w:t>
      </w:r>
    </w:p>
    <w:p>
      <w:pPr>
        <w:pStyle w:val="Style20"/>
        <w:spacing w:lineRule="auto" w:line="360" w:before="0" w:after="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л студент</w:t>
      </w:r>
    </w:p>
    <w:p>
      <w:pPr>
        <w:pStyle w:val="Style20"/>
        <w:spacing w:lineRule="auto" w:line="360" w:before="0" w:after="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уппы № 582</w:t>
      </w:r>
    </w:p>
    <w:p>
      <w:pPr>
        <w:pStyle w:val="Style20"/>
        <w:spacing w:lineRule="auto" w:line="360" w:before="0" w:after="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итов Ильдар Гербертович</w:t>
      </w:r>
    </w:p>
    <w:p>
      <w:pPr>
        <w:pStyle w:val="Style20"/>
        <w:spacing w:lineRule="auto" w:line="360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>Научный руководитель</w:t>
      </w:r>
    </w:p>
    <w:p>
      <w:pPr>
        <w:pStyle w:val="Style20"/>
        <w:spacing w:lineRule="auto" w:line="360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>кандидат исторических наук, доцент</w:t>
      </w:r>
    </w:p>
    <w:p>
      <w:pPr>
        <w:pStyle w:val="Style20"/>
        <w:spacing w:lineRule="auto" w:line="360" w:before="0" w:after="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мина Татьяна Юрьевна</w:t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lineRule="auto" w:line="360" w:before="0" w:after="0"/>
        <w:ind w:firstLine="720"/>
        <w:jc w:val="center"/>
        <w:rPr/>
      </w:pPr>
      <w:r>
        <w:rPr>
          <w:sz w:val="28"/>
          <w:szCs w:val="28"/>
          <w:lang w:val="ru-RU"/>
        </w:rPr>
        <w:t>Набережные Челны</w:t>
      </w:r>
      <w:r>
        <w:rPr>
          <w:sz w:val="28"/>
          <w:szCs w:val="28"/>
        </w:rPr>
        <w:t>, 2008г.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392" w:leader="none"/>
        </w:tabs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Normal"/>
        <w:tabs>
          <w:tab w:val="clear" w:pos="720"/>
          <w:tab w:val="left" w:pos="8392" w:leader="none"/>
        </w:tabs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зненный путь Генриха фон Зибеля</w:t>
      </w:r>
    </w:p>
    <w:p>
      <w:pPr>
        <w:pStyle w:val="Normal"/>
        <w:tabs>
          <w:tab w:val="clear" w:pos="720"/>
          <w:tab w:val="left" w:pos="8392" w:leader="none"/>
        </w:tabs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енрих фон Зибель и малогерманцы</w:t>
      </w:r>
    </w:p>
    <w:p>
      <w:pPr>
        <w:pStyle w:val="Normal"/>
        <w:tabs>
          <w:tab w:val="clear" w:pos="720"/>
          <w:tab w:val="left" w:pos="8392" w:leader="none"/>
        </w:tabs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е</w:t>
      </w:r>
    </w:p>
    <w:p>
      <w:pPr>
        <w:pStyle w:val="Normal"/>
        <w:tabs>
          <w:tab w:val="clear" w:pos="720"/>
          <w:tab w:val="left" w:pos="8392" w:leader="none"/>
        </w:tabs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иблиография</w:t>
      </w:r>
    </w:p>
    <w:p>
      <w:pPr>
        <w:pStyle w:val="Normal"/>
        <w:tabs>
          <w:tab w:val="clear" w:pos="720"/>
          <w:tab w:val="left" w:pos="8392" w:leader="none"/>
        </w:tabs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1: Портрет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середины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 в связи с усложнением предмета и метода исторической науки и ее разделением на древнюю, средневековую и новую историю на факультетах германских университетов были введены новые кафедры. В подготовке историков все большую роль играли исторические семинары, участники которых создавали научные работы и диссертаци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являются многочисленные периодические научные издания по проблемам истории. Однако в Германии еще не существовало единого центра организации исторических исследований: ни общегерманской академии, ни национального исследовательского институт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азличных землях Германской империи создавались исторические общества, в которых были представлены крупные ученые-специалисты. Самое известное из них было организовано при Баварской академии наук. Общества занимались большей частью изучением истории отдельных районов страны. В 1852 г. местные исторические общества объединились в Общий союз германских обществ истории и изучения древностей, который ежегодно устраивал конференции и имел свой печатный орган. Возникли и два крупных исторических музея: Германский музей в Нюрнберге и Римско-германский центральный музей в Майнце. С 1874 г. начатая еще в 1819 г. известная публикация средневековых источников «</w:t>
      </w:r>
      <w:r>
        <w:rPr>
          <w:rFonts w:cs="Times New Roman" w:ascii="Times New Roman" w:hAnsi="Times New Roman"/>
          <w:sz w:val="28"/>
          <w:szCs w:val="28"/>
        </w:rPr>
        <w:t>Monument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ermani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istorica</w:t>
      </w:r>
      <w:r>
        <w:rPr>
          <w:rFonts w:cs="Times New Roman" w:ascii="Times New Roman" w:hAnsi="Times New Roman"/>
          <w:sz w:val="28"/>
          <w:szCs w:val="28"/>
          <w:lang w:val="ru-RU"/>
        </w:rPr>
        <w:t>», ранее выпускавшаяся корпорацией ученых, стала осуществляться под руководством имперской дирекции в Берлин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огда их называли «политическими историками», потому что их открыто тенденциозные труды ярко отражали связь между классово-политической борьбой и исторической наукой. Главными представителями малогерманцев были Генрих фон Зибель, Иоганн Густав Дройзен, Генрих фон Трейчк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данном реферате подробнее затронем биографию и историко-трудовую деятельность немецкого ученого и политического деятеля Генриха фон Зибеля, а также его вклад в историографию в целом и труде «Geschichte der Revoluzionszeit» (1853 и сл., 4 изд., 1878; часть её, до 1795, переведена на русский язык, СПб., 1863—1864) в частности, где рассматривал революцию как событие не только французское, но общеевропейское. Но обо всем этом рассмотрим в основной части реферативной работы более детально. 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ЖИЗНЕННЫЙ ПУТЬ ГЕНРИХА ФОН ЗИБЕЛ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Генрих фон Зиб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нем. </w:t>
      </w:r>
      <w:r>
        <w:rPr>
          <w:rFonts w:cs="Times New Roman" w:ascii="Times New Roman" w:hAnsi="Times New Roman"/>
          <w:iCs/>
          <w:sz w:val="28"/>
          <w:szCs w:val="28"/>
          <w:lang w:val="de-DE"/>
        </w:rPr>
        <w:t>Heinrich von Sybel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дился 2 декабря 1817 в Дюссельдорфе и скончался 1 августа 1895 в Марбурге. Оставил заметный вклад в истории своими трудами как немецкий историк и деятельностью как политик, представитель националистической прусско-малогерманской школы — ведущего направления немецкой буржуазной исторической науки 2-й половины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. По своему происхождению и общественному положению был тесно связан с той частью крупной буржуазии, которая давно тяготела к прусскому государству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ибель получил образование в Берлинском университете, где учился у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Леопольд фон Ранке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  <w:lang w:val="ru-RU"/>
        </w:rPr>
        <w:footnoteReference w:id="2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Фридрих Карл фон Савинь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3"/>
      </w:r>
      <w:r>
        <w:rPr>
          <w:rFonts w:cs="Times New Roman" w:ascii="Times New Roman" w:hAnsi="Times New Roman"/>
          <w:sz w:val="28"/>
          <w:szCs w:val="28"/>
          <w:lang w:val="ru-RU"/>
        </w:rPr>
        <w:t>. С 1846 профессор Марбургского, в 1856—60 Мюнхенского, в 1861—74 Боннского университетов. В Мюнхене, где он был секретарем известной "исторической комиссии", им предпринято издание актов немецких сеймов и основан в 1859 году пользующийся широкой известностью исторический журнал «</w:t>
      </w:r>
      <w:r>
        <w:rPr>
          <w:rFonts w:cs="Times New Roman" w:ascii="Times New Roman" w:hAnsi="Times New Roman"/>
          <w:sz w:val="28"/>
          <w:szCs w:val="28"/>
        </w:rPr>
        <w:t>Historisch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eitschrift</w:t>
      </w:r>
      <w:r>
        <w:rPr>
          <w:rFonts w:cs="Times New Roman" w:ascii="Times New Roman" w:hAnsi="Times New Roman"/>
          <w:sz w:val="28"/>
          <w:szCs w:val="28"/>
          <w:lang w:val="ru-RU"/>
        </w:rPr>
        <w:t>», который до сегодняшнего дня является ведущим органом германской буржуазной исторической науки. В 1861 г. Зибель вернулся на кафедру истории в Бонн, а в 1875 г. переселился в Берлин, где получил должность директора прусских государственных архивов, предпринял с 1878 года обширное (рассчитанное на 70 томов) издание архивных документов и вошел в состав комиссии по изданию "</w:t>
      </w:r>
      <w:r>
        <w:rPr>
          <w:rFonts w:cs="Times New Roman" w:ascii="Times New Roman" w:hAnsi="Times New Roman"/>
          <w:sz w:val="28"/>
          <w:szCs w:val="28"/>
        </w:rPr>
        <w:t>Monument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ermania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istorica</w:t>
      </w:r>
      <w:r>
        <w:rPr>
          <w:rFonts w:cs="Times New Roman" w:ascii="Times New Roman" w:hAnsi="Times New Roman"/>
          <w:sz w:val="28"/>
          <w:szCs w:val="28"/>
          <w:lang w:val="ru-RU"/>
        </w:rPr>
        <w:t>". Был депутатом сначала в гессенской, затем в прусской палате с 1862 по 1864 годы; в последней, где он примкнул к "малогерманской" партии", выступал противником правительства в известном вопросе о преобразовании армии и в польских делах; позже примкнул к национал-либералам и также был депутатом в рейхстаге Северогерманского союза с 1867 года. Им основана немецкая рейнская ассоциация для борьбы с ультрамонтанство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4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"</w:t>
      </w:r>
      <w:r>
        <w:rPr>
          <w:rFonts w:cs="Times New Roman" w:ascii="Times New Roman" w:hAnsi="Times New Roman"/>
          <w:sz w:val="28"/>
          <w:szCs w:val="28"/>
        </w:rPr>
        <w:t>Deutsch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erei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heinprovinz</w:t>
      </w:r>
      <w:r>
        <w:rPr>
          <w:rFonts w:cs="Times New Roman" w:ascii="Times New Roman" w:hAnsi="Times New Roman"/>
          <w:sz w:val="28"/>
          <w:szCs w:val="28"/>
          <w:lang w:val="ru-RU"/>
        </w:rPr>
        <w:t>"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оит отметить работы Зибеля тем самым обозначить его историографический вклад в развитии мысли того времени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Gesch. des ersten Kreuzzugs» (Дюссельдорф, 1841, 2 изд., 1881) — первый строго-критически и по точному методу написанный труд по этому вопросу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Entstehung d. deutschen Königthums» (2 </w:t>
      </w:r>
      <w:r>
        <w:rPr>
          <w:rFonts w:cs="Times New Roman" w:ascii="Times New Roman" w:hAnsi="Times New Roman"/>
          <w:sz w:val="28"/>
          <w:szCs w:val="28"/>
          <w:lang w:val="ru-RU"/>
        </w:rPr>
        <w:t>изд</w:t>
      </w:r>
      <w:r>
        <w:rPr>
          <w:rFonts w:cs="Times New Roman" w:ascii="Times New Roman" w:hAnsi="Times New Roman"/>
          <w:sz w:val="28"/>
          <w:szCs w:val="28"/>
        </w:rPr>
        <w:t>., 1881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Die Unechtheit des heiligen Kocks in Trier» (3 </w:t>
      </w:r>
      <w:r>
        <w:rPr>
          <w:rFonts w:cs="Times New Roman" w:ascii="Times New Roman" w:hAnsi="Times New Roman"/>
          <w:sz w:val="28"/>
          <w:szCs w:val="28"/>
          <w:lang w:val="ru-RU"/>
        </w:rPr>
        <w:t>изд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ru-RU"/>
        </w:rPr>
        <w:t>Бонн</w:t>
      </w:r>
      <w:r>
        <w:rPr>
          <w:rFonts w:cs="Times New Roman" w:ascii="Times New Roman" w:hAnsi="Times New Roman"/>
          <w:sz w:val="28"/>
          <w:szCs w:val="28"/>
        </w:rPr>
        <w:t>, 1845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Die deutsche Nation und das Kaiserreich» (Дюссельдорф, 1862; резкая критика средневековой германской империи и теоретическое оправдание стремлений малогерманской партии)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Ueber die Gesetze des historischen Wissens» (</w:t>
      </w:r>
      <w:r>
        <w:rPr>
          <w:rFonts w:cs="Times New Roman" w:ascii="Times New Roman" w:hAnsi="Times New Roman"/>
          <w:sz w:val="28"/>
          <w:szCs w:val="28"/>
          <w:lang w:val="ru-RU"/>
        </w:rPr>
        <w:t>Бонн</w:t>
      </w:r>
      <w:r>
        <w:rPr>
          <w:rFonts w:cs="Times New Roman" w:ascii="Times New Roman" w:hAnsi="Times New Roman"/>
          <w:sz w:val="28"/>
          <w:szCs w:val="28"/>
        </w:rPr>
        <w:t xml:space="preserve">, 1854)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Prinz Eugen v. Savoyen» (</w:t>
      </w:r>
      <w:r>
        <w:rPr>
          <w:rFonts w:cs="Times New Roman" w:ascii="Times New Roman" w:hAnsi="Times New Roman"/>
          <w:sz w:val="28"/>
          <w:szCs w:val="28"/>
          <w:lang w:val="ru-RU"/>
        </w:rPr>
        <w:t>Мюнхен</w:t>
      </w:r>
      <w:r>
        <w:rPr>
          <w:rFonts w:cs="Times New Roman" w:ascii="Times New Roman" w:hAnsi="Times New Roman"/>
          <w:sz w:val="28"/>
          <w:szCs w:val="28"/>
        </w:rPr>
        <w:t xml:space="preserve">, 1861)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Die Erhebung Europas gegen Napoleon» (</w:t>
      </w:r>
      <w:r>
        <w:rPr>
          <w:rFonts w:cs="Times New Roman" w:ascii="Times New Roman" w:hAnsi="Times New Roman"/>
          <w:sz w:val="28"/>
          <w:szCs w:val="28"/>
          <w:lang w:val="ru-RU"/>
        </w:rPr>
        <w:t>Мюнхен</w:t>
      </w:r>
      <w:r>
        <w:rPr>
          <w:rFonts w:cs="Times New Roman" w:ascii="Times New Roman" w:hAnsi="Times New Roman"/>
          <w:sz w:val="28"/>
          <w:szCs w:val="28"/>
        </w:rPr>
        <w:t xml:space="preserve">, 1860)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Kleine histor. Schriften» (3 </w:t>
      </w:r>
      <w:r>
        <w:rPr>
          <w:rFonts w:cs="Times New Roman" w:ascii="Times New Roman" w:hAnsi="Times New Roman"/>
          <w:sz w:val="28"/>
          <w:szCs w:val="28"/>
          <w:lang w:val="ru-RU"/>
        </w:rPr>
        <w:t>изд</w:t>
      </w:r>
      <w:r>
        <w:rPr>
          <w:rFonts w:cs="Times New Roman" w:ascii="Times New Roman" w:hAnsi="Times New Roman"/>
          <w:sz w:val="28"/>
          <w:szCs w:val="28"/>
        </w:rPr>
        <w:t xml:space="preserve">., 1880)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Vorträge und Aufsätze» (</w:t>
      </w:r>
      <w:r>
        <w:rPr>
          <w:rFonts w:cs="Times New Roman" w:ascii="Times New Roman" w:hAnsi="Times New Roman"/>
          <w:sz w:val="28"/>
          <w:szCs w:val="28"/>
          <w:lang w:val="ru-RU"/>
        </w:rPr>
        <w:t>Берли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1814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Frieden in Frankreich» (Дюссельдорф, 1871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Klerikale Politik im XIX J.» (</w:t>
      </w:r>
      <w:r>
        <w:rPr>
          <w:rFonts w:cs="Times New Roman" w:ascii="Times New Roman" w:hAnsi="Times New Roman"/>
          <w:sz w:val="28"/>
          <w:szCs w:val="28"/>
          <w:lang w:val="ru-RU"/>
        </w:rPr>
        <w:t>Бонн</w:t>
      </w:r>
      <w:r>
        <w:rPr>
          <w:rFonts w:cs="Times New Roman" w:ascii="Times New Roman" w:hAnsi="Times New Roman"/>
          <w:sz w:val="28"/>
          <w:szCs w:val="28"/>
        </w:rPr>
        <w:t xml:space="preserve">, 1874)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Geschicht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voluzionszei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(1853 и сл., 4 изд., 1878; часть её, до 1795, переведена на русский язык, СПб., 1863—1864)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днее сочинение в наибольшей степени способствовало широкой известности Зибеля. Оно написано на основе архивных материалов и рассматривало революцию как событие не только французское, но общеевропейское. Более позднее сочинение Зибеля: «Die Begründung des deutschen Reiches durch Wilhelm I» (1889—1890, Мюнхен и Лейпциг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нун революции 1848—1849 гг. Зибель опубликовал брошюру «Политические партии Рейнских провинций, рассмотренные в их отношении к прусской конституции», в которой откровенно выражалось его политическое кредо. Он требовал реформ «сверху». «Современная промышленность,— обосновывал он свою позицию,— перевернула весь мировой (феодальный) порядок. Она мобилизовала все средства, разорвала цепи цехов и гильдий так же, как и маленькие мирки старого сеньориального господства. Она разбросала то, что лежало рядом, и соединила то, что было удалено друг от друга»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алее, обнаруживая глубокое для своего времени проникновение в современные ему социальные отношения, он писал: «Более нет столь существенного в средние века противоречия между земельными собственниками и безземельными, есть противоречия между имущими, т. е. капиталистами, и неимущими, т. е. трудящимися. Если средневековье имело право, с точки зрения политической, предпочитать помещиков, то столь же закономерно, что современная конституция предоставляет первое место капиталистам». Однако позднее он совершил политический поворот, пропагандируя не главенство буржуазии, а ее классовый компромисс с юнкерством. Выдвинув тезис о «примирении точек зрения» этих классов, Зибель явился одним из родоначальников такого компромисса в историографии. Следовательно, защита интересов буржуазии и антидемократизм стали отправными пунктами его исторических работ.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ЕНРИХ ФОН ЗИБЕЛЬ И МАЛОГЕРМАНЦ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торики малогерманской школы оказали широкую идеологическую поддержку войне Гогенцоллернов против монархии Габсбургов в 1866 г. Это выразилось, прежде всего, в создании легенды о «национальной миссии» Гогенцоллернов, изображавшей их политику как осуществление во все времена национально-государственных интересов. Основа легенды была заложена Дройзеном в «Истории прусской политики» (14 тт., 1855—1886). Трейчке решительно провозгласил необходимость вооруженной борьбы против партикуляристско-династических сил: «Изгнание княжеских династий, присоединение их к Пруссии — такова моя программа». Он оставил даже к началу войны профессуру во Фрейбурге и взялся в Берлине за редактирование «Прусских ежегодников», пропагандировавших малогерманский путь объединения страны. Эти же идеи развивал на страницах «Исторического журнала» Зибель. После победы над Австрией малогерманцы выдвинули задачу обосновать с исторической точки зрения и политически пропагандировать опруссачивание всей Герман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логерманские историки отказались от гегелевской философии истории, презрительно отклоняли «исторические конструкции» идеологов Просвещения, явно поворачивали к реакционным субъективно-идеалистическим схемам. На практике отстаивавшийся ими «реальный исторический идеализм» означал открытое провозглашение принципа буржуазной партийности историографии. Вместе с тем малогерманцы прикрывали субъективизм своих исследований ссылками на «интересы народа и государства». Буржуазную партийность они отождествляли с подлинной научной объективностью, полагая, что объединение Германии под эгидой Пруссии соответствовало интересам немецкого народа. Малогерманская школа отказалась от идей «исторической школы права» о решающей роли правовых институтов в истории и от мысли Ранке о главенстве религиозных идей. На первое место она поставила «великую историческую личность»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ткая политическая программа малогерманцев, их непосредственный отклик на наиболее актуальную тогда проблему создания национального государства обусловили большое влияние этой школы. Государство выступало в их трудах как высочайшая нравственная власть, стоящая над классами и партиями. Видя в нем «центральный фактор истории», малогерманцы восхваляли основу буржуазно-юнкерской империи — союз дворянства и буржуазии и осуждали рабочее движение как «враждебное государству»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логерманцев занимали также вопросы буржуазной революции, конституционной монархии и парламентаризм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Генриха фон Зибеля в 50-е годы центральной проблемой был вопрос о революции. Он изобразил вождей-демократов революции 1848—1849 гг. ограниченными и фанатичными демагогами. Наиболее крупное произведение Зибеля — многотомная «История Французской революции с 1789 по 1800 г.», начавшая выходить с 1853 г. Зибель был первым историком, который дал общую картину международных отношений периода Великой французской революции; он рассматривал ее как событие, важное не только для Франции, но и для всей Европы. Зибель коснулся и ряда социальных вопросов, аграрной и финансовой проблем. Его антифеодальная позиция несомненна. Содержание истории целого столетия, писал он, заключалось в «уничтожении феодализма», «здесь были невозможны ни колебания, ни задержки». Однако лейтмотивом работы является стремление развенчать революцию. Зибелю претили ее плебейские методы. Он утверждал, что революция сама по себе была необязательна и переход к современному государству мог более успешно осуществляться на пути рефор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ибель был одним из самых воинственных борцов против великогерманской идеологии. Полемику с ней его «Исторический журнал» вел с большим пылом. В центре разногласия находился спор Зибеля со сторонником великогерманского пути Юлиусом Фикером из-за оценки политики средневековой «Священной Римской империи германской нации», преемницей которой считала себя Австрия. Основной тезис Зибеля: политика австрийских императоров противоречила интересам нации, силы которой растрачивались «на всегда манящий, всегда прельщающий мираж власти к югу от Альп». Имперская политика усиливала партикуляризм. В этой критике имелось рациональное зерно: итальянские походы действительно ослабляли империю. Однако упрек Зибеля в адрес императоров, «неверно» выбиравших направление агрессии («целесообразнее» было стремиться на Восток), наглядно свидетельствовал об истинном характере его критики.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для Зибеля, идеолога крупной буржуазии, характерно сочетание умеренно-либеральной критики феодальных пережитков, раздробленности Германии с антидемократизмом, резкой враждебностью к революционному движению. Как и другие либералы, Зибель совершил переход от оппозиции Бисмарку к компромиссу с юнкерством; активно поддерживал (с середины 60-х гг.) прусско-монархический путь объединения Германии. Считая историю наукой политической, Зибель проводил свои политические идеи в исторических сочинениях. Отсюда крайне тенденциозное, негативное изображение Великой французской революции как «опасного французского пути» борьбы с феодализмом, идеализация прусской монархии, апология Гогенцоллернов, Бисмарка, изображаемых им борцами за германское национальное государство. Вместе с тем работы З. содержали и рациональные моменты, например взгляд на средневековую «Священную Римскую империю» как на тормоз развития национального германского государства; или же критическая оценка роли католицизма в истории и др.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ИБЛИОГРАФИ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Бузескул, В. Ген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х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ибе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ь, как историк-политик, 1911. </w:t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авриличев В. А. Историография нового времени стран Европы и Америки, М., 1967. </w:t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авриличев В. А., Теоретико-методологические основы исторических исследований Генриха фон Зибеля, в сборнике: Методологические и историографические вопросы исторической науки, Томск, 1963; </w:t>
      </w:r>
      <w:r>
        <w:rPr>
          <w:rFonts w:cs="Times New Roman" w:ascii="Times New Roman" w:hAnsi="Times New Roman"/>
          <w:sz w:val="28"/>
          <w:szCs w:val="28"/>
        </w:rPr>
        <w:t>Schlei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., </w:t>
      </w:r>
      <w:r>
        <w:rPr>
          <w:rFonts w:cs="Times New Roman" w:ascii="Times New Roman" w:hAnsi="Times New Roman"/>
          <w:sz w:val="28"/>
          <w:szCs w:val="28"/>
        </w:rPr>
        <w:t>Sybe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n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reitschke</w:t>
      </w:r>
      <w:r>
        <w:rPr>
          <w:rFonts w:cs="Times New Roman" w:ascii="Times New Roman" w:hAnsi="Times New Roman"/>
          <w:sz w:val="28"/>
          <w:szCs w:val="28"/>
          <w:lang w:val="ru-RU"/>
        </w:rPr>
        <w:t>..., В., 1965.</w:t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крытые источники интернета поисковых систем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shd w:fill="F8FCFF" w:val="clear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b/>
          <w:bCs/>
          <w:lang w:val="ru-RU"/>
        </w:rPr>
        <w:t>Леопольд фон Ранке</w:t>
      </w:r>
      <w:r>
        <w:rPr>
          <w:lang w:val="ru-RU"/>
        </w:rPr>
        <w:t xml:space="preserve"> (нем. </w:t>
      </w:r>
      <w:r>
        <w:rPr>
          <w:i/>
          <w:iCs/>
          <w:lang w:val="de-DE"/>
        </w:rPr>
        <w:t>Leopold von Ranke</w:t>
      </w:r>
      <w:r>
        <w:rPr>
          <w:lang w:val="ru-RU"/>
        </w:rPr>
        <w:t>; 21 декабря 1795, Виэ — 23 мая 1886, Берлин) — официальный историограф Пруссии (с 1841), который разработал методологию современной историографии, основанную на абсолютизации архивных источников, на стремлении к историзму. Ввёл в академическую практику исторические семинары, из которых вышли многие выдающиеся историк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Савинь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Savign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Фридрих Карл фон (21.2.1779, Франкфурт-на-Майне, </w:t>
      </w:r>
      <w:r>
        <w:rPr>
          <w:rFonts w:cs="Cambria Math" w:ascii="Cambria Math" w:hAnsi="Cambria Math"/>
          <w:sz w:val="24"/>
          <w:szCs w:val="24"/>
          <w:lang w:val="ru-RU"/>
        </w:rPr>
        <w:t>‒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5.10.1861, Берлин), немецкий юрист, профессор Берлинского университета (1810</w:t>
      </w:r>
      <w:r>
        <w:rPr>
          <w:rFonts w:cs="Cambria Math" w:ascii="Cambria Math" w:hAnsi="Cambria Math"/>
          <w:sz w:val="24"/>
          <w:szCs w:val="24"/>
          <w:lang w:val="ru-RU"/>
        </w:rPr>
        <w:t>‒</w:t>
      </w:r>
      <w:r>
        <w:rPr>
          <w:rFonts w:cs="Times New Roman" w:ascii="Times New Roman" w:hAnsi="Times New Roman"/>
          <w:sz w:val="24"/>
          <w:szCs w:val="24"/>
          <w:lang w:val="ru-RU"/>
        </w:rPr>
        <w:t>42), прусский министр по реформе законодательства (1842</w:t>
      </w:r>
      <w:r>
        <w:rPr>
          <w:rFonts w:cs="Cambria Math" w:ascii="Cambria Math" w:hAnsi="Cambria Math"/>
          <w:sz w:val="24"/>
          <w:szCs w:val="24"/>
          <w:lang w:val="ru-RU"/>
        </w:rPr>
        <w:t>‒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8). Известность получил как автор многочисленных трудов по римскому и гражданскому праву, как глава </w:t>
      </w:r>
      <w:r>
        <w:rPr>
          <w:rStyle w:val="Diccolor"/>
          <w:rFonts w:cs="Times New Roman" w:ascii="Times New Roman" w:hAnsi="Times New Roman"/>
          <w:i/>
          <w:iCs/>
          <w:sz w:val="24"/>
          <w:szCs w:val="24"/>
          <w:lang w:val="ru-RU"/>
        </w:rPr>
        <w:t>исторической школы права</w:t>
      </w:r>
      <w:r>
        <w:rPr>
          <w:rStyle w:val="Italic1"/>
          <w:rFonts w:cs="Times New Roman" w:ascii="Times New Roman" w:hAnsi="Times New Roman"/>
          <w:sz w:val="24"/>
          <w:szCs w:val="24"/>
          <w:lang w:val="ru-RU"/>
        </w:rPr>
        <w:t>.</w:t>
      </w:r>
    </w:p>
  </w:footnote>
  <w:footnote w:id="4">
    <w:p>
      <w:pPr>
        <w:pStyle w:val="Style20"/>
        <w:shd w:fill="F8FCFF" w:val="clear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b/>
          <w:bCs/>
          <w:lang w:val="ru-RU"/>
        </w:rPr>
        <w:t>Ультрамонта́нство</w:t>
      </w:r>
      <w:r>
        <w:rPr>
          <w:lang w:val="ru-RU"/>
        </w:rPr>
        <w:t xml:space="preserve"> (от выражения итал. </w:t>
      </w:r>
      <w:r>
        <w:rPr>
          <w:i/>
          <w:iCs/>
          <w:lang w:val="ru-RU"/>
        </w:rPr>
        <w:t>papa ultramontano</w:t>
      </w:r>
      <w:r>
        <w:rPr>
          <w:lang w:val="ru-RU"/>
        </w:rPr>
        <w:t xml:space="preserve"> — «папа из-за гор» (Альп)  лат. </w:t>
      </w:r>
      <w:r>
        <w:rPr>
          <w:i/>
          <w:iCs/>
          <w:lang w:val="la-VA"/>
        </w:rPr>
        <w:t>ultra</w:t>
      </w:r>
      <w:r>
        <w:rPr>
          <w:lang w:val="ru-RU"/>
        </w:rPr>
        <w:t xml:space="preserve"> — «далее», «за пределами» + лат. </w:t>
      </w:r>
      <w:r>
        <w:rPr>
          <w:i/>
          <w:iCs/>
          <w:lang w:val="la-VA"/>
        </w:rPr>
        <w:t>montis</w:t>
      </w:r>
      <w:r>
        <w:rPr>
          <w:lang w:val="ru-RU"/>
        </w:rPr>
        <w:t xml:space="preserve"> — «горы») — идеология и течение в Римско-Католической Церкви , выступавшие за жёсткое подчинение национальных католических Церквей папе римскому, а также защищавшие верховную светскую власть пап над светскими государями Европ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talic1">
    <w:name w:val="italic1"/>
    <w:qFormat/>
    <w:rPr>
      <w:rFonts w:cs="Times New Roman"/>
      <w:i/>
      <w:iCs/>
    </w:rPr>
  </w:style>
  <w:style w:type="character" w:styleId="Diccolor">
    <w:name w:val="dic_color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55:00Z</dcterms:created>
  <dc:creator>ILDAR</dc:creator>
  <dc:description/>
  <cp:keywords/>
  <dc:language>en-US</dc:language>
  <cp:lastModifiedBy>SYSTEM</cp:lastModifiedBy>
  <dcterms:modified xsi:type="dcterms:W3CDTF">2011-09-21T09:55:00Z</dcterms:modified>
  <cp:revision>2</cp:revision>
  <dc:subject/>
  <dc:title/>
</cp:coreProperties>
</file>