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i/>
          <w:iCs/>
          <w:sz w:val="144"/>
          <w:szCs w:val="144"/>
        </w:rPr>
        <w:t>Д</w:t>
      </w:r>
      <w:r>
        <w:rPr>
          <w:rFonts w:cs="Monotype Corsiva" w:ascii="Monotype Corsiva" w:hAnsi="Monotype Corsiva"/>
          <w:sz w:val="144"/>
          <w:szCs w:val="144"/>
        </w:rPr>
        <w:t>оклад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на тему: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144"/>
          <w:szCs w:val="144"/>
          <w:u w:val="single"/>
        </w:rPr>
      </w:pPr>
      <w:r>
        <w:rPr>
          <w:rFonts w:cs="Monotype Corsiva" w:ascii="Monotype Corsiva" w:hAnsi="Monotype Corsiva"/>
          <w:b/>
          <w:bCs/>
          <w:sz w:val="144"/>
          <w:szCs w:val="144"/>
          <w:u w:val="single"/>
        </w:rPr>
        <w:t>«Генри ФОРД»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ченицы __ класса «_»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редней школы №___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______________</w:t>
      </w:r>
    </w:p>
    <w:p>
      <w:pPr>
        <w:pStyle w:val="Heading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  <w:t>СОДЕРЖАНИЕ: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Введение……………………………………………..1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О всеобщем счастье…………………………………1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Изобретатели велосипеда с мотором………………2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О пользе невежества………………………………...4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Без электричества и жить не стоит………………....6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Личное мнение….……………………………………8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.………………8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-х годах по Америке колесило пятнадцать миллионов машин марки «Форд-Т» - это были дешёвые и практичные автомобили, способные преодолеть и ухабистые поселки, и грязь, и снег, и песок, и даже каменную лестницу. В народе автомобиль прозвали «жестяной машинкой». За год было продано около двух миллионов машин «Форд-Т», заработав при этом 60 миллионов долларов. Форд подсчитал, что прибыль с каждой машины – 30 долларов, и решил снизить цену на автомобиль как раз на эти 30 долларов. Он считал: «Тот кто слишком гонится за прибылью, никогда не гребёт деньги лопатой! Вот мне лично просто нравится выпускать автомобили, которые раскупаются как горячие пирожки!» И на этом тридцатидолларовом понижении цены на «жестяную машинку» удалось сделать такую громкую рекламу, что в следующем году каждой второй из покупаемых в Америке моделей стала именно эта, и в итоге Генри положил себе в карман восемьдесят миллионов вместо прежних шестидесяти… Сам Генри Форд тоже ездил на такой, считая, что садиться за руль конкурирующей марки ниже его достоинства. А захотев пересесть на лимузин, он просто купил разорившуюся фирму «Линкольн Мотор Кар Компани». Большой прибыли от предприятия не ожидалось: сколько бы ни стоили автомобили для миллионеров, самих-то миллионеров в стране не так уж много!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О всеобщем счасть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чтой Генри было сделать так, чтобы его автомобили могли покупать даже его собственные рабочие. Это в его представлении приравнивалось к всеобщему равенству и мировой гармон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рал на работу всех: эмигрантов, женщин, бывших заключенных, слепых, безногих. «Труд – это источник счастья», - провозглашал Форд. В один прекрасный день он велел выкрасить все заводские стены в белый цвет и ежедневно их мыть: грязи и пыли нет места в храме труда! Платил Генри раз в пять больше, чем на других предприятиях. Мало того, щедро премировал людей за трезвость, целомудрие и отказ от курения. Для надзора над этими вещами он велел завести на каждого рабочего личное дело, где отмечалась любая мелочь. Благо те жили на виду, все вместе, в одинаковых коттеджах на четыре семьи с ванными комнатами, электричеством и радиоточками. Магазины и столовые в рабочих посёлках тоже принадлежали Форду – цены там были очень низки, но зато о каждой купленной бутылке пива становилось известно. Недаром Генри Форда – единственного из капиталистов – любили и уважали в Советском Союзе, а Сталин прямо называл его своим друг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его завода вечно толпились желающие получить работу и, бывало, штурмовали ворота. А получив, через два-три года только и думали, как бы скорее уйти: живому человеку трудно перенести столь неистовую заботу… К тому же сборочный конвейер – гордость и изобретение Форда (он, впрочем, подсмотрел идею движущейся ленты на мясокомбинате) – быстро подрывал здоровье. Стоять неподвижно по восемь часов в день без малейшего перерыва, повторяя до бесконечности ту или иную операцию, не всякому по силам! Во время работы запрещалось даже переговариваться: рабочих специально сортировали по национальностям, ставя индуса рядом с немцем, а китайца – с финном. Просто Генри представлял себе жизнь как машину, которую нужно хорошенько отладить, чтобы все стали счастливы…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Изобретатели велосипеда с мотор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жды посетившие Детройт и встретившиеся с Генри Фордом русские писатели Ильф и Петров описывали его так: «У него близко поставленные колючие мужицкие глаза. И вообще он похож на востроносого русского крестьянина, самородка-изобретателя, который внезапно сбрил наголо бороду и оделся в английский костюм». Так оно в сущности и было – конечно, с поправкой на националь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ри был сыном фермера и, может, сам стал бы фермером, если бы в возрасте 13 лет ему по пути  в Детройт (они с отцом тряслись в бричке по просёлочной дороге) не явилось чудо: чугунный монстр, отдалённо напоминающий паровоз (четыре тяжёлых колеса, с одного бока ящик с углём, с другого – пышущий жаром котёл, в топке жарко полыхает огонь), шёл сам собой, безо всяких рельс, в клубах дыма и пара, издавая чудовищный грохот и лязг. Расспросив машиниста, Генри узнал, что называется это чудо локомобиль и что оно способен развивать скорость до 10 километров в час, хотя создан и не для езды, а чтобы приводить в движение молотилки да веялки. Генри смотрел на локомобиль широко распахнутыми глазами и думал: ничего прекрасней, чем самодвижущаяся машина, на свете нет и быть не может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л с младенчества влюблён в технику, пропадал у паровой лесопилки, на кузнице или на мельнице и непременно докапывался до устройства любого механизма. «Только не давайте Генри, он разберёт!» - кричали братья и сёстры, когда в доме появлялась новая игрушка. Карманные часы, подаренные отцом на десятилетие, Генри тоже разобрал, осмыслил принцип действия и стал лучшим в округе часовщиком, зарабатывая на этом не малые карманные деньг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му было 16 лет, когда, проснувшись ни свет ни заря, Генри вдруг понял, что пора перебраться в город и найти там работу механика. Покидал в саквояж пару рубашек и был таков – напрасно домашние ждали его к завтраку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Это было за семь лет до того, как немец Карл Бенц создал первый в мире автомобиль. Впрочем, идея соединить двигатель внутреннего сгорания с колёсами и получить таким образом «самоходный экипаж» носилась в воздухе – в Америке ещё до Бенца некто Джордж Селден подал в патентное бюро заявку с чертежом и описанием «самодвижущейся дорожной машины» (правда, попытка построить действующую машину Селдену не удалась). А с каждым годом механиков-энтуазистов автомобильного дела становилось всё больше – одним из них стал молодой Фор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служил механиком на электростанции у Эдисона, а по выходным возился с бензиновым двигателем в собственном сарае. Когда пришла пора выводить машину на улицу, оказалось, что она не проходит в дверь – пришлось разбирать стену. Зато игра стоила свеч! Мотор в 80 лошадиных сил ревел и вибрировал, сотрясая стальную раму. К ней крепились высокие колёса со спицами и сиденье водителя. Вместо руля – двойная рукоять на вертикальном штыре, как на велосипеде. Ни капота, ни ветрового стекла – одна голая конструкция. Зато скорость достигалась головокружительная – до 32 километров в час! «В 1896 году мой экипаж был первым и долгое время единственным автомобилем в Детройте, - вспоминал Форд. – К нему относились, как к стихийному бедствию, так как он производил много шума и пугал лошадей. Я стеснял уличное движение, и из-за этого у меня вечно были неприятности с полицие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уже в 1903 году по улицам Детройта колесило 800 авто. С собственной фирмой Форд чуть было не опоздал. Просто всё никак не мог собрать средства. Даром «Форд Мотор Компани» получила его имя: из двенадцати акционеров сам Генри был единственным, кто не внёс ни копейки – зато предоставил идеи, чертежи, эскизы и изобретательные патенты. Другие компаньоны, от школьной учительницы до преуспевающего банкира (всех их Генри заразил идеей массового производства автомобилей, с ветерком катая по Детройту), сообща раскошелились на 28 тыс. долларов, и дело пошло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прочем, на первых порах Генри чуть было сам всё не загубил, отказавшись играть по общим правилам. Просто тот самый Селден, что первым догадался запатентовать сочетание двигателя внутреннего сгорания и четырёх колёс, потребовал у автомобильных Компаний «дани». Задира Форд платить отказался. «Это роковая ошибка, Генри, она погубит всех нас,» - схватились за головы компаньоны. Он же только презрительно фыркал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яжба тянулась восемь лет. Конкуренты, выступавшие заодно с Сельденом, запугивали покупателей: мол, приобретая автомобиль у Форда, вы приобретаете повестку в суд. Генри в ответ стал прилагать к каждому проданному автомобилю страховку на случай судебных издержек, якобы гарантированную особым фондом в 12 миллионов долларов. На самом деле никаких 12 миллионов у него и в помине не было, и риск выходил огромный! Компаньоны Форда, испугавшись, бросились продавать свои доли в предприятии – их с готовностью покупал сам Генри, став со временем единовластным хозяином завода. К слову, никто из покупателей так и не обратился за компенсацией, потому что в суд на них никто не подава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цов для решения затянувшегося спора был устроен «следственный эксперимент». По чертежам, приложенным к патенту Селдена, а также по юношеским чертежам Форда сделали по допотопному монстру. Колымага Селдена проползла с бесконечными остановками метров десять и навсегда заглохла. Фордовское же чудище наматывало круг за кругом, жизнерадостно грохоча мотор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суд присудил Форду победу, ликовала вся Америка! Генри величали борцом за священный для любого американца принцип свободной конкуренции! Национальной гордостью! Крутым парнем! Он сам и его автомобили прочно вошли в моду. Так ошибка в первый раз обернулась для него грандиозной победой. В первый раз, но не в последний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О пользе невеж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Европу охватила Первая Мировая Война, Генри, как и большинство американцев, преисполнился негодованием: там, за океаном, люди тысячами гибнут только потому, что это выгодно горстке беспринципных военных промышленников! Но только у Форда пустыми сетованиями дело не ограничилось… «Что такое мировая политика, как не механизм? – рассуждал он. – А значит, при поломке её можно взять и подрегулировать». Тот факт, сам он не разбирается ни в политике, ни  в дипломатии, ни в истории, ничуть не смущал самонадеянного механика-самоучку, в считанные годы превратившегося в мультимиллионе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ившись приёма в Белом доме, Генри обрушил на президента Вильсона безумный план: посадить наиболее уважаемых людей Америки во главе с самим Вильсоном на корабль, взять с собой новинку фордовского производства – трактор и плыть в Европу, чтобы убедить промышленников: трактора принесут не меньше прибыли, чем оружие. Вильсон, впрочем, наотрез отказался участвовать во всем этом. «Наш президент – мелкая душонка, - проворчал Форд. – Что ж! Корабль всё равно поплывёт в Европу – с ним или без него!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оме Форда теперь постоянно толклись какие-то экзальтированные дамы, именующие себя пацифистками, - оплата их счетов за телеграммы, переездов с места на место и приемов обходилась не дешево, но Генри верил, что все это служит пользе человече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кануне отплытия трансатлантического лайнера «Оска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, фрахтовка которого обошлась в целое состояние, Форд созвал пресс-конференцию. Диалог проходил примерно так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какую страну вы направитесь в первую очеред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 не знаю. Решим по дорог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поплывёт с вами, мистер Форд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амые уважаемые люди Амер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о кто именно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очно не помню, справьтесь лучше у дам из комитете пацифистской парт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вы думаете, что вам удастся таким образом остановить войн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. вы увидите, нам это действительно удастся!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 вот в назначенный день оркестр на пристани грянул «Вперед, солдаты Во Христе!». Одновременно с ним другой оркестр, на палубе, заиграл «Не в солдаты я готовил сынка». Самых уважаемых людей Америки среди поднявшихся на борт «Оска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что-то не наблюдалось. По трапу ,миную контроль, вбежала романтическая парочка: отыскав среди пассажиров священника, они упросили совершить его таинство венчания. Рядом завязалась драка: какие-то немцы-эмигранты накинулись на эмигранта-француза с криками: «Ты ответишь нам за свою Антанту!» Вспышки магния слепили глаза – фотографов на борту оказалось не меньше сотни. Им с удовольствием позировали дамы из комитета пацифистской партии, сверкая мехами и бриллиантами – не иначе как оплаченными деньгами доверчивого Генри Форда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 Генри, едва «корабль мира» отплыл из порта, заперся от стыда в своей каюте и не выходил оттуда две недели. Из-за этого в газете муссировались дикие слухи: мол мистер Форд захвачен в плен немецкими шпионками, которые прикидывались пацифистками, и привязан к кой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ие о том, что президент Вильсон разорвал дипломатические отношения с Германией и выдвинул ультиматум, застало их у берегов Европы. Продемонстрировав свой трактор в тихой и мирной Норвегии, Форд распорядился плыть домой. Единственным утешением было несколько контрактов, которые удалось заключит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ма, в Детройте, Генри даже не освистали. Более того, продажи тракторов резко возросли – «корабль мира» оказался не такой уж плохой рекламой. Журналисты писали, что Форд действительно великий человек, раз позволяет себе совершать такие запредельные глупости. Впрочем, когда в одной газете он был назван «невежественным идеалистом», Генри немедленно подал в суд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иск стал очередной гениальной ошибкой Форда. Журналисты изощрялись в остроумии, помещая судебные отчеты. Генри признался, что, самостоятельно обучившись механике, так и не освоил чертежи и держит специального помощника, который делает для него деревянные модели. Когда его попросили вслух прочесть текст из десяти длинных предложений, сослался на отсутствие очков. Затруднялся ответить, когда и как США обрели независимость от Британии. Казалось, впервые услышал о войне между Севером и Югом. Не припомнил ни одного писателя. «Зачем мне всё это знать ваша честь? – искренне изумлялся Генри. – Я всегда найду человека, который в пять минут расскажет всё, что будет нужно». Казалось, невежество доказано, а уж о том, что Генри идеалист и спорить было нече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присяжные – главным образом из местных фермеров – не спешили разделить веселье образованной публики. Разве может закоренелый идеалист достичь в жизни такого успеха? Разве может невежественный человек иметь столько изобретательских патентов, сколько есть у мистера Форда? В конце концов, автомобилем человечество обязано не в последнюю очередь именно ему! Вердикт был вынесен в пользу истца. Простые американцы возликовали: Генри Форд показал всем этим высоколобым, что в жизни главное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стал так популярен, что надумал даже баллотироваться в президенты. Впрочем, не зная точно, от какой партии: и республиканцы, и демократы были не прочь заполучить в свои ряды такую яркую личность. Но тут уж воспротивилась жена Генри. Она слишком хорошо знала своего мужа и могла вообразить, какими чудовищными авантюрами обернулось бы для страны его прямое участие в политике. Словом, жена пригрозила, что уедет навсегда в Европу с первым же пароходом, стоит Генри только заикнуться о президентстве. Это подействовало, и Америка была спасена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Без электричества и жить не стоит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д женился в двадцать пять лет на девушке из такой же фермерской семьи, как и он сам. И Клара стала ему верной подругой во всех делах и начинаниях. Достаточно сказать, что первый мотор супруги испытывали вместе: просто Генри притащил его на кухню, где жена готовила праздничный обед, и предложил Кларе одной рукой наливать бензин из бутыли, а другой покручивать винт. Сам Генри раскрутил маховое колесо, дал искру, и мотор взревел, обдав помещение вонючим дым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вшись вместе с мужем на головокружительной вершине успеха, Клара долго не могла отучиться штопать Генри носки и нижнее бельё. Ей даже в голову не приходило пойти  в ювелирный магазин и купить там все, что душа пожелает. Она вообще не носила других украшений, кроме нити жемчуга, подаренной ей на свадьб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ли форды в скромном загородном доме. Там была единственная богато отделанная мраморная комната: в ней помещалась сконструированная Генри домашняя электростанция. Заглядывать туда лишний раз Клара опасала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любовницей – Евангелиной Котэ, лет на тридцать моложе его самого, Генри был куда щедрее. Евангелина слыла экстравагантной особой: ездила верхом, позировала художникам, снималась в рекламе, управляла моторной лодкой, любила спортивные зрелища. Генри сделал её важным лицом в «Форд Мотор Компани» и выдал замуж за одного из своих заместителей, подарив на свадьбу роскошную усадьбу и 300 акров с бассейном и площадкой для личного самолёта. Из конторы Форда в эту усадьбу, прямо в спальню к Евангелине, вел подземный ход. Сын Евангелины – Джон Далинджер – поражал сходством с Ген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законного сына, Эдсела, тот тоже был похож на Генри, но лишь внешне. Уступчивым характером он скорее напоминал Клару. Отец, не имевший высшего образования, высказался против поступления сына в университет, и Эдсел – отличник и умница – не решился настаивать. Генри не одобрял Первую мировую войну, и сын отказался идти на фронт вместе со своими ровесниками. Эдсел подчинялся отцу во всём, надеясь со временем унаследовать компанию. А Генри, хоть формально и сделал Эдсела президентом «Форд Мотор», всё больше и больше убеждался, что дело жизни нельзя оставлять такому тюфяку, как его сы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д-младший нервничал и временами впадал в уныние – дело кончилось язвой желудка. Врачи говорили, что ему нужен полный душевный и телесный покой. Генри, всегда знавший всё лучше всех, врачам не верил. Дескать, Эдсел слишком много расхаживает по банкетам и вечеринкам, а нужно просто пить побольше молока, поменьше якшаться со всякими слюнтяями и отвлекаться от работы. Форд составил целый меморандум для сына, как следует лечиться. Он заканчивался словами: «Восстанови здоровье, сотрудничая с Генри Фордом!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з год 49-летний Эдсел умер. На похоронах у Генри было удивлённое лицо, он шёл за гробом и всё бормотал: «Ничего не поделаешь, надо было больше работать…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ум Генри после смерти сына заметно пошатнулся. А тут еще история с профсоюзами… «Дело хозяина предприятия – заботиться о том, чтобы рабочему было выгодно хорошо трудиться. Но если рабочие сами станут диктовать, как и сколько им следует работать и получать, - это до добра не доведёт!» - твердил он. Может, оно и так, но что толку спорить, когда в конгрессе уже принят закон, обязывающий промышленников считаться с профсоюзами! На Генри снова подали в суд. К тому же на его заводах вспыхнула забастовка. Форд, никогда не боявшийся лезть в драку, на этот раз стушевался и отдал управление делами в руки одного своего помощника – Гарри Беннет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бывший боксё с бычьим затылком и сломанным носом, всегда имевший при себе кольт и парочку охранников с уголовным прошлым, обещал разобраться с профсоюзами с помощью кастетов и обломков труб. Обещание Беннет не выполнил – за стол переговоров всё же пришлось сесть, - но за время борьбы успел оттеснить всех прежних толковых и верных советников Форда. Для этого достаточно было убедить старика, что те вступили в сговор с его внуками и хотят отнять у него комп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ыми днями 83—летний Генри сидел взаперти кабинета, перебирая счета двадцатилетней давности, мастерил что-то безумное из случайных деталей и просто дремал. Делами завода он больше не интересовался. Тем временем Беннет так рьяно повёл дело, что в считанные годы довел процветающее предприятие до угрозы банкротства. Упадок и бесконтрольность царили такие, что издержки определялись по весу пачек накладных! Знающие люди говорили: проживи Генри Форд ещё два года, и компанию будет уже не спасти. К счастью для «Форд Мотор», Генри скоро не стало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т вечер 1947 года дом Фордов остался без электричества: сгорела гордость Генри – электростанция, исправно работавшая десятки лет. Генри, не выносивший технических сбоев, пришёл в страшное раздражение. «Не могу же я жить при свечах, как мой отец на ферме. Без электричества и жить не стоит!» - ворчал он. Потом заснул и не проснулся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нь похорон все заводы Америки сделали минутную остановку, а в Детройте приспустили государственные флаги. Форда провожали не хуже, чем президента страны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Компания досталась старшему внуку Форда, тоже Генри. Казалось, он меньше всех подходил для этого – в Йельском университете Генри младшего звали Свиным Салом, он был толст, рассеян и, казалось, туповат, любил роскошь, нетребовательных женщин и сладкое. И всё же «Форд Мотор» спас именно он: у Генри Фор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казалось прекрасное чутьё на людей, и менеджеры, которых он нанял, уже к середине 50-х вернули компании былую мощ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Личное мн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Генри Форде у меня сложилось противоречивое мнение. Да, с одной стороны, это великий человек. Многими его поступками я восхищаюсь. Он смог из обычного мальчишки, сына фермера, стать не просто мультимиллионером, но и уважаемым человеком. Причём всего этого он добился без высшего образования, лишь с помощью своей целеустремленности. Пусть его способ организации работы на заводе был назойливым и быстро надоедал. Но стоит посмотреть на результат всего этого, и становится понятно, что его труды не прошли даром. Он мог отстоять свою точку зрения, свою честь даже в, казалось бы, безнадёжных случаях. Он превращал свои большие ошибки в грандиозные победы. Но с другой стороны… Я не понимаю его излишней самоуверенности, ведь он считал, что знает всё лучше всех и мало кому верил. А ведь иногда стоит прислушаться к мнению окружающих… Он совершенно по-разному относился к жене и любовнице. Почему женщина, которая была рядом с ним в трудные минуты жизни, во многом помогала ему, лишь штопала носки? А ту, другую, которая моложе него на 30 лет, он превозносил, дарил дорогие подарки, обеспечивал жизнь не просто без нужды, а по-настоящему роскошную жизнь. Хотя это, конечно, его личное дело, к тому же многое, наверно, нам неизвестно. Но одно то, что до сих пор на дорогах разных стран  можно увидеть автомобили фирмы «Форд», по моему мнению, достойно уважения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i/>
          <w:iCs/>
          <w:sz w:val="28"/>
          <w:szCs w:val="28"/>
        </w:rPr>
        <w:t xml:space="preserve">Журнал «7 Дней» (28 ноября – 4 декабря; №48) – статья Ирины Лыковой, Рубрика «Кумиры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ека»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нциклопедий для детей Аванта+ «Техника» (статья «Кто изобрёл конвейер» Бориса Козлова)</w:t>
      </w:r>
    </w:p>
    <w:p>
      <w:pPr>
        <w:pStyle w:val="Normal"/>
        <w:ind w:left="5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Издательский центр «Аванта+»» - 1999 год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нциклопедий для детей Аванта+ «Страны. Народы. Цивилизации.» (статья «Соединённые Штаты Америки» Наталии Посвянской)</w:t>
      </w:r>
    </w:p>
    <w:p>
      <w:pPr>
        <w:pStyle w:val="Normal"/>
        <w:ind w:left="36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28"/>
          <w:szCs w:val="28"/>
        </w:rPr>
        <w:t>«Издательский центр «Аванта+»» - 1999 год</w:t>
      </w:r>
    </w:p>
    <w:p>
      <w:pPr>
        <w:pStyle w:val="Normal"/>
        <w:ind w:first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b/>
      <w:bCs/>
      <w:i/>
      <w:iCs/>
      <w:sz w:val="30"/>
      <w:szCs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22:00Z</dcterms:created>
  <dc:creator>МАСЯНЯ</dc:creator>
  <dc:description/>
  <cp:keywords/>
  <dc:language>en-US</dc:language>
  <cp:lastModifiedBy>SYSTEM</cp:lastModifiedBy>
  <dcterms:modified xsi:type="dcterms:W3CDTF">2011-09-23T09:22:00Z</dcterms:modified>
  <cp:revision>2</cp:revision>
  <dc:subject/>
  <dc:title>В 20-х годах по Америке колесило пятнадцать миллионов машин марки «Форд-Т» - это были дешёвые и практичные автомобили, способн</dc:title>
</cp:coreProperties>
</file>