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Завдання 1. Проаналізуйте утворення Генерального Секретаріату та його склад</w:t>
      </w:r>
    </w:p>
    <w:p>
      <w:pPr>
        <w:pStyle w:val="Style17"/>
        <w:shd w:fill="FCFFFF" w:val="clear"/>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7"/>
        <w:shd w:fill="FCFFFF" w:val="clear"/>
        <w:spacing w:lineRule="auto" w:line="360" w:before="0" w:after="0"/>
        <w:ind w:firstLine="709"/>
        <w:jc w:val="both"/>
        <w:rPr/>
      </w:pPr>
      <w:r>
        <w:rPr>
          <w:bCs/>
          <w:sz w:val="28"/>
          <w:szCs w:val="28"/>
          <w:lang w:val="uk-UA"/>
        </w:rPr>
        <w:t>Генеральний секретаріат</w:t>
      </w:r>
      <w:r>
        <w:rPr>
          <w:sz w:val="28"/>
          <w:szCs w:val="28"/>
          <w:lang w:val="uk-UA"/>
        </w:rPr>
        <w:t xml:space="preserve"> — виконавчий орган, уряд, сформований Українською Центральною Радою. 28 (15 червня) 1917 року Комітет УЦР на своєму засіданні ухвалив створення Генерального секретаріату і передав йому виконавчі функції. Перший склад Генерального секретаріату складався з 8 генеральних секретарів та генерального писаря. Очолював Генеральний секретаріат В. К. Винни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rPr>
        <w:t>Після повалення царизму в Росії в лютому 1917 р. в країні встановило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вовладдя: поряд з офіційним Тимчасовим урядом діяли Ради робітничих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лдатських депутатів. В Україні виникли громадські ради й комітети,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ли місцевими органами Тимчасового уряду. 1 березня 1917 р. в Киє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ворено громадський комітет, до якого ввійшли представники практично всі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сько-політичних організацій, що діяли в місті. 4 березня постала Рад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єднаних громадських організацій і відбувся 1-й Український національ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нгрес, який передав політичну владу Центральній Раді. До її скл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війшли провідні діячі Товариства українських поступовців, представни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славного духовенства, українських соціал-демократичних, культурно-просвітницьких та інших організацій. Головою Центральної Ради став визна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ідер національного відродження професор М. Грушевський. 6 квітня 1917 р.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иєві почав роботу 2-й Український національний конгрес, на якому бу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ений новий склад Центральної Ради на чолі з М. Грушевським.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вні 1917 р. відбувся 1-й з'їзд представників українізованих військ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тин, який обрав Військовий Генеральний комітет на чолі з С. Петлюрою. 2-й військовий з'їзд (червень того ж року) запропонував Центральній Р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могтися національної автономії України. Тоді ж у Києві відбувся 1-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лянський з'їзд, котрий також висловився за автономію України і обрав Ра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лянських депутатів як складову частину Центральної Р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ким чин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ентральна Рада, виражаючи інтереси широких кіл українського суспіль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ла законним представницьким органом української демократ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rPr>
        <w:t>У травні 1917 р. відбулися переговори делегації ЦР із Тимчасовим урядом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троградською Радою щодо офіційного визнання автономії України у склад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сії. Тимчасовий уряд не визнав Центральну Раду як виразника вол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ського народу і відмовив в українській автономії. Тоді 10 червня 191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 ЦР оприлюднила свій І Універсал, в якому проголошувалась автономі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країни, а Центральна Рад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йвищим органом держави. 15 червня бул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ворено перший за кілька століть український уряд — Генераль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кретаріат — у складі восьми генеральних секретарів і генерального писаря.</w:t>
      </w:r>
    </w:p>
    <w:p>
      <w:pPr>
        <w:pStyle w:val="Normal"/>
        <w:shd w:fill="FC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и генеральними секретарями були:</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Винниченко (ген. секр. внутрішні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Мартос (ген. секр. земельни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 Петлюра (ген. секр. військови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Садовський (ген. секр. судови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Стешенко (ген. секр. освіти)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 Єфремов (ген. секр. міжнаціональни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 Стасюк (ген. секр. продовольчих спра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 Барановський (ген. секр. фінансів) </w:t>
      </w:r>
    </w:p>
    <w:p>
      <w:pPr>
        <w:pStyle w:val="Normal"/>
        <w:numPr>
          <w:ilvl w:val="0"/>
          <w:numId w:val="2"/>
        </w:numPr>
        <w:shd w:fill="FCFFFF" w:val="clear"/>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 Христюк (ген. писар) </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В.Винниченко, Б.Мартос, С.Петлюра, В.Садовський, І.Стешенко були членами Української Соціал-Демократичної Робітничої Партії, С.Єфремов – соціал-федералістом, М.Стасюк – непартійним соціалістом (згодом – соціал-революціонер), Х.Барановський – позапартійним, П.Христюк – соціал-революціонером.</w:t>
      </w:r>
    </w:p>
    <w:p>
      <w:pPr>
        <w:pStyle w:val="Normal"/>
        <w:shd w:fill="FC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м документом, який визначав контури програми діяльності уряду, стала Декларація Генерального секретаріату, вперше оприлюднена В.Винниченком на пленарному засіданні УЦР 26 червня.</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Хоч основні положення I Універсалу і Декларації Генерального Секретаріату передбачали встановлення в Україні лише автономно-федеративного устрою у складі Російської держави, вони викликали величезне занепокоєння у Петрограді.</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Вже через кілька днів після створення Генерального Секретаріату до Києва прибула делегація Тимчасового уряду Росії у складі міністрів Керенського, Терещенка та Церетелі. За короткий час між ними, Грушевським, Винниченком та іншими членами Генерального секретаріату були проведені важкі, але інтенсивні переговори. Їх підсумками стали текст нового Універсалу УЦР і Декларація Тимчасового уряду про регламентування крайового управління в Україні. Обидва ці документи 3 липня були оголошені на засіданні УЦР.</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У ході наступних переговорів у Петрограді українська делегація вимагала у Тимчасового уряду затвердження Статуту Генерального секретаріату, який був затверджений УЦР і названий "першою конституцією України". Переговори завершилися тим, що прем’єр-міністр Росії О.Керенський підписав «Інструкцію Генерального секретаріату Тимчасового уряду на Україні», нормативно-правового акта, обов’язкового до виконання місцевими органами в Україні (замість Статуту Генерального секретаріату). Згідно з "Інструкцією", повноваження Генерального Секретаріату значно обмежувалися і поширювалися лише на Київську, Волинську, Полтавську, Подільську та частково Чернігівську губернії. Скорочувалась кількість секретарств (яка на той час досягла 14). З компетенції Генерального Секретаріату вилучалися військові, продовольчі та судові справи, шляхи сполучення, пошта і телеграф. Відповідно до "Інструкції", УЦР могла лише висувати кандидатів на посади генеральних секретарів, яких призначав Тимчасовий уряд.</w:t>
      </w:r>
    </w:p>
    <w:p>
      <w:pPr>
        <w:pStyle w:val="Normal"/>
        <w:shd w:fill="FC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бурхливих дебатів і погроз Винниченка залишити свою посаду 7 серпня УЦР затвердила «Інструкцію Генерального секретаріату Тимчасового уряду на Україні».</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Проте після численних конфліктів Винниченка з представниками УПСР 13 серпня Мала рада прийняла його відставку з посади голови Генерального Секретаріату. Формування ГС доручили соціалісту-федералісту Д.Дорошенку, який до цього працював на посаді головного комісара Тимчасового уряду Галичини і Буковини. 14 серпня Мала рада затвердила новий склад Генерального Секретаріату.</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Але вже 18 серпня Д.Дорошенко зрікся керівництва Генеральним секретаріатом, після чого головувати в Генеральному Секретаріаті знову запропонували В.Винниченку. Тимчасовий уряд, попри своє негативне ставлення до В.Винниченка, 1 вересня був змушений затвердити склад Генерального Секретаріату на чолі з ним. Протягом жовтня-січня відбулися 63 засідання Генерального Секретаріату, на яких розглянуто понад 430 питань політичного, економічного, військового, дипломатичного характеру.</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Жовтень 1917 р. – Тимчасовий уряд постановив припинити видачу Генеральному секретаріату коштів, притягти його членів до судової відповідальності за сепаратизм та участь у скликанні Всеукраїнських установчих зборів, а також викликати В.Винниченка для пояснення у цій справі. 21 жовтня (3 листопада) – на засіданні Генерального Секретаріату обговорювали питання про поїздку до Петрограда В.Винниченка, генеральних секретарів І.Стешенка й О.Зарубіна для переговорів з Тимчасовим урядом у справі політичного становища в Україні. Несподівану розв'язку цього питання створив більшовицький переворот у Петрограді 25 жовтня (7 листопада) 1917 р.</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Після (25 жовтня (7 листопада) Генеральний Секретаріат розширив свою компетенцію на військові та продовольчі справи, шляхи сполучення, торгівлю та промисловість з призначенням відповідних Генеральних секретарів (тобто було відновлено дію Статуту Генерального секретаріату у повному обсязі). Генеральний Секретаріат видав звернення «До війська і громадян України» (всі війська і всі партії повинні визнати владу Генерального секретаріату УЦР і «всеціло підлягати його розпорядженням»). Впродовж короткого часу були прийняті ухвали про поширення влади Генерального Секретаріату на всі губернії України, припинення воєнних дій у Києві, розформування офіцерських і добровольчих загонів, реорганізації і демократизації штабу Київського військового округу тощо.</w:t>
      </w:r>
    </w:p>
    <w:p>
      <w:pPr>
        <w:pStyle w:val="Normal"/>
        <w:shd w:fill="FCFFFF" w:val="clear"/>
        <w:spacing w:lineRule="auto" w:line="360" w:before="0" w:after="0"/>
        <w:ind w:firstLine="709"/>
        <w:rPr/>
      </w:pPr>
      <w:r>
        <w:rPr>
          <w:rFonts w:cs="Times New Roman" w:ascii="Times New Roman" w:hAnsi="Times New Roman"/>
          <w:color w:val="000000"/>
          <w:sz w:val="28"/>
          <w:szCs w:val="28"/>
          <w:lang w:val="uk-UA"/>
        </w:rPr>
        <w:t>Генеральний Секретаріат діяв до 22 (9) січня 1918 р., коли (після проголошення IV Універсалу УЦР про незалежність УНР) був перейменований на Раду народних міністрів УНР.</w:t>
      </w:r>
    </w:p>
    <w:p>
      <w:pPr>
        <w:pStyle w:val="Normal"/>
        <w:shd w:fill="FCFFFF"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Завдання 2. Охарактеризуйте процеси русифікації у 70-80 рр. ХХ ст. в УРСР</w:t>
      </w:r>
    </w:p>
    <w:p>
      <w:pPr>
        <w:pStyle w:val="Normal"/>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rPr/>
      </w:pPr>
      <w:r>
        <w:rPr>
          <w:rFonts w:cs="Times New Roman" w:ascii="Times New Roman" w:hAnsi="Times New Roman"/>
          <w:color w:val="000000"/>
          <w:sz w:val="28"/>
          <w:szCs w:val="28"/>
        </w:rPr>
        <w:t>З точки зору Кремля, національне питання в СРСР — це до гнітючості складна проблема. В суспільстві, що охоплює більше ста різних народів, кожен з яких займає власну територію й має свою виразно самобутню культуру, історію, суспільні цінності та економічні інтереси, радянське керівництво повинне знайти спосіб сформувати відчуття спільної тотожності й мети. Для цього радянські ідеологи постсталінської доби висунули ряд понять, що ставили за мету перемістити наголос із національних особливостей народів на їхні спільні радянські риси. Серед них найважливішими були чотири поняття: розквіт — твердження, що за радянської влади всі народи СРСР переживають небувалий прогрес; зближення, що відбувається між народами внаслідок створення в СРСР спільних політичних, економічних і культурних установ; злиття радянських народів в один і поя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ого типу історичної спільності — радянського народу.</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 цією ідеологічною новомовою ховався вже давно відомий порядок денний: русифікація. Оскільки росіяни переважали чисельно, оскільки вони створили більшовицьку партію та радянську систему, оскільки вони займали більшість найвищих посад й оскільки їхня мова є основним засобом спілкування в СРСР, то їх розглядали як той цемент, що тримає СРСР укупі. Тому радянське керівництво вважало, що чим більше інші народи СРСР уподібнюватимуться до росіян, тим сильнішим ставатиме почуття взаємної солідарності. Але багато західних учених і неросійських дисидентів в СРСР трималися думки про те, що зближення, злиття і радянський народ — це не що інше, як просто кодові слова, котрі означають русифікацію неросіян.</w:t>
      </w:r>
    </w:p>
    <w:p>
      <w:pPr>
        <w:pStyle w:val="Rvps8"/>
        <w:spacing w:lineRule="auto" w:line="360"/>
        <w:ind w:firstLine="709"/>
        <w:rPr>
          <w:sz w:val="28"/>
          <w:szCs w:val="28"/>
        </w:rPr>
      </w:pPr>
      <w:r>
        <w:rPr>
          <w:rStyle w:val="Rvts6"/>
          <w:sz w:val="28"/>
          <w:szCs w:val="28"/>
          <w:lang w:val="uk-UA"/>
        </w:rPr>
        <w:t xml:space="preserve">Якщо наприкінці 50-х </w:t>
      </w:r>
      <w:r>
        <w:rPr>
          <w:rStyle w:val="Rvts10"/>
          <w:sz w:val="28"/>
          <w:szCs w:val="28"/>
          <w:lang w:val="uk-UA"/>
        </w:rPr>
        <w:t>–</w:t>
      </w:r>
      <w:r>
        <w:rPr>
          <w:rStyle w:val="Rvts6"/>
          <w:sz w:val="28"/>
          <w:szCs w:val="28"/>
          <w:lang w:val="uk-UA"/>
        </w:rPr>
        <w:t xml:space="preserve"> середині 60-х рр. положення законодавчих актів хоча б у загальних рисах декларували рівноправність у вивченні рідної та російської мов, то прийняті у першій половині 80-х рр. нормативні акти вищого політичного і державного керівництва СРСР вже повністю віддавали пріоритет російській мові. </w:t>
      </w:r>
      <w:r>
        <w:rPr>
          <w:sz w:val="28"/>
          <w:szCs w:val="28"/>
          <w:lang w:val="uk-UA"/>
        </w:rPr>
        <w:t xml:space="preserve">У 70—80-х рр. партійно-державне керівництво СРСР продовжувало здійснювати заходи, спрямовані на русифікацію дошкільної, середньої, середньої спеціальної та вищої освіти, які призвели до негативних наслідків щодо мовної ситуації в Україні у цей період. </w:t>
      </w:r>
      <w:r>
        <w:rPr>
          <w:rStyle w:val="Rvts6"/>
          <w:sz w:val="28"/>
          <w:szCs w:val="28"/>
        </w:rPr>
        <w:t xml:space="preserve">Одним із ключових моментів у реалізації постанов партійного та державного керівництва стало вирішення ряду кадрових питань. Так, уже 1985 р. кількість студентів прийнятих на факультети російської мови та літератури зросли у шість разів. Із 635 у 1983 р. до 3500 у 1985 р. </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іжним каменем у сфері русифікації освіти стало встановлення на законодавчому рівні принципу добровільності у виборі мови навчання, який призвів до різкого скорочення українських шкіл та кількості учнів, що у них навчалися. Процес русифікації охопив духовне життя українського суспільства, завдавши шкоди українській культурі, став першопричиною негативних явищ в суспільній свідомості.</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мулювання процесу русифікації в гуманітарній сфері здійснювалося як на основі законодавчих і нормативних актів, так і на рівні конкретної практичної діяльності органів державного управління СРСР та УРСР, які проводили в життя положення сумнозвісної теорії "злиття націй і народностей". Процес русифікації у сфері гуманітарної політики здійснювався на тлі вихолощування з наукових праць, творів літератури, мистецтва найбільш яскравих подій з історії України, імен видатних діячів, що внесли помітний внесок в українську культуру.</w:t>
      </w:r>
    </w:p>
    <w:p>
      <w:pPr>
        <w:pStyle w:val="Rvps8"/>
        <w:spacing w:lineRule="auto" w:line="360"/>
        <w:ind w:firstLine="709"/>
        <w:rPr>
          <w:sz w:val="28"/>
          <w:szCs w:val="28"/>
        </w:rPr>
      </w:pPr>
      <w:r>
        <w:rPr>
          <w:rStyle w:val="Rvts6"/>
          <w:sz w:val="28"/>
          <w:szCs w:val="28"/>
        </w:rPr>
        <w:t xml:space="preserve">Негативні процеси виразно спостерігалися у видавничій справі. Протягом </w:t>
      </w:r>
      <w:r>
        <w:rPr>
          <w:rStyle w:val="Rvts6"/>
          <w:sz w:val="28"/>
          <w:szCs w:val="28"/>
          <w:lang w:val="uk-UA"/>
        </w:rPr>
        <w:t>7</w:t>
      </w:r>
      <w:r>
        <w:rPr>
          <w:rStyle w:val="Rvts6"/>
          <w:sz w:val="28"/>
          <w:szCs w:val="28"/>
        </w:rPr>
        <w:t>0</w:t>
      </w:r>
      <w:r>
        <w:rPr>
          <w:rStyle w:val="Rvts10"/>
          <w:sz w:val="28"/>
          <w:szCs w:val="28"/>
        </w:rPr>
        <w:t>—</w:t>
      </w:r>
      <w:r>
        <w:rPr>
          <w:rStyle w:val="Rvts6"/>
          <w:sz w:val="28"/>
          <w:szCs w:val="28"/>
        </w:rPr>
        <w:t xml:space="preserve"> 80-х рр. простежується стійка тенденція до зменшення кількості україномовних видань та їх тиражів. Переважно російськомовним ставало кіновиробництво. Після незаслуженої критики стрічок "Тіні забутих предків" С.Параджанова, "Джерело для спраглих", "Білий птах з чорною ознакою" Ю. Ільєнка та деяких інших, кінематографісти з винятковою обережністю бралися за українську тематику, за озвучення фільмів українською мовою. </w:t>
      </w:r>
    </w:p>
    <w:p>
      <w:pPr>
        <w:pStyle w:val="Rvps8"/>
        <w:spacing w:lineRule="auto" w:line="360"/>
        <w:ind w:firstLine="709"/>
        <w:rPr>
          <w:sz w:val="28"/>
          <w:szCs w:val="28"/>
        </w:rPr>
      </w:pPr>
      <w:r>
        <w:rPr>
          <w:rStyle w:val="Rvts6"/>
          <w:sz w:val="28"/>
          <w:szCs w:val="28"/>
        </w:rPr>
        <w:t>Російська мова все активніше визначала союзний, республіканський і місцевий телерадіоефір, репертуарна політика якого формувалася здебільшого у Москві, на основі численних "методичних рекомендацій" та "інструктивних листів". При цьому, нерідко порушувався широко рекламований принцип "рівноправності і взаємозбагачення братніх мов і культур".</w:t>
      </w:r>
    </w:p>
    <w:p>
      <w:pPr>
        <w:pStyle w:val="Normal"/>
        <w:spacing w:lineRule="auto" w:line="360" w:before="0" w:after="0"/>
        <w:ind w:firstLine="709"/>
        <w:rPr/>
      </w:pPr>
      <w:r>
        <w:rPr>
          <w:rFonts w:cs="Times New Roman" w:ascii="Times New Roman" w:hAnsi="Times New Roman"/>
          <w:color w:val="000000"/>
          <w:sz w:val="28"/>
          <w:szCs w:val="28"/>
          <w:lang w:val="uk-UA"/>
        </w:rPr>
        <w:t xml:space="preserve">Політика русифікації України викликала серйозні невдоволення у різних прошарках українського суспільства і, в першу чергу, в середовищі української інтелігенції і молоді. В цей </w:t>
      </w:r>
      <w:r>
        <w:rPr>
          <w:rFonts w:cs="Times New Roman" w:ascii="Times New Roman" w:hAnsi="Times New Roman"/>
          <w:color w:val="000000"/>
          <w:sz w:val="28"/>
          <w:szCs w:val="28"/>
        </w:rPr>
        <w:t>період протестна кампанія проти політики русифікації набувала гострих за своїм змістом і спрямуванням форм, служила консолідуючим фактором спротиву українського народу</w:t>
      </w:r>
      <w:r>
        <w:rPr>
          <w:rFonts w:cs="Times New Roman" w:ascii="Times New Roman" w:hAnsi="Times New Roman"/>
          <w:color w:val="000000"/>
          <w:sz w:val="28"/>
          <w:szCs w:val="28"/>
          <w:lang w:val="uk-UA"/>
        </w:rPr>
        <w:t>. А</w:t>
      </w:r>
      <w:r>
        <w:rPr>
          <w:rFonts w:cs="Times New Roman" w:ascii="Times New Roman" w:hAnsi="Times New Roman"/>
          <w:color w:val="000000"/>
          <w:sz w:val="28"/>
          <w:szCs w:val="28"/>
        </w:rPr>
        <w:t xml:space="preserve">ктивно порушила мовні питання студентська молодь, яка вимагала переведення навчального процесу у вищих, середніх спеціальних навчальних закладах на рідну мову, домагалася розширення її вжитку в сферах суспільного життя.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мовні питання займали помітне місце у програмних документах і конкретній практичній діяльності правозахисних організацій, які діяли в Україні в 50-х — 80-х рр.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оприлюдненні численних фактів порушень у сфері національної політики, помітну роль відіграла Українська Гельсінська група, яка розповсюджувала відповідні матеріали в Україні і за її межами</w:t>
      </w:r>
      <w:r>
        <w:rPr>
          <w:rFonts w:cs="Times New Roman" w:ascii="Times New Roman" w:hAnsi="Times New Roman"/>
          <w:color w:val="000000"/>
          <w:sz w:val="28"/>
          <w:szCs w:val="28"/>
          <w:lang w:val="uk-UA"/>
        </w:rPr>
        <w:t>. Належну підтримку національно-патріотичним силам в Україні надавала українська діаспора, яка розгорнула широку петиційну компанію, створювала умови для вивчення і популяризації рідної мови в місцях компактного проживання українського населення за кордоном.</w:t>
      </w:r>
    </w:p>
    <w:p>
      <w:pPr>
        <w:pStyle w:val="Normal"/>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3. Я ви думаєте чи можна було б уникнути голоду 1921-1923 років?</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sz w:val="28"/>
          <w:szCs w:val="28"/>
        </w:rPr>
        <w:t>Перший голодомор в Україні стався в 1921—1922 рр. Головною його причиною</w:t>
      </w:r>
      <w:r>
        <w:rPr>
          <w:rFonts w:cs="Times New Roman" w:ascii="Times New Roman" w:hAnsi="Times New Roman"/>
          <w:sz w:val="28"/>
          <w:szCs w:val="28"/>
          <w:lang w:val="uk-UA"/>
        </w:rPr>
        <w:t xml:space="preserve"> </w:t>
      </w:r>
      <w:r>
        <w:rPr>
          <w:rFonts w:cs="Times New Roman" w:ascii="Times New Roman" w:hAnsi="Times New Roman"/>
          <w:sz w:val="28"/>
          <w:szCs w:val="28"/>
        </w:rPr>
        <w:t>були наслідки політики «воєнного комунізму», тих примусових методів, за</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ою яких більшовицька влада домагалася виконання нереальних планів</w:t>
      </w:r>
      <w:r>
        <w:rPr>
          <w:rFonts w:cs="Times New Roman" w:ascii="Times New Roman" w:hAnsi="Times New Roman"/>
          <w:sz w:val="28"/>
          <w:szCs w:val="28"/>
          <w:lang w:val="uk-UA"/>
        </w:rPr>
        <w:t xml:space="preserve"> </w:t>
      </w:r>
      <w:r>
        <w:rPr>
          <w:rFonts w:cs="Times New Roman" w:ascii="Times New Roman" w:hAnsi="Times New Roman"/>
          <w:sz w:val="28"/>
          <w:szCs w:val="28"/>
        </w:rPr>
        <w:t>хлібозаготівель, незважаючи на неврожай, який охопив у 1921 р. південні,</w:t>
      </w:r>
      <w:r>
        <w:rPr>
          <w:rFonts w:cs="Times New Roman" w:ascii="Times New Roman" w:hAnsi="Times New Roman"/>
          <w:sz w:val="28"/>
          <w:szCs w:val="28"/>
          <w:lang w:val="uk-UA"/>
        </w:rPr>
        <w:t xml:space="preserve"> </w:t>
      </w:r>
      <w:r>
        <w:rPr>
          <w:rFonts w:cs="Times New Roman" w:ascii="Times New Roman" w:hAnsi="Times New Roman"/>
          <w:sz w:val="28"/>
          <w:szCs w:val="28"/>
        </w:rPr>
        <w:t>степові райони України. Особливо тяжке становище склалося в</w:t>
      </w:r>
      <w:r>
        <w:rPr>
          <w:rFonts w:cs="Times New Roman" w:ascii="Times New Roman" w:hAnsi="Times New Roman"/>
          <w:sz w:val="28"/>
          <w:szCs w:val="28"/>
          <w:lang w:val="uk-UA"/>
        </w:rPr>
        <w:t xml:space="preserve"> </w:t>
      </w:r>
      <w:r>
        <w:rPr>
          <w:rFonts w:cs="Times New Roman" w:ascii="Times New Roman" w:hAnsi="Times New Roman"/>
          <w:sz w:val="28"/>
          <w:szCs w:val="28"/>
        </w:rPr>
        <w:t>Катеринославській, Запорізькій, Одеській і Миколаївській губерніях та на</w:t>
      </w:r>
      <w:r>
        <w:rPr>
          <w:rFonts w:cs="Times New Roman" w:ascii="Times New Roman" w:hAnsi="Times New Roman"/>
          <w:sz w:val="28"/>
          <w:szCs w:val="28"/>
          <w:lang w:val="uk-UA"/>
        </w:rPr>
        <w:t xml:space="preserve"> </w:t>
      </w:r>
      <w:r>
        <w:rPr>
          <w:rFonts w:cs="Times New Roman" w:ascii="Times New Roman" w:hAnsi="Times New Roman"/>
          <w:sz w:val="28"/>
          <w:szCs w:val="28"/>
        </w:rPr>
        <w:t>півдні Харківщини. Це були райони, які до Першої світової війни слугували</w:t>
      </w:r>
      <w:r>
        <w:rPr>
          <w:rFonts w:cs="Times New Roman" w:ascii="Times New Roman" w:hAnsi="Times New Roman"/>
          <w:sz w:val="28"/>
          <w:szCs w:val="28"/>
          <w:lang w:val="uk-UA"/>
        </w:rPr>
        <w:t xml:space="preserve"> </w:t>
      </w:r>
      <w:r>
        <w:rPr>
          <w:rFonts w:cs="Times New Roman" w:ascii="Times New Roman" w:hAnsi="Times New Roman"/>
          <w:sz w:val="28"/>
          <w:szCs w:val="28"/>
        </w:rPr>
        <w:t>головними експортерами хліба. Голодувало близько 7 млн люду. Лютувала</w:t>
      </w:r>
      <w:r>
        <w:rPr>
          <w:rFonts w:cs="Times New Roman" w:ascii="Times New Roman" w:hAnsi="Times New Roman"/>
          <w:sz w:val="28"/>
          <w:szCs w:val="28"/>
          <w:lang w:val="uk-UA"/>
        </w:rPr>
        <w:t xml:space="preserve"> </w:t>
      </w:r>
      <w:r>
        <w:rPr>
          <w:rFonts w:cs="Times New Roman" w:ascii="Times New Roman" w:hAnsi="Times New Roman"/>
          <w:sz w:val="28"/>
          <w:szCs w:val="28"/>
        </w:rPr>
        <w:t>епідемія холер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олоду можна було уникнути, якби влада своєчасно подбала про перерозподіл</w:t>
      </w:r>
      <w:r>
        <w:rPr>
          <w:rFonts w:cs="Times New Roman" w:ascii="Times New Roman" w:hAnsi="Times New Roman"/>
          <w:sz w:val="28"/>
          <w:szCs w:val="28"/>
          <w:lang w:val="uk-UA"/>
        </w:rPr>
        <w:t xml:space="preserve"> </w:t>
      </w:r>
      <w:r>
        <w:rPr>
          <w:rFonts w:cs="Times New Roman" w:ascii="Times New Roman" w:hAnsi="Times New Roman"/>
          <w:sz w:val="28"/>
          <w:szCs w:val="28"/>
        </w:rPr>
        <w:t>ресурсів, які тоді були в її розпорядженні. Цього, однак, не було зроблено:</w:t>
      </w:r>
      <w:r>
        <w:rPr>
          <w:rFonts w:cs="Times New Roman" w:ascii="Times New Roman" w:hAnsi="Times New Roman"/>
          <w:sz w:val="28"/>
          <w:szCs w:val="28"/>
          <w:lang w:val="uk-UA"/>
        </w:rPr>
        <w:t xml:space="preserve"> </w:t>
      </w:r>
      <w:r>
        <w:rPr>
          <w:rFonts w:cs="Times New Roman" w:ascii="Times New Roman" w:hAnsi="Times New Roman"/>
          <w:sz w:val="28"/>
          <w:szCs w:val="28"/>
        </w:rPr>
        <w:t>Москва вимагала хліба для промислових центрів Росії.</w:t>
      </w:r>
    </w:p>
    <w:p>
      <w:pPr>
        <w:pStyle w:val="Style17"/>
        <w:shd w:fill="FCFFFF" w:val="clear"/>
        <w:spacing w:lineRule="auto" w:line="360" w:before="0" w:after="0"/>
        <w:ind w:firstLine="709"/>
        <w:jc w:val="both"/>
        <w:rPr>
          <w:sz w:val="28"/>
          <w:szCs w:val="28"/>
          <w:lang w:val="uk-UA"/>
        </w:rPr>
      </w:pPr>
      <w:r>
        <w:rPr>
          <w:sz w:val="28"/>
          <w:szCs w:val="28"/>
          <w:lang w:val="uk-UA"/>
        </w:rPr>
        <w:t>Протягом багатьох десятиліть у шкільних підручниках стверджувалося, що на початку 20-х років голод охопив лише район Поволжя. Так оголошувалося тоді і перед західним світом, звідки Ленін і його соратники просили продовольчої допомоги саме в названий регіон. Про те, що такий же голод охопив усю Південну Україну, звідки масово вивозився хліб на Північ і на експорт, Москва мовчала.</w:t>
      </w:r>
    </w:p>
    <w:p>
      <w:pPr>
        <w:pStyle w:val="Style17"/>
        <w:shd w:fill="FCFFFF" w:val="clear"/>
        <w:spacing w:lineRule="auto" w:line="360" w:before="0" w:after="0"/>
        <w:ind w:firstLine="709"/>
        <w:jc w:val="both"/>
        <w:rPr>
          <w:sz w:val="28"/>
          <w:szCs w:val="28"/>
          <w:lang w:val="uk-UA"/>
        </w:rPr>
      </w:pPr>
      <w:r>
        <w:rPr>
          <w:sz w:val="28"/>
          <w:szCs w:val="28"/>
          <w:lang w:val="uk-UA"/>
        </w:rPr>
        <w:t>Про голод в Україні почав заявляти на весь світ уряд УНР в екзилі вже восени 1921 року. Так, у вересні 1921 року повноважний представник УНР Олександр Шульгин звернувся з проханням про допомогу голодуючому українському населенню до Нансена, а через місяць це питання місія УНР порушила в Парижі.</w:t>
      </w:r>
    </w:p>
    <w:p>
      <w:pPr>
        <w:pStyle w:val="Style17"/>
        <w:shd w:fill="FCFFFF" w:val="clear"/>
        <w:spacing w:lineRule="auto" w:line="360" w:before="0" w:after="0"/>
        <w:ind w:firstLine="709"/>
        <w:jc w:val="both"/>
        <w:rPr>
          <w:sz w:val="28"/>
          <w:szCs w:val="28"/>
          <w:lang w:val="uk-UA"/>
        </w:rPr>
      </w:pPr>
      <w:r>
        <w:rPr>
          <w:sz w:val="28"/>
          <w:szCs w:val="28"/>
          <w:lang w:val="uk-UA"/>
        </w:rPr>
        <w:t>На жаль, тоді західний світ так не перейнявся трагедією українського селянства, страшний голод поширювався далі півднем України. До Катеринославщини, Запоріжжя та Донеччини наприкінці 1921 року додається Миколаївщина та Одещина. І на початку січня 1922 року кількість голодуючих тут сягнула 1890000 осіб, у березні - 3250000, в червні - 4103000.</w:t>
      </w:r>
    </w:p>
    <w:p>
      <w:pPr>
        <w:pStyle w:val="HTML1"/>
        <w:spacing w:lineRule="auto" w:line="360"/>
        <w:ind w:firstLine="709"/>
        <w:jc w:val="both"/>
        <w:rPr/>
      </w:pPr>
      <w:r>
        <w:rPr>
          <w:rFonts w:cs="Times New Roman" w:ascii="Times New Roman" w:hAnsi="Times New Roman"/>
          <w:sz w:val="28"/>
          <w:szCs w:val="28"/>
        </w:rPr>
        <w:t>Партійне керівництво республіки довгий час приховувало масштаби голоду,</w:t>
      </w:r>
      <w:r>
        <w:rPr>
          <w:rFonts w:cs="Times New Roman" w:ascii="Times New Roman" w:hAnsi="Times New Roman"/>
          <w:sz w:val="28"/>
          <w:szCs w:val="28"/>
          <w:lang w:val="uk-UA"/>
        </w:rPr>
        <w:t xml:space="preserve"> </w:t>
      </w:r>
      <w:r>
        <w:rPr>
          <w:rFonts w:cs="Times New Roman" w:ascii="Times New Roman" w:hAnsi="Times New Roman"/>
          <w:sz w:val="28"/>
          <w:szCs w:val="28"/>
        </w:rPr>
        <w:t>відмовлялося від міжнародної допомоги. Тільки в другій половині 1922 р.</w:t>
      </w:r>
      <w:r>
        <w:rPr>
          <w:rFonts w:cs="Times New Roman" w:ascii="Times New Roman" w:hAnsi="Times New Roman"/>
          <w:sz w:val="28"/>
          <w:szCs w:val="28"/>
          <w:lang w:val="uk-UA"/>
        </w:rPr>
        <w:t xml:space="preserve"> </w:t>
      </w:r>
      <w:r>
        <w:rPr>
          <w:rFonts w:cs="Times New Roman" w:ascii="Times New Roman" w:hAnsi="Times New Roman"/>
          <w:sz w:val="28"/>
          <w:szCs w:val="28"/>
        </w:rPr>
        <w:t>було дозволено діяти міжнародній організації «Американська адміністрація</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и». Проте більшу частку допомоги забирала Росія. Окремі дослідники</w:t>
      </w:r>
      <w:r>
        <w:rPr>
          <w:rFonts w:cs="Times New Roman" w:ascii="Times New Roman" w:hAnsi="Times New Roman"/>
          <w:sz w:val="28"/>
          <w:szCs w:val="28"/>
          <w:lang w:val="uk-UA"/>
        </w:rPr>
        <w:t xml:space="preserve"> </w:t>
      </w:r>
      <w:r>
        <w:rPr>
          <w:rFonts w:cs="Times New Roman" w:ascii="Times New Roman" w:hAnsi="Times New Roman"/>
          <w:sz w:val="28"/>
          <w:szCs w:val="28"/>
        </w:rPr>
        <w:t>вважають, що чисельність втрат, пов'язаних з голодом, становила 1,5 млн</w:t>
      </w:r>
      <w:r>
        <w:rPr>
          <w:rFonts w:cs="Times New Roman" w:ascii="Times New Roman" w:hAnsi="Times New Roman"/>
          <w:sz w:val="28"/>
          <w:szCs w:val="28"/>
          <w:lang w:val="uk-UA"/>
        </w:rPr>
        <w:t xml:space="preserve"> </w:t>
      </w:r>
      <w:r>
        <w:rPr>
          <w:rFonts w:cs="Times New Roman" w:ascii="Times New Roman" w:hAnsi="Times New Roman"/>
          <w:sz w:val="28"/>
          <w:szCs w:val="28"/>
        </w:rPr>
        <w:t>осіб. У той же час на територію України прибуло близько 440 тис.</w:t>
      </w:r>
      <w:r>
        <w:rPr>
          <w:rFonts w:cs="Times New Roman" w:ascii="Times New Roman" w:hAnsi="Times New Roman"/>
          <w:sz w:val="28"/>
          <w:szCs w:val="28"/>
          <w:lang w:val="uk-UA"/>
        </w:rPr>
        <w:t xml:space="preserve"> </w:t>
      </w:r>
      <w:r>
        <w:rPr>
          <w:rFonts w:cs="Times New Roman" w:ascii="Times New Roman" w:hAnsi="Times New Roman"/>
          <w:sz w:val="28"/>
          <w:szCs w:val="28"/>
        </w:rPr>
        <w:t>переселенців із голодуючих районів Росії. Внаслідок цього офіційна</w:t>
      </w:r>
      <w:r>
        <w:rPr>
          <w:rFonts w:cs="Times New Roman" w:ascii="Times New Roman" w:hAnsi="Times New Roman"/>
          <w:sz w:val="28"/>
          <w:szCs w:val="28"/>
          <w:lang w:val="uk-UA"/>
        </w:rPr>
        <w:t xml:space="preserve"> </w:t>
      </w:r>
      <w:r>
        <w:rPr>
          <w:rFonts w:cs="Times New Roman" w:ascii="Times New Roman" w:hAnsi="Times New Roman"/>
          <w:sz w:val="28"/>
          <w:szCs w:val="28"/>
        </w:rPr>
        <w:t>статистика «не бачила» скорочення населення України.</w:t>
      </w:r>
    </w:p>
    <w:p>
      <w:pPr>
        <w:pStyle w:val="HTML1"/>
        <w:spacing w:lineRule="auto" w:line="360"/>
        <w:ind w:firstLine="709"/>
        <w:jc w:val="both"/>
        <w:rPr/>
      </w:pPr>
      <w:r>
        <w:rPr>
          <w:rFonts w:cs="Times New Roman" w:ascii="Times New Roman" w:hAnsi="Times New Roman"/>
          <w:sz w:val="28"/>
          <w:szCs w:val="28"/>
        </w:rPr>
        <w:t>В Україні голод удалося ліквідувати лише в 1923 р. Це стало результатом не</w:t>
      </w:r>
      <w:r>
        <w:rPr>
          <w:rFonts w:cs="Times New Roman" w:ascii="Times New Roman" w:hAnsi="Times New Roman"/>
          <w:sz w:val="28"/>
          <w:szCs w:val="28"/>
          <w:lang w:val="uk-UA"/>
        </w:rPr>
        <w:t xml:space="preserve"> </w:t>
      </w:r>
      <w:r>
        <w:rPr>
          <w:rFonts w:cs="Times New Roman" w:ascii="Times New Roman" w:hAnsi="Times New Roman"/>
          <w:sz w:val="28"/>
          <w:szCs w:val="28"/>
        </w:rPr>
        <w:t>стільки зусиль влади, скільки поліпшення загальної економічної ситуації,</w:t>
      </w:r>
      <w:r>
        <w:rPr>
          <w:rFonts w:cs="Times New Roman" w:ascii="Times New Roman" w:hAnsi="Times New Roman"/>
          <w:sz w:val="28"/>
          <w:szCs w:val="28"/>
          <w:lang w:val="uk-UA"/>
        </w:rPr>
        <w:t xml:space="preserve"> </w:t>
      </w:r>
      <w:r>
        <w:rPr>
          <w:rFonts w:cs="Times New Roman" w:ascii="Times New Roman" w:hAnsi="Times New Roman"/>
          <w:sz w:val="28"/>
          <w:szCs w:val="28"/>
        </w:rPr>
        <w:t>пов'язаної з першими успіхами нової економічної політики. Випадки голоду,</w:t>
      </w:r>
      <w:r>
        <w:rPr>
          <w:rFonts w:cs="Times New Roman" w:ascii="Times New Roman" w:hAnsi="Times New Roman"/>
          <w:sz w:val="28"/>
          <w:szCs w:val="28"/>
          <w:lang w:val="uk-UA"/>
        </w:rPr>
        <w:t xml:space="preserve"> </w:t>
      </w:r>
      <w:r>
        <w:rPr>
          <w:rFonts w:cs="Times New Roman" w:ascii="Times New Roman" w:hAnsi="Times New Roman"/>
          <w:sz w:val="28"/>
          <w:szCs w:val="28"/>
        </w:rPr>
        <w:t>хоч і в менших масштабах, спостерігалися і в інші роки. Наприклад, на</w:t>
      </w:r>
      <w:r>
        <w:rPr>
          <w:rFonts w:cs="Times New Roman" w:ascii="Times New Roman" w:hAnsi="Times New Roman"/>
          <w:sz w:val="28"/>
          <w:szCs w:val="28"/>
          <w:lang w:val="uk-UA"/>
        </w:rPr>
        <w:t xml:space="preserve"> </w:t>
      </w:r>
      <w:r>
        <w:rPr>
          <w:rFonts w:cs="Times New Roman" w:ascii="Times New Roman" w:hAnsi="Times New Roman"/>
          <w:sz w:val="28"/>
          <w:szCs w:val="28"/>
        </w:rPr>
        <w:t>Поділлі він повторився в 1925 р. і також був значною мірою спровокований</w:t>
      </w:r>
      <w:r>
        <w:rPr>
          <w:rFonts w:cs="Times New Roman" w:ascii="Times New Roman" w:hAnsi="Times New Roman"/>
          <w:sz w:val="28"/>
          <w:szCs w:val="28"/>
          <w:lang w:val="uk-UA"/>
        </w:rPr>
        <w:t xml:space="preserve"> </w:t>
      </w:r>
      <w:r>
        <w:rPr>
          <w:rFonts w:cs="Times New Roman" w:ascii="Times New Roman" w:hAnsi="Times New Roman"/>
          <w:sz w:val="28"/>
          <w:szCs w:val="28"/>
        </w:rPr>
        <w:t>більшовицько-радянською владою, котра мала змогу запобігти лихові, але не</w:t>
      </w:r>
      <w:r>
        <w:rPr>
          <w:rFonts w:cs="Times New Roman" w:ascii="Times New Roman" w:hAnsi="Times New Roman"/>
          <w:sz w:val="28"/>
          <w:szCs w:val="28"/>
          <w:lang w:val="uk-UA"/>
        </w:rPr>
        <w:t xml:space="preserve"> </w:t>
      </w:r>
      <w:r>
        <w:rPr>
          <w:rFonts w:cs="Times New Roman" w:ascii="Times New Roman" w:hAnsi="Times New Roman"/>
          <w:sz w:val="28"/>
          <w:szCs w:val="28"/>
        </w:rPr>
        <w:t>зробила цього.</w:t>
      </w:r>
      <w:r>
        <w:br w:type="page"/>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4. Продовжте речення:</w:t>
      </w:r>
    </w:p>
    <w:p>
      <w:pPr>
        <w:pStyle w:val="Normal"/>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rPr/>
      </w:pPr>
      <w:r>
        <w:rPr>
          <w:rFonts w:cs="Times New Roman" w:ascii="Times New Roman" w:hAnsi="Times New Roman"/>
          <w:b/>
          <w:color w:val="000000"/>
          <w:sz w:val="28"/>
          <w:szCs w:val="28"/>
          <w:lang w:val="uk-UA"/>
        </w:rPr>
        <w:t>Народний рух України вини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en-US"/>
        </w:rPr>
        <w:t xml:space="preserve">8-10 вересня 1989 </w:t>
      </w:r>
      <w:r>
        <w:rPr>
          <w:rFonts w:cs="Times New Roman" w:ascii="Times New Roman" w:hAnsi="Times New Roman"/>
          <w:b/>
          <w:color w:val="000000"/>
          <w:sz w:val="28"/>
          <w:szCs w:val="28"/>
          <w:lang w:val="uk-UA" w:eastAsia="en-US"/>
        </w:rPr>
        <w:t>у середовищі</w:t>
      </w:r>
      <w:r>
        <w:rPr>
          <w:rFonts w:cs="Times New Roman" w:ascii="Times New Roman" w:hAnsi="Times New Roman"/>
          <w:color w:val="000000"/>
          <w:sz w:val="28"/>
          <w:szCs w:val="28"/>
          <w:lang w:val="uk-UA" w:eastAsia="en-US"/>
        </w:rPr>
        <w:t xml:space="preserve"> численних демократичних угруповань, на основі запропонованих Спілкою письменників України Програми і Статуту. У Народному Русі об'єдналися люди різних політичних переконань — від ліберальних комуністів до тих, хто сповідував ідеї інтегрального націоналізму. Домінували настрої національної демократії, що привели до виходу з Руху частини комуністів і національних радикалів. У перший же рік свого існування Рух організував ряд великих масових заходів, метою яких була боротьба за державну незалежність, відродження української нації, відтворення історії українського народу і державності. Особливу увагу в пропагандистській роботі Рух приділяв вихованню історією.</w:t>
      </w:r>
      <w:r>
        <w:br w:type="page"/>
      </w:r>
    </w:p>
    <w:p>
      <w:pPr>
        <w:pStyle w:val="Normal"/>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1"/>
        </w:numPr>
        <w:spacing w:lineRule="auto" w:line="360" w:before="0" w:after="0"/>
        <w:ind w:left="0" w:hanging="0"/>
        <w:jc w:val="both"/>
        <w:rPr/>
      </w:pPr>
      <w:r>
        <w:rPr>
          <w:iCs/>
          <w:sz w:val="28"/>
          <w:szCs w:val="28"/>
        </w:rPr>
        <w:t xml:space="preserve">Бойко О. Д. </w:t>
      </w:r>
      <w:r>
        <w:rPr>
          <w:sz w:val="28"/>
          <w:szCs w:val="28"/>
        </w:rPr>
        <w:t xml:space="preserve">Історія України. </w:t>
      </w:r>
      <w:r>
        <w:rPr>
          <w:sz w:val="28"/>
          <w:szCs w:val="28"/>
          <w:lang w:val="uk-UA"/>
        </w:rPr>
        <w:t>—</w:t>
      </w:r>
      <w:r>
        <w:rPr>
          <w:sz w:val="28"/>
          <w:szCs w:val="28"/>
        </w:rPr>
        <w:t xml:space="preserve"> К., 1999</w:t>
      </w:r>
      <w:r>
        <w:rPr>
          <w:sz w:val="28"/>
          <w:szCs w:val="28"/>
          <w:lang w:val="uk-UA"/>
        </w:rPr>
        <w:t>;</w:t>
      </w:r>
    </w:p>
    <w:p>
      <w:pPr>
        <w:pStyle w:val="Normal"/>
        <w:numPr>
          <w:ilvl w:val="0"/>
          <w:numId w:val="1"/>
        </w:numPr>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енко В.В., Коломієць С.С. Історія України. Курс лекцій. — К., 1999;</w:t>
      </w:r>
    </w:p>
    <w:p>
      <w:pPr>
        <w:pStyle w:val="Normal"/>
        <w:numPr>
          <w:ilvl w:val="0"/>
          <w:numId w:val="1"/>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д 1932–1933 рр. на Україні: очима істориків, мовою документів. – К., 1990;</w:t>
      </w:r>
    </w:p>
    <w:p>
      <w:pPr>
        <w:pStyle w:val="Normal"/>
        <w:numPr>
          <w:ilvl w:val="0"/>
          <w:numId w:val="1"/>
        </w:numPr>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ицак Я. Нарис історії України: формування модерної української нації ХІХ-ХХ ст.: Навч. посібник для учнів гуманіт. гімназій, ліцеїв, студентів іст. фак. вузів, вчителів. – К.: Генеза, 1996 – 360с.; </w:t>
      </w:r>
    </w:p>
    <w:p>
      <w:pPr>
        <w:pStyle w:val="Normal"/>
        <w:numPr>
          <w:ilvl w:val="0"/>
          <w:numId w:val="1"/>
        </w:numPr>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тляр М., Кульчицький С. Довідник з історії України. – К.: Україна, 1996 – 463с.; </w:t>
      </w:r>
    </w:p>
    <w:p>
      <w:pPr>
        <w:pStyle w:val="Normal"/>
        <w:numPr>
          <w:ilvl w:val="0"/>
          <w:numId w:val="1"/>
        </w:numPr>
        <w:spacing w:lineRule="auto" w:line="360" w:before="0" w:after="0"/>
        <w:ind w:left="0" w:hanging="0"/>
        <w:rPr/>
      </w:pPr>
      <w:r>
        <w:rPr>
          <w:rFonts w:cs="Times New Roman" w:ascii="Times New Roman" w:hAnsi="Times New Roman"/>
          <w:color w:val="000000"/>
          <w:sz w:val="28"/>
          <w:szCs w:val="28"/>
          <w:lang w:eastAsia="en-US"/>
        </w:rPr>
        <w:t>Субтельний О.</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Україна: історія</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 пер. з англ. Ю.І. Шевчук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eastAsia="en-US"/>
        </w:rPr>
        <w:t xml:space="preserve"> 3-е вид. – К.: Либідь, 1993. – 720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before="30" w:after="0"/>
      <w:ind w:firstLine="612"/>
      <w:jc w:val="both"/>
    </w:pPr>
    <w:rPr>
      <w:rFonts w:ascii="Arial" w:hAnsi="Arial" w:eastAsia="Times New Roman" w:cs="Arial"/>
      <w:color w:val="000000"/>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color w:val="000000"/>
      <w:sz w:val="20"/>
      <w:szCs w:val="20"/>
    </w:rPr>
  </w:style>
  <w:style w:type="paragraph" w:styleId="Style17">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hanging="0"/>
      <w:jc w:val="left"/>
    </w:pPr>
    <w:rPr>
      <w:rFonts w:ascii="Calibri" w:hAnsi="Calibri" w:cs="Times New Roman"/>
      <w:color w:val="000000"/>
    </w:rPr>
  </w:style>
  <w:style w:type="paragraph" w:styleId="Footer">
    <w:name w:val="Footer"/>
    <w:basedOn w:val="Normal"/>
    <w:pPr>
      <w:tabs>
        <w:tab w:val="clear" w:pos="708"/>
        <w:tab w:val="center" w:pos="4677" w:leader="none"/>
        <w:tab w:val="right" w:pos="9355" w:leader="none"/>
      </w:tabs>
      <w:spacing w:lineRule="auto" w:line="276" w:before="0" w:after="200"/>
      <w:ind w:hanging="0"/>
      <w:jc w:val="left"/>
    </w:pPr>
    <w:rPr>
      <w:rFonts w:ascii="Calibri" w:hAnsi="Calibri" w:cs="Times New Roman"/>
      <w:color w:val="000000"/>
    </w:rPr>
  </w:style>
  <w:style w:type="paragraph" w:styleId="Rvps8">
    <w:name w:val="rvps8"/>
    <w:basedOn w:val="Normal"/>
    <w:qFormat/>
    <w:pPr>
      <w:spacing w:lineRule="auto" w:line="240" w:before="0" w:after="0"/>
      <w:ind w:firstLine="57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8:00Z</dcterms:created>
  <dc:creator>nat</dc:creator>
  <dc:description/>
  <cp:keywords/>
  <dc:language>en-US</dc:language>
  <cp:lastModifiedBy>SYSTEM</cp:lastModifiedBy>
  <dcterms:modified xsi:type="dcterms:W3CDTF">2011-09-21T09:58:00Z</dcterms:modified>
  <cp:revision>2</cp:revision>
  <dc:subject/>
  <dc:title/>
</cp:coreProperties>
</file>