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сстание декабристов 1825 г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В первой четверти XIX в. борцами против крепостничества и самодержавия выступили революционеры-декабристы. Восстание декабристов положило начало революционному движению</w:t>
      </w:r>
      <w:r>
        <w:rPr>
          <w:sz w:val="28"/>
          <w:lang w:val="en-US"/>
        </w:rPr>
        <w:t xml:space="preserve"> </w:t>
      </w:r>
      <w:r>
        <w:rPr>
          <w:sz w:val="28"/>
        </w:rPr>
        <w:t>в Росс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Объективное содержание и характер идеологии дворянских революционеров были буржуазно-революционными, так как дворянские революционеры выступали против феодального землевладения, крепостного права, против государственного порядка, обеспечивавшего господство дворян. Идеи и цели дворянских революционеров отвечали интересам народных мас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В. И. Ленин различал три основных этапа в истории освободительной борьбы русского народа: дворянский (1825— 1861 гг.), разночинский, или буржуазно-демократический (1861—1895 гг.), пролетарский (с 1895 г.). В статье «Памяти Герцена» В. И. Ленин так характеризовал историю революционного движения в России: «...мы видим ясно три поколения, три класса, действовавшие в русской революции. Сначала — дворяне и помещики, декабристы и Герцен. Узок круг этих революционеров. Страшно далеки они от народа. Но их дело не пропало. Декабристы разбудили Герцена. Герцен развернул революционную агитац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Ее подхватили, расширили, укрепили, закалили революционеры-разночинцы, начиная с Чернышевского и кончая героями «Народной воли». Шире стал круг борцов, ближе их связь с народом. «Молодые штурманы будущей бури» — звал их Герцен. Но это не была еще бур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Буря — это движение самих масс. Пролетариат, единственный до конца революционный класс, поднялся во главе их и впервые поднял к открытой революционной борьбе миллионы крестьян. Первый натиск бури был в 1905 году».</w:t>
      </w:r>
    </w:p>
    <w:p>
      <w:pPr>
        <w:pStyle w:val="TextBodyIndent"/>
        <w:spacing w:before="0" w:after="0"/>
        <w:rPr>
          <w:color w:val="000000"/>
        </w:rPr>
      </w:pPr>
      <w:r>
        <w:rPr>
          <w:color w:val="000000"/>
        </w:rPr>
        <w:t>Идеи декабристов отразили общественный подъем, вызванный войной 1812 г. Дворянские революционеры выступили создателями передовой идеологии. Они отстаивали принципы ведения хозяйства на капиталистических началах, буржуазные свободы, идеи технического прогресса, свободу труда и предпринимательства, выступали с критикой религии и поповщины. Передовые взгляды складывались задолго до восстания 1825 г., а их распространению способствовало появление в России тайных революционных организаций. Первыми тайными обществами, предшествовавшими формированию декабристских организаций, были «Союз спасения» (возник в Петербурге в 1816 г.) и «Союз благоденствия» (основан в Москве в 1818 г.). В 1821 г. в Тульчине было создано Южное общество. Программу этого общества, получившую название «Русская правда», разработал П. И. Пестель. Согласно «Русской правде», самодержавие уничтожалось, Россия объявлялась республикой единой и неразделяемой. Всем гражданам предоставлялись равные права. Крестьяне освобождались от крепостной зависимости и наделялись землей без выку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ержение самодержавия должно было произойти путем военного переворота после чего устанавливается Временное верховное правление. В задачу Временного верховного правления входило подготовить народ к конституции и обеспечить созыв Народного веча. Для установления республиканского режима Пестель считал необходимым убийство царя и всех членов императорской фамил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шими органами республики по «Русской правде» являлись: однопалатный парламент — Народное вече, Державная дума (5 лиц, избираемых Народным вечем сроком на 5 лет), президент, функции которого в течение одного года выполнял один из членов Державной думы. Провозглашалось всеобщее избирательное право. Правом избирать и быть избранным пользовались все граждане без исклю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822 г. в Петербурге оформилось Северное общество. Одним из руководителей этого общества — Н. М. Муравьевым — был составлен конституционный проект. По этому проекту Россия провозглашалась конституционной монархией, где обеспечивалось равенство граждан перед законом и гарантировались буржуазные свободы. Крепостное право отменялос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«Конституции» Муравьева Россия должна была стать федерацией, состоящей из «держав» и областей. Законодательная власть осуществлялась двухпалатным парламентом — Народным вечем. Исполнительная власть принадлежала наследственному императору. Однако Муравьев не отвергал возможности организации в России республики. При этом правом избирать наделялись только те лица, которые имели движимое и недвижимое имущество стоимостью 500 руб. Правом быть избранным пользовались лица с еще более высоким имущественным цен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ворянская ограниченность декабристов особенно проявилась при решении ими земельного вопроса. Так, «Русская правда» Пестеля не ликвидировала полностью феодальное землевладение, хотя и наносила ему существенные удары. Предусматривалась конфискация половины земель у тех помещиков, которые владели 10 тыс. десятин и более. У остальных помещиков половина земли отчуждалась за вознаграждение. По «Конституции» Муравьева земли помещиков сохранялись за ними в гораздо большем размере, чем по проекту Пестеля. Если по «Русской правде» Пестеля крестьяне получали половину всех земель, то по проекту Муравьева — только приусадебную землю и по 2 десятины пахотной земли на дво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екты Пестеля и Муравьева, несмотря на их значительное отличие друг от друга, носили революционный характер. Осуществление предусмотренных проектами программ привело бы к слому самодержавно-крепостнического строя. По своей сущности программа, предусмотренная «Русской правдой» Пестеля и «Конституцией» Муравьева, была направлена на утверждение в России буржуазн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деятельности тайных обществ большое значение имела выработка общей идеологической платформы, единого плана действий. Главной причиной затруднений в этом вопросе была «Русская правда», принятая Южным обществом и не во всем одобренная Северным.</w:t>
      </w:r>
    </w:p>
    <w:p>
      <w:pPr>
        <w:pStyle w:val="TextBodyIndent"/>
        <w:spacing w:before="0" w:after="0"/>
        <w:rPr>
          <w:color w:val="000000"/>
        </w:rPr>
      </w:pPr>
      <w:r>
        <w:rPr>
          <w:color w:val="000000"/>
        </w:rPr>
        <w:t>Пестель и его сторонники требовали принятия «Русской правды» в качестве будущей конституции, настаивая на диктатуре временного революционного правительства, установлении республики. Члены Северного общества хотя и соглашались на введение республики, но решительно выступали против диктатуры временного правительства, отстаивая идею Учредительного собрания. Переговоры между представителями Северного и Южного обществ об общей платформе восстания и общем плане действий привели к решению выступать только совместно, была принята идея республиканской конститу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Украине образовалась самостоятельная тайная организация «Общество соединенных славян», объединившаяся в 1825 г. с Южным обществом. «Славяне» ставили своей целью объединение всех славянских народов в одну демократическую федеративную республи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волюционность «Общества соединенных славян» несколько отличалась от остальных декабристских обществ. «Славяне», в частности, понимали революцию как движение народных масс и именно в народе видели свою опору. Своей первоочередной целью они провозглашали освобождение России от крепостного права и самодержавия с последующим переходом к борьбе за объединение свободных славянских нар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кабристы хотели приурочить восстание к моменту смены на престоле императоров. Этот момент наступил в ноябре 1825 г., когда вдали от Петербурга, в Таганроге, неожиданно умер император Александр I. Официально наследником престола считался брат царя Константин, и население было приведено к присяге Константину. Однако Константин давно уже тайно отрекся от престола, поэтому наследником должен был стать Николай. Для начала восстания декабристы решили воспользоваться назначением второй присяги — Николаю I, объявившему себя император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кануне восстания был окончательно разработан план выступления, избран руководитель — князь С. П. Трубецкой, утвержден «Манифест к русскому народу». В Манифесте объявлялись отмена крепостного права, равенство всех граждан перед законом, осуществление широких демократических преобразований всего государственного строя — «уничтожение бывшего правления» и учреждение временного правительства. Провозглашались свобода слова, вероисповедания, свобода занятий, введение гласного суда и суда присяжных, уничтожение рекрутчины и введение всеобщей воинской повинности, сложение подушной подати и недоимок по ней. Вместо правительственных чиновников предлагалось избрать должностных лиц. Манифест предполагалось опубликовать в первый день восстания от имени Государственного совета и Сената — высших государственных органов империи. Для осуществления этого плана необходимо было заставить сенаторов и членов Государственного совета отказаться от присяги Николаю I и подписать Манифест. Вот почему местом сбора восставших была намечена Сенатская площадь.</w:t>
      </w:r>
    </w:p>
    <w:p>
      <w:pPr>
        <w:pStyle w:val="21"/>
        <w:rPr/>
      </w:pPr>
      <w:r>
        <w:rPr/>
        <w:t>Однако декабристам не удалось осуществить разработанный план. Войска собрались перед зданием Сената, когда сенаторы уже приняли присягу и разъехались по домам. Диктатор восстания — Трубецкой изменил восстанию, не явившись на площадь. 14 декабря на Сенатской площади собрались огромные толпы народа. По свидетельству современников, «чернь» энергично выражала сочувствие восставшим. К ночи 14 декабря восстание на Сенатской площади было подавлено. Откликом на это выступление послужило восстание Черниговского полка на юге России 29 декабря 1825 г. — 3 января 1826 г. Как и восстание 14 декабря на Сенатской площади, оно было быстро подавле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тербургское восстание и восстание Черниговского полка — первые политически сознательные попытки выступления против крепостного права и самодержавия. Декабристы действовали против отжившего феодального строя во имя более передового общественн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Перечень использованной литературы</w:t>
      </w:r>
    </w:p>
    <w:p>
      <w:pPr>
        <w:pStyle w:val="TextBodyIndent"/>
        <w:spacing w:before="0" w:after="0"/>
        <w:ind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color w:val="000000"/>
          <w:szCs w:val="20"/>
        </w:rPr>
        <w:t>1.</w:t>
      </w:r>
      <w:r>
        <w:rPr>
          <w:color w:val="000000"/>
        </w:rPr>
        <w:t xml:space="preserve"> Стешенко Л.А., Шамба Т.М. История государства и права России: Академический курс. В 2 т. – Т. 1.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начало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. - М.: Издательство НОРМА, 2003. – 752с.</w:t>
      </w:r>
    </w:p>
    <w:p>
      <w:pPr>
        <w:pStyle w:val="TextBodyIndent"/>
        <w:spacing w:before="0" w:after="0"/>
        <w:ind w:hanging="0"/>
        <w:rPr>
          <w:color w:val="000000"/>
        </w:rPr>
      </w:pPr>
      <w:r>
        <w:rPr>
          <w:color w:val="000000"/>
        </w:rPr>
        <w:t>2. Ахиезер А.С. Россия: критика исторического опыта. М., 1991. Т.1.с.85.</w:t>
      </w:r>
    </w:p>
    <w:p>
      <w:pPr>
        <w:pStyle w:val="TextBodyIndent"/>
        <w:spacing w:before="0" w:after="0"/>
        <w:ind w:hanging="0"/>
        <w:rPr/>
      </w:pPr>
      <w:r>
        <w:rPr>
          <w:color w:val="000000"/>
        </w:rPr>
        <w:t xml:space="preserve">3. Приходько М.А. Министерская реформа в России в начале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ека // История государства и права. М., 2000. № 4. с. 53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120" w:after="0"/>
      <w:ind w:firstLine="720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8:00Z</dcterms:created>
  <dc:creator>chernigov</dc:creator>
  <dc:description/>
  <cp:keywords/>
  <dc:language>en-US</dc:language>
  <cp:lastModifiedBy>SYSTEM</cp:lastModifiedBy>
  <dcterms:modified xsi:type="dcterms:W3CDTF">2011-09-21T09:58:00Z</dcterms:modified>
  <cp:revision>2</cp:revision>
  <dc:subject/>
  <dc:title>В первой четверти XIX в</dc:title>
</cp:coreProperties>
</file>