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lang w:val="uk-UA"/>
        </w:rPr>
      </w:pPr>
      <w:r>
        <w:rPr>
          <w:b/>
          <w:bCs/>
          <w:lang w:val="uk-UA"/>
        </w:rPr>
        <w:t>С</w:t>
      </w:r>
      <w:r>
        <w:rPr>
          <w:b/>
          <w:bCs/>
        </w:rPr>
        <w:t>ОДЕРЖАНИЕ</w:t>
      </w:r>
    </w:p>
    <w:p>
      <w:pPr>
        <w:pStyle w:val="Normal"/>
        <w:ind w:hanging="0"/>
        <w:jc w:val="center"/>
        <w:rPr>
          <w:b/>
          <w:b/>
          <w:bCs/>
          <w:lang w:val="uk-UA"/>
        </w:rPr>
      </w:pPr>
      <w:r>
        <w:rPr>
          <w:b/>
          <w:bCs/>
          <w:lang w:val="uk-UA"/>
        </w:rPr>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w:t>
      </w:r>
      <w:r>
        <w:rPr>
          <w:rStyle w:val="InternetLink"/>
          <w:lang w:val="uk-UA" w:eastAsia="en-US"/>
        </w:rPr>
        <w:t>Д</w:t>
      </w:r>
      <w:r>
        <w:rPr>
          <w:rStyle w:val="InternetLink"/>
          <w:lang w:val="en-US" w:eastAsia="en-US"/>
        </w:rPr>
        <w:t>иректория, причины ее поражения в борьбе за власть на Украине</w:t>
      </w:r>
      <w:r>
        <w:rPr>
          <w:lang w:val="en-US" w:eastAsia="en-US"/>
        </w:rPr>
        <w:tab/>
        <w:t>2</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w:t>
      </w:r>
      <w:r>
        <w:rPr>
          <w:rStyle w:val="InternetLink"/>
          <w:lang w:val="uk-UA" w:eastAsia="en-US"/>
        </w:rPr>
        <w:t>. С</w:t>
      </w:r>
      <w:r>
        <w:rPr>
          <w:rStyle w:val="InternetLink"/>
          <w:lang w:val="en-US" w:eastAsia="en-US"/>
        </w:rPr>
        <w:t>остав и причины введения в Украине командно-административной системы управления экономикой</w:t>
      </w:r>
      <w:r>
        <w:rPr>
          <w:lang w:val="en-US" w:eastAsia="en-US"/>
        </w:rPr>
        <w:tab/>
        <w:t>7</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3</w:t>
      </w:r>
      <w:r>
        <w:rPr>
          <w:rStyle w:val="InternetLink"/>
          <w:lang w:val="uk-UA" w:eastAsia="en-US"/>
        </w:rPr>
        <w:t>.</w:t>
      </w:r>
      <w:r>
        <w:rPr>
          <w:rStyle w:val="InternetLink"/>
          <w:lang w:val="en-US" w:eastAsia="en-US"/>
        </w:rPr>
        <w:t xml:space="preserve"> </w:t>
      </w:r>
      <w:r>
        <w:rPr>
          <w:rStyle w:val="InternetLink"/>
          <w:lang w:val="uk-UA" w:eastAsia="en-US"/>
        </w:rPr>
        <w:t>В</w:t>
      </w:r>
      <w:r>
        <w:rPr>
          <w:rStyle w:val="InternetLink"/>
          <w:lang w:val="en-US" w:eastAsia="en-US"/>
        </w:rPr>
        <w:t>нешнеполитическая деятельность Украины в первые годы независимости</w:t>
      </w:r>
      <w:r>
        <w:rPr>
          <w:lang w:val="en-US" w:eastAsia="en-US"/>
        </w:rPr>
        <w:tab/>
        <w:t>17</w:t>
      </w:r>
    </w:p>
    <w:p>
      <w:pPr>
        <w:pStyle w:val="Contents1"/>
        <w:tabs>
          <w:tab w:val="clear" w:pos="720"/>
          <w:tab w:val="right" w:pos="9348" w:leader="dot"/>
        </w:tabs>
        <w:rPr>
          <w:caps w:val="false"/>
          <w:smallCaps w:val="false"/>
          <w:sz w:val="24"/>
          <w:szCs w:val="24"/>
          <w:lang w:val="en-US" w:eastAsia="en-US"/>
        </w:rPr>
      </w:pPr>
      <w:r>
        <w:rPr>
          <w:rStyle w:val="InternetLink"/>
          <w:lang w:val="en-US" w:eastAsia="en-US"/>
        </w:rPr>
        <w:t>Перечень литературы</w:t>
      </w:r>
      <w:r>
        <w:rPr>
          <w:lang w:val="en-US" w:eastAsia="en-US"/>
        </w:rPr>
        <w:tab/>
        <w:t>27</w:t>
      </w:r>
    </w:p>
    <w:p>
      <w:pPr>
        <w:pStyle w:val="Normal"/>
        <w:ind w:hanging="0"/>
        <w:rPr>
          <w:b/>
          <w:b/>
          <w:bCs/>
          <w:caps/>
          <w:sz w:val="24"/>
          <w:szCs w:val="24"/>
          <w:lang w:val="uk-UA" w:eastAsia="en-US"/>
        </w:rPr>
      </w:pPr>
      <w:r>
        <w:rPr>
          <w:b/>
          <w:bCs/>
          <w:caps/>
          <w:sz w:val="24"/>
          <w:szCs w:val="24"/>
          <w:lang w:val="uk-UA" w:eastAsia="en-US"/>
        </w:rPr>
      </w:r>
      <w:r>
        <w:br w:type="page"/>
      </w:r>
    </w:p>
    <w:p>
      <w:pPr>
        <w:pStyle w:val="Heading2"/>
        <w:ind w:hanging="0"/>
        <w:rPr>
          <w:kern w:val="0"/>
        </w:rPr>
      </w:pPr>
      <w:r>
        <w:rPr>
          <w:kern w:val="0"/>
        </w:rPr>
        <w:t>1</w:t>
      </w:r>
      <w:r>
        <w:rPr>
          <w:lang w:val="uk-UA" w:eastAsia="en-US"/>
        </w:rPr>
        <w:t>.</w:t>
      </w:r>
      <w:r>
        <w:rPr>
          <w:kern w:val="0"/>
        </w:rPr>
        <w:t xml:space="preserve"> </w:t>
      </w:r>
      <w:r>
        <w:rPr>
          <w:lang w:val="uk-UA" w:eastAsia="en-US"/>
        </w:rPr>
        <w:t>Д</w:t>
      </w:r>
      <w:r>
        <w:rPr>
          <w:kern w:val="0"/>
        </w:rPr>
        <w:t>иректория, причины ее поражения в борьбе за власть на Украине</w:t>
      </w:r>
    </w:p>
    <w:p>
      <w:pPr>
        <w:pStyle w:val="Normal"/>
        <w:rPr>
          <w:kern w:val="0"/>
          <w:lang w:val="uk-UA"/>
        </w:rPr>
      </w:pPr>
      <w:r>
        <w:rPr>
          <w:kern w:val="0"/>
          <w:lang w:val="uk-UA"/>
        </w:rPr>
      </w:r>
    </w:p>
    <w:p>
      <w:pPr>
        <w:pStyle w:val="Normal"/>
        <w:rPr/>
      </w:pPr>
      <w:r>
        <w:rPr/>
        <w:t xml:space="preserve">В начале, осени 1918 г. стало очевидным, что страны германского блока проиграют войну. В конце октября гетман Скоропадский попробовал заручиться поддержкой известных украинских политических деятелей. В первых числах ноября кабинет министров был преобразован, в него вошли украинские социалисты-федералисты. Но прошли две недели, принесшие с собой революцию в Германии и конец мировой войны, и картина переменилась. "Украинствующий" кабинет ушел в отставку вместе с премьером Лизогубом. Место председателя Совета министров получил царский министр земледелия С. Гербель (монархист), и был открыто провозглашен курс на "единую, неделимую Россию"; Установился контакт Киева с Добровольческой армией генерала Деникина. Все это послужило сигналом к восстанию украинской Директории во главе с В. Винниченко, образованной па тайном собрании Украинского национально-государственного союза в Киеве 13 ноября. Центр восстания находился в Белой Церкви, куда выехали Винниченко и Петлюра. Они выпустили там воззвание от имени Директории Украинской народной республики", в котором призвали народ к свержению гетмана. Опираясь на поддержку германского командования, заявившего о своем нейтралитете, а также представителей Антанты, готовивших высадку своих войск на юге Украины, петлюровцы 14 декабря 1918 заняли Киев. Гетман Скоропадский отрекся от власти и бежал в Германию. Таким образом, в период революции 1917 г. и начала гражданской войны Украина пережила четыре режима каждый из которых обещал ее народу свободу, мир, стабильность и процветание. Но история отвела этим режимам слишком мало времени для реализации намеченных ими программ. Кроме того, общий развал экономики, вызванный войной, раскол общества по социальному и национальному признакам, крайняя непримиримость враждующих политических групп, нередко прибегавших к помощи внешних сил, - все это обуславливало и какую-то фатальную нестабильность сменявших друг друга украинских правительств, лихорадочно искавших выход из лабиринта навалившихся на них политических, хозяйственных, национальных и иных проблем. Казалось бы, с окончанием империалистической войны, уходом немецко-австрийских оккупантов и падением гетмана на многострадальной украинской земле забрезжит "свет в конце туннеля". Но овладеть ситуацией, покончить с экономическим хаосом и политической анархией могли лишь те политические силы, программы и действия которых готова была поддержать основная масса украинского народа - трудящиеся слои города и деревни. </w:t>
      </w:r>
    </w:p>
    <w:p>
      <w:pPr>
        <w:pStyle w:val="Normal"/>
        <w:rPr/>
      </w:pPr>
      <w:r>
        <w:rPr/>
        <w:t>Выгнав Скоропадского, Директория начала превращаться из победоносного повстанческого комитета в правительство возрожда</w:t>
      </w:r>
      <w:r>
        <w:rPr>
          <w:lang w:val="uk-UA"/>
        </w:rPr>
        <w:t>ющейся</w:t>
      </w:r>
      <w:r>
        <w:rPr/>
        <w:t xml:space="preserve"> УНР. Спустя некоторое время после победы Директория назначила кабинет министров во главе с В. Чеховским. В кабинете преобладали украинские эсдеки и эсеры. </w:t>
      </w:r>
    </w:p>
    <w:p>
      <w:pPr>
        <w:pStyle w:val="Normal"/>
        <w:rPr/>
      </w:pPr>
      <w:r>
        <w:rPr/>
        <w:t>26 декабря Директория издала Декларацию, провозгласившую провести экспроприацию государственных, церковных и крупных частных землевладении с последующим их распределением среди крестьян. Правительство обещало быть представителем интересов трудящихся, а также обещало лишить избирательных прав земельную и промышленную буржуазию. С этой цел</w:t>
      </w:r>
      <w:r>
        <w:rPr>
          <w:lang w:val="uk-UA"/>
        </w:rPr>
        <w:t>ь</w:t>
      </w:r>
      <w:r>
        <w:rPr/>
        <w:t xml:space="preserve">ю предусматривалось созвать Конгресс трудового народа Украины. </w:t>
      </w:r>
    </w:p>
    <w:p>
      <w:pPr>
        <w:pStyle w:val="Normal"/>
        <w:rPr/>
      </w:pPr>
      <w:r>
        <w:rPr/>
        <w:t>Однако почти все обещания и заявления Директории остались на бумаге. Основным вопросом, раздиравшим украинские партии, стал вопрос о том, какой должна быть новая власть - парламентской демократией или украинской разновидностью Советов. Последние во главе с Винниченко доказывали, что украинцы должны уделять социальным, преобразованиям такое же внимание, как и национальному освобождению, и, переняв систему Советов, они бы тем самым "украли" у большевиков их главный козырь. На это их оппоненты во главе с С. Петлюрой отвечали тем, что именно увлечение социальными экспериментами, игнорирование необходимости создания институтов государственной власти привел</w:t>
      </w:r>
      <w:r>
        <w:rPr>
          <w:lang w:val="uk-UA"/>
        </w:rPr>
        <w:t>о</w:t>
      </w:r>
      <w:r>
        <w:rPr/>
        <w:t xml:space="preserve"> к гибели Центральной Рады; </w:t>
      </w:r>
    </w:p>
    <w:p>
      <w:pPr>
        <w:pStyle w:val="Normal"/>
        <w:rPr/>
      </w:pPr>
      <w:r>
        <w:rPr/>
        <w:t xml:space="preserve">Период правления Директории стал временем, по свидетельству А. Гольденвейзера, "самого необузданного украинского национализма и русофобства", а также временем неслыханно кровавых и жестоких еврейских погромов. Кроме того, в этот период Директория усилила наступление против рабочих и крестьян, узаконив даже телесные наказания, запретила проведение съездов и собраний, ввела беспощадную цензуру прессы. </w:t>
      </w:r>
    </w:p>
    <w:p>
      <w:pPr>
        <w:pStyle w:val="Normal"/>
        <w:rPr/>
      </w:pPr>
      <w:r>
        <w:rPr/>
        <w:t xml:space="preserve">Во многих государственных учреждениях на основных государственных должностях остались гетманцы, в привилегированном положении были представители дворянства и помещиков. </w:t>
      </w:r>
    </w:p>
    <w:p>
      <w:pPr>
        <w:pStyle w:val="Normal"/>
        <w:rPr/>
      </w:pPr>
      <w:r>
        <w:rPr/>
        <w:t xml:space="preserve">Эта политика вызывала недовольство широких слоев населения и прежде всего тех, кто уничтожал гетманщину, - деревенского и городского пролетариата. Лишившись поддержки широких слоев трудящихся, Директория подписала себе смертный приговор - против ее политики поднялась практически вся Украина. Восстания происходили отчасти под руководством левых эсеров, но главным образом - большевиков. Начались "большевизация" отдельных повстанческих отрядов. </w:t>
      </w:r>
    </w:p>
    <w:p>
      <w:pPr>
        <w:pStyle w:val="Normal"/>
        <w:rPr/>
      </w:pPr>
      <w:r>
        <w:rPr/>
        <w:t xml:space="preserve">В декабре 1918 г. Антанта, и прежде всего Франция, высадила в Одессе и иных черноморских портах 60-тысячное войско. Этот неожиданный шаг объяснялся решением Западных держав заблокировать распространение большевизма. </w:t>
      </w:r>
    </w:p>
    <w:p>
      <w:pPr>
        <w:pStyle w:val="Normal"/>
        <w:rPr/>
      </w:pPr>
      <w:r>
        <w:rPr/>
        <w:t>Основной целью Антанты было оказание военной поддержки антибольшевистским силам на Дону. Директория не могла противостоять ни "красным", ни "белым", и поэтому вынуждена была искать выход из создавшейся ситуации.</w:t>
      </w:r>
      <w:r>
        <w:rPr>
          <w:lang w:val="uk-UA"/>
        </w:rPr>
        <w:t xml:space="preserve"> </w:t>
      </w:r>
      <w:r>
        <w:rPr/>
        <w:t xml:space="preserve">В. Винниченко со своими леворадикальными сторонниками отдавал предпочтение союзу с Советской Россией, в то же время С. Петлюра и его сторонники склонялись к союзу с Антантой. Но ни с большевиками, ни с Антантой украинским социалистам договориться не удалось.1-3 января 1919 г. Красная Армия заняла Харьков, а 12 января - Чернигов. В ответ на эти действия Директория 16 января 1919г. направила Совнаркому требование прекратить действия Красной Армии на украинской территории. В случае неполучения удовлетворительного ответа в течение 48 часов Директория угрожала Советской России войной.18 января, ввиду неполучения необходимого для Директории ответа от Совнаркома, Украины признала себя в состоянии войны с последним. </w:t>
      </w:r>
    </w:p>
    <w:p>
      <w:pPr>
        <w:pStyle w:val="Normal"/>
        <w:rPr/>
      </w:pPr>
      <w:r>
        <w:rPr/>
        <w:t>В течение 18-21 января 1919 г. Красная Армия заняла Полтаву, Луганск, Конотоп. В последние дни пребывания в Киеве Директория провела несколько символических демонстраций суверенности.22 января 1919 г. она отпраздновала объединение УHP с новообразованной в Галиции ЗУНР. Но этот акт носил характер декларативно - пропагандист</w:t>
      </w:r>
      <w:r>
        <w:rPr>
          <w:lang w:val="uk-UA"/>
        </w:rPr>
        <w:t>с</w:t>
      </w:r>
      <w:r>
        <w:rPr/>
        <w:t xml:space="preserve">кого жеста. </w:t>
      </w:r>
    </w:p>
    <w:p>
      <w:pPr>
        <w:pStyle w:val="Normal"/>
        <w:rPr/>
      </w:pPr>
      <w:r>
        <w:rPr/>
        <w:t xml:space="preserve">В связи с осложнением положения на фронте 28 января - 2 февраля Директория переезжает из Киева в Винницу. После ожесточенного, но кратковременного боя украинские войска вынуждены были отступить, и в Киев вошли войска Красной Армии, которыми командовал В. Антонов-Овсиенко. В составе войск Красной Армии были Богунский и Таращанский полки, которыми командовали Н. Щорс и В. Боженко. В Киеве была восстановлена Советская власть и избран новый состав исполкома. </w:t>
      </w:r>
    </w:p>
    <w:p>
      <w:pPr>
        <w:pStyle w:val="Normal"/>
        <w:rPr/>
      </w:pPr>
      <w:r>
        <w:rPr/>
        <w:t xml:space="preserve">К Красной Армии, насчитывающей 25 тыс. человек, вскоре присоединились отряды атаманов Григорьева, Махно, Зеленого, Тютюнника и др. К июню Советская власть была восстановлена на большей части Украины. Однако второе украинское советское правительство, которое возглавлял X. Раковский, продержалось всего лишь 7 месяцев. Его откровенно пророссийская ориентация, отказ вести делопроизводство на украинском языке, политика продразверстки на селе вызвали разочарование среди украинского населения. Уже в мае 1919 г. против Советской власти поднял восстание Григорьев, в июне - Махно. Одновременно в "крестовый поход" против' большевиков двинулась добровольческая армия генерала Деникина. </w:t>
      </w:r>
    </w:p>
    <w:p>
      <w:pPr>
        <w:pStyle w:val="Normal"/>
        <w:rPr/>
      </w:pPr>
      <w:r>
        <w:rPr/>
        <w:t xml:space="preserve">Захватив в апреле-мае 1919 г. Донбасс, деникинцы в течение нескольких недель захватили Луганск, Харьков, Полтаву, Екатеринослав, Херсон, Николаев, Одессу. Воспользовавшись успехами генерала Деникина на юге Украины и на Левобережье, активизировали боевые действия украинские войска под командованием С. Петлюры.31 августа они захватили Киев, но в этот же день вынуждены были уйти под натиском войск генерала Бредова. </w:t>
      </w:r>
    </w:p>
    <w:p>
      <w:pPr>
        <w:pStyle w:val="Normal"/>
        <w:rPr/>
      </w:pPr>
      <w:r>
        <w:rPr/>
        <w:t xml:space="preserve">На территории Украины, занятой Добровольческой армией, было учреждено т. н. "Особое совещание" как совещательный орган при генерале Деникине. Политика, которая проводилась деникинцами, носила характер реставрации буржуазно-помещичьих порядков и "единой и неделимой России". Ввиду отказа петлюровцев присоединиться к "белому движению" для совместного похода против большевиков, все украинское националистическое движение было объявлено изменческим. </w:t>
      </w:r>
    </w:p>
    <w:p>
      <w:pPr>
        <w:pStyle w:val="Normal"/>
        <w:rPr/>
      </w:pPr>
      <w:r>
        <w:rPr/>
        <w:t xml:space="preserve">Националистическая нетерпимость, еврейские погромы, возвращение старых порядков значительно сокращали социальную базу этого движения. </w:t>
      </w:r>
    </w:p>
    <w:p>
      <w:pPr>
        <w:pStyle w:val="Normal"/>
        <w:rPr/>
      </w:pPr>
      <w:r>
        <w:rPr/>
        <w:t>В октябре 1919 г.С. Петлюра и правительство Директории, находившееся в Каменец-Подольске, объявили войну Деникину, но, не имея достаточно сил, обратились за помощью к Антанте, которая никак не прореагировала на данное обращение. Директория не получила поддержки и у национал - демократов Галиции, которые в борьбе с польской шляхтой сами надеялись на помощь Деникина. Заключив сепаратное соглашение с Деникиным в ущерб Директории, Е. Петрушевич - глава ЗУНР - приказал командующему галицийской армией М. Тарковскому перейти на сторону Добровольческой армии. Объединенные войска быстро разгромили петлюровцев.</w:t>
      </w:r>
      <w:r>
        <w:rPr>
          <w:lang w:val="uk-UA"/>
        </w:rPr>
        <w:t xml:space="preserve"> </w:t>
      </w:r>
      <w:r>
        <w:rPr/>
        <w:t xml:space="preserve">С. Петлюра бежал; в Шепетовку, где были польские войска, а оттуда в Варшаву. </w:t>
      </w:r>
    </w:p>
    <w:p>
      <w:pPr>
        <w:pStyle w:val="Normal"/>
        <w:rPr/>
      </w:pPr>
      <w:r>
        <w:rPr/>
        <w:t xml:space="preserve">2 декабря 1919 г. между С. Петлюрой и польским правительством был заключен договор о помощи. В это время Kpaсная Армия, разгромив армию Деникина, к началу 1920 заняла большую часть Украины. </w:t>
      </w:r>
      <w:r>
        <w:br w:type="page"/>
      </w:r>
    </w:p>
    <w:p>
      <w:pPr>
        <w:pStyle w:val="Heading2"/>
        <w:ind w:hanging="0"/>
        <w:rPr>
          <w:kern w:val="0"/>
        </w:rPr>
      </w:pPr>
      <w:r>
        <w:rPr>
          <w:kern w:val="0"/>
        </w:rPr>
        <w:t>2</w:t>
      </w:r>
      <w:r>
        <w:rPr>
          <w:lang w:val="uk-UA" w:eastAsia="en-US"/>
        </w:rPr>
        <w:t>. С</w:t>
      </w:r>
      <w:r>
        <w:rPr>
          <w:kern w:val="0"/>
        </w:rPr>
        <w:t>остав и причины введения в Украине командно-административной системы управления экономикой</w:t>
      </w:r>
    </w:p>
    <w:p>
      <w:pPr>
        <w:pStyle w:val="Normal"/>
        <w:rPr>
          <w:kern w:val="0"/>
          <w:lang w:val="uk-UA"/>
        </w:rPr>
      </w:pPr>
      <w:r>
        <w:rPr>
          <w:kern w:val="0"/>
          <w:lang w:val="uk-UA"/>
        </w:rPr>
      </w:r>
    </w:p>
    <w:p>
      <w:pPr>
        <w:pStyle w:val="Normal"/>
        <w:rPr/>
      </w:pPr>
      <w:r>
        <w:rPr/>
        <w:t xml:space="preserve">Восстановительные работы в Украине начались сразу же после освобождения территории от врага. Наибольшее внимание при этом уделялось угольно-металлургическому комплексу, потому что военные заводы еще очень нуждались в его продукции. В последний год войны украинская металлургия уже была пущена в ход и работала на оборону. По восстановленной железной дороге на объекты народного хозяйства прибывали первые сотни тонн донецкого угля. </w:t>
      </w:r>
    </w:p>
    <w:p>
      <w:pPr>
        <w:pStyle w:val="Normal"/>
        <w:rPr/>
      </w:pPr>
      <w:r>
        <w:rPr/>
        <w:t xml:space="preserve">В 1945-1946 гг. Украина получила оборудование десятков заводов, демонтированных в советской зоне оккупации Германии. Начало также прибывать и оборудование некоторых предприятий (в т. ч. и запорожских), эвакуированных в свое время с Украины в различные регионы CСCP, прежде всего на восток. </w:t>
      </w:r>
    </w:p>
    <w:p>
      <w:pPr>
        <w:pStyle w:val="Normal"/>
        <w:rPr/>
      </w:pPr>
      <w:r>
        <w:rPr/>
        <w:t xml:space="preserve">Переход к мирному строительству сопровождался перестройкой некоторых государственных органов и государственного аппарата. В Украине начали действовать 18 союзно-республиканских и 7 республиканских наркоматов, подчиненных правительству республики. Во второй половине 1945 г. начался перевод многих предприятий на производство гражданской продукции, который был завершен в основном к концу 1945 г. При этом в промышленности был восстановлен восьмичасовой рабочий день, профсоюзные отпуска рабочим и служащим, были отменены сверхнормативные и неоплачиваемые работы. </w:t>
      </w:r>
    </w:p>
    <w:p>
      <w:pPr>
        <w:pStyle w:val="Normal"/>
        <w:rPr/>
      </w:pPr>
      <w:r>
        <w:rPr/>
        <w:t xml:space="preserve">Знаменательным событием для Украины стало 21 ноября 1949 г. В этот день Президиум Верховного Совета УССР принял Указы о Государственном гербе УССР, о Государственном знамени УССР, о Государственном гимне УССР, которые были утверждены Верховным Советом в июне 1950 г. Однотонное красное знамя с надписью "УССР" было заменено двухцветным - верхняя часть красная, а нижняя - голубая. В верхней части знамени золотое изображение серпа, молота и пятиконечной звезды. С 1 января 1950 г. началось исполнение Государственного гимна Украины. </w:t>
      </w:r>
    </w:p>
    <w:p>
      <w:pPr>
        <w:pStyle w:val="Normal"/>
        <w:rPr/>
      </w:pPr>
      <w:r>
        <w:rPr/>
        <w:t xml:space="preserve">В августе 1946 г. был принят Закон о пятилетием плане восстановления и развития народного хозяйства Украины. В плане предусматривалось, что валовая продукция промышленности в 1950 г. должна была достигнуть 103 процента по сравнению - с 1941 годом. </w:t>
      </w:r>
    </w:p>
    <w:p>
      <w:pPr>
        <w:pStyle w:val="Normal"/>
        <w:rPr/>
      </w:pPr>
      <w:r>
        <w:rPr/>
        <w:t xml:space="preserve">Успех выполнения поставленных задач во многом зависел от решения проблемы рабочей силы. А она стояла очень остро. Промышленность в условиях командной, экстенсивной экономики могла развиваться исключительно за счет дополнительного вовлечения рабочей силы. </w:t>
      </w:r>
    </w:p>
    <w:p>
      <w:pPr>
        <w:pStyle w:val="Normal"/>
        <w:rPr/>
      </w:pPr>
      <w:r>
        <w:rPr/>
        <w:t xml:space="preserve">При общем сокращении численности населения Украины во время войны на одну треть, значительно уменьшилась его трудоспособная часть. Кроме того, существенные изменения произошли и в самом составе рабочего класса. Например, на шахтах Донбасса и в рудниках Кривбасса в послевоенные годы старые кадровые рабочие составляли только 15-20 процентов общей численности рабочих. Примерно такое же положение было и в других отраслях промышленности. Демобилизация из армии растягивалась на годы, а проблему нужно было решать немедленно. Поэтому на начальном этапе восстановления широко использовался принудительный труд как немецких военнопленных, так и советских людей (путем трудовой мобилизации, и том числе через оргнабор сельских тружеников, особенна молодежи). </w:t>
      </w:r>
    </w:p>
    <w:p>
      <w:pPr>
        <w:pStyle w:val="Normal"/>
        <w:rPr/>
      </w:pPr>
      <w:r>
        <w:rPr/>
        <w:t xml:space="preserve">С осени 1946 г. начала создаваться развитая система ремесленных училищ и школ фабрично-заводского обучения. Они также комплектовались в основном методом мобилизации. </w:t>
      </w:r>
    </w:p>
    <w:p>
      <w:pPr>
        <w:pStyle w:val="Normal"/>
        <w:rPr/>
      </w:pPr>
      <w:r>
        <w:rPr/>
        <w:t xml:space="preserve">К концу пятилетки положение с рабочей силой несколько улучшилось. И народное хозяйство влилось 2,2 млн. бывших воинов, из них 350 тыс. пришли в промышленность. Через государственную систему трудовых ресурсов по договорам в 1946 - 1948 гг. в промышленность Украины пришло около 2 млн. чел. Эти цифры свидетельствуют о том, что постепенно повышалась значительная часть двух ненасильственных форм пополнения рабочей силы ведущих промышленных объектов - добровольного набора и общественного призыва. </w:t>
      </w:r>
    </w:p>
    <w:p>
      <w:pPr>
        <w:pStyle w:val="Normal"/>
        <w:rPr/>
      </w:pPr>
      <w:r>
        <w:rPr/>
        <w:t xml:space="preserve">Благодаря принятым мерам, очень острая кадровая проблема, в целом была успешно решена. В 1950 г. в Украине численность рабочих и служащих, занятых в народном хозяйстве, достигла 6,9 млн. чел. или на 724 тыс. . чел. больше, чем в предвоенном, 1940 г. </w:t>
      </w:r>
    </w:p>
    <w:p>
      <w:pPr>
        <w:pStyle w:val="Normal"/>
        <w:rPr/>
      </w:pPr>
      <w:r>
        <w:rPr/>
        <w:t xml:space="preserve">Вся Украина превратилась в грандиозную строительную площадку. </w:t>
      </w:r>
    </w:p>
    <w:p>
      <w:pPr>
        <w:pStyle w:val="Normal"/>
        <w:rPr/>
      </w:pPr>
      <w:r>
        <w:rPr/>
        <w:t xml:space="preserve">Таких масштабов капитального строительства республика никогда ранее не знала. Героизм суровых фронтовых дней и ночей нашел свое продолжение в ритме послевоенного восстановления. </w:t>
      </w:r>
    </w:p>
    <w:p>
      <w:pPr>
        <w:pStyle w:val="Normal"/>
        <w:rPr/>
      </w:pPr>
      <w:r>
        <w:rPr/>
        <w:t xml:space="preserve">Подтверждением этого был труд шахтеров Донбасса. Почти астрономическими цифрами исчислялся объем очищенных от завалов горных выработок. Проведенная работа была равнозначна прокладыванию тоннеля на глубине 200-700 м - от Москвы до Парижа. К концу пятилетки еще не все шахты были полностью восстановлены, однако Донецкий бассейн перевыполнил задачи пятилетнего плана. Как и до войны, он занял, ведущее место в угольной промышленности СССР. </w:t>
      </w:r>
    </w:p>
    <w:p>
      <w:pPr>
        <w:pStyle w:val="Normal"/>
        <w:rPr/>
      </w:pPr>
      <w:r>
        <w:rPr/>
        <w:t>Примером самоотверженного труда может служить восстановление из руин металлургического комплекса "Запорожсталь".</w:t>
      </w:r>
      <w:r>
        <w:rPr>
          <w:lang w:val="uk-UA"/>
        </w:rPr>
        <w:t xml:space="preserve"> </w:t>
      </w:r>
      <w:r>
        <w:rPr/>
        <w:t xml:space="preserve">57 предприятий многих городов СССР направляли сюда необходимое оборудование и комплектующие детали, а 30 тыс. чел., которые прибыли из различных уголков СССР, восстановили этот гигант. </w:t>
      </w:r>
    </w:p>
    <w:p>
      <w:pPr>
        <w:pStyle w:val="Normal"/>
        <w:rPr/>
      </w:pPr>
      <w:r>
        <w:rPr/>
        <w:t xml:space="preserve">К концу 1946 г. процесс перестройки экономики в основном был завершен. Промышленность Украины в своем развитии набирала темпы, осваивались новые виды техники, машины и оборудование. В 1948 г. с контейнеров ХТЗ начал сходить трактор нового типа - дизельный ДТ-34. В конце пятилетки началась промышленная эксплуатация угольного комбайна "Донбасс", авиационная промышленность освоила выпуск самолетов АН-2. </w:t>
      </w:r>
    </w:p>
    <w:p>
      <w:pPr>
        <w:pStyle w:val="Normal"/>
        <w:rPr/>
      </w:pPr>
      <w:r>
        <w:rPr/>
        <w:t xml:space="preserve">Самоотверженный труд рабочего класса, всех трудящихся обеспечил крупную победу на экономическом фронте: уже в 1948 г. был превзойден довоенный уровень промышленного производства, в основном залечены раны, нанесенные экономике Украины. Основанием для таких выводов были количественные показатели - объемы производимой продукции в денежном выражении свидетельствовали о том, что послевоенная пятилетка была выполнена досрочно, а промышленное производство в Украине выросло на 15 процентов, в сравнении с 1940 г. Натуральные же показатели по многим отраслям дают основание считать, что довоенного уровня удалось, достигнуть только в следующей - пятой пятилетке (1951-1955 г). </w:t>
      </w:r>
    </w:p>
    <w:p>
      <w:pPr>
        <w:pStyle w:val="Normal"/>
        <w:rPr/>
      </w:pPr>
      <w:r>
        <w:rPr/>
        <w:t xml:space="preserve">Сложным и противоречивым процессом возвращения к мирной жизни и преодоления трудностей послевоенного времени руководила Коммунистическая партия Украины. В январе 1949 г. состоялся XVI съезд КП(б) У. Главное внимание на съезде было обращено на вопросы восстановления и развития народного хозяйства, на решение ряда других проблем. На работе съезда, как и на действенности всех партконференций и партийных собраний в то время, не мог не отразится - причем с особой силой - культ личности Сталина. Все достижения приписывались "мудрому руководству великого вождя и учителя". Естественно, не обошлось на съезде и без восхваления личности первого секретаря ЦК (б) У Н.С. Хрущева. </w:t>
      </w:r>
    </w:p>
    <w:p>
      <w:pPr>
        <w:pStyle w:val="Normal"/>
        <w:rPr/>
      </w:pPr>
      <w:r>
        <w:rPr/>
        <w:t xml:space="preserve">После войны, по мере того как демобилизовывались и возвращались из эвакуации коммунисты, а также с вступлением в партию нового пополнения, численность КПУ вновь возросла и в 1950 г. составляла более 700 тыс. чел. Однако, несмотря на рост своих рядов, КПУ в целом оставалась малочисленной в общем составе населения республики. На одну тысячу населения только 20 чел. пребывало в партии, в то время как средний показатель по Союзу составлял 30 коммунистов на тысячу населения. Существенные изменения произошли в этническом составе партии. Украинцы стали проявлять больше, чем когда-либо, желание для вступления: в партию. Поэтому, если в 1920 г. украинцы составляли только 19 процентов КПУ, то в 1958 г. - более 60 процентов. </w:t>
      </w:r>
    </w:p>
    <w:p>
      <w:pPr>
        <w:pStyle w:val="Normal"/>
        <w:rPr/>
      </w:pPr>
      <w:r>
        <w:rPr/>
        <w:t xml:space="preserve">Еще одна особенность послевоенной Компартии Украины, как и КПСС, заключалась в ее желании вовлечь в свои ряды как можно больше новой советской интеллектуальной элиты. В результате в 50-е годы каждый пятый врач, каждый третий инженер были членами партии, в сравнении с каждым тридцать пятым рабочим и сорок пятым колхозником. </w:t>
      </w:r>
    </w:p>
    <w:p>
      <w:pPr>
        <w:pStyle w:val="Normal"/>
        <w:rPr/>
      </w:pPr>
      <w:r>
        <w:rPr/>
        <w:t xml:space="preserve">В 1950 г. Украина по многим индустриальным показателям вновь стала одной из ведущих стран Европы. Она выплавляла больше чугуна на душу населения, чем Англия, Западная Германия и Франция, а по добыче угля догоняла Западную Германию. Однако, хотя украинская промышленность по сравнению с довоенным периодом стала более мощной, ее доля в общепромышленном производстве СССР уменьшилась, поскольку новые индустриальные центры, которые появились за Уралом, развивались более быстрыми темпами. </w:t>
      </w:r>
    </w:p>
    <w:p>
      <w:pPr>
        <w:pStyle w:val="Normal"/>
        <w:rPr/>
      </w:pPr>
      <w:r>
        <w:rPr/>
        <w:t xml:space="preserve">Вместе с тем, рост промышленности не привел к заметному повышению жизненного уровня народа. К 1950 г. легкая промышленность достигла примерно 80 процентов довоенного уровня. Аналогичная картина была и в пищевой промышленности. </w:t>
      </w:r>
    </w:p>
    <w:p>
      <w:pPr>
        <w:pStyle w:val="Normal"/>
        <w:rPr/>
      </w:pPr>
      <w:r>
        <w:rPr/>
        <w:t xml:space="preserve">Очень тяжелым в начале пятилетки было положение в сельском хозяйстве Украины. За годы войны прекратили свое существование более 30 тыс. колхозов, совхозов, МТС. Почти полностью был уничтожен машинно-тракторный парк, разрушено более 550 тысяч жилых домов и около 500 тыс. общественных строений. </w:t>
      </w:r>
    </w:p>
    <w:p>
      <w:pPr>
        <w:pStyle w:val="Normal"/>
        <w:rPr/>
      </w:pPr>
      <w:r>
        <w:rPr/>
        <w:t xml:space="preserve">Но самыми тяжелыми были потери людей. До войны крестьянство составляло почти 67 процентов всего населения Украины и было главным источником пополнения армии, поскольку на селе почти не действовала система бронирования. Ни 1 января 1945 г. сельское население уменьшилось, по сравнению с соответствующим периодом 1941 г. почти на 7,5 млн. чел. или на 27,2 процента. Главная тяжесть по восстановлению украинского села легла на плечи женщин, которые составляли 80 процентов всех трудоспособных колхозников. Крестьяне работали на пределе своих возможностей. </w:t>
      </w:r>
    </w:p>
    <w:p>
      <w:pPr>
        <w:pStyle w:val="Normal"/>
        <w:rPr/>
      </w:pPr>
      <w:r>
        <w:rPr/>
        <w:t xml:space="preserve">В целом, сельское хозяйство находилось в более трудном положении, чем промышленность. Ведь именно в этой отрасли экономики ярче всего проявлялись командно-административные методы руководства, которые тормозили процессы восстановления и дальнейшего развития деревни. Осуществляя аграрную политику, Сталин фактически исходил из надуманной "теории" "вторичности" аграрного сектора по сравнению с индустриальным, его подчиненности последнему. </w:t>
      </w:r>
    </w:p>
    <w:p>
      <w:pPr>
        <w:pStyle w:val="Normal"/>
        <w:rPr/>
      </w:pPr>
      <w:r>
        <w:rPr/>
        <w:t xml:space="preserve">Сельское хозяйство должно было развиваться, опираясь исключительно на свои собственные, крайне недостаточные и ограниченные государством, ресурсы. При этом значительная часть денег, которые оставались в колхозах, отвлекалась на другие, непосредственно не связанные с ростом основных производственных фондов, нужды. Очень часто за счет колхозов осуществлялось восстановление МТС, которые были, государственными предприятиями, а также строительство дорог, школ, лесозаготовки, электрификация сел. </w:t>
      </w:r>
    </w:p>
    <w:p>
      <w:pPr>
        <w:pStyle w:val="Normal"/>
        <w:rPr/>
      </w:pPr>
      <w:r>
        <w:rPr/>
        <w:t xml:space="preserve">Выкачивание денег из сельского хозяйства осуществлялось также вследствие неэквивалентного обмена между городом и селом. Цены на промышленную продукцию завышались, а директивно установленные заготовительные цены несельскохозяйственную продукцию были просто символическими - они не менялись с 1928 г. Они даже не покрывали затрат на производств той или иной продукции. Например, выращивание картофеля обходилось колхозам около 40 руб. за центнер, а государство платило только 3 руб. В ряде случаев доходы от сданной продукции не покрывали даже транспортных расходов за доставку на заготовительные пункты. </w:t>
      </w:r>
    </w:p>
    <w:p>
      <w:pPr>
        <w:pStyle w:val="Normal"/>
        <w:rPr/>
      </w:pPr>
      <w:r>
        <w:rPr/>
        <w:t xml:space="preserve">Все это отрицательно сказывалось на положении дел в колхозах, особенно на оплате труда колхозников. В годы четвертой пятилетки в среднем по СССР около 40 процентов колхозов за трудодень начисляли до 60 копеек, 12 процентов - до одного рубля, 26 процентов - вообще не выдавали денег на трудодни. Нередко, не имея вольных денег, хозяйства не выплачивали даже те копейки, которые заработал колхозник тяжелым, подневольным трудом. </w:t>
      </w:r>
    </w:p>
    <w:p>
      <w:pPr>
        <w:pStyle w:val="Normal"/>
        <w:rPr/>
      </w:pPr>
      <w:r>
        <w:rPr/>
        <w:t xml:space="preserve">Не имея по существу дохода от колхозного труда, сельские жители в основном жили за счет своего приусадебного участка, который давал им в годы четвертой пятилетки около 70 процентов денежного дохода, более 80 процентов мяса, около 90 процентов картофеля и 96 процентов яиц. Для сравнения: труд в колхозе давал колхозникам около 5 процентов денежных доходов, 35 процентов зерновых, один процент мяса и сала, 0,5 процента молочной продукции. Эти цифры говорят сами за себя. По существу колхозники работали за "палочку", т.е. за отметку о выработанных трудоднях. Кроме того, приусадебные хозяйства колхозников давали значительную добавку основных продуктов в общегосударственную копилку. Например, в Украине они давали примерно 70 процентов всего произведенного в республика мяса, картофеля, около 80 процентов молока, около 90 процентов яиц, около 60 процентов фруктов и 30 процентов овощей. </w:t>
      </w:r>
    </w:p>
    <w:p>
      <w:pPr>
        <w:pStyle w:val="Normal"/>
        <w:rPr/>
      </w:pPr>
      <w:r>
        <w:rPr/>
        <w:t xml:space="preserve">Сталин не оставил без внимания приусадебные хозяйства. На них был наложен сверхналог. Каждый крестьянский двор должен был платить за землю, а также сдавать государству, часто независимо от того, посильно это или нет, установленное количество мяса, молока, яиц, шерсти и др. продуктов. Налог также был наложен на каждое фруктовое дерево, независимо от того давало оно урожай или нет. Это приводило к тому, что колхозники вынуждены были резать скот, вырубать плодовые деревья, а со временем сворачивать приусадебные хозяйства. Эта тенденция особенно усилилась в 1948 г. </w:t>
      </w:r>
    </w:p>
    <w:p>
      <w:pPr>
        <w:pStyle w:val="Normal"/>
        <w:rPr/>
      </w:pPr>
      <w:r>
        <w:rPr/>
        <w:t xml:space="preserve">Трудности восстановления и дальнейшего развития сельского хозяйства обострились из-за невиданной засухи 1946 г. Весна выдалась тяжелой, сроки посевов зерновых затягивались. К тому же апрель-июнь оказались очень засушливыми. Это привело к ослаблению и гибели посевов озимых и яровых культур. </w:t>
      </w:r>
    </w:p>
    <w:p>
      <w:pPr>
        <w:pStyle w:val="Normal"/>
        <w:rPr/>
      </w:pPr>
      <w:r>
        <w:rPr/>
        <w:t xml:space="preserve">Урожайность зерновых в 1946 г. в среднем составляла 3,8 ц, вместо запланированных 6,8 ц. Во многих колхозах не собрали даже того количества зерна, которое было затрачено на посев. Валовой сбор зерновых в Украине составил в 1946 г.540 млн. пудов против 1330 млн. пудов - в 1940 г. </w:t>
      </w:r>
    </w:p>
    <w:p>
      <w:pPr>
        <w:pStyle w:val="Normal"/>
        <w:rPr/>
      </w:pPr>
      <w:r>
        <w:rPr/>
        <w:t xml:space="preserve">Какие же меры принимались для ликвидации сложившейся ситуации? Своеобразно реагировал на это состоявшийся в июле 1946 г. Пленум ЦК(б) У. Вместо разработки комплекса действенных мер, направленных на ослабление последствий засухи, Пленум потребовал безусловного выполнения планов хлебозаготовок и объявил это важнейшим заданием всех партийных и советских организаций. Именно на извлечение зерна, а не на спасение колхозников, они должны были мобилизовывать все свои силы. </w:t>
      </w:r>
    </w:p>
    <w:p>
      <w:pPr>
        <w:pStyle w:val="Normal"/>
        <w:rPr/>
      </w:pPr>
      <w:r>
        <w:rPr/>
        <w:t xml:space="preserve">Предвидя значительные трудности с выполнением планов хлебозаготовок, Совет Министров УССР и ЦК КП(б) У в июле 1946 г. принимали совместное постановление, в котором потребовали безусловного выполнения государственного плана хлебозаготовок. Все эти факты говорят о том, что и партийное, и государственное руководство Украины продолжала гибельную для сельских жителей политику. </w:t>
      </w:r>
    </w:p>
    <w:p>
      <w:pPr>
        <w:pStyle w:val="Normal"/>
        <w:rPr/>
      </w:pPr>
      <w:r>
        <w:rPr/>
        <w:t xml:space="preserve">И еще один драматический момент 1946 г. Хлебозаготовительная кампания проходила под лозунгом "Борьба за хлеб - это борьба за социализм". Газеты призывали настойчиво бороться за каждый пуд зерна. Все, что может быть сдано государству, должно быть: сдано". </w:t>
      </w:r>
    </w:p>
    <w:p>
      <w:pPr>
        <w:pStyle w:val="Normal"/>
        <w:rPr/>
      </w:pPr>
      <w:r>
        <w:rPr/>
        <w:t xml:space="preserve">А положение дел в сельском хозяйстве все ухудшалось. Неурожай трав, завышенные хлебопоставки, сверхпоставки сена обострили и без того тяжелое положение с кормами. Начался падеж скота. Колхозам нечем было оплатить трудодни колхозникам. В большинстве хозяйств, которые пострадали от засухи, зерновые на трудодни вообще не выдавались. В целом на душу населения в колхозах Украины в 1946 г. приходилось всего 34 кг зерна, что, естественно, не могло обеспечить даже минимальных потребностей в хлебе. Начался голод, охвативший большие территории Украины. Спасаясь от голода, крестьяне целыми семьями самовольно покидали колхозы, направляясь в города или районы, где было проще с продуктами питания - в основном в Западную Украину, особенно массовый выход из колхозов зимой и весной 1947 г. - в наиболее голодный и страшный период. </w:t>
      </w:r>
    </w:p>
    <w:p>
      <w:pPr>
        <w:pStyle w:val="Normal"/>
        <w:rPr/>
      </w:pPr>
      <w:r>
        <w:rPr/>
        <w:t>В то же время в 1946 г. на экспорт было поставлено 1,7 млн. т зерновых. СССР мог бы обратиться за помощью к мировой общественности, однако сам факт голода сохранялся как. государственная тайна.,</w:t>
      </w:r>
    </w:p>
    <w:p>
      <w:pPr>
        <w:pStyle w:val="Normal"/>
        <w:rPr/>
      </w:pPr>
      <w:r>
        <w:rPr/>
        <w:t xml:space="preserve">Руководство Украины и особенно Н.С. Хрущев пытались хотя бы как-то облегчить положение голодающих. Были, организованы закупки зерна в западных районах республики, для организации питания детей; в наиболее пострадавший области (Измаильскую, Одесскую, Николаевскую, Херсонскую и др.) были направлены правительственные комиссии. Союзное правительство выделило как помощь 60 тыс. т продовольственной продукции, что позволило организовать на полевых станах во время весенне-полевых работ общественное питание для 3,4 млн. колхозников. Для организации посевной кампании 1947 г. колхозам Украины была оказана семенная помощь в размере 37 млн. пудов, что составило почти половину нужд Украины в семенах. Однако, эта помощь оказалась недостаточной. В пострадавших областях нечем было кормить больных, в городах и селах закрывали детсадики и ясли. Поэтому Н.С. Хрущев вновь обратился к Сталину за помощью и просил выделить дополнительно продовольствие, но эта просьба оказалась неудовлетворенной. </w:t>
      </w:r>
    </w:p>
    <w:p>
      <w:pPr>
        <w:pStyle w:val="Normal"/>
        <w:rPr/>
      </w:pPr>
      <w:r>
        <w:rPr/>
        <w:t>Возникает в таком случае вопрос, а знал ли Сталин о голоде в Украине и его размерах? Да, знал! Это подтверждают многие исследования его деятельности, в т. ч. и воспоминания Н.С. Хрущева. Знал, и как реагировал? Хрущевский отчет назвал враньем, а А.Н. Косыгина, который поддерживал Хрущева в вопросе ликвидации последствий голода, отругал.</w:t>
      </w:r>
      <w:r>
        <w:rPr>
          <w:lang w:val="uk-UA"/>
        </w:rPr>
        <w:t xml:space="preserve"> </w:t>
      </w:r>
      <w:r>
        <w:rPr/>
        <w:t xml:space="preserve">Н.С. Хрущеву его обращение к Сталину, а также "недостаточная твердость" стоила поста первого секретаря ЦК КП(б) У. </w:t>
      </w:r>
    </w:p>
    <w:p>
      <w:pPr>
        <w:pStyle w:val="Normal"/>
        <w:rPr/>
      </w:pPr>
      <w:r>
        <w:rPr/>
        <w:t xml:space="preserve">Руководители спорили, а люди продолжали умирать, Почти 800 тыс. колхозников в тяжелейшую зиму 1946-1947 гг. умерли с голода. А Сталин между тем разглагольствовал о том, что нужно ценить людей, ценить кадры, ценить каждого работника, который может принести пользу нашему общему делу, что из всех самых ценных капиталов в мире, самым дорогим и самым решающим являются люди. </w:t>
      </w:r>
    </w:p>
    <w:p>
      <w:pPr>
        <w:pStyle w:val="Normal"/>
        <w:rPr/>
      </w:pPr>
      <w:r>
        <w:rPr/>
        <w:t xml:space="preserve">В последующие годы положение в сельском хозяйстве Украины несколько улучшилось. Особенно в вопросе организаций жилищного строительства. За короткое время были подготовлены строители, введены о строй кирпично-черепичные заводы, налаживалась работа строительных предприятий. За годы четвертой пятилетки в Украине было спланировано и построено почти 4,5 тыс. сел, создано 252 типовых проекта различных строений хозяйственного и культурно-бытового назначения. В селах республики было восстановлено и построено более 918 тыс. жилых домов колхозников, 250 тыс. производственных сооружений. </w:t>
      </w:r>
    </w:p>
    <w:p>
      <w:pPr>
        <w:pStyle w:val="Normal"/>
        <w:rPr/>
      </w:pPr>
      <w:r>
        <w:rPr/>
        <w:t xml:space="preserve">В целом задания четвертой пятилетки по сельскому хозяйству на Украине не были выполнены. Несмотря на самоотверженный труд колхозников, всех работников села, при продолжавшемся расширении посевных площадей, производство валовой продукции сельского хозяйства на конец пятилетки составило только 84 процента от довоенного уровня. </w:t>
      </w:r>
      <w:r>
        <w:br w:type="page"/>
      </w:r>
    </w:p>
    <w:p>
      <w:pPr>
        <w:pStyle w:val="Heading2"/>
        <w:ind w:hanging="0"/>
        <w:rPr>
          <w:kern w:val="0"/>
        </w:rPr>
      </w:pPr>
      <w:r>
        <w:rPr>
          <w:kern w:val="0"/>
        </w:rPr>
        <w:t>3</w:t>
      </w:r>
      <w:r>
        <w:rPr>
          <w:lang w:val="uk-UA" w:eastAsia="en-US"/>
        </w:rPr>
        <w:t>.</w:t>
      </w:r>
      <w:r>
        <w:rPr>
          <w:kern w:val="0"/>
        </w:rPr>
        <w:t xml:space="preserve"> </w:t>
      </w:r>
      <w:r>
        <w:rPr>
          <w:lang w:val="uk-UA" w:eastAsia="en-US"/>
        </w:rPr>
        <w:t>В</w:t>
      </w:r>
      <w:r>
        <w:rPr>
          <w:kern w:val="0"/>
        </w:rPr>
        <w:t>нешнеполитическая деятельность Украины в первые годы независимости</w:t>
      </w:r>
    </w:p>
    <w:p>
      <w:pPr>
        <w:pStyle w:val="Normal"/>
        <w:rPr>
          <w:kern w:val="0"/>
          <w:lang w:val="uk-UA"/>
        </w:rPr>
      </w:pPr>
      <w:r>
        <w:rPr>
          <w:kern w:val="0"/>
          <w:lang w:val="uk-UA"/>
        </w:rPr>
      </w:r>
    </w:p>
    <w:p>
      <w:pPr>
        <w:pStyle w:val="Normal"/>
        <w:rPr/>
      </w:pPr>
      <w:r>
        <w:rPr/>
        <w:t xml:space="preserve">Одним из важных направлений становления и функционирования независимой Украины является активная международная деятельность. Практические шаги в этом направлении были предприняты после провозглашения государственной независимости. </w:t>
      </w:r>
    </w:p>
    <w:p>
      <w:pPr>
        <w:pStyle w:val="Normal"/>
        <w:rPr/>
      </w:pPr>
      <w:r>
        <w:rPr/>
        <w:t xml:space="preserve">Строительство независимого Украинского государства потребовало качественных изменений в деятельности институтов, обеспечивающих внешнеполитическую и внешнеэкономическую деятельность, правильного определения позиций на международной арене, выработки политики, которая бы служила интересам украинского народа, то есть должна быть эффективной и разработке проблем, стоящих перед обществом. Внешняя политика Украины вырабатывается такими институтами как Министерство иностранных дел, Министерство внешнеэкономических связей и торговли, а также Президиумом Верховного Сонета Украины, комиссией по иностранным делам. Это основные творцы внешней - политики независимой Украины. </w:t>
      </w:r>
    </w:p>
    <w:p>
      <w:pPr>
        <w:pStyle w:val="Normal"/>
        <w:rPr/>
      </w:pPr>
      <w:r>
        <w:rPr/>
        <w:t xml:space="preserve">Основные принципы внешней политики независимой Украины определены в Декларации о государственном суверенитете (июль 1990 г). Среди них - демократический и миролюбивый характер внешней политики, ее стратегические направления и задачи. В специальном разделе Декларации "Международные отношения" записано, что Украина, как субъект международного права, осуществляет сношения с другими государствами, заключает с ними договоры, обменивается дипломатическими, (консульскими, торговыми представительствами, принимает участие в деятельности международных организаций в объеме, необходимом для обеспечения национальных интересов Украины во всех сферах, а также активно способствует укреплению общего мира и международной безопасности непосредственно принимает участие в общеевропейском процессе и европейских Структурах. </w:t>
      </w:r>
    </w:p>
    <w:p>
      <w:pPr>
        <w:pStyle w:val="Normal"/>
        <w:rPr/>
      </w:pPr>
      <w:r>
        <w:rPr/>
        <w:t xml:space="preserve">В связи с попыткой государственного переворота в СССР 19 августа 1991 года и во осуществление Декларации о государственном суверенитете Украины, Верховный Совет на своей внеочередной сессии 24 августа 1991 года проголосовал за независимость Украины и создание независимого государства. Это означало, что Украина теперь самостоятельно проводит внешнюю политику, устанавливает равноправные отношения со своими соседями и т.д. </w:t>
      </w:r>
    </w:p>
    <w:p>
      <w:pPr>
        <w:pStyle w:val="Normal"/>
        <w:rPr/>
      </w:pPr>
      <w:r>
        <w:rPr/>
        <w:t xml:space="preserve">Новое государство - Украина, очень быстро оказалась на перекрестке интересов мировой политики. Об этом свидетельствует массовое признание ее независимости многими государствами мира. Республика Польша признала Украину 2 декабря. Третьего декабря 1991 года был подписан Протокол об установлении дипломатических отношений с Венгрией, открыто посольство Франции.12 декабря вступило в силу соглашение об установления дипломатических отношений с Литвой, 13 декабря - с Болгарией. Консульские отношения установлены в первые недели после провозглашения независимости с Австрией, Великобританией, Турцией... Сегодня Украину признали 123 государства, а с 91 государствам установлены дипломатические отношения. В Киеве работает 27 посольств других государств. </w:t>
      </w:r>
    </w:p>
    <w:p>
      <w:pPr>
        <w:pStyle w:val="Normal"/>
        <w:rPr/>
      </w:pPr>
      <w:r>
        <w:rPr/>
        <w:t xml:space="preserve">На сентябрь 1992 года назначены и работают 13 украинских послов, 6 временных поверенных, 1 почетный консул (в Греции), На очереди открытие генеральных консульств Украины в Мюнхене, Нью-Йорке и Чикаго. Таким образом идет процесс создания зарубежной дипломатической инфраструктуры. </w:t>
      </w:r>
    </w:p>
    <w:p>
      <w:pPr>
        <w:pStyle w:val="Normal"/>
        <w:rPr/>
      </w:pPr>
      <w:r>
        <w:rPr/>
        <w:t xml:space="preserve">Признание Украины, установление с ней дипломатических отношений - это сложный процесс. Значительный вклад в него внесли визиты Президента Украины Л.М. Кравчука в Турцию, Польшу, Францию, США, Бельгию, Финляндию, визиты Председателя Верховного Совета И.С. Плюща в Венгрию, Турцию, Румынию, Бразилию, а также во Францию на заседание Совета Европы. Дипломатическому признанию Украины в значительной степени способствовали и визиты руководителей других государств. Каждый из таких визитов подводил под двухсторонние отношения с другими странами необходимую политическую и правовую основу. Результатами визитов было подписание целого комплекса важных документов в различных сферах, начиная от политико-правовых договоров до соглашений по торговым, научно-техническим, пограничным и другим вопросам. </w:t>
      </w:r>
    </w:p>
    <w:p>
      <w:pPr>
        <w:pStyle w:val="Normal"/>
        <w:rPr/>
      </w:pPr>
      <w:r>
        <w:rPr/>
        <w:t>Эффективная и активная международная деятельность требовали выработки концепции внешней политики. Основные ее положения были сведены к следующему:</w:t>
      </w:r>
    </w:p>
    <w:p>
      <w:pPr>
        <w:pStyle w:val="Normal"/>
        <w:rPr/>
      </w:pPr>
      <w:r>
        <w:rPr/>
        <w:t>- признание всех своих договоров и соглашений с зарубежными странами, которые были ранее заключены, а также всех договоров СССР, не противоречащих Конституции Украины;</w:t>
      </w:r>
    </w:p>
    <w:p>
      <w:pPr>
        <w:pStyle w:val="Normal"/>
        <w:rPr/>
      </w:pPr>
      <w:r>
        <w:rPr/>
        <w:t>- стремление стать безъядерным государством, придерживающимся трех основных принципов: не применять, не производить, не приобретать ядерное оружие;</w:t>
      </w:r>
    </w:p>
    <w:p>
      <w:pPr>
        <w:pStyle w:val="Normal"/>
        <w:rPr/>
      </w:pPr>
      <w:r>
        <w:rPr/>
        <w:t>- намерение стать полноправным участником общеевропейского процесса, исходя из принципов приоритетности прав, обозначенных в международных документах и соглашениях;</w:t>
      </w:r>
    </w:p>
    <w:p>
      <w:pPr>
        <w:pStyle w:val="Normal"/>
        <w:rPr/>
      </w:pPr>
      <w:r>
        <w:rPr/>
        <w:t>- создать максимально благоприятные условия для развития национальных меньшинств, исходя из важности этого вопроса;</w:t>
      </w:r>
    </w:p>
    <w:p>
      <w:pPr>
        <w:pStyle w:val="Normal"/>
        <w:rPr/>
      </w:pPr>
      <w:r>
        <w:rPr/>
        <w:t>- признание целостности и неделимости территории Украины и отказ от притязания на территории какого-либо государства;</w:t>
      </w:r>
    </w:p>
    <w:p>
      <w:pPr>
        <w:pStyle w:val="Normal"/>
        <w:rPr/>
      </w:pPr>
      <w:r>
        <w:rPr/>
        <w:t xml:space="preserve">- признание приоритета разносторонних связей с Российской Федерацией и другими республиками. </w:t>
      </w:r>
    </w:p>
    <w:p>
      <w:pPr>
        <w:pStyle w:val="Normal"/>
        <w:rPr/>
      </w:pPr>
      <w:r>
        <w:rPr/>
        <w:t xml:space="preserve">Выступая на торжественном заседании в Верховном Совете Украины 5 декабря 1991 года, Президент Украины Л.М. Кравчук в качестве основных принципов внешней политики Украины назвал: принципиальность, прогнозируемость и прагматизм. Недальновидная политика руководства СССР привела к Глубокому политическому и экономическому кризису, развалу производства, падению жизненного уровня многих слоев общества, социальной напряженности, международным конфликтам, Доложившим начало процессу выхода республик из состава СССР, созданию независимых государств. </w:t>
      </w:r>
    </w:p>
    <w:p>
      <w:pPr>
        <w:pStyle w:val="Normal"/>
        <w:rPr/>
      </w:pPr>
      <w:r>
        <w:rPr/>
        <w:t xml:space="preserve">В этой предкризисной обстановке в правительственной резиденции "Вискули", что в Беловежской Пуще, руководители трех государств - России, Украины и Беларуси подписали Соглашение о создании Содружества Независимых Государств. В подписанном 8 декабря 1991 года документе, в частности, записано: "Осознавая ответственность перед своим народом, мировым сообществом и назревшую необходимость в осуществлении экономических и политических реформ заявляем о создании Содружества Независимых Государств". Президент Украины Л.М. Кравчук оценил данное соглашение, как путь к спасению от конфронтации в бывшем СССР. Лидеры трех бывших союзных республик, преследовали две главные политические цели: во-первых, мирный, цивилизованный развод и раздел общесоюзной собственности, а во-вторых, определение механизма для дальнейшей совместной работы. </w:t>
      </w:r>
    </w:p>
    <w:p>
      <w:pPr>
        <w:pStyle w:val="Normal"/>
        <w:rPr/>
      </w:pPr>
      <w:r>
        <w:rPr/>
        <w:t xml:space="preserve">Соглашение о создании СНГ констатировало факт, что СССР как субъект международного права прекратил свое существование, а вместо него создается СНГ с координационным центром в г. Минске. Отношения между членами Содружества предусматривалось строить на основе равноправного и взаимовыгодного сотрудничества в области политики, экономики и науки, признания неприкосновенности границ. К сфере сотрудничества трех государств относятся: внешняя политика; формирование и развитие общеэкономического пространства, европейского и азиатского рынков; таможенная политика; развитие транспорта и связи; охрана окружающей среды; борьба с организованной преступностью.10 декабря 1991 года Верховный Совет Украины ратифицировал Соглашение о создании СНГ. </w:t>
      </w:r>
    </w:p>
    <w:p>
      <w:pPr>
        <w:pStyle w:val="Normal"/>
        <w:rPr/>
      </w:pPr>
      <w:r>
        <w:rPr/>
        <w:t xml:space="preserve">После образования СНГ одним из основных направлений внешней политики независимой Украины стало укрепление и строительство равноправных отношений со странами "ближнего зарубежья". В декабре 1991 года Украина подписала с государствами СНГ договор о правонаследовании по отношению к государственному внешнему долгу СССР и активов. Украина согласна выплатить 16,34% задолженности от суммы долга бывшего Союза в свободно конвертируемой валюте. </w:t>
      </w:r>
    </w:p>
    <w:p>
      <w:pPr>
        <w:pStyle w:val="Normal"/>
        <w:rPr/>
      </w:pPr>
      <w:r>
        <w:rPr/>
        <w:t xml:space="preserve">Создание СНГ вызвало интерес и желание быть его членом со стороны многих бывших союзных республик. Именно этим объяснялась новая встреча глав государств Содружества, состоявшаяся в Алма-Ате 21 декабря 1991 года. На этой встрече руководители Азербайджана, Белоруссии, Казахстана, Киргизии, Молдавии, России, Таджикистана, Туркмении, Уз бекистаиа и Украины подписали Декларацию о Содружестве Независимых Государств (СНГ). В ней подчеркивается, что Союз Советских Социалистических Республик прекращает свое существование. Государства - участники содружества гарантируют выполнение международных обязательств, которые вытекают из договоров и соглашений бывшего СССР. </w:t>
      </w:r>
    </w:p>
    <w:p>
      <w:pPr>
        <w:pStyle w:val="Normal"/>
        <w:rPr/>
      </w:pPr>
      <w:r>
        <w:rPr/>
        <w:t xml:space="preserve">Встречи на высшем уровне в дальнейшем стали регулярными и проходят в столицах государств СНГ. Каждая из таких встреч вносит свой вклад в расширение сотрудничества стран Содружества. Так, делегация Украины приняла участие в минской встрече членов СНГ, которая состоялась в феврале 1992 года. На этой встрече решались сложные внутренние проблемы в государствах СНГ. Все государства достигли полного согласия в вопросе о необходимости укрепления сотрудничества, необходимости укрепления экономических связей. И не случайно, что по экономическим вопросам документы подписали все 11 государств, принявшие участие в работе этого совещания. Позиции государств были детализированы в Соглашении по регулированию торгово-экономического сотрудничества в 1992 году. Для стран, которые будут отказываться от подписанных договоров, предусматривались штрафные санкции. Остановить развал экономики независимых государств, по мнению участников встречи, можно было только скоординированными действиями, с учетом новой политической и экономической обстановки. </w:t>
      </w:r>
    </w:p>
    <w:p>
      <w:pPr>
        <w:pStyle w:val="Normal"/>
        <w:rPr/>
      </w:pPr>
      <w:r>
        <w:rPr/>
        <w:t xml:space="preserve">На встрече был поставлен военно-политический вопрос и (определены пути его решения. Украина, а вместе с ней Молдова, Азербайджан и Беларусь подтвердили намерение создать (свои собственные вооруженные силы. Все остальные государства СНГ высказались за объединенные вооруженные силы. В русле решения этого вопроса на встрече были приняты соглашения о гарантиях военнослужащих, лиц, уволенных с военной службы и членов их семей. На: встрече была принята совместная Декларация, в которой заявлялось, что страны Содружества будут придерживаться принципов сотрудничества в отношениях между собой. Оценивая результаты минского совещания, Президент Украины Л.М. Кравчук заявил, что Украина не будет порывать с СНГ, а его перспективы зависят от того, как будут выполняться договоренности. </w:t>
      </w:r>
    </w:p>
    <w:p>
      <w:pPr>
        <w:pStyle w:val="Normal"/>
        <w:rPr/>
      </w:pPr>
      <w:r>
        <w:rPr/>
        <w:t xml:space="preserve">Позиция Украины на встречах руководителей стран СНГ исходит из стремления строить независимое государство, расширяя и укрепляя равноправное сотрудничество со всеми странами "ближнего зарубежья". Участие украинской делегации во всех встречах в значительной степени способствовало укреплению и расширению взаимовыгодных отношений с государствами, входящими ранее в состав СССР. Именно в этом и состоит то положительное, что способствовало реализации внешнеполитической доктрины Украины в отношении стран "ближнего зарубежья". </w:t>
      </w:r>
    </w:p>
    <w:p>
      <w:pPr>
        <w:pStyle w:val="Normal"/>
        <w:rPr/>
      </w:pPr>
      <w:r>
        <w:rPr/>
        <w:t xml:space="preserve">Министерство иностранных дел Украины во время контактов МИД бывших союзных республик заключало соглашения о консультациях между внешнеполитическими ведомствами. Такие протоколы подписаны с Россией, Узбекистаном, Беларусью, Казахстаном, Литвой. </w:t>
      </w:r>
    </w:p>
    <w:p>
      <w:pPr>
        <w:pStyle w:val="Normal"/>
        <w:rPr/>
      </w:pPr>
      <w:r>
        <w:rPr/>
        <w:t xml:space="preserve">Важное значение в своей внешней политике Украина придает развитию отношений с Россией. Существенному продвижению в этом вопросе способствовала встреча Президентов Украины и Российской федерации в Дагомысе. Именно тогда были найдены решения проблем важных для обеих стран Оценивая эту встречу, А.М. Зленко сказал, что отношения </w:t>
      </w:r>
      <w:r>
        <w:rPr>
          <w:lang w:val="uk-UA"/>
        </w:rPr>
        <w:t>с</w:t>
      </w:r>
      <w:r>
        <w:rPr/>
        <w:t xml:space="preserve"> Россией приобрели, с одной стороны, тенденцию к сближению и взаимоуважению, а, с другой, - в них очертилась бесповоротность процесса суверенизации Украины и осознание необходимости строительства отношений на равноправной международно-правовой основе. </w:t>
      </w:r>
    </w:p>
    <w:p>
      <w:pPr>
        <w:pStyle w:val="Normal"/>
        <w:rPr/>
      </w:pPr>
      <w:r>
        <w:rPr/>
        <w:t>Итоги двухсторонних и многосторонних встреч делегаций Украины с делегациями стран-участниц СНГ заключается, по мнению А.М. Зленко, в следующем:</w:t>
      </w:r>
    </w:p>
    <w:p>
      <w:pPr>
        <w:pStyle w:val="Normal"/>
        <w:rPr/>
      </w:pPr>
      <w:r>
        <w:rPr/>
        <w:t>- разрешены проблемы относительно СНВ (стратегических наступательных вооружений), что позволило Украине стать участницей этого договора;</w:t>
      </w:r>
    </w:p>
    <w:p>
      <w:pPr>
        <w:pStyle w:val="Normal"/>
        <w:rPr/>
      </w:pPr>
      <w:r>
        <w:rPr/>
        <w:t>- достигнуты результаты в разработке механизма предупреждения локальных конфликтов; обеспечено право Украины вместе с другими государствами принимать участие в совместных действиях, по урегулированию региональных и локальных конфликтов (инициативы Украины в урегулировании конфликта в Приднестровье, участке украинского военного под разделения в миротворческой миссии ООН в Боснии и Герцеговине);</w:t>
      </w:r>
    </w:p>
    <w:p>
      <w:pPr>
        <w:pStyle w:val="Normal"/>
        <w:rPr/>
      </w:pPr>
      <w:r>
        <w:rPr/>
        <w:t>- сдвинута с мертвой точки проблема Черноморского флота;</w:t>
      </w:r>
    </w:p>
    <w:p>
      <w:pPr>
        <w:pStyle w:val="Normal"/>
        <w:rPr/>
      </w:pPr>
      <w:r>
        <w:rPr/>
        <w:t xml:space="preserve">- разблокирован вопрос заграничной собственности бывшего Союза и идет процесс оценки объектов в различных странах; по его завершению Украина получит за границей отдельные помещения, земельные участки и т.д. Это позволит нормально функционировать дипломатическим и консульским представительствам. </w:t>
      </w:r>
    </w:p>
    <w:p>
      <w:pPr>
        <w:pStyle w:val="Normal"/>
        <w:rPr/>
      </w:pPr>
      <w:r>
        <w:rPr/>
        <w:t xml:space="preserve">Таким образом, отношения Украины со странами бывшего Союза сохраняются и получают дальнейшее развитие на взаимовыгодной и равноправной основе. В значительной степени этому способствуют встречи в рамках СНГ, а также двухсторонние встречи руководителей. </w:t>
      </w:r>
    </w:p>
    <w:p>
      <w:pPr>
        <w:pStyle w:val="Normal"/>
        <w:rPr/>
      </w:pPr>
      <w:r>
        <w:rPr/>
        <w:t xml:space="preserve">Одним из направлений внешней политики Украины является укрепление добрососедства и сотрудничества между Украиной и государствами Европы. Европейское направление - одно из главных направлений внешней политики Украинского государства, направленное на завоевание в Европе подобающего места, авторитета надежного партнера. Решению этих задач в значительной степени способствуют визиты руководителей Украины в страны Европы, подписание в ходе их соответствующих межгосударственных документов. В значительной степени этому способствовали визиты Президента Украины Л.М. Кравчука в Германию, Польшу, Францию, Швейцарию В ходе своего визита во Францию (июль 1992 г) Президент Украины поставил свою подпись под Парижской хартией по безопасности и сотрудничеству в Европе, подписанную руководителями более 50 стран мира. </w:t>
      </w:r>
    </w:p>
    <w:p>
      <w:pPr>
        <w:pStyle w:val="Normal"/>
        <w:rPr/>
      </w:pPr>
      <w:r>
        <w:rPr/>
        <w:t xml:space="preserve">Значительное внимание руководство Украины уделяет включению ее в различные европейские организации. В феврале 1992 года Украина вместе с некоторыми другими республиками бывшего Союза поставила свою подпись под заключительным актом Хельсинского Соглашения по безопасности и сотрудничеству в Европе. Этим шагом Украина подтвердила свое намерение стать активным участником Хельсинского процесса. Росту международного авторитета Украины в значительной степени способствовал выбор статуса государства, которое не владеет ядерным оружием. Выступая на 47 сессии Генеральной Асамблеи ООН 29 сентября 1992 года Министр иностранных дел Украины А.М. Зленко сказал: "Вступив на путь сокращения и уничтожения ядерного оружия, мы рассчитываем на международные гарантии своей национальной безопасности от возможной угрозы силой, или ее применения со стороны какого-либо ядерного государства". Было заявлено о стремлении Украины присоединиться к договору о нераспространении ядерного оружия и поставить под контроль МАГАТЕ все свои атомные электростанции. </w:t>
      </w:r>
    </w:p>
    <w:p>
      <w:pPr>
        <w:pStyle w:val="Normal"/>
        <w:rPr/>
      </w:pPr>
      <w:r>
        <w:rPr/>
        <w:t xml:space="preserve">В феврале 1992 года состоялся визит Генерального секретаря НАТО М. Вернера в Украину, преследовавшего, по его словам, цель установления контактов и приглашение нашего государства в Координационный Совет НАТО. Планируется, что сотрудничество между Украиной и НАТО будет заключаться в обмене информацией и проведении консультаций по вопросам безопасности, в разработке общих методов планирования обороны на будущее, в обмене специалистами в различных отраслях. </w:t>
      </w:r>
    </w:p>
    <w:p>
      <w:pPr>
        <w:pStyle w:val="Normal"/>
        <w:rPr/>
      </w:pPr>
      <w:r>
        <w:rPr/>
        <w:t xml:space="preserve">Политика нейтралитета Украины, направленная на получение безъядерного статуса, находит поддержку в мире и уже закрепила за ней амплуа страны, которая реально стремится уничтожить атомное оружие. После подписания Хельсинского Заключительного акта и Парижской хартии для новой Европы Украина получила право принимать участие в общеевропейском процессе. Идет процесс расширения связей с Советом Европы, направленный на вступление Украины в эту авторитетную организацию. Во время визита делегации Совета Европы в Киев ей было вручено соответствующее официальное письмо. Исходя из интересов суверенного государства, Украина выразила желание вступить в члены Международного Валютного Фонда (МВФ) и Международного банка реконструкции и развития (МБР и Р). В этом направлении велась необходимая работа, которая завершилась принятием Украины (27 апреля 1992 г) в мировое валютно-кредитное сообщество. Это означает, что Украина стала полноправным членом МВФ и МБР и Р). В Киеве были открыты представительства этих организаций. Доля Украины в МВФ составляет 0,69%. </w:t>
      </w:r>
    </w:p>
    <w:p>
      <w:pPr>
        <w:pStyle w:val="Normal"/>
        <w:rPr/>
      </w:pPr>
      <w:r>
        <w:rPr/>
        <w:t xml:space="preserve">Признанию Украины, включению ее в различные международные организации в значительной степени способствовали визиты (руководителей Украины и дипломатов в Лиссабон, Осло, Страсбург, Брюссель, Хельсинки, где размещаются руководящие органы общеевропейских организаций. Установление дипломатических отношений со многими странами позволило Украине получить кредиты. В феврале 1992 года Канада открыла кредитную линию в 50 млн. канадских долларов. Кредиты предоставили Украине США, Италия и другие страны. </w:t>
      </w:r>
    </w:p>
    <w:p>
      <w:pPr>
        <w:pStyle w:val="Normal"/>
        <w:rPr/>
      </w:pPr>
      <w:r>
        <w:rPr/>
        <w:t>Таким образом, годовщина независимости Украины отмечена значимыми успехами на внешне-политической арене, которые сводятся к следующему:</w:t>
      </w:r>
    </w:p>
    <w:p>
      <w:pPr>
        <w:pStyle w:val="Normal"/>
        <w:rPr/>
      </w:pPr>
      <w:r>
        <w:rPr/>
        <w:t>- состоялся распад СССР мирным путем. Украина стала самостоятельным государством в результате провозглашения Акта о независимости;</w:t>
      </w:r>
    </w:p>
    <w:p>
      <w:pPr>
        <w:pStyle w:val="Normal"/>
        <w:rPr/>
      </w:pPr>
      <w:r>
        <w:rPr/>
        <w:t>- заложена необходимая основа украинской внешней политики, добрососедских отношений с ближними и дальними соседями, в частности, Россией;</w:t>
      </w:r>
    </w:p>
    <w:p>
      <w:pPr>
        <w:pStyle w:val="Normal"/>
        <w:rPr/>
      </w:pPr>
      <w:r>
        <w:rPr/>
        <w:t xml:space="preserve">- Украина стала членом многих авторитетных европейских и международных организаций. </w:t>
      </w:r>
      <w:r>
        <w:br w:type="page"/>
      </w:r>
    </w:p>
    <w:p>
      <w:pPr>
        <w:pStyle w:val="Heading1"/>
        <w:ind w:hanging="0"/>
        <w:rPr/>
      </w:pPr>
      <w:r>
        <w:rPr/>
        <w:t>Перечень литературы</w:t>
      </w:r>
    </w:p>
    <w:p>
      <w:pPr>
        <w:pStyle w:val="Normal"/>
        <w:rPr>
          <w:lang w:val="uk-UA"/>
        </w:rPr>
      </w:pPr>
      <w:r>
        <w:rPr>
          <w:lang w:val="uk-UA"/>
        </w:rPr>
      </w:r>
    </w:p>
    <w:p>
      <w:pPr>
        <w:pStyle w:val="Style17"/>
        <w:numPr>
          <w:ilvl w:val="0"/>
          <w:numId w:val="4"/>
        </w:numPr>
        <w:tabs>
          <w:tab w:val="clear" w:pos="1080"/>
          <w:tab w:val="left" w:pos="560" w:leader="none"/>
        </w:tabs>
        <w:ind w:left="0" w:hanging="0"/>
        <w:rPr/>
      </w:pPr>
      <w:r>
        <w:rPr/>
        <w:t xml:space="preserve">Декларація про державний суверенітет України. - К., 1990. </w:t>
      </w:r>
    </w:p>
    <w:p>
      <w:pPr>
        <w:pStyle w:val="Style17"/>
        <w:numPr>
          <w:ilvl w:val="0"/>
          <w:numId w:val="4"/>
        </w:numPr>
        <w:tabs>
          <w:tab w:val="clear" w:pos="1080"/>
          <w:tab w:val="left" w:pos="560" w:leader="none"/>
        </w:tabs>
        <w:ind w:left="0" w:hanging="0"/>
        <w:rPr/>
      </w:pPr>
      <w:r>
        <w:rPr/>
        <w:t>Кульчинский С.В., Курнаков Ю.О., Коваль М.В. История Украины. - К. Освита, 1995 г</w:t>
      </w:r>
    </w:p>
    <w:p>
      <w:pPr>
        <w:pStyle w:val="Style17"/>
        <w:numPr>
          <w:ilvl w:val="0"/>
          <w:numId w:val="4"/>
        </w:numPr>
        <w:tabs>
          <w:tab w:val="clear" w:pos="1080"/>
          <w:tab w:val="left" w:pos="560" w:leader="none"/>
        </w:tabs>
        <w:ind w:left="0" w:hanging="0"/>
        <w:rPr/>
      </w:pPr>
      <w:r>
        <w:rPr/>
        <w:t>Орест Субтельный</w:t>
      </w:r>
      <w:r>
        <w:rPr>
          <w:lang w:val="uk-UA" w:eastAsia="en-US"/>
        </w:rPr>
        <w:t>.</w:t>
      </w:r>
      <w:r>
        <w:rPr/>
        <w:t xml:space="preserve"> Украина. История. – К. Лебедь 1994. </w:t>
      </w:r>
    </w:p>
    <w:p>
      <w:pPr>
        <w:pStyle w:val="Style17"/>
        <w:numPr>
          <w:ilvl w:val="0"/>
          <w:numId w:val="4"/>
        </w:numPr>
        <w:tabs>
          <w:tab w:val="clear" w:pos="1080"/>
          <w:tab w:val="left" w:pos="560" w:leader="none"/>
        </w:tabs>
        <w:ind w:left="0" w:hanging="0"/>
        <w:rPr/>
      </w:pPr>
      <w:r>
        <w:rPr/>
        <w:t xml:space="preserve">Акопян А.Г., Акопян Т.Г. История Украины: с 1917 г. Всемирная история: с начала ХХ века. – Донецк: РИП "Лебедь". 1994 – 240 с. </w:t>
      </w:r>
    </w:p>
    <w:p>
      <w:pPr>
        <w:pStyle w:val="Style17"/>
        <w:numPr>
          <w:ilvl w:val="0"/>
          <w:numId w:val="4"/>
        </w:numPr>
        <w:tabs>
          <w:tab w:val="clear" w:pos="1080"/>
          <w:tab w:val="left" w:pos="560" w:leader="none"/>
        </w:tabs>
        <w:ind w:left="0" w:hanging="0"/>
        <w:rPr/>
      </w:pPr>
      <w:r>
        <w:rPr/>
        <w:t xml:space="preserve">Нагаєвський І. Історія Української держави двадцятого століття. – К.: Укр. Письменник, 1993. – 413 с. </w:t>
      </w:r>
    </w:p>
    <w:p>
      <w:pPr>
        <w:pStyle w:val="Style17"/>
        <w:numPr>
          <w:ilvl w:val="0"/>
          <w:numId w:val="4"/>
        </w:numPr>
        <w:tabs>
          <w:tab w:val="clear" w:pos="1080"/>
          <w:tab w:val="left" w:pos="560" w:leader="none"/>
        </w:tabs>
        <w:ind w:left="0" w:hanging="0"/>
        <w:rPr/>
      </w:pPr>
      <w:r>
        <w:rPr/>
        <w:t xml:space="preserve">Курс лекций по истории Украины. Под редакцией Носкова В.А. </w:t>
      </w:r>
    </w:p>
    <w:p>
      <w:pPr>
        <w:pStyle w:val="Style17"/>
        <w:numPr>
          <w:ilvl w:val="0"/>
          <w:numId w:val="4"/>
        </w:numPr>
        <w:tabs>
          <w:tab w:val="clear" w:pos="1080"/>
          <w:tab w:val="left" w:pos="560" w:leader="none"/>
        </w:tabs>
        <w:ind w:left="0" w:hanging="0"/>
        <w:rPr/>
      </w:pPr>
      <w:r>
        <w:rPr/>
        <w:t>Кульницький С.В. "Новітня історія України"</w:t>
      </w:r>
    </w:p>
    <w:p>
      <w:pPr>
        <w:pStyle w:val="Style17"/>
        <w:numPr>
          <w:ilvl w:val="0"/>
          <w:numId w:val="4"/>
        </w:numPr>
        <w:tabs>
          <w:tab w:val="clear" w:pos="1080"/>
          <w:tab w:val="left" w:pos="560" w:leader="none"/>
        </w:tabs>
        <w:ind w:left="0" w:hanging="0"/>
        <w:rPr/>
      </w:pPr>
      <w:r>
        <w:rPr/>
        <w:t xml:space="preserve">Акт проголошення незалежності України // Голос України. - 1991-29 листопада. </w:t>
      </w:r>
    </w:p>
    <w:p>
      <w:pPr>
        <w:pStyle w:val="Style17"/>
        <w:numPr>
          <w:ilvl w:val="0"/>
          <w:numId w:val="4"/>
        </w:numPr>
        <w:tabs>
          <w:tab w:val="clear" w:pos="1080"/>
          <w:tab w:val="left" w:pos="560" w:leader="none"/>
        </w:tabs>
        <w:ind w:left="0" w:hanging="0"/>
        <w:rPr/>
      </w:pPr>
      <w:r>
        <w:rPr/>
        <w:t xml:space="preserve">Кулик В. Повторення перейденого. Українська революція: 1917-1991 // Сучасність. - 1991. - № 2. - С.59-72. </w:t>
      </w:r>
    </w:p>
    <w:p>
      <w:pPr>
        <w:pStyle w:val="Style17"/>
        <w:numPr>
          <w:ilvl w:val="0"/>
          <w:numId w:val="4"/>
        </w:numPr>
        <w:tabs>
          <w:tab w:val="clear" w:pos="1080"/>
          <w:tab w:val="left" w:pos="560" w:leader="none"/>
        </w:tabs>
        <w:ind w:left="0" w:hanging="0"/>
        <w:rPr/>
      </w:pPr>
      <w:r>
        <w:rPr/>
        <w:t xml:space="preserve">Голос України: газета Верховної Ради України. - 1991-1992.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Contents1">
    <w:name w:val="TOC 1"/>
    <w:basedOn w:val="Normal"/>
    <w:next w:val="Normal"/>
    <w:pPr>
      <w:ind w:hanging="0"/>
      <w:jc w:val="left"/>
    </w:pPr>
    <w:rPr>
      <w:cap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3">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4">
    <w:name w:val="лит"/>
    <w:basedOn w:val="Normal"/>
    <w:qFormat/>
    <w:pPr>
      <w:numPr>
        <w:ilvl w:val="0"/>
        <w:numId w:val="3"/>
      </w:numPr>
      <w:tabs>
        <w:tab w:val="clear" w:pos="720"/>
        <w:tab w:val="left" w:pos="0" w:leader="none"/>
      </w:tabs>
      <w:jc w:val="left"/>
    </w:pPr>
    <w:rPr/>
  </w:style>
  <w:style w:type="paragraph" w:styleId="Style15">
    <w:name w:val="Обычный (веб)"/>
    <w:basedOn w:val="Normal"/>
    <w:qFormat/>
    <w:pPr>
      <w:spacing w:before="100" w:after="100"/>
    </w:pPr>
    <w:rPr>
      <w:lang w:val="uk-UA"/>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tabs>
        <w:tab w:val="clear" w:pos="720"/>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tabs>
        <w:tab w:val="clear" w:pos="720"/>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9:00Z</dcterms:created>
  <dc:creator>правр</dc:creator>
  <dc:description/>
  <cp:keywords/>
  <dc:language>en-US</dc:language>
  <cp:lastModifiedBy>SYSTEM</cp:lastModifiedBy>
  <cp:lastPrinted>2004-03-27T23:16:00Z</cp:lastPrinted>
  <dcterms:modified xsi:type="dcterms:W3CDTF">2011-09-21T09:59:00Z</dcterms:modified>
  <cp:revision>2</cp:revision>
  <dc:subject/>
  <dc:title>СОДЕРЖАНИЕ</dc:title>
</cp:coreProperties>
</file>