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Контрольная работа по курсу</w:t>
      </w:r>
    </w:p>
    <w:p>
      <w:pPr>
        <w:pStyle w:val="Style27"/>
        <w:rPr/>
      </w:pPr>
      <w:r>
        <w:rPr/>
        <w:t>"История экономики"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На тему</w:t>
      </w:r>
    </w:p>
    <w:p>
      <w:pPr>
        <w:pStyle w:val="Style27"/>
        <w:rPr/>
      </w:pPr>
      <w:r>
        <w:rPr/>
        <w:t>"Ганзейский торговый союз"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Проверил: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2008</w:t>
      </w:r>
      <w:r>
        <w:br w:type="page"/>
      </w:r>
    </w:p>
    <w:p>
      <w:pPr>
        <w:pStyle w:val="Style21"/>
        <w:rPr>
          <w:lang w:val="uk-UA" w:eastAsia="en-US"/>
        </w:rPr>
      </w:pPr>
      <w:r>
        <w:rPr/>
        <w:t>План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Возникновение и расцвет Ганзейского сою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Ганзейский союз и Ру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Ганзейский союз и Пс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Ганзейский союз и Новгор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. Упадок Ганзейского сою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 мировой истории не так много примеров добровольных и взаимовыгодных союзов, заключенных между государствами или какими-либо корпорациями. К тому же в подавляющем большинстве основой для них были корысть и алчность. И, как следствие, они оказывались весьма недолговечными. Любое нарушение интересов в таком союзе неизменно приводило к его краху. Тем притягательнее для осмысления, как и для извлечения поучительных уроков в наши дни, становятся столь редкие образцы долгосрочных и прочных коалиций, где все действия были подчинены идеям сотрудничества и развития, как Ганзейский торговый союз.</w:t>
      </w:r>
    </w:p>
    <w:p>
      <w:pPr>
        <w:pStyle w:val="Normal"/>
        <w:rPr/>
      </w:pPr>
      <w:r>
        <w:rPr/>
        <w:t>Это сообщество городов стало одной из важнейших сил в Северной Европе и равноправным партнёром суверенных государств. Однако поскольку интересы городов, входивших в Ганзу, были слишком различны, экономическое сотрудничество не всегда переходило в политическое и военное. Однако неоспоримой заслугой этого союза являлось то, что он заложил основы международной торговли.</w:t>
      </w:r>
    </w:p>
    <w:p>
      <w:pPr>
        <w:pStyle w:val="Normal"/>
        <w:rPr/>
      </w:pPr>
      <w:r>
        <w:rPr/>
        <w:t>Политическая актуальность изучаемой темы состоит в том, что история существования Ганзейского союза, его опыт, ошибки и достижения весьма поучительны не только для историков, но и для современных политиков. Многое из того, что возвысило его, а потом низвергло в небытие, повторяется и в новейшей истории Европы. Порой страны континента в своем стремлении создать прочный союз и достичь, таким образом, преимуществ на мировой арене, совершают те же просчете, что и ганзейские купцы много веков назад [8].</w:t>
      </w:r>
    </w:p>
    <w:p>
      <w:pPr>
        <w:pStyle w:val="Normal"/>
        <w:rPr/>
      </w:pPr>
      <w:r>
        <w:rPr/>
        <w:t>Целью работы является описать историю существования мощнейшего средневекового торгового союза Европы. Задачи - рассмотреть причины возникновения Ганзейского торгового союза, его деятельность во время расцвета (</w:t>
      </w:r>
      <w:r>
        <w:rPr>
          <w:lang w:val="en-US"/>
        </w:rPr>
        <w:t>XIII</w:t>
      </w:r>
      <w:r>
        <w:rPr/>
        <w:t>-</w:t>
      </w:r>
      <w:r>
        <w:rPr>
          <w:lang w:val="en-US"/>
        </w:rPr>
        <w:t>XVI</w:t>
      </w:r>
      <w:r>
        <w:rPr/>
        <w:t xml:space="preserve"> в. в), а также причины распада.</w:t>
      </w:r>
      <w:r>
        <w:br w:type="page"/>
      </w:r>
    </w:p>
    <w:p>
      <w:pPr>
        <w:pStyle w:val="Heading2"/>
        <w:ind w:hanging="0"/>
        <w:rPr/>
      </w:pPr>
      <w:r>
        <w:rPr/>
        <w:t>Глава 1. Возникновение и расцвет Ганзейского сою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Образование Ганзы, которое относится к 1267 г. стало ответом европейских купцов на вызовы Средневековья. Раздробленная Европа представляла собой весьма рискованное поле для бизнеса. На торговых путях хозяйничали пираты и разбойники, а то, что удавалось уберечь от них и довезти до прилавков, облагалось налогом князей церкви и удельных правителей. Все хотели поживиться за счет предпринимателей, и процветал регламентированный грабеж. Доведенные до абсурда правила позволяли брать штрафы за "не ту" глубину глиняного горшка или ширину куска ткани.</w:t>
      </w:r>
    </w:p>
    <w:p>
      <w:pPr>
        <w:pStyle w:val="Normal"/>
        <w:rPr/>
      </w:pPr>
      <w:r>
        <w:rPr/>
        <w:t>Несмотря на все это, германская морская торговля уже в те времена достигла значительного развития; уже в IX веке торговля эта велась с Англией, Северными государствами и с Русью, причем производилась она всегда на вооруженных торговых судах. Около 1000 года саксонский король Этельред даровал германским купцам значительные преимущества в Лондоне; его примеру последовал впоследствии и Вильгельм Завоеватель.</w:t>
      </w:r>
    </w:p>
    <w:p>
      <w:pPr>
        <w:pStyle w:val="Normal"/>
        <w:rPr/>
      </w:pPr>
      <w:r>
        <w:rPr/>
        <w:t>В 1143 году Графом Шаумбургским был основан город Любек. В последствии, Граф Шаумбургский уступил город Генриху Льву, а когда последний был объявлен опальным, Любек сделался имперским городом. Могущество Любека признавалось всеми городами Северной Германии и за столетие до официального оформления Ганзы купечество этого города уже получило торговые привилегии во многих странах.</w:t>
      </w:r>
    </w:p>
    <w:p>
      <w:pPr>
        <w:pStyle w:val="Normal"/>
        <w:rPr/>
      </w:pPr>
      <w:r>
        <w:rPr/>
        <w:t>В 1158 г. город Любек, быстро достигший блестящего расцвета вследствие усиленного развития торговли в Балтийском море, основал германскую торговую компанию в Висби, на острове Готланд; город этот находился приблизительно на половине пути между Траве и Невой, Зундом и Рижским заливом, Вислой и озером Мелар, и благодаря такому положению, а также и тому, что в те времена, вследствие несовершенства мореплавания, корабли избегали длинных переходов, в него стали заходить все суда, и, таким образом, он приобрел большое значение.</w:t>
      </w:r>
    </w:p>
    <w:p>
      <w:pPr>
        <w:pStyle w:val="Normal"/>
        <w:rPr/>
      </w:pPr>
      <w:r>
        <w:rPr/>
        <w:t>В 1241 г. купеческие союзы городов Любека и Гамбурга заключили договор для совместной защиты торгового пути, соединявшего Балтийское море с Северным [2]. В 1256 г. образовалось первое объединение группы приморских городов - Любека, Гамбурга, Люнебурга, Висмара, Ростока. Окончательно единый союз ганзейских городов - Гамбурга, Бремена, Кёльна, Гданьска (Данцига), Риги и других (вначале число городов доходило до 70) - оформился в 1267 г. Представительство было поручено главному городу союза - Любеку вполне добровольно, так как его бургомистры и сенаторы считались наиболее способными вести дела, а вместе с тем этот город взял на себя связанные с этим расходы на содержание военных кораблей.</w:t>
      </w:r>
    </w:p>
    <w:p>
      <w:pPr>
        <w:pStyle w:val="Normal"/>
        <w:rPr/>
      </w:pPr>
      <w:r>
        <w:rPr/>
        <w:t>Руководители Ганзы очень искусно использовали благоприятные обстоятельства, чтобы забрать в свои руки торговлю на Балтийском и Северном морях, сделать из нее свою монополию, и таким образом получить возможность по собственному усмотрению устанавливать цены на товары; кроме того, они старались приобрести в государствах, где это представляло для них интерес, возможно большие привилегии, как, например, право свободно устраивать колонии и производить торговлю, освобождение от налогов на товары, от поземельных налогов, право приобретать дома и дворовые места, с представлением им экстерриториальности и собственной юрисдикции. Старания эти большей частью были успешны даже еще до основания союза. Осмотрительные, опытные и обладавшие не только торговыми, но и политическими талантами коммерческие руководители союза, превосходно умели пользоваться слабыми сторонами или затруднительным положением соседних государств; они не упускали при этом случая косвенно (путем поддержки врагов этого государства) или даже прямо (посредством каперства или открытой войны) ставить эти государства в затруднительное положение, с целью вынудить у них известные уступки. Таким образом, к числу ганзейских городов постепенно присоединились Льеж и Амстердам, Ганновер и Кельн, Геттинген и Киль, Бремен и Гамбург, Висмар и Берлин, Франкфурт и Штеттин (ныне Щецин), Данциг (Гданьск) и Кенигсберг (Калининград), Мемель (Клайпеда) и Рига, Пернов (Пярну) и Юрьев (Дерпт, или Тарту), Стокгольм и Нарва. В славянских городах Волин, что в устье Одера (Одры) и на нынешнем польском Поморье, в Кольберге (Колобжеге), в латышском Венгспилсе (Виндаве) существовали крупные ганзейские фактории, которые оживленно скупали местные товары и, к общей выгоде, продавали привозные. Ганзейские конторы появились в Брюгге, Лондоне, Новгороде и Ревеле (Таллинне).</w:t>
      </w:r>
    </w:p>
    <w:p>
      <w:pPr>
        <w:pStyle w:val="Normal"/>
        <w:rPr/>
      </w:pPr>
      <w:r>
        <w:rPr/>
        <w:t>Все ганзейские города союза делились на три района:</w:t>
      </w:r>
    </w:p>
    <w:p>
      <w:pPr>
        <w:pStyle w:val="Normal"/>
        <w:rPr/>
      </w:pPr>
      <w:r>
        <w:rPr/>
        <w:t>1) Восточная, Вендская область, к которой принадлежали Любек, Гамбург, Росток, Висмар и Померанские города - Штральзунд, Грейфсвальд, Анклям, Штетин, Кольберг и др.</w:t>
      </w:r>
    </w:p>
    <w:p>
      <w:pPr>
        <w:pStyle w:val="Normal"/>
        <w:rPr/>
      </w:pPr>
      <w:r>
        <w:rPr/>
        <w:t>2) Западный Фризско-Голландский район, в который входили Кёльн и Вестфальские города - Зест, Дортмунд, Гронинген и др.</w:t>
      </w:r>
    </w:p>
    <w:p>
      <w:pPr>
        <w:pStyle w:val="Normal"/>
        <w:rPr/>
      </w:pPr>
      <w:r>
        <w:rPr/>
        <w:t>3) И наконец, третий район, состоял из Висбю и городов, лежавших в Прибалтийских провинциях, как например, Рига и др.</w:t>
      </w:r>
    </w:p>
    <w:p>
      <w:pPr>
        <w:pStyle w:val="Normal"/>
        <w:rPr/>
      </w:pPr>
      <w:r>
        <w:rPr/>
        <w:t>Конторы, которые держала Ганза в разных странах, были укрепленными пунктами, и их безопасность гарантировала высшая власть: вече, князья, короли. И все же входившие в союз города были удалены друг от друга и зачастую отделены не принадлежавшими к союзу, а часто даже враждебными владениями. Правда, города эти по большей части были вольными имперскими городами, но, тем не менее, в своих решениях они часто находились в зависимости от правителей окружающей страны, а правители эти далеко не всегда были расположены в пользу Ганзы, и даже наоборот, часто относились к ней недоброжелательно и даже враждебно, разумеется кроме тех случаев, когда нуждались в ее помощи. Независимость, богатство и могущество городов, которые были сосредоточием религиозной, научной и художественной жизни страны, и к которым тяготело ее население, стояли бельмом в глазу этих князей.</w:t>
      </w:r>
    </w:p>
    <w:p>
      <w:pPr>
        <w:pStyle w:val="Normal"/>
        <w:rPr/>
      </w:pPr>
      <w:r>
        <w:rPr/>
        <w:t>Удерживать в составе союза города, приморские и внутренние, разбросанные на пространстве от Финского залива до Шельды, и от морского берега до средней Германии, было весьма трудно, так как интересы этих городов были очень различны, а между тем единственной связью между ними могли служить именно только общие интересы; в распоряжении союза имелось только одно принудительное средство - исключение из него (Verhasung), что влекло за собой воспрещение всем членам союза иметь какие-нибудь дела с исключенным городом и должно было вести к прекращению всяких сношений с ним; однако, полицейской власти, которая наблюдала бы за выполнением этого, не существовало. Жалобы и претензии могли приноситься только в съезды союзных городов, собиравшиеся от случая к случаю, на которые являлись представители от всех городов, чьи интересы этого требовали. Во всяком случае, против портовых городов исключение из союза было средством очень действенным; так было например в 1355 г. с Бременом, который с самого начала выказал стремление к обособлению, и который вынужден был, вследствие громадных убытков, через три года снова просить о принятии его в союз.</w:t>
      </w:r>
    </w:p>
    <w:p>
      <w:pPr>
        <w:pStyle w:val="Normal"/>
        <w:rPr/>
      </w:pPr>
      <w:r>
        <w:rPr/>
        <w:t>Ганза ставила своей целью организацию посреднической торговли между востоком, западом и севером Европы по Балтийскому и Северному морям. Условия торговли там были необычайно сложными. Цены на товары в целом оставались довольно низкими, поэтому и доходы купцов в начале существования союза были скромны. Чтобы свести затраты к минимуму, купцы сами выполняли функции матросов. Собственно купцы со своими слугами и составляли экипаж судна, капитан которого избирался из более опытных путешественников. Если судно не терпело крушение и благополучно приходило к месту назначения, можно было начинать торг.</w:t>
      </w:r>
    </w:p>
    <w:p>
      <w:pPr>
        <w:pStyle w:val="Normal"/>
        <w:rPr/>
      </w:pPr>
      <w:r>
        <w:rPr/>
        <w:t>Первый общий съезд городов ганзейского союза состоялся в Любеке в 1367 году. Избранный ганзетаг (своеобразный парламент союза) распространял законы в виде грамот, впитывающих дух времени, отражавших обычаи и прецеденты. Высшим органом власти в Ганзе был общеганзейский съезд, рассматривавший вопросы торговли и взаимоотношений с иностранными государствами. В промежутках между съездами текущими делами руководил рат (городской совет) Любека.</w:t>
      </w:r>
    </w:p>
    <w:p>
      <w:pPr>
        <w:pStyle w:val="Normal"/>
        <w:rPr/>
      </w:pPr>
      <w:r>
        <w:rPr/>
        <w:t>Гибко реагируя на вызовы времени, ганзейцы быстро расширяли свое влияние, и скоро почти двести городов считали себя членами союза. Росту Ганзы способствовали равноправие родных языков и общего немецкого, использование единой денежной системы, жители городов ганзейского союза обладали равными правами в пределах союза.</w:t>
      </w:r>
    </w:p>
    <w:p>
      <w:pPr>
        <w:pStyle w:val="Normal"/>
        <w:rPr/>
      </w:pPr>
      <w:r>
        <w:rPr/>
        <w:t>Ганзейский союз был задуман и создан торговыми людьми, но под этим словом не следует разуметь купцов в принятом у нас смысле этого слова, а только крупных оптовых торговцев; розничные торговцы, которые предлагали свои товары на улицах, и которые соответствуют собственникам современных розничных магазинов, так же, как и ремесленники, не могли записываться в купеческие гильдии.</w:t>
      </w:r>
    </w:p>
    <w:p>
      <w:pPr>
        <w:pStyle w:val="Normal"/>
        <w:rPr/>
      </w:pPr>
      <w:r>
        <w:rPr/>
        <w:t>Когда купец становился ганзейцем, то с освобождением от нескольких местных налогов он получал массу привилегий. В каждом крупном городе в ганзейской слободе средневековый предприниматель мог получить любую нужную ему информацию: о действиях конкурентов, товарообороте, льготах и ограничениях, действующих в этом городе. Ганзейский союз создал эффективную систему лоббирования своих интересов и даже выстроил сеть промышленного шпионажа.</w:t>
      </w:r>
    </w:p>
    <w:p>
      <w:pPr>
        <w:pStyle w:val="Normal"/>
        <w:rPr/>
      </w:pPr>
      <w:r>
        <w:rPr/>
        <w:t>Ганзейцы пропагандировали здоровый образ жизни, внедряли представления о деловой этике, создавали клубы для обмена опытом бизнес-операций, распространяли технологии производства товаров. Они открывали школы для начинающих ремесленников и купцов. Это было настоящей инновацией для средневековой Европы, которая была погружена в хаос. По сути, Ганза сформатировала цивилизационный прообраз той Европы, которую мы знаем сейчас. Ганзейский союз не имел ни конституции, ни собственного бюрократического чиновничества, ни общей казны, а законы, на которых зиждилось сообщество, представляли собой всего лишь собрание грамот, меняющихся со временем обычаев и прецедентов.</w:t>
      </w:r>
    </w:p>
    <w:p>
      <w:pPr>
        <w:pStyle w:val="Normal"/>
        <w:rPr/>
      </w:pPr>
      <w:r>
        <w:rPr/>
        <w:t>Весь труд и поведение ганзейца строго регламентировались - от того, как обучать подмастерьев и нанимать квалифицированного мастера до технологии производства, торговой этики и самих цен. Но чувство собственного достоинства и меры им не изменяло: в клубах, которыми изобиловали города ганзейского союза, нередко выносили выговор тому, кто швырял тарелки на пол, хватался за нож, пил "ерша", играл в кости. Укоризне подвергались молодые люди, "... кто пьет лишнее, бьет стекла, обжирается и прыгает с бочки на бочку". И держать пари - это тоже считалось "не по-нашему". С осуждением говорит современник о купце, который заложил десять гульденов на спор, что год не будет причесываться. Выиграл ли он пари или проиграл, мы никогда не узнаем.</w:t>
      </w:r>
    </w:p>
    <w:p>
      <w:pPr>
        <w:pStyle w:val="Normal"/>
        <w:rPr/>
      </w:pPr>
      <w:r>
        <w:rPr/>
        <w:t>Кроме строго регламентированных правил, большого количества городов в составе и их вольного имперского положения, секретом ганзейского процветания была дешевизна массовых перевозок. По сей день работает вырытый крепостными графа Лауэнбергского еще между 1391 и 1398 годами Эльба-Любекский канал, правда, с тех пор углубленный и расширенный. Он позволяет намного срезать расстояние между Северным морем и Балтикой. В свое время он пришел на смену старому тележному пути из Любека в Гамбург, что впервые и сделало экономически выгодными перевозки сыпучих и других массовых грузов из Восточной Европы в Западную. Так в ганзейскую эру по каналу потекли восточноевропейские продукты питания и сырье - польское зерно и мука, сельдь прибалтийских рыбаков, шведский лес и железо, русский свечной воск и меха. А навстречу им - соль, добываемая под Люнебургом, рейнское вино и гончарные изделия, кипы шерстяных и льняных тканей из Англии и Нидерландов, пахучий тресковый жир, с далеких северных островов.</w:t>
      </w:r>
    </w:p>
    <w:p>
      <w:pPr>
        <w:pStyle w:val="Normal"/>
        <w:rPr/>
      </w:pPr>
      <w:r>
        <w:rPr/>
        <w:t>В зените своей славы XIV-XV веках Ганзейский союз, эта своеобразная купеческая федеративная республика, был не слабее любой европейской монархии. При необходимости он мог применить и силу, объявить непокорным торговую блокаду. Но к войне все же он прибегал в редчайших случаях. Однако, когда датский король Вальдемар IV в 1367 году напал на ганзейскую базу Висбю и начал угрожать всей балтийской коммерции, союз решил все-таки применить оружие.</w:t>
      </w:r>
    </w:p>
    <w:p>
      <w:pPr>
        <w:pStyle w:val="Normal"/>
        <w:rPr/>
      </w:pPr>
      <w:r>
        <w:rPr/>
        <w:t>Собравшись в Грейсвальде, представители городов постановили превратить свои торговые шхуны в боевые корабли. В море вышли подлинные плавучие деревянные крепости - на носу и корме высились высоченные платформы, с которых так удобно отражать атаку идущего на абордаж противника.</w:t>
      </w:r>
    </w:p>
    <w:p>
      <w:pPr>
        <w:pStyle w:val="Normal"/>
        <w:rPr/>
      </w:pPr>
      <w:r>
        <w:rPr/>
        <w:t>Пер</w:t>
      </w:r>
      <w:r>
        <w:rPr>
          <w:lang w:val="uk-UA"/>
        </w:rPr>
        <w:t>в</w:t>
      </w:r>
      <w:r>
        <w:rPr/>
        <w:t>ый бой ганзейцы проиграли, но в конце концов флот купцов Ганзы взял с боя Копенгаген, разграбил его, а король был вынужден в 1370 году подписать унизительный для него Штральзундский трактат о мире.</w:t>
      </w:r>
      <w:r>
        <w:br w:type="page"/>
      </w:r>
    </w:p>
    <w:p>
      <w:pPr>
        <w:pStyle w:val="Heading2"/>
        <w:ind w:hanging="0"/>
        <w:rPr/>
      </w:pPr>
      <w:r>
        <w:rPr/>
        <w:t>Глава 2. Ганзейский союз и Рус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XIV</w:t>
      </w:r>
      <w:r>
        <w:rPr/>
        <w:t>-</w:t>
      </w:r>
      <w:r>
        <w:rPr>
          <w:lang w:val="en-US"/>
        </w:rPr>
        <w:t>XV</w:t>
      </w:r>
      <w:r>
        <w:rPr/>
        <w:t xml:space="preserve"> вв. при посредничестве Ганзейского союза велась основная торговля Руси с Западом. Из Руси вывозили воск и пушнину - главным образом, белку, реже - кожу, лен, пеньку, шелк. На Русь Ганзейский союз поставлял соль и ткани - сукно, полотно, бархат, атлас. В меньших объемах ввозилось серебро, золото, цветные металлы, янтарь, стекло, пшеница, пиво, сельдь, оружие. Ганзеские конторы на Руси существовали в Пскове и Новгороде Велик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1 Ганзейский союз и Пс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Что интересовало ганзейских купцов в Пскове? В России главным экспортным товаром были меха, но места добычи пушнины контролировал Новгород, и на долю Пскова приходилась лишь незначительная часть продаваемой на Запад пушнины. А из Пскова в Европу экспортировался, главным образом, воск. Место воска в быту средневекового человека было сродни той роли, которую играет в нашей жизни электричество. Из воска изготавливались свечи - как для освещения жилых помещений, так и для богослужения.</w:t>
      </w:r>
    </w:p>
    <w:p>
      <w:pPr>
        <w:pStyle w:val="Normal"/>
        <w:rPr/>
      </w:pPr>
      <w:r>
        <w:rPr/>
        <w:t>Кроме того, у католиков было принято лепить из воска изображения больных частей тела. Воск был важнейшим товаром вплоть до начала XX века: еще отец Федор из "Двенадцати стульев" мечтал о свечном заводике в Самаре. Но в Европе, несмотря на развитие пчеловодства, воска недоставало, и он завозился с Востока - из Литвы и русских земель. Здесь в XIV-XV вв. было еще довольно много лесов и было широко распространено бортничество - добыча меда диких пчел. Добытая вощина перетапливалась, воск очищался и поступал на продажу.</w:t>
      </w:r>
    </w:p>
    <w:p>
      <w:pPr>
        <w:pStyle w:val="Normal"/>
        <w:rPr/>
      </w:pPr>
      <w:r>
        <w:rPr/>
        <w:t>Качество воска было различным, низкосортный воск с отстоем ганзейцам покупать воспрещалось. Правила торговли регулировались "стариной" - принятыми в качестве нормы обычаями. Одним из таких обычаев было право ганзейцев "колупать" воск, т.е. откалывать от вощаного круга куски для проверки его качества, причем отколотые куски в счет веса купленного воска не шли. Величина кусков воска, которые разрешалось "колупать", не была определена точно, а зависела от "старины" и произвола купцов. Воск продавался на месте и экспортировался в Прибалтику.</w:t>
      </w:r>
    </w:p>
    <w:p>
      <w:pPr>
        <w:pStyle w:val="Normal"/>
        <w:rPr/>
      </w:pPr>
      <w:r>
        <w:rPr/>
        <w:t>Из импортных товаров псковичей в первую очередь интересовала соль. Значение соли в эпоху средневековья определялось не только тем, что она была продуктом питания; соль была одним из видов сырья для кожевенного промысла. Соль добывалась в сравнительно больших размерах лишь в немногих районах, весьма удаленных друг от друга, стоила дорого и рано стала важнейшим продуктом в товарообмене. На Руси соли добывали недостаточно, в том числе в Псковской земле, поэтому соль и занимала одно из первых мест в составе импортных товаров.</w:t>
      </w:r>
    </w:p>
    <w:p>
      <w:pPr>
        <w:pStyle w:val="Normal"/>
        <w:rPr/>
      </w:pPr>
      <w:r>
        <w:rPr/>
        <w:t>Нужда в поставках соли заставляла псковичей бороться за изменение невыгодных правил торговли. Ганзейские купцы на Руси продавали соль не по весу, а мешками. Понятно, что такой способ торговли часто приводил к обману. В то же время в соседних городах ганзейского союза соль продавалась на вес. В начале XV века новгородцы и псковичи сократили закупки соли у себя дома и стали ездить за этим товаром в Ливонию. В ответ в 1407 г. немцы запретили подвоз соли и торговлю с Новгородом и Псковом. Цены на соль подскочили и русские купцы пошли на попятную, согласившись на прежние условия торговли. Псков покупал соль прежде всего для своих нужд, но иногда служил перевалочным пунктом для транзитной торговли ганзейцев с Новгородом, причем даже в военное время. Так, в 1420-х гг., когда Новгород воевал с Ливонским орденом, соль из Нарвы все-таки поступала в Новгород через Псков.</w:t>
      </w:r>
    </w:p>
    <w:p>
      <w:pPr>
        <w:pStyle w:val="Normal"/>
        <w:rPr/>
      </w:pPr>
      <w:r>
        <w:rPr/>
        <w:t>Торговля оружием и цветными металлами всегда была камнем преткновения в отношениях русских городов с Ганзой и Ливонским орденом. Ганза была заинтересована в торговле оружием, приносившем большие прибыли, а Орден, опасавшийся роста могущества русских земель, наоборот, препятствовал ей. Но коммерческая выгода часто брала верх над интересами обороны, и, например, в 1396 г. ревельские купцы, в том числе глава городского совета Герд Витте, провозили оружие в Новгород и Псков в бочках из-под сельди.</w:t>
      </w:r>
    </w:p>
    <w:p>
      <w:pPr>
        <w:pStyle w:val="Normal"/>
        <w:rPr/>
      </w:pPr>
      <w:r>
        <w:rPr/>
        <w:t>Цветные металлы, столь необходимые в процессе изготовления оружия, также были запрещены к ввозу в Россию, видимо, в самом начале XV века. Во всяком случае, когда в 1420 г. псковичи захотели изготовить свинцовую кровлю для Троицкого собора, они не смогли найти мастера-литейщика не только в Пскове, но и в Новгороде. Не дали псковичам мастера и жители Дерпта, и лишь московский митрополит прислал в Псков литейщика. Пользуясь монополией на ввоз металлов в Россию, Ганза не упускала случая нажиться на торговле. Так, в 1518 г. в Псков привезли низкопробное серебро, но через шесть лет его отправили обратно в Дерпт.</w:t>
      </w:r>
    </w:p>
    <w:p>
      <w:pPr>
        <w:pStyle w:val="Normal"/>
        <w:rPr/>
      </w:pPr>
      <w:r>
        <w:rPr/>
        <w:t>Существенную часть товаропотоков в эпоху средневековья составляли алкогольные напитки. Но если вина были дороги и ввозились на Русь в малых количествах, то такие алкогольные напитки, как мед и пиво импортировались весьма интенсивно. Причем в Псковской, так же, как и в Новгородской землях, изготавливали свой мед, часть которого также вывозилась на продажу в Дерпт и другие города. Свидетельством активной торговли алкоголем является упоминание 13 с половиной бочек пива и 4 бочек меду, взятых псковскими купцами из имущества убитого немца в Пскове в 1460-х гг. Лишь однажды в истории псковско-ганзейских отношений торговля "корчмою", т.е. любым алкоголем, была запрещена: по договору 1474 г. Псков и Дерпт обязались не ввозить на продажу в пределы территорий друг друга пиво и мед. Но уже через 30 лет, в договоре 1503 г. этот запрет отсутствовал. Видимо, невыгодная обеим сторонам норма договора отмерла сама собой.</w:t>
      </w:r>
    </w:p>
    <w:p>
      <w:pPr>
        <w:pStyle w:val="Normal"/>
        <w:rPr/>
      </w:pPr>
      <w:r>
        <w:rPr/>
        <w:t>Во время войны между Псковом и Ливонским орденом в 1406-1409 гг. торговые отношения с Ганзой были прерваны, но вскоре возобновлены. Инициатива в восстановлении псковско-ганзейских отношений принадлежала Дерпту, который первым заключил с Псковом соглашение о безопасности проезда и ведения торговли (1411 г) Тесные торговые отношения способствовали и заключению союзного договора Пскова с Орденом в 1417 г.</w:t>
      </w:r>
    </w:p>
    <w:p>
      <w:pPr>
        <w:pStyle w:val="Normal"/>
        <w:rPr/>
      </w:pPr>
      <w:r>
        <w:rPr/>
        <w:t>Наиболее детально обоюдные условия торговли псковских и дерптских купцов были оговорены в соглашении 1474 г. На купцов обеих сторон распространялись гарантии "чистого пути", т.е. свободной торговли как в городах, заключивших договор, так и проезда с товарами в другие пункты. По обоюдному договору были отменены таможенные пошлины: "колоды" (шлагбаумы) было решено ликвидировать, а "гостинец" (пошлины) не брать. Договор был необычайно выгоден для Пскова, потому что предоставлял псковским купцам право розничной и гостевой торговли в Дерпте и других городах, принадлежавших дерптскому епископу. Теперь псковичи могли торговать в Дерпте не только с его жителями, но и с рижанами, ревельцами, и "со всяким гостем", под которыми подразумевались не только ганзейские купцы. Купцам, находившимся на чужбине, был гарантирован равный суд с подданными страны, где находился купец.</w:t>
      </w:r>
    </w:p>
    <w:p>
      <w:pPr>
        <w:pStyle w:val="Normal"/>
        <w:rPr/>
      </w:pPr>
      <w:r>
        <w:rPr/>
        <w:t>В прибалтийских городах не было русских купеческих подворий, и роль объединяющих центров для русского купечества в Ливонии играли православные церкви. В Дерпте имелись две русских церкви - святого Николая и святого Георгия, принадлежавшие новгородским и псковским купцам. При церквах находились помещения, где жили священнослужители и хранились товары. Здесь же происходили празднества и собрания. Дома немецких бюргеров, располагавшиеся вокруг православных церквей, издавна арендовали русские купцы, поэтому городской район Дерпта в окрестностях церквей стал именоваться Русским концом, по аналогии с наименованиями городских районов в Новгороде и Пскове.</w:t>
      </w:r>
    </w:p>
    <w:p>
      <w:pPr>
        <w:pStyle w:val="Normal"/>
        <w:rPr/>
      </w:pPr>
      <w:r>
        <w:rPr/>
        <w:t>В Пскове немецкие купцы размещались на так называемом "немецком берегу" в арендованных дворах русских купцов. "Немецкий берег" - это прибрежная полоса Запсковья, находившаяся на противоположном Кремлю берегу реки Псковы. В отличие от Пскова, в Новгороде Великом издавна существовала немецкая фактория - двор святого Петра. Ганзейским двором в Новгороде управляли выборные должностные лица - олдерманы - на правах полной автономии. Немецкий двор имел свой устав - скру, регулировавшую внутреннюю жизнь немецкого двора, а также условия торговли немцев с русскими. Подворье на "немецком берегу" действовало до начала Ливонской войны, а в 1562 г. было уничтожено пожаром. Немецкий двор в Пскове был восстановлен только после окончания Ливонской войны, в 1580-х гг. за рекой Великой, напротив Кремля. Там же в 1588 г. возникло подворье главного города Ганзы - Любека. Но это уже другая эпоха, когда Ганза уступила господство на Балтике Швеции [5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2 Ганзейский союз и Новгор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анзейская контора в Новгороде состояла из Готского и Немецкого дворов. Руководство конторой осуществляли непосредственно ганзейские города: сначала Висбю и Любек, в дальнейшем к ним присоединились ливонские города Рига, Дерпт, Ревель. Устройство ганзейской конторы в Великом Новгороде, организация быта и торговли во дворах, взаимоотношения с новгородцами строго регламентировались специальными постановлениями, записанными в скру, которая была своеобразным уставом конторы. С изменением условий торговли, политической обстановки, торговых взаимоотношений между Великим Новгородом и его западными партнерами менялась искра.</w:t>
      </w:r>
    </w:p>
    <w:p>
      <w:pPr>
        <w:pStyle w:val="Normal"/>
        <w:rPr/>
      </w:pPr>
      <w:r>
        <w:rPr/>
        <w:t>Основным местом торговли был Немецкий двор, куда приходили новгородские купцы, чтобы договориться о сделках и забрать товар. Ганзейские купцы также приобретали новгородские товары непосредственно на усадьбах русских партнеров. Торговля носила оптовый и меновый характер. Ткани продавались поставами, запечатанными специальными пломбами, соль - мешками, мед, вино, сельдь, цветные металлы - бочками. Даже мелкие штучные товары продавались большими партиями: перчатки, нитки, иголки - дюжинами, сотнями, тысячами штук. Русские товары также закупались оптом: воск - кругами, мех - сотнями шкурок. Строго соблюдался и меновый характер торговли, т.е. наличный товар за наличный товар. Категорически запрещалась торговля в кредит под угрозой конфискации товара, приобретенного незаконным способом. Приезжать в Великий Новгород и жить во дворах имели право только купцы ганзейских городов, всегда стремившихся к монопольной торговле. Во всех редакциях скры и в переписке городов настойчиво повторялся запрет вступать в компанию с неганзейцами (особенно с главными конкурентами Ганзы - голландцами и фламандцами) и привозить их товары в Великий Новгород. Общее число купцов, находившихся одновременно в обоих дворах, достигало 150-200 человек в самые благоприятные времена. Однако, в связи с упадком новгородско-ганзейской торговли в XV в., количество купцов, приезжавших в Великий Новгород заметно сократилось. Сохранился список купцов, составленный при закрытии конторы в 1494 г., который включал 49 купцов из 18 городов Германии и Ливонии. Поначалу при недостатке мест во дворах ганзейские купцы могли останавливаться для проживания в новгородских усадьбах, что было зафиксировано при археологических раскопках одной из таких усадеб на соседнем с Немецким двором участке. Здесь в слоях XIV-XV вв. были найдены западноевропейские бытовые предметы, подтверждающие пребывание на усадьбе ганзейских купцов.</w:t>
      </w:r>
    </w:p>
    <w:p>
      <w:pPr>
        <w:pStyle w:val="Normal"/>
        <w:rPr/>
      </w:pPr>
      <w:r>
        <w:rPr/>
        <w:t xml:space="preserve">Приезжавшие в Великий Новгород из разных городов ганзейские купцы представляли собой единое немецкое (ганзейское) купечество, которое во всех действиях руководствовалось статьями </w:t>
      </w:r>
      <w:r>
        <w:rPr>
          <w:lang w:val="uk-UA"/>
        </w:rPr>
        <w:t>и</w:t>
      </w:r>
      <w:r>
        <w:rPr/>
        <w:t>скры и общими постановлениями и возглавлялось выбранными из его среды старостами. Старосты были главными судьями во дворах, они строго следили за исполнением всех постановлений скры, назначали штрафы и другие виды наказания, улаживали все возникающие между ганзейскими купцами конфликты. В обязанности старост входило также ведение переговоров с русскими, проверка товаров, получение налогов с купцов, назначение досмотрщиков, т.е. контролеров различных товаров. Наряду со старостами дворов выбирались старосты церкви св. Петра, главной обязанностью которых было сохранение прав церкви, всех привилегий и посланий городов. Старосты церкви св. Петра принимали от купцов клятву соблюдать все постановления скры. Кроме того выбирались старосты жилых помещений, фогты. В конторе, кроме административных, были и другие должностные лица. Главной фигурой среди них был священник, проводивший богослужения, а кроме того писавший официальные и частные письма. В конторе имелись также переводчик, ливцы серебра, досмотрщики (т.е. контролеры) сукон, воска и вина; портной, пекарь, пивовар. До XV в. пиво варили по очереди сами купцы. Главным законодательным органом конторы было общее собрание купцов под председательством старост двора и церкви св. Петра или заменявшего их управляющего. Собрание обсуждало все важнейшие дела конторы. Здесь зачитывались письма городов, сообщения послов, происходил суд по торговым и уголовным делам. Некоторые важные решения вывешивались для всеобщего ознакомления, здесь же вывешивались имена новгородских купцов, с которыми запрещалось торговать.</w:t>
      </w:r>
    </w:p>
    <w:p>
      <w:pPr>
        <w:pStyle w:val="Normal"/>
        <w:rPr/>
      </w:pPr>
      <w:r>
        <w:rPr/>
        <w:t>История ганзейской конторы в Великом Новгороде свидетельствует о том, что она была изолированным, замкнутым поселением немецких купцов в отличие от ганзейских контор в Брюгге и Лондоне. По признанию исследователей, новгородская контора - явление уникальное в ганзейской торговле. В некотором смысле она являлась образцом для других контор Ганзы в организации замкнутых во всех отношениях (церковном, правовом, хозяйственном и социальном) поселений внутри чужого города. Однако этот идеал был недостижим и подобные меры изолированности лишь частично были применены в ганзейских конторах в Лондоне и Брюгге.</w:t>
      </w:r>
    </w:p>
    <w:p>
      <w:pPr>
        <w:pStyle w:val="Normal"/>
        <w:rPr/>
      </w:pPr>
      <w:r>
        <w:rPr/>
        <w:t>История новгородско-ганзейских отношений изобилует торговыми конфликтами, запретами на торговлю, частыми столкновениями между иноземными купцами и жителями города. Чаще всего конфликты возникали из-за несоблюдения той или иной стороной правил торговли. Одним из основных правил было следующее: в случае нарушения одним из купцов правил торговли предъявлять иск следовало только виновному лицу. Тем не менее, судя по источникам, подобные нарушения влекли за собой арест всех новгородских купцов в ганзейских городах и арест немецких купцов в Великом Новгороде. Ограбление новгородцев где-нибудь в Балтийском море или в Ливонии влекло за собой задержание всех немецких купцов в Великом Новгороде. Особенно участились взаимные аресты купцов и товаров во второй половине XIV в., закончившиеся торговой войной 1385-1391 гг., после которой в 1392 г. был заключен Нибуров мир. Однако мирные отношения продолжались недолго, спустя несколько лет вновь начались взаимные претензии к качеству товаров и обвинения в несоблюдении правил торговли. Частой причиной разрывов торговых отношений были войны и политические конфликты между Великим Новгородом и его противниками (чаще всего Ливонским орденом и Швецией). Хотя в торговых договорах оговаривалось, что во время войны купцам гарантировался "чистый путь", т.е. свободное движение по торговым путям, тем не менее на практике всякий раз с началом войны объявлялась торговая блокада. Иногда конфликты возникали непосредственно между жителями Великого Новгорода и иноземными купцами, что нередко вело к приостановлению торговли. В периоды особенно острых конфликтов ганзейские купцы закрывали церковь и дворы, забирали свое имущество, все ценности, казну и архив конторы и покидали Великий Новгород. Ключи от дворов они передавали на хранение архиепископу Великого Новгорода и архимандриту Юрьева монастыря как высшим церковным иерархам Великого Новгорода, т.е. особо доверенным лицам. Новгородцы в свою очередь стремились задержать ганзейцев в городе до удовлетворения своих требований. Точка в новгородско-ганзейских отношениях была поставлена Иваном III в 1494 г., когда ганзейская контора в Великом Новгороде была по его указу закрыта, 49 ганзейских купцов были арестованы, а их товары на сумму 96 тыс. марок конфискованы и отправлены в Москву.</w:t>
      </w:r>
    </w:p>
    <w:p>
      <w:pPr>
        <w:pStyle w:val="Normal"/>
        <w:rPr/>
      </w:pPr>
      <w:r>
        <w:rPr/>
        <w:t>Начался затяжной двадцатилетний конфликт Русского государства с Ганзой. В Ревеле и Риге были арестованы находившиеся там новгородские купцы с товарами. Однако Дерпт, поддерживавший интенсивные торговые связи с Псковом и имевший с ним особый договор о свободе торговли, отказался прервать отношения с русскими городами. Продолжала торговать с Россией и Нарва, не являвшаяся членом ганзейского союза и поэтому не обязанная выполнять постановления его съездов. Словом, единый фронт Ганзы и Ливонии против России так и не сложился.</w:t>
      </w:r>
    </w:p>
    <w:p>
      <w:pPr>
        <w:pStyle w:val="Normal"/>
        <w:rPr/>
      </w:pPr>
      <w:r>
        <w:rPr/>
        <w:t>И Ганза, и Россия неоднократно пытались урегулировать конфликт. Так, в феврале 1498 г. русско-ганзейские переговоры проходили в Нарве. Восстановление нормальных отношений российская сторона увязывала с целым рядом требований; по сути дела, правительство Ивана III выставило предварительные условия. Россия требовала, во-первых, улучшения положения русских церквей и жителей русских концов в прибалтийских городах; в претензиях, предъявленных российской делегацией, приводились факты запрещения русским освящать церкви и жить в домах при церкви.</w:t>
      </w:r>
    </w:p>
    <w:p>
      <w:pPr>
        <w:pStyle w:val="Normal"/>
        <w:rPr/>
      </w:pPr>
      <w:r>
        <w:rPr/>
        <w:t>Переговоры закончились безрезультатно, и после их окончания Россия нанесла еще один удар Ганзе: был запрещен ввоз соли в русские города. Псковские купцы тщетно добивались от великого князя разрешить им ввозить соль в русские земли, но их старания успехом не увенчались.</w:t>
      </w:r>
    </w:p>
    <w:p>
      <w:pPr>
        <w:pStyle w:val="Normal"/>
        <w:rPr/>
      </w:pPr>
      <w:r>
        <w:rPr/>
        <w:t>Через 20 лет, в 1514 г., ганзейская контора вновь была открыта в Великом Новгороде, но это была уже другая страница и в истории Великого Новгорода, и в истории Ганзы.</w:t>
      </w:r>
      <w:r>
        <w:br w:type="page"/>
      </w:r>
    </w:p>
    <w:p>
      <w:pPr>
        <w:pStyle w:val="Heading2"/>
        <w:ind w:hanging="0"/>
        <w:rPr/>
      </w:pPr>
      <w:r>
        <w:rPr/>
        <w:t>Глава 3. Упадок Ганзейского союз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Несмотря на все свои коммерческие и ратные успехи, Ганза, консервативная до мозга костей, сама себе постепенно создавала трудности. Ее правила требовали, чтобы наследство делилось между многочисленными детьми, а это препятствовало накоплению капитала в одних руках, без чего "дело" не могло расширяться. Постоянно не подпуская к власти цеховое ремесленничество, неповоротливые старшие купчины помалкивали низшие классы к кровавому бунту, особенно опасному внутри собственных городских стен. Вечное стремление к монополии возбуждало возмущение в других странах, где росло национальное чувство. Может быть, важнее всего стало то, что ганзейцам недоставало поддержки центральной власти в самой Германии.</w:t>
      </w:r>
    </w:p>
    <w:p>
      <w:pPr>
        <w:pStyle w:val="Normal"/>
        <w:rPr/>
      </w:pPr>
      <w:r>
        <w:rPr/>
        <w:t>В начале XV-го столетия ганзейский союз начал терять свою силу. Главнейшие голландские гавани, пользуясь преимуществом своего положения ближе к океану, предпочли вести торговлю за собственный счет. Новая война Ганзы с Данией в 1427-1435 гг., во время которой эти города оставались нейтральными, принесла им громадные выгоды и тем нанесла ущерб Ганзе, которая, впрочем, сохранила все, чем до тех пор владела. Распадение союза выразилось, однако, уже в том, что за несколько лет до заключения общего мира, Росток и Штральзунд заключили с Данией свой сепаратный мир.</w:t>
      </w:r>
    </w:p>
    <w:p>
      <w:pPr>
        <w:pStyle w:val="Normal"/>
        <w:rPr/>
      </w:pPr>
      <w:r>
        <w:rPr/>
        <w:t>Большое значение имело также то печальное обстоятельство, что начиная с 1425 г. прекратился ежегодный ход рыбы в Балтийское море. Она направилась в южную часть Северного моря, что способствовало расцвету Нидерландов, так как во всем мире, в особенности на юге, ощущалась сильная потребность в постном продукте.</w:t>
      </w:r>
    </w:p>
    <w:p>
      <w:pPr>
        <w:pStyle w:val="Normal"/>
        <w:rPr/>
      </w:pPr>
      <w:r>
        <w:rPr/>
        <w:t>Политика Ганзы также понемногу утратила свою первоначальную предусмотрительность и энергию; к этому присоединилась еще и неуместная бережливость по отношению к флоту, который содержался в недостаточной численности. Ганза без всякого противодействия смотрела на соединение в одних руках власти над тремя Северными королевствами, к которым присоединились еще и герцогства Шлезвиг-Голштинские, и допустила образование такой силы, какой никогда на севере еще не существовало. В 1468 г. Эдуард IV, король английский, отнял у Ганзы все ее привилегии и оставил их только за городом Кёльном, который и был вслед за тем исключен из Ганзы. В последовавшей затем каперской войне Ганза понесла большие потери, несмотря на то, что у Англии в те времена военного флота не было.</w:t>
      </w:r>
    </w:p>
    <w:p>
      <w:pPr>
        <w:pStyle w:val="Normal"/>
        <w:rPr/>
      </w:pPr>
      <w:r>
        <w:rPr/>
        <w:t>Ганза была бессильна только против одного государства - России, так как она в те времена совершенно не соприкасалась с морем; поэтому для Ганзы было сильным ударом, когда русский царь в 1494 г. неожиданно приказал закрыть ганзейские конторы в Новгороде. При таких исключительных обстоятельствах Ганза обратилась за помощью к императору, но последний сохранил с русскими свои дружеские отношения; вот каково было в те времена отношение главы империи к ганзейским городам! Подобное же отношение проявилось и неск</w:t>
      </w:r>
      <w:r>
        <w:rPr>
          <w:lang w:val="uk-UA"/>
        </w:rPr>
        <w:t>о</w:t>
      </w:r>
      <w:r>
        <w:rPr/>
        <w:t>лько позже, когда король Иоганн Датский выхлопотал у императора повеление об изгнании всех шведов, что нарушило все торговые связи Ганзы со Швецией.</w:t>
      </w:r>
    </w:p>
    <w:p>
      <w:pPr>
        <w:pStyle w:val="Normal"/>
        <w:rPr/>
      </w:pPr>
      <w:r>
        <w:rPr/>
        <w:t>Но тем не менее силы дворянства и духовенства были сломлены, возникло ленное и бюрократическое государство, вследствие чего королевская власть усилилась и даже стала неограниченной. Морская торговля сильно развилась и в последнее время распространилась до Ост и Вест-Индии. Влияние ее на государственное хозяйство, а также значение ввозных пошлин, обнаруживалось все яснее; короли не желали больше допускать, чтобы вся торговля их страны находилась в чужих руках, да притом в руках иностранной державы, что исключало всякую возможность конкуренции. Они не желали более подчиняться воспрещению повышать ввозные пошлины на своих границах и не хотели даже допускать в этом отношении каких-либо ограничений. Вместе с тем и привилегии, предоставленные Ганзе, иногда очень обширные, как например, экстерриториальность, право убежища в подворьях, собственная юрисдикция и проч. давали все сильнее себя чувствовать.</w:t>
      </w:r>
    </w:p>
    <w:p>
      <w:pPr>
        <w:pStyle w:val="Normal"/>
        <w:rPr/>
      </w:pPr>
      <w:r>
        <w:rPr/>
        <w:t>Неприязненное отношение к действиям Ганзы постоянно возрастало, как у иностранных, так и у германских князей. Конечно, они имели возможность создать таможенные заставы против портовых городов, но тогда они оказывались совершенно отрезанными от морских сообщений. Терпеть эти тяжелые ограничения, а также независимость богатых вольных городов, лежащих в их владениях, делалось все невыносимее по мере того, как формировались их взгляды на финансовые вопросы и возрастала собственная власть и величие этих князей. Времена монополий в морской торговле миновали, но руководители Ганзы не понимали признаков новых времен и крепко держались тех целей и тех средств, которые они унаследовали от своих предшественников.</w:t>
      </w:r>
    </w:p>
    <w:p>
      <w:pPr>
        <w:pStyle w:val="Normal"/>
        <w:rPr/>
      </w:pPr>
      <w:r>
        <w:rPr/>
        <w:t>Тем временем изменились и условия судоходства; интересы портовых городов, разбросанных на побережье, на протяжении более двух тысяч километров, все более расходились, при чем частные интересы каждого отдельного города приобретали все более преобладающее значение. Вследствие этого фламандские и голландские города уже раньше отделились от Ганзы, затем из нее был исключен Кёльн, а связь между остальными городами все более ослабевала. Наконец Любек остался почти один с Венденскими городами и городами Передней Померании.</w:t>
      </w:r>
    </w:p>
    <w:p>
      <w:pPr>
        <w:pStyle w:val="Normal"/>
        <w:rPr/>
      </w:pPr>
      <w:bookmarkStart w:id="0" w:name="ззз"/>
      <w:bookmarkEnd w:id="0"/>
      <w:r>
        <w:rPr/>
        <w:t>В 1520 г. Карл V, который уже в то время был испанским королем, был избран германским императором. При разделе со своим братом Фердинандом, он сохранил за собой Нидерланды, к которым присоединил еще западную Фрисландию и Утрехт; вследствие этого Германия утратила богатое побережье с устьями Рейна, Мааса и Шельды. Это, конечно, было очень выгодно для морской торговли Нидерландов. В то же время Христиан II, король датский, сделавшийся зятем Карла V и питавший острую ненависть к Ганзе, начал покровительствовать нидерландской торговле в Балтийском море. Это дало повод Ганзе, несмотря на то, что влияние ее значительно упало, еще раз решительно вмешаться в судьбы Северных королевств.</w:t>
      </w:r>
    </w:p>
    <w:p>
      <w:pPr>
        <w:pStyle w:val="Normal"/>
        <w:rPr/>
      </w:pPr>
      <w:r>
        <w:rPr/>
        <w:t>В 1519 г. Густав Ваза бежал от Христиана II в Любек, который не только отказался его выдать, но даже оказал ему поддержку и помог переправиться в Швецию; Христиан II подчинил себе Швецию, но возбудил против себя в стране сильнейшую ненависть вследствие устроенной им в Стокгольме резни, а когда Густав Ваза поднял восстание, то Ганза открыто стала оказывать ему поддержку. Ганзейский флот опустошил Борнгольм, сжег Гельсингер, угрожал Копенгагену и помогал при осаде Стокгольма.21 июня 1523 года датский комендант города поднес ключи от города ганзейскому адмиралу, который в свою очередь передал их Густаву Вазе, уже ставшему Густавом I. Густав в награду за оказанную помощь предоставил Ганзе значительные привилегии.</w:t>
      </w:r>
    </w:p>
    <w:p>
      <w:pPr>
        <w:pStyle w:val="Normal"/>
        <w:rPr/>
      </w:pPr>
      <w:r>
        <w:rPr/>
        <w:t>Христиан II через несколько лет, при помощи Голландии, сделал попытку снова завоевать Норвегию. Он высадился в Норвегии и быстро достиг значительных успехов; Дания колебалась, но Ганза немедленно выслала против него флот, которому энергичными действиями удалось принудить Христиана к сдаче, при чем однако он сдался не Ганзе, а своему дяде Фридриху I, который засадил его в замок Зондербург, где и держал его в заточении в течении 28 лет, до его смерти в 1559 году. Таким образом</w:t>
      </w:r>
      <w:r>
        <w:rPr>
          <w:lang w:val="uk-UA"/>
        </w:rPr>
        <w:t>,</w:t>
      </w:r>
      <w:r>
        <w:rPr/>
        <w:t xml:space="preserve"> ганзейский флот помог Густаву Вазе взойти на шведский престол и ввел его в столицу, содействовал свержению Христиана II и вступлению на престол вместо него Фридриха I, затем он же вторично сверг Христиана II и помог обезвредить его. Это были, несомненно, крупные деяния, но это была уже последняя вспышка ганзейского морского могущества.</w:t>
      </w:r>
    </w:p>
    <w:p>
      <w:pPr>
        <w:pStyle w:val="Normal"/>
        <w:rPr/>
      </w:pPr>
      <w:r>
        <w:rPr/>
        <w:t>Еще до этого последнего похода против Христиана II, в 1500 г. в Любеке возникли волнения, имевшие целью свергнуть патрицианское городское управление; оба бургомистра бежали, и предводитель движения, Юрген Вулленвебер, стал во главе города, а вместе с тем взял на себя и руководство Ганзой. Все его старания, после того, как он революционным путем добился руководящей роли, были направлены исключительно на то, чтобы восстановить морское господство Любека и, путем устранения других народов, в особенности Голландии, закрепить за Любеком монополию торговли в Балтийском море. Средством для достижения этой цели должны были послужить протестантство и демократия.</w:t>
      </w:r>
    </w:p>
    <w:p>
      <w:pPr>
        <w:pStyle w:val="Normal"/>
        <w:rPr/>
      </w:pPr>
      <w:r>
        <w:rPr/>
        <w:t>Тем временем прежние бургомистры Любека добились решения имперского камерного суда, которые угрожало любекскому демократическому правлению изгнанием из империи; этого было достаточно, чтобы настолько испугать любекцев, что они постановили низложить Вулленвебера и восстановить прежнее городское правление. Это доказывает, насколько непрочно было то основание, на котором Вулленвебер создал свое краткое господство.</w:t>
      </w:r>
    </w:p>
    <w:p>
      <w:pPr>
        <w:pStyle w:val="Normal"/>
        <w:rPr/>
      </w:pPr>
      <w:r>
        <w:rPr/>
        <w:t>Значение Любека настолько упало, что после того, как Густав I без церемоний уничтожил все привилегии Ганзы, Христиан III, король датский, со своей стороны также перестал обращать на эти привилегии какое-либо внимание.</w:t>
      </w:r>
    </w:p>
    <w:p>
      <w:pPr>
        <w:pStyle w:val="Normal"/>
        <w:rPr/>
      </w:pPr>
      <w:r>
        <w:rPr/>
        <w:t>Начиная с 1563 года, Любек, в союзе с Данией, снова вел против Швеции, захватившей незадолго перед тем ганзейский торговый флот, семилетнюю войну, в которой (что очень знаменательно для тогдашнего положения дел) даже Висмар, Росток и Штральзунд оставались нейтральными.</w:t>
      </w:r>
    </w:p>
    <w:p>
      <w:pPr>
        <w:pStyle w:val="Normal"/>
        <w:rPr/>
      </w:pPr>
      <w:r>
        <w:rPr/>
        <w:t>Однако, Швеция была так ослаблена настойчивым наступлением союзников и внутренними неурядицами, что предоставила море в их власть. Новый король Иоганн, заключил 13 декабря 1570 года в Штетине довольно выгодный мир с Любеком, по которому уже не было речи о торговой монополии и о беспошлинной торговле; обусловленное по мирному договору военное вознаграждение выплачено не было. Когда же Иоганн почувствовал, что положение его на троне достаточно окрепло, он объявил себя "господином Балтийского моря" и на следующий же год запретил Ганзе торговать с Россией. Вместе с тем он организовал каперскую войну против Ганзы, при чем, однако, из уважения к Испании, не трогал нидерландских кораблей. У Ганзы не было достаточно сильного флота, чтобы с успехом выступить против него, торговля ее терпела громадные убытки, между тем как Нидерланды богатели.</w:t>
      </w:r>
    </w:p>
    <w:p>
      <w:pPr>
        <w:pStyle w:val="Normal"/>
        <w:rPr/>
      </w:pPr>
      <w:r>
        <w:rPr/>
        <w:t>Незадолго перед этим Ганзе еще раз представился случай для крупного политического выступления. В 1657 г. в Нидерландах вспыхнуло восстание против Филиппа II, которое, после 40-летней борьбы, наконец избавило их от испанского ига. Восставшие умоляли Ганзу о помощи, и последней таким образом представлялся случай снова вернуть Германии германский народ и германскую землю, но Ганза упустила этот случай, отказав в просимой помощи.</w:t>
      </w:r>
    </w:p>
    <w:p>
      <w:pPr>
        <w:pStyle w:val="Normal"/>
        <w:rPr/>
      </w:pPr>
      <w:r>
        <w:rPr/>
        <w:t>В виду этого голландцы вскоре запретили Ганзе плавание в Испанию; англичане также заняли враждебную позицию, и в 1589 г. захватили в реке Тахо флот из 60 купеческих кораблей, привезший испанцам, в числе прочих товаров и военные припасы. Когда в 1597 г. англичане были изгнаны из Германской империи, Англия ответила тем же, и Ганза была вынуждена очистить "Красильный двор", который в течение 600 лет был средоточием германской торговли с Англией.</w:t>
      </w:r>
    </w:p>
    <w:p>
      <w:pPr>
        <w:pStyle w:val="Normal"/>
        <w:rPr/>
      </w:pPr>
      <w:r>
        <w:rPr/>
        <w:t>В начале XVII века Любек снова делал несколько попыток завязать сношение с Россией и с Испанией, но без существенных результатов, а 30-летняя война окончательно погубила остатки германского господства на море и все германское судоходство.</w:t>
      </w:r>
    </w:p>
    <w:p>
      <w:pPr>
        <w:pStyle w:val="Normal"/>
        <w:rPr/>
      </w:pPr>
      <w:r>
        <w:rPr/>
        <w:t>Особенности ганзейского союза, не имевшего ни крепкой внутренней организации, ни определенного и постоянного верховного управления, не давали этому союзу возможности создать на море значительные боевые силы. Ни союз, ни отдельные города не имели постоянного флота, так как даже "фреде-когги", которые иногда подолгу содержались на службе, предназначались исключительно для морского полицейского надзора [2].</w:t>
      </w:r>
    </w:p>
    <w:p>
      <w:pPr>
        <w:pStyle w:val="Normal"/>
        <w:rPr/>
      </w:pPr>
      <w:r>
        <w:rPr/>
        <w:t>Очевидно, что вследствие этого являлось необходимым при каждой войне всякий раз снова собирать военные силы. Сообразно с этим и самое ведение войны ограничивалось действиями у неприятельского побережья, при чем действия эти сводились к не связанным между собой экспедициям, нападениям и контрибуциям; о планомерных, научно обоснованных действиях на море, о настоящей морской войне и говорить не приходится, да в этом и не было надобности, так как и у противников почти никогда не было настоящих военных флотов.</w:t>
      </w:r>
    </w:p>
    <w:p>
      <w:pPr>
        <w:pStyle w:val="Normal"/>
        <w:rPr/>
      </w:pPr>
      <w:r>
        <w:rPr/>
        <w:t>Кроме того, ганзейский союз, и даже отдельные города союза, имели в своем распоряжении и другие средства, при помощи которых они могли предписывать свою волю противнику не прибегая к оружию. Ганза до такой степени властвовала над всей торговлей, в особенности в Балтийском море, где она в течение долгих лет неоспоримо являлась первой торговой державой, что ей часто было достаточно запретить торговые сношения (своего рода торговая блокада) с теми, кто к ней враждебно относился, чтобы этим привести противников к покорности. Монополия морской торговли, которой Ганза пользовалась в течение целых столетий на берегах Балтийского и Северного морей, проводилась ею с беспощадной строгостью, и в настоящем военном флоте для этого она не нуждалась.</w:t>
      </w:r>
    </w:p>
    <w:p>
      <w:pPr>
        <w:pStyle w:val="Normal"/>
        <w:rPr/>
      </w:pPr>
      <w:r>
        <w:rPr/>
        <w:t>Однако, обстоятельства начали складываться иначе, когда стали крепнуть отдельные государства и стала постепенно устанавливаться независимая власть князей. Участники Ганзы не поняли, что сообразно изменившиеся условиям и союзу необходимо изменить и свою организацию, и еще в мирное время приготовиться к войне; они допустили ту же ошибку, как впоследствии их</w:t>
      </w:r>
    </w:p>
    <w:p>
      <w:pPr>
        <w:pStyle w:val="Normal"/>
        <w:rPr/>
      </w:pPr>
      <w:r>
        <w:rPr/>
        <w:t>Предметом всегдашних претензий Ганзы и основой ее процветания были торговые монополии, беспошлинная торговля и другие привилегии; все это сводилось к собственным материальным выгодам и к эксплуатации других, и не могло продолжаться при правильном государственном устройстве. Ганза с самых первых шагов своих действовала угнетающе, если не на правительства тех государств, в которых она действовала, то на их купечество, арматоров и мореходов. Она могла удерживать свою позицию только силой и именно морской силой.</w:t>
      </w:r>
    </w:p>
    <w:p>
      <w:pPr>
        <w:pStyle w:val="Normal"/>
        <w:rPr/>
      </w:pPr>
      <w:r>
        <w:rPr/>
        <w:t>Руководители Ганзы с большим искусством пользовались, как ее морской силой, так и другими имевшимися в ее распоряжении средствами, в том числе и деньгами, и умели извлекать пользу из приобретаемых при посредстве своих агентов сведений об иностранных государствах и о людях, которые в них имели влияние. Они ловко пользовались постоянными спорами из-за престолонаследия и другими внутренними несогласиями, а также многочисленными войнами между отдельными государствами, и даже сами старались возбуждать и поощрять такие случаи. В общем все сводилось к коммерческому расчету, при чем большой разборчивости в средствах они не проявляли и никаких более возвышенных государственных задач не преследовали. Поэтому весь союз, кроме общего национального чувства, держался только сознанием общих выгод, и пока выгоды эти были действительно общими, союз представлял крупную силу. С переменой же условий, по мере того, как морская торговля разрасталась, а государства, как собственное, так и иностранные, стали крепнуть - интересы отдельных членов союза стали расходиться, при чем преобладающее значение получили частные интересы; наиболее удаленные от центра участники союза отпали сами или были из него исключены, единодушие в союзе нарушилось, а члены, оставшиеся ему верными, уже не имели достаточных сил, чтобы бороться с окрепшими иностранными государствами.</w:t>
      </w:r>
    </w:p>
    <w:p>
      <w:pPr>
        <w:pStyle w:val="Normal"/>
        <w:rPr/>
      </w:pPr>
      <w:r>
        <w:rPr/>
        <w:t>Для того, чтобы продлить свое существование новому, более малочисленному союзу следовало положить в основание своей деятельности свободную торговлю и мореплавание, но для этого приморским городам необходимы были свободные сообщения с внутренней страной и сильная охрана.</w:t>
      </w:r>
    </w:p>
    <w:p>
      <w:pPr>
        <w:pStyle w:val="Normal"/>
        <w:rPr/>
      </w:pPr>
      <w:r>
        <w:rPr/>
        <w:t>Кроме политических событий, так или иначе повлиявших на распад Ганзейского союза, были и события, ни от кого не зависящие: в 1530 году разносимая блохами, а в них недостатка не было, "черная смерть" - чума - опустошала один немецкий город за другим [1]. От ее дыхания скончалась четверть всего населения. В XV веке улов сельди в Балтике резко пошел на спад. Крупную гавань в Брюгге заволокло илом, так что город был отрезан от моря.</w:t>
      </w:r>
    </w:p>
    <w:p>
      <w:pPr>
        <w:pStyle w:val="Normal"/>
        <w:rPr/>
      </w:pPr>
      <w:r>
        <w:rPr/>
        <w:t>И последне</w:t>
      </w:r>
      <w:r>
        <w:rPr>
          <w:lang w:val="en-US"/>
        </w:rPr>
        <w:t>e</w:t>
      </w:r>
      <w:r>
        <w:rPr/>
        <w:t>: с открытием, исследованием и заселением Америки торговые пути начали смещаться на запад, в Атлантический океан, где ганзейцы так и не сумели пустить корни. Примерно к тому же привело открытие морских путей в Индию. Последний съезд союза состоялся в 1669 году, после чего Ганзейский торговый союз распался окончательн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Что общего между такими городами, как Лондон, Брюгге и Новгород, Любек и Берген, Брауншвейг и Рига? Все они, а также еще 200 других городов входили в состав Ганзейского торгового союза, история существования которого была рассмотрена в работе. Этот союз пользовался столь огромным экономическим и политическим влиянием, какого не имело ни одно немецкое государство, существовавшее до 1871 г. А по военной мощи Ганза превосходила многие из королевств того времени.</w:t>
      </w:r>
    </w:p>
    <w:p>
      <w:pPr>
        <w:pStyle w:val="Normal"/>
        <w:rPr/>
      </w:pPr>
      <w:r>
        <w:rPr/>
        <w:t>Союз немецких городов, составлявший Ганзу, распался после 270 лет блестящего существования, во время которых он возводил королей на троны и свергал их, и играл руководящую роль на всем севере Европы. Распался он потому, что за этот долгий срок коренным образом изменились те условия государственной жизни, на которых основывался этот союз.</w:t>
      </w:r>
    </w:p>
    <w:p>
      <w:pPr>
        <w:pStyle w:val="Normal"/>
        <w:rPr/>
      </w:pPr>
      <w:r>
        <w:rPr/>
        <w:t>Германские города, в то числе и те, которые входили в состав ганзейского союза, были единственными представителями идеи дальнейшего национального развития немецкого народа, и частью осуществляли эту идею. Города эти почти одни олицетворяли в глазах иностранцев германскую силу и влияние, так что история городских союзов является, вообще говоря, светлой страницей в германской истории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Список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Всемирная история / Под ред.Г.Б. Поляка, А.Н. Марковой, М-, 1997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rStyle w:val="Tm"/>
          <w:color w:val="000000"/>
        </w:rPr>
      </w:pPr>
      <w:r>
        <w:rPr>
          <w:rStyle w:val="Tm"/>
          <w:color w:val="000000"/>
        </w:rPr>
        <w:t>История войн на море. Штенцель А. - М.: Изографус, ЭКСМО-Пресс. 2002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История мировых цивилизаций / Под ред.В.И. Уколовой. -М, 1996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www.bibliotekar.ru/bel2/281. htm, 16.02.2008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www.culture. pskov.ru/ru/history/ganza, 16.02.2008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www.hanse.org/en/, 16.02.2008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www.konkir.ru, 16.02.2008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>
          <w:lang w:val="en-US" w:eastAsia="en-US"/>
        </w:rPr>
      </w:pPr>
      <w:r>
        <w:rPr>
          <w:lang w:val="en-US" w:eastAsia="en-US"/>
        </w:rPr>
        <w:t>www.senat.org, 16.02.2008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>
          <w:lang w:val="en-US" w:eastAsia="en-US"/>
        </w:rPr>
        <w:t>www.younglib. novgorod.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lang w:val="uk-UA" w:eastAsia="en-US"/>
      </w:rPr>
    </w:pPr>
    <w:r>
      <w:rPr>
        <w:lang w:val="uk-UA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m">
    <w:name w:val="tm"/>
    <w:qFormat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23">
    <w:name w:val="Основной текст 2"/>
    <w:basedOn w:val="Normal"/>
    <w:qFormat/>
    <w:pPr/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3:00Z</dcterms:created>
  <dc:creator>Ace</dc:creator>
  <dc:description/>
  <cp:keywords/>
  <dc:language>en-US</dc:language>
  <cp:lastModifiedBy>SYSTEM</cp:lastModifiedBy>
  <dcterms:modified xsi:type="dcterms:W3CDTF">2011-09-21T10:03:00Z</dcterms:modified>
  <cp:revision>2</cp:revision>
  <dc:subject/>
  <dc:title>Контрольная работа по курсу</dc:title>
</cp:coreProperties>
</file>