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tabs>
          <w:tab w:val="clear" w:pos="708"/>
          <w:tab w:val="left" w:pos="0" w:leader="none"/>
        </w:tabs>
        <w:spacing w:lineRule="auto" w:line="360"/>
        <w:ind w:firstLine="709"/>
        <w:jc w:val="both"/>
        <w:rPr>
          <w:kern w:val="2"/>
        </w:rPr>
      </w:pPr>
      <w:r>
        <w:rPr>
          <w:kern w:val="2"/>
        </w:rPr>
        <w:t>ВОЙНЫ БЕЛАРУСІ ДРУГОЙ ПАЛОВ</w:t>
      </w:r>
      <w:r>
        <w:rPr>
          <w:kern w:val="2"/>
          <w:lang w:val="ru-RU"/>
        </w:rPr>
        <w:t>Е</w:t>
      </w:r>
      <w:r>
        <w:rPr>
          <w:kern w:val="2"/>
        </w:rPr>
        <w:t xml:space="preserve"> XVI </w:t>
      </w:r>
      <w:r>
        <w:rPr>
          <w:caps/>
          <w:kern w:val="2"/>
        </w:rPr>
        <w:t>ст.</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Беларусь у складзе Рэчы Паспалітай не магла весці самастойнай знешняй палітыкі. Але гэта не азначае, што насельніцтва Беларусі не ўздзейнічала на войны, якія вяла Рэч Паспалітая. Часцей за ўсё і тэрыторыя Беларусі з'яўлялася тэатрам ваенных дзеянняў.</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Першай вайной Рэчы Паспалітай, атрыманай ёй у спадчыну ад Вялікага княства Літоўскага, была Лівонская. Пад Лівоніяй у той час разумелася тэрыторыя сучаснай Латвіі і Эстоніі, заселеная лівамі, латыголамі, эстамі і іншымі плямёнамі і захопленая крыжакамі ў XIII ст. Намінальна Лівонія была пад уладай папы рымскага і гер-манскага імператара.</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3 сярэдзіны XIV да канца XV ст. бесперапынныя ўнутраныя смуты аслабілі крыжакоў, што ў нейкім сэнсе садзейнічала перамозе аб'яднаных славянскіх сіл у 1410 г. пры Грунвальдзе і прыпыненню крыжацкай агрэсіі на Усход. Другім важным паказчыкам унутранай слабасці крыжакоў з'явіўся пераход у васальную залежнасць ад Полыпчы ў 1466 г. прускага біскупства, залежнага раней ад Рыгі. У падзеле лівонскай спадчыны пачынаюць праяўляць зацікаўленасць яе суседзі: Швецыя, Польшча, Вялікае княства Літоўскае, Данія і Расія. Згодна з пагадненнем паміж Расіяй і Лівонскім ордэнам (1554), апошні абавязваўся не заключаць дагавораў з Польшчай, захоўваць нейтралітэт у выпадку руска-польскай вайны, адрадзіць праваслаўныя храмы.</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Ва ўнутрыпалітычным жыцці Лівоніі пачынаюць барацьбу прыхільнікі і праціўнікі збліжэння з Полыпчай. Прыйшоўшы да ўлады, магістр ордэна В.Фюрстэнберг як праціўнік польскага ўплы-ву раптоўна становіцца прыхільнікам польскай арыентацыі і заклю-чае з Польшчай абаронча-наступальны саюз супраць Масквы. Пару-шэнне папярэдняга пагаднення з Расіяй падштурхнула ўрад Івана Грознага пачаць у 1558 г. ваенныя дзеянні супраць Лівоніі. Руская армія захапіла Нарву, Дзерпт (Тарту), дасягнула Рэвеля (Таліна).</w:t>
      </w:r>
    </w:p>
    <w:p>
      <w:pPr>
        <w:pStyle w:val="Normal"/>
        <w:tabs>
          <w:tab w:val="clear" w:pos="708"/>
          <w:tab w:val="left" w:pos="0" w:leader="none"/>
        </w:tabs>
        <w:spacing w:lineRule="auto" w:line="360"/>
        <w:ind w:firstLine="709"/>
        <w:jc w:val="both"/>
        <w:rPr/>
      </w:pPr>
      <w:r>
        <w:rPr>
          <w:kern w:val="2"/>
          <w:sz w:val="28"/>
          <w:szCs w:val="28"/>
          <w:lang w:val="be-BY"/>
        </w:rPr>
        <w:t>Зацікаўленыя ў падзеле лівонскай спадчыны дзяржавы ўцягваюцца ў канфлікт. Данія адарвала востраў Эзель (Сааремаа), а паўночная частка Лівоніі - Эстляндыя - перайшла пад патранат Швецыі. Па-чынаецца распад ордэна. У выніку вострых унутрыпалітычных спрэ-чак В.Фюрстэнберг быў заменены на пасадзе магістра Г. Кетлерам, які звярнуўся да Жыгімонта II Аўгуста за дапамогай. У 1561 г. Віленскі сейм прыняў уладанні Лівонскага ордэна пад патранат. 3 гэтага часу праціўнікам Расіі ў Лівонскай вайне стала Вялікае княства Літоўскае.</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Уцягненне ВКЛ у падзел лівонскай спадчыны было невыпадко-вым. Магнаты ВКЛ, асабліва ў заходняй яе частцы, дзе ажыццяўля-лася аграрная рэформа Жыгімонта II Аўгуста, былі зацікаўлены ў заходнееўрапейскім рынку для свайго збожжа, а выхад Расіі да Бал-тыйскага мора нараджаў небяспечнага канкурэнта. Таму ВКЛ у Лівонскай вайне мела на ўвазе адразу дзве мэты: 1) далучыць да сваіх уладанняў тэрыторыю Лівонскага ордэна; 2) не дапусціць Расію да Балтыйскага мора, г. зн. на заходнееўрапейскі рынак.</w:t>
      </w:r>
    </w:p>
    <w:p>
      <w:pPr>
        <w:pStyle w:val="Normal"/>
        <w:tabs>
          <w:tab w:val="clear" w:pos="708"/>
          <w:tab w:val="left" w:pos="0" w:leader="none"/>
        </w:tabs>
        <w:spacing w:lineRule="auto" w:line="360"/>
        <w:ind w:firstLine="709"/>
        <w:jc w:val="both"/>
        <w:rPr/>
      </w:pPr>
      <w:r>
        <w:rPr>
          <w:kern w:val="2"/>
          <w:sz w:val="28"/>
          <w:szCs w:val="28"/>
          <w:lang w:val="be-BY"/>
        </w:rPr>
        <w:t>Пасля пераходу Лівонскага ордэна пад патранат ВКЛ Расія перанесла ваенныя дзеянні на тэрыторыю Беларусі Г ў 1563 г. захапіла самую магутную крэпасць княства - Полацк, які адкрываў шляхі рускай арміі на Вільню і Рыгу.</w:t>
      </w:r>
    </w:p>
    <w:p>
      <w:pPr>
        <w:pStyle w:val="Normal"/>
        <w:tabs>
          <w:tab w:val="clear" w:pos="708"/>
          <w:tab w:val="left" w:pos="0" w:leader="none"/>
        </w:tabs>
        <w:spacing w:lineRule="auto" w:line="360"/>
        <w:ind w:firstLine="709"/>
        <w:jc w:val="both"/>
        <w:rPr/>
      </w:pPr>
      <w:r>
        <w:rPr>
          <w:kern w:val="2"/>
          <w:sz w:val="28"/>
          <w:szCs w:val="28"/>
          <w:lang w:val="be-BY"/>
        </w:rPr>
        <w:t>Але ўжо ў наступным пасля полацкага паражэння 1564 г. фартуна павярнулася тварам да ВКЛ, якое атрымала перамогу на р.Уле і пад. Оршай.</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Лівонская вайна патрабавала ад насельніцтва ВКЛ напружання ўсіх сіл. Яна прывяла да рэзкага павелічэння падаткаў, прынесла працоўным масам разбурэнне іх гаспадарак і смерць. Але самае галоў-нае заключалася ў тым, што вайна зусім не карысталася папуляр-насцю не толькі сярод працоўных, але і дробнай і нават сярэдняй шляхты, яшчэ слаба акаталічанай і паланізаванай. Папскі пасол, які быў сведкам падзей, пісаў, што насельніцтва Беларусі публічна моліцца Богу, каб ён дараваў маскавітам перамогу. Яскравым прыкладам непапулярнасці Лівонскай вайны сярод беларускага насельніцтва была няўдалая спроба склікаць апалчэнне і правесці ваенную аперацыю ў 1567 г.</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Магчыма, паражэнні, а таксама выступленні крымскіх татар, уцёкі князя Курбскага ў Літву прывялі Івана Грознага да думкі аб баярскай здрадзе і паклалі пачатак апрычніне. Унутраныя справы адсунулі на нейкі час праблемы Лівонскай вайны.</w:t>
      </w:r>
    </w:p>
    <w:p>
      <w:pPr>
        <w:pStyle w:val="Normal"/>
        <w:tabs>
          <w:tab w:val="clear" w:pos="708"/>
          <w:tab w:val="left" w:pos="0" w:leader="none"/>
        </w:tabs>
        <w:spacing w:lineRule="auto" w:line="360"/>
        <w:ind w:firstLine="709"/>
        <w:jc w:val="both"/>
        <w:rPr/>
      </w:pPr>
      <w:r>
        <w:rPr>
          <w:kern w:val="2"/>
          <w:sz w:val="28"/>
          <w:szCs w:val="28"/>
          <w:lang w:val="be-BY"/>
        </w:rPr>
        <w:t>Не здолела і Вялікае княства Літоўскае скарыстаць расійскія цяжкасці. Само княства апынулася перад яшчэ больш небяспечнымі праблемамі. 3 пачатку ваенных дзеянняў на тэрыторыі Беларусі Польскае каралеўства аднавіла свае інкарпаратарскія намаганні, палітыку, якую вяло ў адносінах да ВКЛ з часоў Крэўскай уніі. Розніца палітыкі Расіі і Полыпчы для ўрада ВКЛ была відавочнай: Расія імкнулася да выхаду да Балтыйскага мора і цікавілася тэрыторыяй не ВКЛ, а Лівоніі. Польскае каралеўства прэтэндавала на "мірную", без аб'яўлення вайны і ваенных дзеянняў анексію ўсяго Вялікага княства Літоўскага цалкам. Гэта падштурхнула палітыкаў ВКЛ шукаць пагаднення з Расіяй. У чэрвені 1566 г. у Маскву было накіравана пасольства ВКЛ у складзе Ю. Хадкевіча, Ю. Тышкевіча і М. Гарабурды, якое прапанавала Івану IV правесці падзел Лівоніі на падставе існуючага на той час становішча. Але цар не прыслухаўся да парады. Мабыць, перакананы ворагамі Расіі і Вялікага княства Літоўскага, ён прыняў памылковае рашэнне працягваць вайну. Яго падтрымаў Земскі сабор 1566 г.</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Такая пазіцыя Расіі паставіла ВКЛ у яшчэ болып цяжкае становішча ў выніку ўзмацнення інкарпаратарскай хвалі польскіх магнатаў. У такіх умовах дэлегацыя ВКЛ на Люблінскім сейме пасля анексіі болыпай часткі княства ў Польскае каралеўства мусіла падпісаць ганебную Люблінскую унію (1569). 3 гэтага часу вайна за Лівонію павінна была стаць вайной Рэчы Паспалітай.</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Уступленне ў вайну Швецыі і крымскіх татар, а таксама апрычніна яшчэ болып знясілілі Расію і адкрылі Рэчы Паспалітай добрыя перспектывы ў вайне. Але зноў яна не змагла выкарыстаць спрыяльныя ўмовы, бо сама перажывала цяжкія гады бескаралеўя. Расія першая актывізавала свае ваенныя дзеянні ў Лівоніі і здолела захапіць нека-торыя крэпасці, у тым ліку Пернаў (Пярну). Гэтыя ваенныя поспехі дазволілі маскоўскаму ўраду пачаць перамовы з германскім імператарам Максімільянам аб прызнанні права Расіі на Прыбалты-ку. Атрымаўшы адмову, рускі ўрад пачаў новую ваенную кампанію. Ваенныя поспехі Расіі насцярожылі не толькі Рэч Паспалітую, але і Рым.</w:t>
      </w:r>
    </w:p>
    <w:p>
      <w:pPr>
        <w:pStyle w:val="Normal"/>
        <w:tabs>
          <w:tab w:val="clear" w:pos="708"/>
          <w:tab w:val="left" w:pos="0" w:leader="none"/>
        </w:tabs>
        <w:spacing w:lineRule="auto" w:line="360"/>
        <w:ind w:firstLine="709"/>
        <w:jc w:val="both"/>
        <w:rPr/>
      </w:pPr>
      <w:r>
        <w:rPr>
          <w:kern w:val="2"/>
          <w:sz w:val="28"/>
          <w:szCs w:val="28"/>
          <w:lang w:val="be-BY"/>
        </w:rPr>
        <w:t>Абраны ў 1576 г. польскі кароль Стэфан Баторый фарміруе наёмнае войска (часткова аперацыю фінансуе Ватыкан) і пачынае контрнас-тупленне супраць расійскай арміі ў Лівоніі і на Беларусі. Пасля 20-дзённай асады цаной вялікіх страт адваёўваецца Полацк,. вызва-ляецца Лівонія, ваенныя дзеянні пераносяцца на ўласна рускую тэ-рыторыю. Заваяваўшы Вялікія Лукі і шэраг дробных крэпасцей, Стэфан Баторый распачынае аблогу Пскова і марыць аб паходзе на Ноўгарад і Маскву. Але гераічная абарона Пскова ў 1581 - 1582 гг. канчаткова вызначыла вынік вайны і прымусіла знясіленыя 25-гадовай барацьбой дзяржавы пачаць мірныя перамовы. Яны праходзілі ў в.Ківерава Гара паблізу Запольскага Яма (на поўдзень ад Пскова) пры пасрэдніцтве папскага прадстаўніка езуіта А.Пасевіна. Згодна з перамір'ем (на 10 гадоў), якое ўвайшло ў гісторыю як Ям-Заполь-скае, Рэч Паспалітая вяртала Расіі захопленыя рускія гарады - Вялікія Лукі, Холм, Завалочча, Ізборск, Апочку, Гдоў, Себеж і іншыя з усімі іх землямі, за выключэннем раёна г.Веліжа, дзе адраджалася мяжа, што існавала да 1514 г. Расія ў сваю чаргу адмаўлялася ад усіх зя-мель, захопленых у Лівоніі і на Беларусі. Мэта, якую ставіла Расія: знайсці выхад да Балтыйскага мора, не была дасягнута.</w:t>
      </w:r>
    </w:p>
    <w:p>
      <w:pPr>
        <w:pStyle w:val="Normal"/>
        <w:tabs>
          <w:tab w:val="clear" w:pos="708"/>
          <w:tab w:val="left" w:pos="0" w:leader="none"/>
        </w:tabs>
        <w:spacing w:lineRule="auto" w:line="360"/>
        <w:ind w:firstLine="709"/>
        <w:jc w:val="both"/>
        <w:rPr/>
      </w:pPr>
      <w:r>
        <w:rPr>
          <w:kern w:val="2"/>
          <w:sz w:val="28"/>
          <w:szCs w:val="28"/>
          <w:lang w:val="be-BY"/>
        </w:rPr>
        <w:t>У выніку Лівонскай вайны аказалася спустошанай і зруйнаванай паўночна-ўсходняя частка Беларусі, загінула шмат насельніцтва, знішчаны культурныя каштоўнасці. Венгерскія наёмнікі, якія ўварваліся першымі ў Полацк, рабавалі жыхароў, руйнавалі ўсё. Менавіта ў час рабавання горада наёмнікамі Стэфана Баторыя загінулі многія культурныя каштоўнасці, у тым ліку і Полацкі летапіс. Вынікам Лівонскай вайны на Беларусі было далейшае ўмацаванне пазіцый польскіх феадалаў і каталіцкага ўплыву, яшчэ болып глыбокі раскол беларускага грамадства на рэлігійнай глебе.</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Аднак адна мэта, якую ставіў Ватыкан у Лівонскан ванне, фінансуючы паход Стэфана Баторыя, засталася недасягнутай: распаў-сюджванне каталіцызму далей на Усход, падпарадкаванне Расіі папу рымскаму. Місія Пасевіна схіліць Івана Грознага да уніі праваслаў-най і каталіцкай цэркваў правалілася, але ідэя не памерла.</w:t>
      </w:r>
    </w:p>
    <w:p>
      <w:pPr>
        <w:pStyle w:val="Normal"/>
        <w:tabs>
          <w:tab w:val="clear" w:pos="708"/>
          <w:tab w:val="left" w:pos="0" w:leader="none"/>
        </w:tabs>
        <w:spacing w:lineRule="auto" w:line="360"/>
        <w:ind w:firstLine="709"/>
        <w:jc w:val="both"/>
        <w:rPr/>
      </w:pPr>
      <w:r>
        <w:rPr>
          <w:kern w:val="2"/>
          <w:sz w:val="28"/>
          <w:szCs w:val="28"/>
          <w:lang w:val="be-BY"/>
        </w:rPr>
        <w:t>Хутка для рэалізацыі гэтай ідэі трапіўся зручны выпадак. На пачатку XVII ст. Расію напаткала бядаліха. На працягу трох гадоў (1600 -1602) вясной і летам ішлі праліўныя дажджы, а ўвосень яны змяняліся раннімі замаразкамі. Неўраджай прывёў да страшэннага голаду. Каб не карміць халопаў, феадалы выганялі іх тысячаш са сваіх двароў. Дзесяткі тысяч халопаў, сялян, пасадскіх людзей пнулі ў тыя гады ад голаду. У адной Маскве за два гады і чатыры месяцы загінула болып за 120 тыс. чалавек. Мноства галодных і халодных людзей блукалі па дарогах Расіі. На тую бяду ў 1598 г. памёр апошні з дынастыі Рурыкавічаў - цар Фёдар Іванавіч. Барыс Гадуноў, яш прыйшоў да ўлады, а потым і Васіль Шуйскі ў вельмі складаных эканамічных і палітычных абставінах не здолелі прыпыніць "смуту" -барацьбу працоўных мас супраць феадалаў.</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Смута" ў Расіі падштурхнула польскіх і літоўскіх феадалаў да актыўнай рускай палітыкі, для якой склаліся спрыяльныя ўмовы. Справа ў тым, што яшчэ пры Фёдару Іванавічу 15 мая 1591 г. ва ўдзельным Углічы пры загадкавых абставінах памёр брат цара васьмігадовы царэвіч Дзмітрый - фактычны наследнік рускага пра-стола. Адразу пасля смерці царэвіча ўзніклі дзве версіі аб яе пры-чынах. Згодна з адной, Дзмітрый накалоўся на ножык ў час прыпад-ку падучай хваробы; паводле другой, ён быў забіты падасланымі Га-дуновым асобамі. Маці царэвіча сведчыла аб забойстве і адразу ж пасля смерці сына назвала імёны забойцаў, якія разам з некалькімі пасадскімі людзьмі былі забіты раз'юшаным натоўпам.</w:t>
      </w:r>
    </w:p>
    <w:p>
      <w:pPr>
        <w:pStyle w:val="Normal"/>
        <w:tabs>
          <w:tab w:val="clear" w:pos="708"/>
          <w:tab w:val="left" w:pos="0" w:leader="none"/>
        </w:tabs>
        <w:spacing w:lineRule="auto" w:line="360"/>
        <w:ind w:firstLine="709"/>
        <w:jc w:val="both"/>
        <w:rPr/>
      </w:pPr>
      <w:r>
        <w:rPr>
          <w:kern w:val="2"/>
          <w:sz w:val="28"/>
          <w:szCs w:val="28"/>
          <w:lang w:val="be-BY"/>
        </w:rPr>
        <w:t>Камісія ў складзе В. Шуйскага, А. Клешніна і Е. Валузгіна прыншла да высновы, што царэвіч Дзмітрый па нядбайнасці маці закалоўся ножыкам у час падучкі. Па распараджэнні ўрада Барыса Гадунове маці Дзмітрыя сілком пастрыглі ў манашкі, а сотні углічан, удзельнікаў хваляванняў, былі сасланы ў Сібір.</w:t>
      </w:r>
    </w:p>
    <w:p>
      <w:pPr>
        <w:pStyle w:val="Normal"/>
        <w:tabs>
          <w:tab w:val="clear" w:pos="708"/>
          <w:tab w:val="left" w:pos="0" w:leader="none"/>
        </w:tabs>
        <w:spacing w:lineRule="auto" w:line="360"/>
        <w:ind w:firstLine="709"/>
        <w:jc w:val="both"/>
        <w:rPr/>
      </w:pPr>
      <w:r>
        <w:rPr>
          <w:kern w:val="2"/>
          <w:sz w:val="28"/>
          <w:szCs w:val="28"/>
          <w:lang w:val="be-BY"/>
        </w:rPr>
        <w:t>У 1600 г. пачалі распаўсюджвацца чуткі, быццам царэвіч Дзмітрыь выратаваўся. Неўзабаве "царэвіч" слушна заявіў аб сваіх прэтэнзіяі на маскоўскі прастол. Паводле афіцыйнай версіі рускага ўрада, у рол: самазванца выступіў Грыгорый (Грышка) Атрэп'еў, беглы манах, як перабраўся пасля блуканняў па Расіі ў Рэч Паспалітую.</w:t>
      </w:r>
    </w:p>
    <w:p>
      <w:pPr>
        <w:pStyle w:val="Normal"/>
        <w:tabs>
          <w:tab w:val="clear" w:pos="708"/>
          <w:tab w:val="left" w:pos="0" w:leader="none"/>
        </w:tabs>
        <w:spacing w:lineRule="auto" w:line="360"/>
        <w:ind w:firstLine="709"/>
        <w:jc w:val="both"/>
        <w:rPr/>
      </w:pPr>
      <w:r>
        <w:rPr>
          <w:kern w:val="2"/>
          <w:sz w:val="28"/>
          <w:szCs w:val="28"/>
          <w:lang w:val="be-BY"/>
        </w:rPr>
        <w:t>Пасля пераходу мяжы Атрэп'еў са сваімі спадарожнікамі тры тыдн жыў у Кіева-Пячэрскім манастыры, а затым у Астрогу і Дзермане Пакінуўшы Дзерманскі манастыр, Атрэп'еў скінуў з сябе манаска» адзенне і падаўся да антытрынітарыяў. Ён стаў выконваць іх абрадь і здабыў іх прыхільнасць. Але антытрынітарый не мог разлічваць ні маскоўскі прастол. Ад антытрынітарыяў Атрэп'еў накіроўваецца да казакаў, а потым шукае падтрымку ў прыхільніка праваслаўя і далёкага родзіча Івана Грознага Адама Вішнявецкага, які варагаваў з маскоўскім царом з-за зямель. Разам з тым частка ўплывовых і найболып дальнабачных палітыкаў, менавіта такіх як К. Астрожскі, каронны гетман Я. Замойскі, разглядалі падтрымку самазванца як небяспечную авантуру.</w:t>
      </w:r>
    </w:p>
    <w:p>
      <w:pPr>
        <w:pStyle w:val="Normal"/>
        <w:tabs>
          <w:tab w:val="clear" w:pos="708"/>
          <w:tab w:val="left" w:pos="0" w:leader="none"/>
        </w:tabs>
        <w:spacing w:lineRule="auto" w:line="360"/>
        <w:ind w:firstLine="709"/>
        <w:jc w:val="both"/>
        <w:rPr/>
      </w:pPr>
      <w:r>
        <w:rPr>
          <w:kern w:val="2"/>
          <w:sz w:val="28"/>
          <w:szCs w:val="28"/>
          <w:lang w:val="be-BY"/>
        </w:rPr>
        <w:t>Арганізатарам паходу Лжэдзмітрыя ў Расію становіцца другарадны чыноўнік Рэчы Паспалітай сенатар Юрый Мнішак, які абапіраўся на падтрымку свайго ўплывовага родзіча біскупа Б. Маціеўскага. Мнішак дапамог самазванцу заручыцца падтрымкай літоўскага канцлера Льва Сапегі, а затым з дапамогай папскага нунцыя (пасла) Рангоні атры-маў аўдыенцыю ў Жыгімонта III і абяцанне падтрымкі пры адпа-ведных умовах: пераходу самазванца ў каталіцызм, дапамогі Жыгімонту III у яго барацьбе са шведамі за спадчынны прастол у Стакгольме. Ажыццяўленне гэтых планаў адкрыла б перспектывы контррэфармацыі ў ІЦвецыі, укаранення каталіцызму на Русі і, зра-зумела, зацікавіла б каталіцкія колы Кракава і Рыма.</w:t>
      </w:r>
    </w:p>
    <w:p>
      <w:pPr>
        <w:pStyle w:val="Normal"/>
        <w:tabs>
          <w:tab w:val="clear" w:pos="708"/>
          <w:tab w:val="left" w:pos="0" w:leader="none"/>
        </w:tabs>
        <w:spacing w:lineRule="auto" w:line="360"/>
        <w:ind w:firstLine="709"/>
        <w:jc w:val="both"/>
        <w:rPr/>
      </w:pPr>
      <w:r>
        <w:rPr>
          <w:kern w:val="2"/>
          <w:sz w:val="28"/>
          <w:szCs w:val="28"/>
          <w:lang w:val="be-BY"/>
        </w:rPr>
        <w:t>13 сакавіка 1604 г. кароль звярнуўся да кароннага гетмана з прапановай узначаліць паход на Маскву. Гетман рашуча адхіліў гэту прапанову, што прымусіла Жыгімонта III у той час устрымацца ад адкрытай інтэрвенцыі. Але абяцанне Лжэдзмітрыя падзяліць паміж каралём і Мнішкам Смаленскую і Чарнігаўска-Северскую землі, а будучай рускай царыцы Марыне Мнішак перадаць на правах удзела Наўгародскую і Пскоўскую землі прымусіла караля, магнатаў і касцёл фінансаваць намаганні авантурыста захапіць царскі прастол.</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13 кастрычніка 1604 г. войска Лжэдзмітрыя ўварвалася ў Чарнігава-Северскую зямлю, дзе на мяжы з Рэччу Паспалітай назбіралася шмат беднага і галоднага люду. Прыход "сапраўднага і законнага" цара выклікаў народныя паўстанні ў Чарнігаве, Пуціўлі, Рыльску, Курс-ку і іншых гарадах. Затым падняліся Арлоўшчына і Браншчына. Спачатку цар Барыс Гадуноў пасылаў супраць самазванца невялікія атрады, але хутка мусіў абвясціць скліканне дваранскага апалчэння. Восеньскае бездарожжа зацягвала мабілізацыю. Толькі праз два месяцы, у снежні 1604 г., адбылася бітва паміж войскамі самазванца і царскай арміяй на чале з князем Мсціслаўскім.</w:t>
      </w:r>
    </w:p>
    <w:p>
      <w:pPr>
        <w:pStyle w:val="Normal"/>
        <w:tabs>
          <w:tab w:val="clear" w:pos="708"/>
          <w:tab w:val="left" w:pos="0" w:leader="none"/>
        </w:tabs>
        <w:spacing w:lineRule="auto" w:line="360"/>
        <w:ind w:firstLine="709"/>
        <w:jc w:val="both"/>
        <w:rPr/>
      </w:pPr>
      <w:r>
        <w:rPr>
          <w:kern w:val="2"/>
          <w:sz w:val="28"/>
          <w:szCs w:val="28"/>
          <w:lang w:val="be-BY"/>
        </w:rPr>
        <w:t>Бітва пад Ноўгарад-Северскім неадназначна ацэньваецца ў навуковай літаратуры. Адны даследчыкі лічаць, што войска самазванца па-цярпела сакрушальнае паражэнне, другія - што поспех быў на баку інтэрвентаў. Тым не менш вядома, што пасля бітвы большасць наёмнікаў пакінулі Лжэдзмітрыя і накіраваліся да мяжы Рэчы Паспалітай. Ад'ехаў да Рэчы Паспалітай і галоўны натхняльнік інтэрвенцыі сенатар Мнішак. 3 самазванцам засталіся езуіты, якія прынялі ўдзел у інтэрвенцыі з самага яе пачатку. Але разбітая армія самазванца пачала папаўняцца простым рускім людам, што наіўна паверыў у байку пра цудам уцалеўшага царэвіча Дзмітрыя.</w:t>
      </w:r>
    </w:p>
    <w:p>
      <w:pPr>
        <w:pStyle w:val="Normal"/>
        <w:tabs>
          <w:tab w:val="clear" w:pos="708"/>
          <w:tab w:val="left" w:pos="0" w:leader="none"/>
        </w:tabs>
        <w:spacing w:lineRule="auto" w:line="360"/>
        <w:ind w:firstLine="709"/>
        <w:jc w:val="both"/>
        <w:rPr/>
      </w:pPr>
      <w:r>
        <w:rPr>
          <w:kern w:val="2"/>
          <w:sz w:val="28"/>
          <w:szCs w:val="28"/>
          <w:lang w:val="be-BY"/>
        </w:rPr>
        <w:t>Чарговая бітва, якая адбылася паміж войскамі цара і самазванца, 21 студзеня 1605 г. ля в. Дабрынічы Камарыцкай воласці, прынесла бясспрэчную перамогу царскай арміі над 23-тысячнай арміяй Лжэдзмітрыя. Тут самазванец страціў амаль усю пяхоту. Паводле свед-чанняў сучаснікаў, на полі бою засталося больш за 11 тыс. чалавек. У рукі-пераможцаў трапілі 15 сцягоў і штандараў, уся артылерыя -30 пушак. Але Лжэдзмітрый зноў знайшоў падтрымку насельніцтва, якое жадала мець "сапраўднага, законнага" цара, а абяцанні лепшага жыцця ўспрымаліся галодным народам велыяі прыхільна.</w:t>
      </w:r>
    </w:p>
    <w:p>
      <w:pPr>
        <w:pStyle w:val="Normal"/>
        <w:tabs>
          <w:tab w:val="clear" w:pos="708"/>
          <w:tab w:val="left" w:pos="0" w:leader="none"/>
        </w:tabs>
        <w:spacing w:lineRule="auto" w:line="360"/>
        <w:ind w:firstLine="709"/>
        <w:jc w:val="both"/>
        <w:rPr/>
      </w:pPr>
      <w:r>
        <w:rPr>
          <w:kern w:val="2"/>
          <w:sz w:val="28"/>
          <w:szCs w:val="28"/>
          <w:lang w:val="be-BY"/>
        </w:rPr>
        <w:t>Новы штуршок "смуты" надалі ралтоўная смерць Барыса Гадунова (1605) і абранне царом яго сына Фёдара Барысавіча. Пры маладым цару паднялі галовы незадаволеныя і пакрыўджаныя Барысам баяры, некаторыя з іх былі вернуты з ссылкі. Фёдару ў гэтых умовах цяжка было стабілізаваць палітычнае становішча. На бок "царэвіча Дзмітрыя" пачалі пераходзіць дваране, што адкрыла самазванцу цілях на Маскву. Паўстанне простага люду адчыніла маскоўскія вароты. Цар Фёдар і царыца Марыя былі звергнуты і ўзяты пад варту. 20 чэрвёня 1605 г. самазванец уступіў у Маскву. Праз месяц, 21 ліпеня, ён вянчаўся ва Успенскім саборы на прастол "продкаў сваіх" як цар і вялікі князь усёй Русі. Але толькі год цярпелі масквічы самазванца. Падман пачаў выкрывацца, і паўстаўшыя масквічы гэтак жа хутка зверглі Лжэдзмітрыя, як хутка прынялі ка царства.</w:t>
      </w:r>
    </w:p>
    <w:p>
      <w:pPr>
        <w:pStyle w:val="Normal"/>
        <w:tabs>
          <w:tab w:val="clear" w:pos="708"/>
          <w:tab w:val="left" w:pos="0" w:leader="none"/>
        </w:tabs>
        <w:spacing w:lineRule="auto" w:line="360"/>
        <w:ind w:firstLine="709"/>
        <w:jc w:val="both"/>
        <w:rPr/>
      </w:pPr>
      <w:r>
        <w:rPr>
          <w:kern w:val="2"/>
          <w:sz w:val="28"/>
          <w:szCs w:val="28"/>
          <w:lang w:val="be-BY"/>
        </w:rPr>
        <w:t>У гэтых умовах баяры паспяшаліся ўзяць сітуацыю пад кантроль і абвясцілі царом В.І. Шуйскага. Ён і яго прыхільнікі пачалі праводзіць курс аднаўлення старых парадкаў, з чым не захацелі мірыцца нізы. 3 аднаго боку, пачынаецца паўстанне на чале з Іванам Балотнікавым, з'.другога - узнімаецца новы вал руху пад сцягам "добрага цара" царэвіча Дзмітрыя, які нібыта ў другі раз цудам выратаваўся ад смерці. Лжэдзмітрыем II становіцца паплечнік першага самазванца дваранін Міхаіл Малчанаў.</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Дзесяткі гарадоў прысягаюць цару "Дзмітрыю", пад яго сцягі збіраюцца масы народа. На яго бок пераходзіць частка дваран і нават баяр, па розных прычынах незадаволеных царом Васіліем Шуйскім. Цікава, што ў абставінах Сялянскай вайны, на сцягу якой было нашсана імя царэвіча Дзмітрыя, урад цара Васілія Шуйскага кананізуе "невннно убненного отрока", тым самым перакрэсліваючы вывады ледчай камісіі 1591 г., якую ўзначальваў учарашні баярын, а сённяшні цар Васілій Шуйскі.</w:t>
      </w:r>
    </w:p>
    <w:p>
      <w:pPr>
        <w:pStyle w:val="Normal"/>
        <w:tabs>
          <w:tab w:val="clear" w:pos="708"/>
          <w:tab w:val="left" w:pos="0" w:leader="none"/>
        </w:tabs>
        <w:spacing w:lineRule="auto" w:line="360"/>
        <w:ind w:firstLine="709"/>
        <w:jc w:val="both"/>
        <w:rPr/>
      </w:pPr>
      <w:r>
        <w:rPr>
          <w:kern w:val="2"/>
          <w:sz w:val="28"/>
          <w:szCs w:val="28"/>
          <w:lang w:val="be-BY"/>
        </w:rPr>
        <w:t>На дапамогу Лжэдзмітрыю II прыходзяць атрады польскіх магнатаў Лісоўскага і Ражынскага, а пазней Яна Сапегі, аднаго з буйных магнатаў ВКЛ. У в.Тушына ля Масквы, дзе размясціўся самазванец, прыязджае і прызнае яго за сапраўднага царэвіча Марына Мнішак, якая тайна вянчаецца з новым самазванцам. Ен атрымлівае падтрымку ад папы рымскага, католікаў, якіх не пакідаюць мары прывесці Расію дауніі.</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Польскія і літоўскія магнаты захопліваюць рускія гарады і вёскі, рабуюць народ, паводзяць сябе як інтэрвенты. У верасні 1608 г. яны бяруць у аблогу святыню зямлі рускай - Троіца-Сергіевы манастыр. Сапега і Лісоўскі мелі-часам ад 15 да 30 тыс. чалавек. Але ні штурмы, ні аблога, якая працягвалася 16 месяцаў, не маглі зламаць гераічную барацьбу абаронцаў-манахаў і навакольных сялян.</w:t>
      </w:r>
    </w:p>
    <w:p>
      <w:pPr>
        <w:pStyle w:val="Normal"/>
        <w:tabs>
          <w:tab w:val="clear" w:pos="708"/>
          <w:tab w:val="left" w:pos="0" w:leader="none"/>
        </w:tabs>
        <w:spacing w:lineRule="auto" w:line="360"/>
        <w:ind w:firstLine="709"/>
        <w:jc w:val="both"/>
        <w:rPr/>
      </w:pPr>
      <w:r>
        <w:rPr>
          <w:kern w:val="2"/>
          <w:sz w:val="28"/>
          <w:szCs w:val="28"/>
          <w:lang w:val="be-BY"/>
        </w:rPr>
        <w:t>3 канца 1608 г. просты люд пачынае аб'ядноўвацца супраць няпрошаных гасцей. Цар Шуйскі імкнецца скарыстаць народны рух у барацьбе з польска-літоўскімі войскамі. Вясной 1609 г. войска на чале з пляменнікам цара князем М.В. Скопіным-Шуйскім разам з атра-дам шведаў і апалчэнцамі нанесла паражэнне войску тушынцаў. Але Скопін-Шуйскі, лічачы сваю моц недастатковай для барацьбы з галоўнымі сіламі тушынцаў, пакуль што пазбягаў ісці прама да Масквы. Асцярожнасць Скопіна-Шуйскага была выклікана і тым, што ў верасні 1609 г. з'яўляецца новы і больш небяспечны вораг, як "тушынскі злодзей", польскі кароль Жыгімонт III, які ў рэшце рэшт распачаў адкрьітую інтэрвенцыю супраць Расіі. Ён сам узначаліў армію і, размясціўшыся ля Дняпра, направіў жыхарам Смаленска грамату, дзе імкнуўся запэўніць іх, што мае намер толькі пазбавіць Расію і рускіх людзей ад непрыемнасцей, якія ім даводзіцца перажываць. Але смаленскія ваяводы - баярын Шэін, князь Гарчакоў, а таксама архіепіскап Сергій рашуча адмовіліся здаць горад палякам.</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Армія Жыгімонта несла вялікія страты. Кароль пачаў дасылаць граматы: у в.Тушына, сваім аднапляменнікам, цару Васілію, а таксама патрыярху, духавенству, дваранству і ўсім жыхарам Масквы з абяцаянем вырашыць усе іх беды, калі яны прызнаюць яго вярхоўную ўладу.</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Спачатку Сапега хістаўся, не ведаючы, што рабіць. Ражынскі з паплечнікамі абвясцілі сябе канфедэратамі і заявілі аб тым, што за-хопленыя імі северскія землі яны не аддадуць каралю. Але поспехі Скопіна-Шуйскага іх пераканалі лепш за каралеўскія граматы, і яны хутка пацягнуліся да Смаленска. У 1609 г. тушынскі лагер пачаў раскідвацца, а "тушынскі злодзей" уцёк у Калугу.</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Герой барацьбы з інтэрвентамі Скопін-Шуйскі, які прыйшоў у Маскву ў сакавіку 1610 г., быў атручаны. У заббйстве 23-гадовага князя масквічы абвінавацілі жонку аднаго з братоў цара. Змяніўшы на пасадзе галоўнакамандуючага Скопіна-Шуйскага, князь Дзмітрый Шуйскі не толькі не меў таленту ваеначальніка, але ў першай жа бітве здрадзіў, пакінуўшы армію, казну без прыгляду (шведы забралі) і згубіўшы каня ў балоце.</w:t>
      </w:r>
    </w:p>
    <w:p>
      <w:pPr>
        <w:pStyle w:val="Normal"/>
        <w:tabs>
          <w:tab w:val="clear" w:pos="708"/>
          <w:tab w:val="left" w:pos="0" w:leader="none"/>
        </w:tabs>
        <w:spacing w:lineRule="auto" w:line="360"/>
        <w:ind w:firstLine="709"/>
        <w:jc w:val="both"/>
        <w:rPr/>
      </w:pPr>
      <w:r>
        <w:rPr>
          <w:kern w:val="2"/>
          <w:sz w:val="28"/>
          <w:szCs w:val="28"/>
          <w:lang w:val="be-BY"/>
        </w:rPr>
        <w:t>Цар В. Шуйскі не паў духам і не страціў мужнасці. Ён звярнуўся да народа з адозвай паўстаць на абарону Айчыны. Праўда, дні яго ўжо былі кароткія. Гарады не адгукнуліся на яго адозвы. Цар губляў горад за горадам. Сапега разграбіў багаты Пафнуцьеў манастыр, са-мазванцу здаліся Каломна і Кашыра.</w:t>
      </w:r>
    </w:p>
    <w:p>
      <w:pPr>
        <w:pStyle w:val="Normal"/>
        <w:tabs>
          <w:tab w:val="clear" w:pos="708"/>
          <w:tab w:val="left" w:pos="0" w:leader="none"/>
        </w:tabs>
        <w:spacing w:lineRule="auto" w:line="360"/>
        <w:ind w:firstLine="709"/>
        <w:jc w:val="both"/>
        <w:rPr/>
      </w:pPr>
      <w:r>
        <w:rPr>
          <w:kern w:val="2"/>
          <w:sz w:val="28"/>
          <w:szCs w:val="28"/>
          <w:lang w:val="be-BY"/>
        </w:rPr>
        <w:t>17 ліпеня 1610 г. у Маскве пачаўся мяцеж. Мяцежнікі захапілі цара В. Шуйскага і сілком яго і жонку ягоную пастрыглі ў манахі. Да улады прыйшла група баяр на чале з князем Ф.І. Мсціслаўскім, які Фад націскам тушынцаў прапанаваў народу запрасіць на рускі пра М'ол сына Жыгімонта III, каралевіча Уладзіслава. 17 жніўня 1610 г. цаміж баярамі і гетманам Жалкеўскім былі падпісаны пагадненне і ўмовы, на якіх Уладзіслаў мог стаць рускім царом. Вароты Масквы былі адчынены, і ў верасні 1610 г. у Маскву ўвайшоў польскі атрад на чале з Жалкеўскім. Усёй справай у дзяржаве пачынаюць верхаводзіць інтэрвенты. Становішча яшчэ болып ускладняецца, і ў краіне зноў пачынаецца народны рух супраць інтэрвентаў. Да Масквы накіроўваецца алалчэнне, якое не паспявае на дапамогу паўстаўша-му гораду (19 сакавіка 1611 г,). 3 паўстанцамі жорстка распраўляюцца карнікі Гансеўскага. Толькі ў адным Кітай-горадзе яны забілі да 7 тыс. чалавек. Апалчэнцы ж не знайшлі паміж сабой згоды, пасварыліся і ўрэшце разышліся па сваіх гарадах.</w:t>
      </w:r>
    </w:p>
    <w:p>
      <w:pPr>
        <w:pStyle w:val="Normal"/>
        <w:tabs>
          <w:tab w:val="clear" w:pos="708"/>
          <w:tab w:val="left" w:pos="0" w:leader="none"/>
        </w:tabs>
        <w:spacing w:lineRule="auto" w:line="360"/>
        <w:ind w:firstLine="709"/>
        <w:jc w:val="both"/>
        <w:rPr/>
      </w:pPr>
      <w:r>
        <w:rPr>
          <w:kern w:val="2"/>
          <w:sz w:val="28"/>
          <w:szCs w:val="28"/>
          <w:lang w:val="be-BY"/>
        </w:rPr>
        <w:t>3 чэрвеня 1611 г., калі ў Смаленску засталося 200 абаронцаў, горад паў. Жыгімонт III парушыў дагавор ад 17 жніўня 1610 г. 1 абвясціў еябе рускім царом.</w:t>
      </w:r>
    </w:p>
    <w:p>
      <w:pPr>
        <w:pStyle w:val="Normal"/>
        <w:tabs>
          <w:tab w:val="clear" w:pos="708"/>
          <w:tab w:val="left" w:pos="0" w:leader="none"/>
        </w:tabs>
        <w:spacing w:lineRule="auto" w:line="360"/>
        <w:ind w:firstLine="709"/>
        <w:jc w:val="both"/>
        <w:rPr/>
      </w:pPr>
      <w:r>
        <w:rPr>
          <w:kern w:val="2"/>
          <w:sz w:val="28"/>
          <w:szCs w:val="28"/>
          <w:lang w:val="be-BY"/>
        </w:rPr>
        <w:t>Летам 1611 г. над Расіяй навісла пагроза пазбаўлення яе нацыявальнай незалежнасці. Сталіца была ў руках палякаў, на паўночным захадзе гаспадарнічалі шведы. 3 поўдня ўрываліся татары, англічане планавалі захоп рускай поўначы і Паволжа. У гэту цяжкую часіну народ бярэ лёс Айчыны ў свае рукі. У Ніжнім Ноўгарадзе ствараецца другое апалчэнне на чале з Кузьмой Мініным, "рода неславна, но смыслом мудре", і князем Дзмітрыем Пажарскім, таленавітым палкаводцам, які "во нзмене не явнлся".</w:t>
      </w:r>
    </w:p>
    <w:p>
      <w:pPr>
        <w:pStyle w:val="Normal"/>
        <w:tabs>
          <w:tab w:val="clear" w:pos="708"/>
          <w:tab w:val="left" w:pos="0" w:leader="none"/>
        </w:tabs>
        <w:spacing w:lineRule="auto" w:line="360"/>
        <w:ind w:firstLine="709"/>
        <w:jc w:val="both"/>
        <w:rPr/>
      </w:pPr>
      <w:r>
        <w:rPr>
          <w:kern w:val="2"/>
          <w:sz w:val="28"/>
          <w:szCs w:val="28"/>
          <w:lang w:val="be-BY"/>
        </w:rPr>
        <w:t>У лютым 1612 г. апалчэнне накіравалася да Масквы і замацава</w:t>
      </w:r>
      <w:r>
        <w:rPr>
          <w:kern w:val="2"/>
          <w:sz w:val="28"/>
          <w:szCs w:val="28"/>
        </w:rPr>
        <w:t>яася ў Яраслаўлі, дзе быў створаны часовы орган вышэйшай улады. 8 вясны становішча інтэрвентаў у Маскве пагоршылася. Яны пачалі адчуваць недахоп правіянту (здабываць яго перашкаджалі падмас-коўныя партызаны), хоць польскі гарнізон быў невялікі - 4 тыс. чалавек. Толькі летам кароль паслаў у Маскву войска на чале з гетманам Хадкевічам, які павінен быў даставіць абоз з правіянтам ізброяй.</w:t>
      </w:r>
    </w:p>
    <w:p>
      <w:pPr>
        <w:pStyle w:val="Normal"/>
        <w:tabs>
          <w:tab w:val="clear" w:pos="708"/>
          <w:tab w:val="left" w:pos="0" w:leader="none"/>
        </w:tabs>
        <w:spacing w:lineRule="auto" w:line="360"/>
        <w:ind w:firstLine="709"/>
        <w:jc w:val="both"/>
        <w:rPr/>
      </w:pPr>
      <w:r>
        <w:rPr>
          <w:kern w:val="2"/>
          <w:sz w:val="28"/>
          <w:szCs w:val="28"/>
          <w:lang w:val="be-BY"/>
        </w:rPr>
        <w:t>Сюды, пад Маскву, прыйшлі і алалчэнцы. 22-24 жніўня 1612 г. паміж войскамі Хадкевіча і апалчэнцамі адбылася бітва, у выніку якой Хадкевіч страціў увесь абоз і з рэшткамі войска адышоў да Вязьмы. У Маскве пачаўся голад. 22 кастрычніка 1612 г. апалчэнцы вызвалілі Кітай-горад, а 26 - здаўся і гарнізон палякаў у крамлі. Кароль паспрабаваў арганізаваць яшчэ адзін паход на Маскву, але ён начаўся няўдала і прымусіў Жыгімонта III вярнуцца ў Полылчу.</w:t>
      </w:r>
    </w:p>
    <w:p>
      <w:pPr>
        <w:pStyle w:val="Normal"/>
        <w:tabs>
          <w:tab w:val="clear" w:pos="708"/>
          <w:tab w:val="left" w:pos="0" w:leader="none"/>
        </w:tabs>
        <w:spacing w:lineRule="auto" w:line="360"/>
        <w:ind w:firstLine="709"/>
        <w:jc w:val="both"/>
        <w:rPr/>
      </w:pPr>
      <w:r>
        <w:rPr>
          <w:kern w:val="2"/>
          <w:sz w:val="28"/>
          <w:szCs w:val="28"/>
          <w:lang w:val="be-BY"/>
        </w:rPr>
        <w:t>Такім чынам, польска-літоўская інтэрвенцыя ў Расію закончылася безвынікова.</w:t>
      </w:r>
    </w:p>
    <w:p>
      <w:pPr>
        <w:pStyle w:val="Normal"/>
        <w:tabs>
          <w:tab w:val="clear" w:pos="708"/>
          <w:tab w:val="left" w:pos="0" w:leader="none"/>
        </w:tabs>
        <w:spacing w:lineRule="auto" w:line="360"/>
        <w:ind w:firstLine="709"/>
        <w:jc w:val="both"/>
        <w:rPr/>
      </w:pPr>
      <w:r>
        <w:rPr>
          <w:kern w:val="2"/>
          <w:sz w:val="28"/>
          <w:szCs w:val="28"/>
          <w:lang w:val="be-BY"/>
        </w:rPr>
        <w:t>У студзені 1613 г. Земскі сабор у складзе вышэйшага духавенства, дваран, пасадскіх людзей, чарнасошных сялян і баярскай думы абралі царом 16-гадовага Міхаіла Раманава, сына патрыярха Філарэта, які быў сваяком па жаночай лініі Івана Грознага.Але сталы каралевіч Уладзіслаў не жадаў мірыцца з абраннем на рускі прастол Міхаіла Раманава і ў 1618 г. прывёў польскае войска да сцен Масквы. Пацярпеўшы няўдачу, ён вымушаны быў у снежні 1618 г. заключыць пагадненне аб перамір'і на 14 з паловай гадоў у в. Дзеўліна паблізу Троіца-Сергіева манастыра. Гэта пагадненне за-вяршыла 14-гадовы перыяд скрытай і адкрытай польскай інтэрвенцыі, у якой прынялі ўдзел і беларускія магнаты. Паводле Дзеўлінскага дагавора, да Рэчы Паспалітай адышлі Ноўгарад-Северская, Чарнігаўская і Смаленская землі.</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У 1632 - 1634 гг. Расія зрабіла спробу вярнуць сабе Смаленск. Гэта вайна ўвайшла ў гісторыю пад назвай Смаленскай, але яна была беспаспяховай і закончылася Паляноўскім мірным дагаворам, падпісаным у в.Семлеве на р.Паляноўцы. Рэч Паспалітая захавала за сабой усе землі, атрыманыя паводле Дзеўлінскага дагавора, акрамя г.Сярпейска з невялікім пагранічным раёнам Севершчыны, якія адышлі да Расіі. Дыпламатычным поспехам Расіі была адмова польскага караля ад прэтэнзіі на маскоўскі прастол, прызнанне рускім царом Міхаіла Фёдаравіча і абяцанне вярнуць акт аб абранні маскоўскімі баярамі Уладзіслава на рускі прастол.</w:t>
      </w:r>
    </w:p>
    <w:p>
      <w:pPr>
        <w:pStyle w:val="Normal"/>
        <w:tabs>
          <w:tab w:val="clear" w:pos="708"/>
          <w:tab w:val="left" w:pos="0" w:leader="none"/>
        </w:tabs>
        <w:spacing w:lineRule="auto" w:line="360"/>
        <w:ind w:firstLine="709"/>
        <w:jc w:val="both"/>
        <w:rPr/>
      </w:pPr>
      <w:r>
        <w:rPr>
          <w:kern w:val="2"/>
          <w:sz w:val="28"/>
          <w:szCs w:val="28"/>
          <w:lang w:val="be-BY"/>
        </w:rPr>
        <w:t>Вайна 1654 - 1667 гг. у гісторыі Беларусі расцэньваецца як нацы-янальна-вызваленчая барацьба беларускага народа супраць польскіх паноў за ўз'яднанне з Расіяй. 3 пераходам болыпасці ўкраінскай і беларускай шляхты ў каталіцызм і паступовым яе апалячваннем беларускі і ўкраінскі народы не мелі дастатковых інтэлектуальных і матэрыяльных сродкаў для барацьбы з паглыбленай польска-каталіцкай экспансіяй, якая прыняла ў канцы XVI ст. форму уніяцтва. Украінскі і беларускі народы, якія ўпэўніліся ў сваіх абмежаваных магчымасцях у час казацкага паўстання Б.Хмяльніцкага, у асобе сваіх лепшых прадстаўнікоў усё часцей і часцей сталі звяртацца да Масквы за дапамогай. Пры гэтым выкарыстоўваўся рэлігійны аргумент - просьба абараніць аднаверцаў - праваслаўных хрысціян, зневажа-емых у Рэчы Паспалітай. Напрыклад, у красавіку 1651 г. у Маскву прыбыў ігумен Дзісенскага манастыра Афінаген Крыжаноўскі, які аб'явіў сябе паслом ад усяго беларускага насельніцтва і расказаў аб становішчы на Беларусі і чутках аб прысязе Б.Хмяльніцкага маскоў-скаму цару. Ён прасіў ад імя беларусаў праваслаўнай веры прыняць і іх пад царскую абарону.</w:t>
      </w:r>
    </w:p>
    <w:p>
      <w:pPr>
        <w:pStyle w:val="Normal"/>
        <w:tabs>
          <w:tab w:val="clear" w:pos="708"/>
          <w:tab w:val="left" w:pos="0" w:leader="none"/>
        </w:tabs>
        <w:spacing w:lineRule="auto" w:line="360"/>
        <w:ind w:firstLine="709"/>
        <w:jc w:val="both"/>
        <w:rPr/>
      </w:pPr>
      <w:r>
        <w:rPr>
          <w:kern w:val="2"/>
          <w:sz w:val="28"/>
          <w:szCs w:val="28"/>
          <w:lang w:val="be-BY"/>
        </w:rPr>
        <w:t>У 1648 - 1653 гг. царскі ўрад, нягледзячы на гэтыя пажаданні, устрымліваўся ад умяшання ў справы Рэчы Паспалітай. Тым не менш просьбы гэтыя не прыпыняліся. Б.Хмяльніцкі запэўніваў рускага цара Аляксея Міхайлавіча, што не толькі ўкраінскі, але і беларускі народ падтрымае царскае войска і стане з ляхамі біцца і будзе іх 200 тысяч, калі цар пачне вайну з Полыпчай. Шматлікія звароты беларусаў аб дапамозе ў іх барацьбе з акаталічваннем і паланізацыяй беларускага этнасу пачасціліся пасля 8 студзеня 1654 г., пасля ўз'яднання Украіны з Расіяй.</w:t>
      </w:r>
    </w:p>
    <w:p>
      <w:pPr>
        <w:pStyle w:val="Normal"/>
        <w:tabs>
          <w:tab w:val="clear" w:pos="708"/>
          <w:tab w:val="left" w:pos="0" w:leader="none"/>
        </w:tabs>
        <w:spacing w:lineRule="auto" w:line="360"/>
        <w:ind w:firstLine="709"/>
        <w:jc w:val="both"/>
        <w:rPr/>
      </w:pPr>
      <w:r>
        <w:rPr>
          <w:kern w:val="2"/>
          <w:sz w:val="28"/>
          <w:szCs w:val="28"/>
          <w:lang w:val="be-BY"/>
        </w:rPr>
        <w:t>Напярэдадні вайны цар паведамляў Б.Хмяльніцкаму, што жыхары многіх гарадоў Беларусі "біці чалом лрысылаюць... іх ад няволі лятскія вызваліць". У рэшце рэшт гэта пытанне было пастаўлена царом на земскім саборы, які прыняў рашэнне аб пачатку вайны з Рэччу Паспалітай.</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У маі 1654 г. пачалася руска-польская вайна, у якой прыняла ўдзел болыпасць насельніцтва Беларусі. Цэнтральным быў смаленскі напра-мак, тут дзейнічалі асноўныя сілы - больш за 40 тыс. чалавек на чале з самім царом. Групы войск, сканцэнтраваныя ля Ноўгарада і Белгарада, павінны былі прыкрываць паўночны і паўднёвы флангі асноўнай групы войск. Бранскай групе належала наступаць на мінскім напрамку і дапамагаць смаленскай групе армій. 3 боку Украіны планавалася аказваць казао.кую падтрымку рускім войскам на Беларусі. Ужо ў ліпені 1654 г. рускія' войскі авалодалі Полацкам, затым Віцебскам, у жніўні здаўся Магілёў, у верасні, па патрабаванні насельніцтва, - Смаленск.</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На поўдні Беларусі пачалі наступленне 20 тыс. казакаў Чарнігаўскага, Нежынскага і Старадубскага палкоў на чале з гетма-нам Іванам Залатарэнкам. Тэрыторыя Беларусі стала галоўным тэат-рам ваенных дзеянняў.</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Кампанія 1654 г. для рускай арміі праходзіла паспяхова: былі за-няты 33 гарады. Гэты поспех стаўся невыпадковым.</w:t>
      </w:r>
    </w:p>
    <w:p>
      <w:pPr>
        <w:pStyle w:val="Normal"/>
        <w:tabs>
          <w:tab w:val="clear" w:pos="708"/>
          <w:tab w:val="left" w:pos="0" w:leader="none"/>
        </w:tabs>
        <w:spacing w:lineRule="auto" w:line="360"/>
        <w:ind w:firstLine="709"/>
        <w:jc w:val="both"/>
        <w:rPr/>
      </w:pPr>
      <w:r>
        <w:rPr>
          <w:kern w:val="2"/>
          <w:sz w:val="28"/>
          <w:szCs w:val="28"/>
          <w:lang w:val="be-BY"/>
        </w:rPr>
        <w:t>Па-першае, праваслаўная частка насельніцтва чакала рускую армію як сваю вызваліцельніцу ад каталіцка-уніяцкага наступу на права-слаўных і дапамагала ёй усімі магчымымі сродкамі - ад інфармавання рускай арміі аб руху польскіх войск да стварэння атрадаў і ўдзелу ў ваенных дзеяннях на баку рускіх войск.</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Па-другое, жыхары гарадоў амаль што без абароны здаваліся рускім войскам і прысягалі рускаму цару. Так было ў Полацку, Магілёве, Оршы, Крычаве і г. д.</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Па-трэцяе, царская дыпламатыя распаўсюдзіла на Беларусі грамату, у якой цар абяцаў шляхце і духавенству захаваць іх правы і прывілеі, а тым, хто пяройдзе на царскую службу, гарантаваў новыя ўладанні. Мяшчан праваслаўнага веравызнання за добраахвотную здачу гарадоў абяцаў узнагародзіць царскім жалаваннем і паслабіць падатковы ўціск. Што датычыць простага народа, у грамаце быў дадзены наказ - беларусаў хрысціянскай веры, якія не выступаюць супраць царскіх войск, не біць, не грабіць, іх жанчын і дзяцей не кранаць. Вядома, што на тых, хто са зброяй у руках выступаў супраць рускіх войск, царскія міласці не распаўсюджваліся.</w:t>
      </w:r>
    </w:p>
    <w:p>
      <w:pPr>
        <w:pStyle w:val="Normal"/>
        <w:tabs>
          <w:tab w:val="clear" w:pos="708"/>
          <w:tab w:val="left" w:pos="0" w:leader="none"/>
        </w:tabs>
        <w:spacing w:lineRule="auto" w:line="360"/>
        <w:ind w:firstLine="709"/>
        <w:jc w:val="both"/>
        <w:rPr/>
      </w:pPr>
      <w:r>
        <w:rPr>
          <w:kern w:val="2"/>
          <w:sz w:val="28"/>
          <w:szCs w:val="28"/>
          <w:lang w:val="be-BY"/>
        </w:rPr>
        <w:t>Такім чынам, адносіны да насельніцтва былі неаднолькавыя. Былі тыя, каго мілавалі, і тыя, каго дазвалялася грабіць, - ворагі царскай арміі і часцей за ўсё - ворагі праваслаўя. Што датычыцца грабяжу і насілля арміі на тэрыторыі праціўніка, то гэта было законам войнаў не толькі сярэднявечча, але і новага і навейшага часу.</w:t>
      </w:r>
    </w:p>
    <w:p>
      <w:pPr>
        <w:pStyle w:val="Normal"/>
        <w:tabs>
          <w:tab w:val="clear" w:pos="708"/>
          <w:tab w:val="left" w:pos="0" w:leader="none"/>
        </w:tabs>
        <w:spacing w:lineRule="auto" w:line="360"/>
        <w:ind w:firstLine="709"/>
        <w:jc w:val="both"/>
        <w:rPr/>
      </w:pPr>
      <w:r>
        <w:rPr>
          <w:kern w:val="2"/>
          <w:sz w:val="28"/>
          <w:szCs w:val="28"/>
          <w:lang w:val="be-BY"/>
        </w:rPr>
        <w:t>Спробы наступлення войск Рэчы Паспалітай на Беларусі і Украіне ў 1654 - 1655 гг. не ўдаліся. Летам 1655 г. руская армія атрымала піэраг перамог на Украіне, дайшла аж да Львова. На тэрыторыі ВКЛ былі ўзяты Мінск, Гродна, а таксама Вільня і Коўна. Амаль уся Бела-русь была занята рускімі войскамі.</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Летам 1655 г. у вайну з Полыпчай уступіла Швецыя. Хутка шведы занялі Варшаву. Польскія феадалы-здраднікі пачалі пераходзіць на бок шведскіх акупантаў.</w:t>
      </w:r>
    </w:p>
    <w:p>
      <w:pPr>
        <w:pStyle w:val="Normal"/>
        <w:tabs>
          <w:tab w:val="clear" w:pos="708"/>
          <w:tab w:val="left" w:pos="0" w:leader="none"/>
        </w:tabs>
        <w:spacing w:lineRule="auto" w:line="360"/>
        <w:ind w:firstLine="709"/>
        <w:jc w:val="both"/>
        <w:rPr/>
      </w:pPr>
      <w:r>
        <w:rPr>
          <w:kern w:val="2"/>
          <w:sz w:val="28"/>
          <w:szCs w:val="28"/>
          <w:lang w:val="be-BY"/>
        </w:rPr>
        <w:t>У рускім урадзе перамог пункт гледжання кіраўніка Пасольскага прыказа А.Л.Ардын-Нашчокіна, які лічьгў першачаргован задачай знешняй палітыкі Расіі выхад да Балтыйскага мора. Ен прапанаваў пакуль што прыпыніць вырашэнне пытання аб Украіне і Беларусі, заключыць мірнае пагадненне з Полыпчай і пачаць вайну супраць Швецыі. У маі 1656 г. цар абвяшчае вайну Швецыі яшчэ да заклю-чэння пагаднення з Полыпчай (перагаворы пачаліся ў жніўні 1656 г.). Спыненне ваенных дзеянняў.арміі супраць Польшчы выратавала апошнюю ад поўнага разгрому яе Швецыяй і выклікала пад'ём нацы-. янальна-вызваленчай барацьбы супраць шведскіх захопнікаў.</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1657 год прынёс Расіі дрэнную навіну. Памёр Б.Хмяльніцкі, а на змену яму прыйшлі адзін за адным гетманы (Іван Выгоўскі, Юрый Хмяльніцкі, Пятро Дарашэнка і інш.), якія былі прыхільнікамі Полыпчы, імкнуліся парушыць дагавор з Расіяй і вярнуць Украіну пад уладу польскіх паноў альбо нават турэцкага султана. У выніку гэтага становішча рускіх войск на Беларусі і Украіне значна пагор-шылася, а вайна прыняла зацяжны характар. Ужо ў 1661 г. рускія войскі пакідаюць Мінск, Барысаў, Магілёў. Але неўзабаве наступ-ленне войск Рэчы Паспалітай было спынена. Знясіленыя дзяржавы ў 1667 г. у в.Андрусава паблізу Смаленска падпісалі перамір'е на трынаццаць з паловай гадоў.</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Згодна з Андрусаўскім перамір'ем, Расія вярнула сабе Смаленскае ваяводства з усімі паветамі і гарадамі, Старадубскі павет і Чарнігаўскае ваяводства, Левабярэжную Украіну. Кіеў з акругай у адну мілю быў перададзены Расіі на два гады. Расія згадзілася заплаціць выгнанай з Украіны шляхце 200 тыс. рублёў. Дагавор прадугледжваў сумесныя дзеянні Расіі і Рэчы Паспалітай у сувязі з узмацненнем пагрозы татара-турэцкага нашэсця.</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У 1683 г. ізноў пачалася вайна Рэчы Паспалітай з Турцыяй. Полылча разгарнула актыўную дыпламатычную дзейнасць з мэтай прыцягнення Расіі да антытурэцкага саюзу. У выніку гэтай дзейнасці ў 1686 г. у Маскве быў падпісаны паміж Расіяй і Рэччу Паспалітай "вечны мір", у якім замацоўваліся тэрытарыяльныя змены згодна з Андрусаўскім перамір'ем 1667 г. Польшча канчаткова адмовілася ад Кіева, атрымаўшы грашовую кампенсацыю. Расія разрывала свае адносіны з Портай і абавязвалася паслаць свае войскі ў Крым. "Вечны мір" гарантаваў сва-боду веравызнання для праваслаўных хрысціян у Рэчы Паспалітай (на Беларусі і Украіне) і прызнаваў права за Расіяй прадстаўніцтва ў іх абарону. Дагавор 1686 г. уступіў у сілу адразу пасля падпісання, але быў ратыфікаваны польскім сеймам толькі ў 1710 г.</w:t>
      </w:r>
    </w:p>
    <w:p>
      <w:pPr>
        <w:pStyle w:val="Normal"/>
        <w:tabs>
          <w:tab w:val="clear" w:pos="708"/>
          <w:tab w:val="left" w:pos="0" w:leader="none"/>
        </w:tabs>
        <w:spacing w:lineRule="auto" w:line="360"/>
        <w:ind w:firstLine="709"/>
        <w:jc w:val="both"/>
        <w:rPr/>
      </w:pPr>
      <w:r>
        <w:rPr>
          <w:kern w:val="2"/>
          <w:sz w:val="28"/>
          <w:szCs w:val="28"/>
          <w:lang w:val="be-BY"/>
        </w:rPr>
        <w:t>Не абмінула Беларусь і Паўночная вайна, у якой шмат гадоў удзельнічала Рэч Паспалітая. Паўночная вайна (1700 - 1721) была выклікана шматгадовай агрэсіўнай палітыкай Швецыі, якую яна пачала праводзіць з часоў усталявання тут дынастыі Вазаў (1523). У выніку шэрага войнаў на пачатку XVIII ст. Швецыя стала адной з магутнейшых дзяржаў Еўропы, уладанні якой распасціраліся на Фінляндыю, Эстляндыю, Ліфляндыю, былыя рускія землі - Інгрыю і Карэлію, а таксама Паўночную Памеранію, герцагствы - Брэмен, Вердэн, Вісмар у Паўночнай Германіі.</w:t>
      </w:r>
    </w:p>
    <w:p>
      <w:pPr>
        <w:pStyle w:val="Normal"/>
        <w:tabs>
          <w:tab w:val="clear" w:pos="708"/>
          <w:tab w:val="left" w:pos="0" w:leader="none"/>
        </w:tabs>
        <w:spacing w:lineRule="auto" w:line="360"/>
        <w:ind w:firstLine="709"/>
        <w:jc w:val="both"/>
        <w:rPr/>
      </w:pPr>
      <w:r>
        <w:rPr>
          <w:kern w:val="2"/>
          <w:sz w:val="28"/>
          <w:szCs w:val="28"/>
          <w:lang w:val="be-BY"/>
        </w:rPr>
        <w:t>У 1697 г. на шведскі прастол уступае юны Карл XII (1682 - 1718), які болыпую частку свайго часу аддае забавам, пацехам і паляванню, палохаючы жыхароў сталіцы сваімі дзівацтвамі. Мабыць, гэты стыль жыцця караля і падштурхнуў зацікаўленых гаспадароў суседніх дзяр-жаў да думкі, што наступіў час вярнуць некалі страчаныя тэрыторыі. Данія, Расія, Саксонія і Рэч Паспалітая (у той час саксонскі кур-фюрст Аўгуст II быў адначасова і каралём Рэчы Паспалітай - з 1697 г.) заключылі саюз супраць Швецыі. Гаспадары дзяржаў улічвалі і той факт, што ў Еўропе склаліся вельмі спрыяльныя абставіны, якія дазвалялі ізаляваць праціўніка. ПІвецыю маглі падтрымліваць Англія і Галандыя, але яны разам з Францыяй і Германіяй рыхтаваліся да барацьбы за іспанскую спадчыну, таму што паміраў бяздзетны іспанскі кароль Карл II.</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Кожная з саюзных дзяржаў мела свой уласны інтарэс. Аўгуст II як саксонскі курфюрст і польскі кароль быў зацікаўлены далучыць да Саксоніі ці да Рэчы Паспалітай тэрыторыю Ліфляндыі і Эстляндыі, стаць цвёрдай нагой на берагах Фінскага заліва.</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Ваенныя дзеянні распачаў Аўгуст II. У лютым 1700 г. саксонскі корпус у 10 тыс. чалавек уварваўся ў Лівонію, каб знянацку і з дапа-могай здраднікаў захапіць Рыгу. Але гэтыя разлікі не спраўдзіліся, бо армія не мела артылерыі, без якой аблога Рыгі была бесперспек-тыўнай.</w:t>
      </w:r>
    </w:p>
    <w:p>
      <w:pPr>
        <w:pStyle w:val="Normal"/>
        <w:tabs>
          <w:tab w:val="clear" w:pos="708"/>
          <w:tab w:val="left" w:pos="0" w:leader="none"/>
        </w:tabs>
        <w:spacing w:lineRule="auto" w:line="360"/>
        <w:ind w:firstLine="709"/>
        <w:jc w:val="both"/>
        <w:rPr/>
      </w:pPr>
      <w:r>
        <w:rPr>
          <w:kern w:val="2"/>
          <w:sz w:val="28"/>
          <w:szCs w:val="28"/>
          <w:lang w:val="be-BY"/>
        </w:rPr>
        <w:t>Аб пачатку вайны Карл XII даведаўся падчас палявання. Першым парываннем караля было дэблакіраваць Рыгу і прыняць асабісты ўдзел у гэтай аперацыі. Але хутка стала вядома, што 16-тысячная дацкая армія ўварвалася ў Гальштынію (10 сакавіка 1700 г.) і захапіла праз месяц амаль усю яе тэрыторыю. Гэта падштурхнула Карла XII спа-чатку прыйсці на дапамогу свайму родзічу - гальштынскаму герца-гу, а потым ужо разбіць Аўгуста II ля Рыгі. На дапамогу Галыптыніі лрыйшлі таксама Англія і Галандыя. Сумеснымі намаганнямі яны прымусілі Данію прызнаць вярхоўныя правы герцага над Галыптыніяй, заплаціць яму 260 000 талераў і не дапамагаць вора-гам Швецыі. Такім чынам, адзін з саюзнікаў у антышведскай кааліцыі быў выбіты з гульні. Засталіся Аўгуст II і Пётр I.</w:t>
      </w:r>
    </w:p>
    <w:p>
      <w:pPr>
        <w:pStyle w:val="Normal"/>
        <w:tabs>
          <w:tab w:val="clear" w:pos="708"/>
          <w:tab w:val="left" w:pos="0" w:leader="none"/>
        </w:tabs>
        <w:spacing w:lineRule="auto" w:line="360"/>
        <w:ind w:firstLine="709"/>
        <w:jc w:val="both"/>
        <w:rPr/>
      </w:pPr>
      <w:r>
        <w:rPr>
          <w:kern w:val="2"/>
          <w:sz w:val="28"/>
          <w:szCs w:val="28"/>
          <w:lang w:val="be-BY"/>
        </w:rPr>
        <w:t>Аўгуст II, даведаўшыся аб выніках кампаніі датчан, быў ужо гатовы ўступіць у мірныя перагаворы з Карлам XII. Тым часам Расія, за-ключыўшы мір з Турцыяй, у жніўні 1700 г. аб'явіла вайну Швецыі і накіравала свае войскі да Нарвы, дзе ў лістападзе таго ж года шведы нашчэнт разбілі рускіх.</w:t>
      </w:r>
    </w:p>
    <w:p>
      <w:pPr>
        <w:pStyle w:val="Normal"/>
        <w:tabs>
          <w:tab w:val="clear" w:pos="708"/>
          <w:tab w:val="left" w:pos="0" w:leader="none"/>
        </w:tabs>
        <w:spacing w:lineRule="auto" w:line="360"/>
        <w:ind w:firstLine="709"/>
        <w:jc w:val="both"/>
        <w:rPr/>
      </w:pPr>
      <w:r>
        <w:rPr>
          <w:kern w:val="2"/>
          <w:sz w:val="28"/>
          <w:szCs w:val="28"/>
          <w:lang w:val="be-BY"/>
        </w:rPr>
        <w:t>3 гэтага часу тэатрам ваенных дзеянняў становіцца тэрыторыя, якая прасціралася з поўначы на поўдзень на 600 - 650 і з захаду на ўсход на 360 - 800-вёрст і закранала частку тэрыторыі Літвы, Полыпчы, Украіны і амаль усю Беларусь.</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Разбіўшы летам наступнага года саксонскія войскі, падмацаваныя рускімі атрадамі ля Рыгі, Карл XII прымае рашэнне скінуць Аўгуста II з польскага прастола, схіліць Польшчу да саюзу са Швецыяй і затым злучанымі сіламі выступіць супраць Расіі. Карл XII, які заняў у маі 1702 г. Варшаву і разбіў польска-сак.сонскую армію пад Клішавам, заставаўся ў Польшчы, каб падрыхтаваць "дэтранізацыю" Аўгуста II на польскім прастоле, выбранне і каранацыю Станіслава Ляш-чынскага, пазнанскага ваяводы, які заключыў са Швецыяй саюзны дагавор.</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Пакуль Карл XII займаўся польскімі справамі, Пётр 1 аднавіў армію, нанова пабудаваў артылерыю (страчаную пад Нарвай) і накіраваўся да Балтыйскага мора. Захапіў Нотэбург (старажытнарускі г. Арэшак), Ніеншанц, Нарву і Дзерпт. Каб не пазбавіцца свайго апошняга саюзніка, Пётр 1 вырашыў дапамагчы Аўгусту II, і ў кастрычніку 1704 г. 10-тысячны корпус рускіх войск выступіў да мяжы Рэчы Паспалітай. Да чэрвеня 1705 г. пад Полацкам сабралася армія ў 40 тыс. чалавек пяхоты і 20 тыс. кавалерыі.</w:t>
      </w:r>
    </w:p>
    <w:p>
      <w:pPr>
        <w:pStyle w:val="Normal"/>
        <w:tabs>
          <w:tab w:val="clear" w:pos="708"/>
          <w:tab w:val="left" w:pos="0" w:leader="none"/>
        </w:tabs>
        <w:spacing w:lineRule="auto" w:line="360"/>
        <w:ind w:firstLine="709"/>
        <w:jc w:val="both"/>
        <w:rPr/>
      </w:pPr>
      <w:r>
        <w:rPr>
          <w:kern w:val="2"/>
          <w:sz w:val="28"/>
          <w:szCs w:val="28"/>
          <w:lang w:val="be-BY"/>
        </w:rPr>
        <w:t>Рэч Паспалітая ў гэты час перажывала глыбокі ўнутрыпалітычны крызіс. Грамадства падзялілася на праціўнікаў і прыхільнікаў шведаў. У ВКЛ на бок шведаў перайшлі Сапегі і Патоцкія, якія разам з вора-гам руйнавалі гарады і вёскі. Агінскія і Вішнявецкія шукалі падтрымкі ў рускай арміі. Што датычыць народных мас, то боль-шасць беларусаў, у асноўным праваслаўных, прыхільна сустрэлі рускую армію і дапамагалі ёй чым маглі - ад прадуктаў харчавання да сумесных ваенных дзеянняў.</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Ваенная кампанія рускіх на Беларусі ў 1705 г. не дасягнула па-стаўленай мэты. Карл XII уварваўся ў Саксонію, дзе пасля шэрага ваенных перамог прымусіў Аўгуста II падпісаць Альтранштацкі мірны дагавор у верасні 1706 г. (паблізу Лейпцыга). Аўгуст II адмовіўся ад польскай кароны на карысць Станіслава Ляшчынскага, ад саюзу з Расіяй, згадзіўся адклікаць саксонцаў з рускай арміі і выдаць Карлу XII усіх рускіх, якія знаходзіліся ў саксонскай арміі, аддаць шведам польскія крэпасці Кракаў і Тыкоцін і г.д. Шведскі кароль абмежа-ваўся абяцаннем абараняць Аўгуста II ад магчымых рэпрэсій з боку Расіі і пры заключэнні міру з апошняй улічваць саксонскія інтарэсы.</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Мір са Швецыяй Аўгуст II заключыў тайна ад Расіі і ў той жа час тайна ад Карла XII імкнуўся захаваць саюз з Расіяй. Праз месяц пасля падпісання гэтага дагавора ў кастрычніку 1706 г. пад польскім г.Калішам адбылася бітва паміж шведамі і рускімі войскамі. На баку шведаў змагаліся войскі польскіх прыхільнікаў Карла XII, а рускіх-саксонцы і патрыёты-палякі. Аб'яднанае саюзнае войска на чале з Меншыкавым атрымала пад Калішам бліскучую пёрамогу. Шведская пяхота была перабіта, выратавалася толькі частка шведскай конніцы.</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Пасля бітвы пад Калішам Карл XII абвясціў Альтранштацкі мірны дагавор. Расія засталася без саюзнікаў. Галоўныя шведскія войскі з Саксойіі накіраваліся на Беларусь, маючы намер праз Смаленск ісці на Маскву.</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Пераправіўшыся праз Бярэзіну, 3 ліпеня 1708 г. Карл XII неча-кана напаў на рускіх і вымусіў іх адступіць. Гэта была апошняя пе-рамога шведаў у Паўночнай вайне.</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Руская армія, адступаючы на Усход, размяшчалася непадалёк ад мяжы. Пры набліжэнні шведаў беларускае насельніцтва забірала збожжа, жывёлу і хавалася па лясах, а тое, што нельга было ўзяць з сабой, паліла. Шведскае войска галадала. Руская армія заняла важныя стратэгічныя рубяжы і рыхтавалася да бітвы, чакаючы шведаў на Смаленскім і Бранскім напрамках. Усё гэта, разам узятае, падштур-хнула Карла XII не ўцягвацца ў барацьбу ў неспрыяльных умовах, а павярнуць на Украіну, дзе яго чакаў тайны прыхільнік польскай арыентацыі гетман Мазепа.</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На дапамогу Карлу XII з Прыбалтыкі ішоў атрад на чале з Левен-гаўптам з абозам зброі і харчу. Каб не дапусціць яго злучэння з галоўнымі сіламі шведаў, быў выдзелены атрад з конніцы і гвардыі ў 12 тыс. чалавек, які ўзначаліў Пётр I.</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Бітва адбылася 28 верасня (10 кастрычніка) 1708 г. ля в.Лясной на паўднёвы ўсход ад Магілёва на р.Сож. Шведы пацярпелі паражэн-не. 3 16 тыс. чалавек шведы згубілі 10 тыс., 17 пушак, 44 сцягі і абоз з 8 тыс. павозак. Пазней Пётр 1 назваў бітву паблізу Лясной "матерью полтавской победы".</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Левенгаўпт прыйшоў да Карла XII без зброі і без харчу. Яшчэ горшыя навіны чакалі Карла XII на Украіне. Мазепа падманам прывёў да Карла XII 3-4 тыс. казакаў, а астатняя частка казацтва адмовілася ад Мазепы і выбрала гетманам Скарападскага. Украінскі народ пад-няўся на партызанскую барацьбу супраць іншаземных рабаўнікоў і сваіх здраднікаў.</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3 цяжкасцю перазімаваўшы, Карл XII узяў у аблогу Палтаву, але, нягледзячы на неаднаразовыя спробы, скарыць крэпасць не ўдалося. Да Палтавы падцягнуліся і асноўныя рускія сілы.</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Шведскія генералы раілі адступіць у Полыпчу, Карл XII не згадзіўся.</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Рускі ўрад вёў дальнабачную знешнюю палітыку, калі забяспечыў нейтралітэт Турцыі і крымскіх татар, не дапусціў Станіслава Ляш-чынскага на дапамогу шведам і падкупіў частку польскіх магнатаў, прыхільнікаў Расіі.</w:t>
      </w:r>
    </w:p>
    <w:p>
      <w:pPr>
        <w:pStyle w:val="Normal"/>
        <w:tabs>
          <w:tab w:val="clear" w:pos="708"/>
          <w:tab w:val="left" w:pos="0" w:leader="none"/>
        </w:tabs>
        <w:spacing w:lineRule="auto" w:line="360"/>
        <w:ind w:firstLine="709"/>
        <w:jc w:val="both"/>
        <w:rPr/>
      </w:pPr>
      <w:r>
        <w:rPr>
          <w:kern w:val="2"/>
          <w:sz w:val="28"/>
          <w:szCs w:val="28"/>
          <w:lang w:val="be-BY"/>
        </w:rPr>
        <w:t>Генеральная бітва Паўночнай вайны пачалася раніцай 27 чэрвеня 1709 г. наступленнем шведаў на земляныя рэдуты, што абаранялі рускія пазіцыі. Руская армія пад Палтавай не проста атрымала бліскучую перамогу, але і прадэманстравала сваё ваеннае майстэрства. Пётр 1 і яго паплечнікі забяспечылі колькасную перавагу рускіх войск, скарысталі новыя земляныя ўмацаванні-рэдуты, артылерыю і ўрэш-це так прыкрылі магчымыя шляхі адступлення шведаў, што накіравалі іх да Дняпра. Рэшткі шведскай арміі, якія праз тры дні апынуліся на беразе Дняпра, амаль цалкам (пераправіцца здолелі толькі Карл XII з Мазепай і невялікім атрадам) здаліся ў палон Меншыкаву. Англійскі пасол у Маскве, даведаўшыся аб здачы ў палон шведскай арміі (каля 16 тыс. чалавек), пісаў: "Так велыді праслаўленая на ўвесь свет шведская армія стала здабычай яго царскай вялікасці. Магчыма, ва ўсёй гісторыі не знойдзецца падобнага прыкладу пакорлівага падпа-радкавання лёсу з боку такой колькасці рэгулярных войск".</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Праз два тыдні руская армія зноў накіравалася ў Полыпчу і Пры-балтыку, дзе атрымала шэраг бліскучых перамог. Станіслаў Ляшчынскі разам са шведскім корпусам уцёк у Памеранію. Аўгуст II 8 жніўня 1709 г. абвясціў Альтранштацкі мірны дагавор несапраўд-ным, аднавіў саюз з Расіяй і з дапамогай рускіх войск вярнуў сабе польскую карону. Праўда, мэты Аўгуста II у вайне дасягнуты не былі. Паводле міру, заключанаму ў фінскім г.Ніштаце, Эстляндыя, Ліфляндыя, як і Інгрыя і частка Карэліі, адышлі да Расіі. Беларусь у выніку вайны страціла каля 700 тыс. жыхароў, многія паветы былі спустошаны і ўяўлялі сабой край пустэчы, гора і слёз.</w:t>
      </w:r>
    </w:p>
    <w:p>
      <w:pPr>
        <w:pStyle w:val="Normal"/>
        <w:tabs>
          <w:tab w:val="clear" w:pos="708"/>
          <w:tab w:val="left" w:pos="0" w:leader="none"/>
        </w:tabs>
        <w:spacing w:lineRule="auto" w:line="360"/>
        <w:ind w:firstLine="709"/>
        <w:jc w:val="both"/>
        <w:rPr/>
      </w:pPr>
      <w:r>
        <w:rPr>
          <w:kern w:val="2"/>
          <w:sz w:val="28"/>
          <w:szCs w:val="28"/>
          <w:lang w:val="be-BY"/>
        </w:rPr>
        <w:t>Такім чынам, войны Рэчы Паспалітай у другой палове XVI - XVIII стст., якія ў той ці іншай ступені закраналі Беларусь, не прынеслі і не маглі прынесці ёй якіх-небудзь здабыткаў. Наадварот, руйнаваліся гарады і вёскі, скарачалася насельніцтва. Але разам з тым трэба адзначыць і той факт, што вызваленчая барацьба бела-рускага народа ў сярэдзіне XVII ст., уз'яднанне Украіны з Расіяй засталіся ў народных марах і надзеях як рэальны шлях свайго вызва-лення ад нацыянальна-рэлігійнага прыгнёту.</w:t>
      </w:r>
      <w:r>
        <w:br w:type="page"/>
      </w:r>
    </w:p>
    <w:p>
      <w:pPr>
        <w:pStyle w:val="Normal"/>
        <w:spacing w:lineRule="auto" w:line="360"/>
        <w:ind w:firstLine="709"/>
        <w:jc w:val="both"/>
        <w:rPr>
          <w:b/>
          <w:b/>
          <w:bCs/>
          <w:kern w:val="2"/>
          <w:sz w:val="28"/>
          <w:szCs w:val="28"/>
          <w:lang w:val="be-BY"/>
        </w:rPr>
      </w:pPr>
      <w:r>
        <w:rPr>
          <w:b/>
          <w:bCs/>
          <w:kern w:val="2"/>
          <w:sz w:val="28"/>
          <w:szCs w:val="28"/>
          <w:lang w:val="be-BY"/>
        </w:rPr>
        <w:t>СПІС ЛІТАРАТУРЫ</w:t>
      </w:r>
    </w:p>
    <w:p>
      <w:pPr>
        <w:pStyle w:val="Normal"/>
        <w:spacing w:lineRule="auto" w:line="360"/>
        <w:ind w:firstLine="709"/>
        <w:jc w:val="both"/>
        <w:rPr>
          <w:b/>
          <w:b/>
          <w:bCs/>
          <w:kern w:val="2"/>
          <w:sz w:val="28"/>
          <w:szCs w:val="28"/>
          <w:lang w:val="be-BY"/>
        </w:rPr>
      </w:pPr>
      <w:r>
        <w:rPr>
          <w:b/>
          <w:bCs/>
          <w:kern w:val="2"/>
          <w:sz w:val="28"/>
          <w:szCs w:val="28"/>
          <w:lang w:val="be-BY"/>
        </w:rPr>
      </w:r>
    </w:p>
    <w:p>
      <w:pPr>
        <w:pStyle w:val="Normal"/>
        <w:numPr>
          <w:ilvl w:val="0"/>
          <w:numId w:val="3"/>
        </w:numPr>
        <w:tabs>
          <w:tab w:val="clear" w:pos="708"/>
          <w:tab w:val="left" w:pos="540" w:leader="none"/>
        </w:tabs>
        <w:spacing w:lineRule="auto" w:line="360"/>
        <w:ind w:left="0" w:hanging="0"/>
        <w:jc w:val="both"/>
        <w:rPr>
          <w:kern w:val="2"/>
          <w:sz w:val="28"/>
          <w:szCs w:val="28"/>
          <w:lang w:val="be-BY"/>
        </w:rPr>
      </w:pPr>
      <w:r>
        <w:rPr>
          <w:kern w:val="2"/>
          <w:sz w:val="28"/>
          <w:szCs w:val="28"/>
          <w:lang w:val="be-BY"/>
        </w:rPr>
        <w:t>150 пытанняў і адказаў з гісторыі Беларусі / Уклад. З. Санько, І. Саверчанка - Вільня: "Наша будучыня", 2002.</w:t>
      </w:r>
    </w:p>
    <w:p>
      <w:pPr>
        <w:pStyle w:val="Normal"/>
        <w:numPr>
          <w:ilvl w:val="0"/>
          <w:numId w:val="1"/>
        </w:numPr>
        <w:tabs>
          <w:tab w:val="clear" w:pos="708"/>
          <w:tab w:val="left" w:pos="540" w:leader="none"/>
        </w:tabs>
        <w:spacing w:lineRule="auto" w:line="360"/>
        <w:ind w:left="0" w:hanging="0"/>
        <w:jc w:val="both"/>
        <w:rPr>
          <w:kern w:val="2"/>
          <w:sz w:val="28"/>
          <w:szCs w:val="28"/>
          <w:lang w:val="be-BY"/>
        </w:rPr>
      </w:pPr>
      <w:r>
        <w:rPr>
          <w:kern w:val="2"/>
          <w:sz w:val="28"/>
          <w:szCs w:val="28"/>
          <w:lang w:val="be-BY"/>
        </w:rPr>
        <w:t>Арлоў У., Сагановіч Г. Дзесяць вякоў беларускай гісторыі. - Вільня: "Наша будучыня", 1999.</w:t>
      </w:r>
    </w:p>
    <w:p>
      <w:pPr>
        <w:pStyle w:val="Normal"/>
        <w:numPr>
          <w:ilvl w:val="0"/>
          <w:numId w:val="1"/>
        </w:numPr>
        <w:tabs>
          <w:tab w:val="clear" w:pos="708"/>
          <w:tab w:val="left" w:pos="540" w:leader="none"/>
        </w:tabs>
        <w:spacing w:lineRule="auto" w:line="360"/>
        <w:ind w:left="0" w:hanging="0"/>
        <w:jc w:val="both"/>
        <w:rPr/>
      </w:pPr>
      <w:r>
        <w:rPr>
          <w:kern w:val="2"/>
          <w:sz w:val="28"/>
          <w:szCs w:val="28"/>
          <w:lang w:val="be-BY"/>
        </w:rPr>
        <w:t xml:space="preserve">Запавет Мураўёва, графа Віленскага. Записка о некоторыхъ вопросахъ по устройству Северо-западнаго края // Новы Час №11(16), 2003. </w:t>
      </w:r>
    </w:p>
    <w:p>
      <w:pPr>
        <w:pStyle w:val="Normal"/>
        <w:numPr>
          <w:ilvl w:val="0"/>
          <w:numId w:val="1"/>
        </w:numPr>
        <w:tabs>
          <w:tab w:val="clear" w:pos="708"/>
          <w:tab w:val="left" w:pos="540" w:leader="none"/>
        </w:tabs>
        <w:spacing w:lineRule="auto" w:line="360"/>
        <w:ind w:left="0" w:hanging="0"/>
        <w:jc w:val="both"/>
        <w:rPr>
          <w:kern w:val="2"/>
          <w:sz w:val="28"/>
          <w:szCs w:val="28"/>
          <w:lang w:val="be-BY"/>
        </w:rPr>
      </w:pPr>
      <w:r>
        <w:rPr>
          <w:kern w:val="2"/>
          <w:sz w:val="28"/>
          <w:szCs w:val="28"/>
          <w:lang w:val="be-BY"/>
        </w:rPr>
        <w:t>Гісторыя Беларусі. У 2-х ч. Ч. 1. / Я.К. Новік, Г.С. Марцуль, І.Л. Качалаў і інш. - Мінск: "Універсітэцкае", 2000.</w:t>
      </w:r>
    </w:p>
    <w:p>
      <w:pPr>
        <w:pStyle w:val="Normal"/>
        <w:numPr>
          <w:ilvl w:val="0"/>
          <w:numId w:val="1"/>
        </w:numPr>
        <w:tabs>
          <w:tab w:val="clear" w:pos="708"/>
          <w:tab w:val="left" w:pos="540" w:leader="none"/>
        </w:tabs>
        <w:spacing w:lineRule="auto" w:line="360"/>
        <w:ind w:left="0" w:hanging="0"/>
        <w:jc w:val="both"/>
        <w:rPr>
          <w:kern w:val="2"/>
          <w:sz w:val="28"/>
          <w:szCs w:val="28"/>
          <w:lang w:val="be-BY"/>
        </w:rPr>
      </w:pPr>
      <w:r>
        <w:rPr>
          <w:kern w:val="2"/>
          <w:sz w:val="28"/>
          <w:szCs w:val="28"/>
          <w:lang w:val="be-BY"/>
        </w:rPr>
        <w:t>Ігнатоўскі У.М. Кароткі нарыс гісторыі Беларусі. - Мінск: "Беларусь", 1992.</w:t>
      </w:r>
    </w:p>
    <w:p>
      <w:pPr>
        <w:pStyle w:val="Normal"/>
        <w:numPr>
          <w:ilvl w:val="0"/>
          <w:numId w:val="1"/>
        </w:numPr>
        <w:tabs>
          <w:tab w:val="clear" w:pos="708"/>
          <w:tab w:val="left" w:pos="540" w:leader="none"/>
        </w:tabs>
        <w:spacing w:lineRule="auto" w:line="360"/>
        <w:ind w:left="0" w:hanging="0"/>
        <w:jc w:val="both"/>
        <w:rPr>
          <w:kern w:val="2"/>
          <w:sz w:val="28"/>
          <w:szCs w:val="28"/>
          <w:lang w:val="be-BY"/>
        </w:rPr>
      </w:pPr>
      <w:r>
        <w:rPr>
          <w:kern w:val="2"/>
          <w:sz w:val="28"/>
          <w:szCs w:val="28"/>
          <w:lang w:val="be-BY"/>
        </w:rPr>
        <w:t>Иллюстрированная хронология истории Беларуси. - Минск: "БелЭн", 1998.</w:t>
      </w:r>
    </w:p>
    <w:p>
      <w:pPr>
        <w:pStyle w:val="Normal"/>
        <w:numPr>
          <w:ilvl w:val="0"/>
          <w:numId w:val="1"/>
        </w:numPr>
        <w:tabs>
          <w:tab w:val="clear" w:pos="708"/>
          <w:tab w:val="left" w:pos="540" w:leader="none"/>
        </w:tabs>
        <w:spacing w:lineRule="auto" w:line="360"/>
        <w:ind w:left="0" w:hanging="0"/>
        <w:jc w:val="both"/>
        <w:rPr>
          <w:kern w:val="2"/>
          <w:sz w:val="28"/>
          <w:szCs w:val="28"/>
          <w:lang w:val="be-BY"/>
        </w:rPr>
      </w:pPr>
      <w:r>
        <w:rPr>
          <w:kern w:val="2"/>
          <w:sz w:val="28"/>
          <w:szCs w:val="28"/>
          <w:lang w:val="be-BY"/>
        </w:rPr>
        <w:t>История Беларуси в документах и материалах / Авт.-сост. И.Н. Кузнецов, В.Г. Мазец - Минск: "Амалфея", 2000.</w:t>
      </w:r>
    </w:p>
    <w:p>
      <w:pPr>
        <w:pStyle w:val="Normal"/>
        <w:numPr>
          <w:ilvl w:val="0"/>
          <w:numId w:val="1"/>
        </w:numPr>
        <w:tabs>
          <w:tab w:val="clear" w:pos="708"/>
          <w:tab w:val="left" w:pos="540" w:leader="none"/>
        </w:tabs>
        <w:spacing w:lineRule="auto" w:line="360"/>
        <w:ind w:left="0" w:hanging="0"/>
        <w:jc w:val="both"/>
        <w:rPr>
          <w:kern w:val="2"/>
          <w:sz w:val="28"/>
          <w:szCs w:val="28"/>
          <w:lang w:val="be-BY"/>
        </w:rPr>
      </w:pPr>
      <w:r>
        <w:rPr>
          <w:kern w:val="2"/>
          <w:sz w:val="28"/>
          <w:szCs w:val="28"/>
          <w:lang w:val="be-BY"/>
        </w:rPr>
        <w:t>Каліноўскі К. За нашую вольнасць. Творы, дакументы / Уклад. Г. Кісялёў - Мінск: "Беларускі кнігазбор", 1999.</w:t>
      </w:r>
    </w:p>
    <w:p>
      <w:pPr>
        <w:pStyle w:val="Normal"/>
        <w:numPr>
          <w:ilvl w:val="0"/>
          <w:numId w:val="1"/>
        </w:numPr>
        <w:tabs>
          <w:tab w:val="clear" w:pos="708"/>
          <w:tab w:val="left" w:pos="540" w:leader="none"/>
        </w:tabs>
        <w:spacing w:lineRule="auto" w:line="360"/>
        <w:ind w:left="0" w:hanging="0"/>
        <w:jc w:val="both"/>
        <w:rPr>
          <w:kern w:val="2"/>
          <w:sz w:val="28"/>
          <w:szCs w:val="28"/>
          <w:lang w:val="be-BY"/>
        </w:rPr>
      </w:pPr>
      <w:r>
        <w:rPr>
          <w:kern w:val="2"/>
          <w:sz w:val="28"/>
          <w:szCs w:val="28"/>
          <w:lang w:val="be-BY"/>
        </w:rPr>
        <w:t>К. Калиновский. Из печатного и рукописного наследия. - Минск: "Беларусь", 1988.</w:t>
      </w:r>
    </w:p>
    <w:p>
      <w:pPr>
        <w:pStyle w:val="Normal"/>
        <w:numPr>
          <w:ilvl w:val="0"/>
          <w:numId w:val="1"/>
        </w:numPr>
        <w:tabs>
          <w:tab w:val="clear" w:pos="708"/>
          <w:tab w:val="left" w:pos="540" w:leader="none"/>
        </w:tabs>
        <w:spacing w:lineRule="auto" w:line="360"/>
        <w:ind w:left="0" w:hanging="0"/>
        <w:jc w:val="both"/>
        <w:rPr>
          <w:kern w:val="2"/>
          <w:sz w:val="28"/>
          <w:szCs w:val="28"/>
          <w:lang w:val="be-BY"/>
        </w:rPr>
      </w:pPr>
      <w:r>
        <w:rPr>
          <w:kern w:val="2"/>
          <w:sz w:val="28"/>
          <w:szCs w:val="28"/>
          <w:lang w:val="be-BY"/>
        </w:rPr>
        <w:t>Краіна Беларусь. Ілюстраваная гісторыя / У. Арлоў, З. Герасімовіч. - Martin: "Neografia", 2003.</w:t>
      </w:r>
    </w:p>
    <w:p>
      <w:pPr>
        <w:pStyle w:val="Normal"/>
        <w:numPr>
          <w:ilvl w:val="0"/>
          <w:numId w:val="1"/>
        </w:numPr>
        <w:tabs>
          <w:tab w:val="clear" w:pos="708"/>
          <w:tab w:val="left" w:pos="540" w:leader="none"/>
        </w:tabs>
        <w:spacing w:lineRule="auto" w:line="360"/>
        <w:ind w:left="0" w:hanging="0"/>
        <w:jc w:val="both"/>
        <w:rPr>
          <w:kern w:val="2"/>
          <w:sz w:val="28"/>
          <w:szCs w:val="28"/>
          <w:lang w:val="be-BY"/>
        </w:rPr>
      </w:pPr>
      <w:r>
        <w:rPr>
          <w:kern w:val="2"/>
          <w:sz w:val="28"/>
          <w:szCs w:val="28"/>
          <w:lang w:val="be-BY"/>
        </w:rPr>
        <w:t>Нарысы гісторыі Беларусі. У 2-х ч. Ч. 1. М.П. Касцюк, У.Ф. Ісаенка, Г.В. Штыхаў і інш. - Мінск: "Беларусь", 1994.</w:t>
      </w:r>
    </w:p>
    <w:p>
      <w:pPr>
        <w:pStyle w:val="Normal"/>
        <w:numPr>
          <w:ilvl w:val="0"/>
          <w:numId w:val="1"/>
        </w:numPr>
        <w:tabs>
          <w:tab w:val="clear" w:pos="708"/>
          <w:tab w:val="left" w:pos="540" w:leader="none"/>
        </w:tabs>
        <w:spacing w:lineRule="auto" w:line="360"/>
        <w:ind w:left="0" w:hanging="0"/>
        <w:jc w:val="both"/>
        <w:rPr>
          <w:kern w:val="2"/>
          <w:sz w:val="28"/>
          <w:szCs w:val="28"/>
          <w:lang w:val="be-BY"/>
        </w:rPr>
      </w:pPr>
      <w:r>
        <w:rPr>
          <w:kern w:val="2"/>
          <w:sz w:val="28"/>
          <w:szCs w:val="28"/>
          <w:lang w:val="be-BY"/>
        </w:rPr>
        <w:t>Таляронак С. Генерал Міхаіл Мураўёў 7-"Вешальнік" // Беларускі гістарычны часопіс №3, 1997.</w:t>
      </w:r>
    </w:p>
    <w:p>
      <w:pPr>
        <w:pStyle w:val="Normal"/>
        <w:numPr>
          <w:ilvl w:val="0"/>
          <w:numId w:val="1"/>
        </w:numPr>
        <w:tabs>
          <w:tab w:val="clear" w:pos="708"/>
          <w:tab w:val="left" w:pos="540" w:leader="none"/>
        </w:tabs>
        <w:spacing w:lineRule="auto" w:line="360"/>
        <w:ind w:left="0" w:hanging="0"/>
        <w:jc w:val="both"/>
        <w:rPr>
          <w:kern w:val="2"/>
          <w:sz w:val="28"/>
          <w:szCs w:val="28"/>
          <w:lang w:val="be-BY"/>
        </w:rPr>
      </w:pPr>
      <w:r>
        <w:rPr>
          <w:kern w:val="2"/>
          <w:sz w:val="28"/>
          <w:szCs w:val="28"/>
          <w:lang w:val="be-BY"/>
        </w:rPr>
        <w:t>Шалькевич В.Ф. Кастусь Калиновский: Страницы биографии. – Мн.: Университетское, 1988. – 240 с.</w:t>
      </w:r>
    </w:p>
    <w:p>
      <w:pPr>
        <w:pStyle w:val="Normal"/>
        <w:numPr>
          <w:ilvl w:val="0"/>
          <w:numId w:val="1"/>
        </w:numPr>
        <w:tabs>
          <w:tab w:val="clear" w:pos="708"/>
          <w:tab w:val="left" w:pos="540" w:leader="none"/>
        </w:tabs>
        <w:spacing w:lineRule="auto" w:line="360"/>
        <w:ind w:left="0" w:hanging="0"/>
        <w:jc w:val="both"/>
        <w:rPr/>
      </w:pPr>
      <w:r>
        <w:rPr>
          <w:kern w:val="2"/>
          <w:sz w:val="28"/>
          <w:szCs w:val="28"/>
          <w:lang w:val="be-BY"/>
        </w:rPr>
        <w:t>Энцыклапедыя гісторыі Беларусі. У 6 т. Тт. 1-6/ч. 1/. - Мінск "БелЭн", 1993-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spacing w:lineRule="auto" w:line="259"/>
      <w:textAlignment w:val="baseline"/>
    </w:pPr>
    <w:rPr>
      <w:rFonts w:ascii="Times New Roman" w:hAnsi="Times New Roman" w:eastAsia="Times New Roman" w:cs="Times New Roman"/>
      <w:b/>
      <w:bCs/>
      <w:color w:val="auto"/>
      <w:sz w:val="28"/>
      <w:szCs w:val="28"/>
      <w:lang w:val="be-BY" w:bidi="ar-SA" w:eastAsia="zh-CN"/>
    </w:rPr>
  </w:style>
  <w:style w:type="paragraph" w:styleId="FR3">
    <w:name w:val="FR3"/>
    <w:qFormat/>
    <w:pPr>
      <w:widowControl w:val="false"/>
      <w:overflowPunct w:val="false"/>
      <w:autoSpaceDE w:val="false"/>
      <w:bidi w:val="0"/>
      <w:ind w:firstLine="260"/>
      <w:jc w:val="both"/>
      <w:textAlignment w:val="baseline"/>
    </w:pPr>
    <w:rPr>
      <w:rFonts w:ascii="Arial" w:hAnsi="Arial" w:eastAsia="Times New Roman" w:cs="Arial"/>
      <w:color w:val="auto"/>
      <w:sz w:val="20"/>
      <w:szCs w:val="20"/>
      <w:lang w:val="be-BY"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8:00Z</dcterms:created>
  <dc:creator>Олег</dc:creator>
  <dc:description/>
  <cp:keywords/>
  <dc:language>en-US</dc:language>
  <cp:lastModifiedBy>SYSTEM</cp:lastModifiedBy>
  <dcterms:modified xsi:type="dcterms:W3CDTF">2011-09-21T10:08:00Z</dcterms:modified>
  <cp:revision>2</cp:revision>
  <dc:subject/>
  <dc:title>ВОЙНЫ БЕЛАРУСІ ДРУГОЙ ПАЛОВЫ XVI - XVIII ст</dc:title>
</cp:coreProperties>
</file>