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rPr>
        <w:t>Министерство образования и науки Республики Казахстан</w:t>
      </w:r>
    </w:p>
    <w:p>
      <w:pPr>
        <w:pStyle w:val="Normal"/>
        <w:suppressAutoHyphens w:val="true"/>
        <w:spacing w:lineRule="auto" w:line="360"/>
        <w:jc w:val="center"/>
        <w:rPr>
          <w:color w:val="000000"/>
          <w:sz w:val="28"/>
        </w:rPr>
      </w:pPr>
      <w:r>
        <w:rPr>
          <w:color w:val="000000"/>
          <w:sz w:val="28"/>
        </w:rPr>
        <w:t>Карагандинский государственный университет им. Е.А.Букетов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pPr>
      <w:r>
        <w:rPr>
          <w:rStyle w:val="PageNumber"/>
          <w:b/>
          <w:color w:val="000000"/>
          <w:sz w:val="28"/>
        </w:rPr>
        <w:t>Курсовая работа</w:t>
      </w:r>
    </w:p>
    <w:p>
      <w:pPr>
        <w:pStyle w:val="Normal"/>
        <w:suppressAutoHyphens w:val="true"/>
        <w:spacing w:lineRule="auto" w:line="360"/>
        <w:jc w:val="center"/>
        <w:rPr/>
      </w:pPr>
      <w:r>
        <w:rPr>
          <w:b/>
          <w:color w:val="000000"/>
          <w:sz w:val="28"/>
        </w:rPr>
        <w:t>По дисциплине: «История международных отношений»</w:t>
      </w:r>
    </w:p>
    <w:p>
      <w:pPr>
        <w:pStyle w:val="Normal"/>
        <w:suppressAutoHyphens w:val="true"/>
        <w:spacing w:lineRule="auto" w:line="360"/>
        <w:jc w:val="center"/>
        <w:rPr/>
      </w:pPr>
      <w:r>
        <w:rPr>
          <w:b/>
          <w:color w:val="000000"/>
          <w:sz w:val="28"/>
        </w:rPr>
        <w:t>На тему: «Война за Австрийское наследство»</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left="5812" w:hanging="0"/>
        <w:jc w:val="both"/>
        <w:rPr>
          <w:color w:val="000000"/>
          <w:sz w:val="28"/>
        </w:rPr>
      </w:pPr>
      <w:r>
        <w:rPr>
          <w:color w:val="000000"/>
          <w:sz w:val="28"/>
        </w:rPr>
        <w:t>Выполнила: ст-ка гр. ГРВ 27</w:t>
      </w:r>
    </w:p>
    <w:p>
      <w:pPr>
        <w:pStyle w:val="Normal"/>
        <w:suppressAutoHyphens w:val="true"/>
        <w:spacing w:lineRule="auto" w:line="360"/>
        <w:ind w:left="5812" w:hanging="0"/>
        <w:jc w:val="both"/>
        <w:rPr>
          <w:color w:val="000000"/>
          <w:sz w:val="28"/>
        </w:rPr>
      </w:pPr>
      <w:r>
        <w:rPr>
          <w:color w:val="000000"/>
          <w:sz w:val="28"/>
        </w:rPr>
        <w:t>Кийробаева Д.</w:t>
      </w:r>
    </w:p>
    <w:p>
      <w:pPr>
        <w:pStyle w:val="Normal"/>
        <w:suppressAutoHyphens w:val="true"/>
        <w:spacing w:lineRule="auto" w:line="360"/>
        <w:ind w:left="5812" w:hanging="0"/>
        <w:jc w:val="both"/>
        <w:rPr>
          <w:color w:val="000000"/>
          <w:sz w:val="28"/>
        </w:rPr>
      </w:pPr>
      <w:r>
        <w:rPr>
          <w:color w:val="000000"/>
          <w:sz w:val="28"/>
        </w:rPr>
        <w:t>Проверила: преподаватель</w:t>
      </w:r>
    </w:p>
    <w:p>
      <w:pPr>
        <w:pStyle w:val="Normal"/>
        <w:suppressAutoHyphens w:val="true"/>
        <w:spacing w:lineRule="auto" w:line="360"/>
        <w:ind w:left="5812" w:hanging="0"/>
        <w:jc w:val="both"/>
        <w:rPr>
          <w:color w:val="000000"/>
          <w:sz w:val="28"/>
        </w:rPr>
      </w:pPr>
      <w:r>
        <w:rPr>
          <w:color w:val="000000"/>
          <w:sz w:val="28"/>
        </w:rPr>
        <w:t>Адишева Г.Б.</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color w:val="000000"/>
          <w:sz w:val="28"/>
        </w:rPr>
        <w:t>Караганда 2009</w:t>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Содержание</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Введение</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1 Начало войны за Австрийское наследство</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1.1 Претензии сторон в споре за Австрийское наследство</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1.2 Выход из войны Пруссии и вступление Великобритании</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1.3 Успехи Австрии в войне</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2 Ход военных действий</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1 Военные действия в период с 1741 по 1747гг.</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2 Военные компании вне германских земель</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3 Война в колониях</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3 Ахенский мир. Итоги войны</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Заключение</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Список использованной литературы</w:t>
      </w:r>
    </w:p>
    <w:p>
      <w:pPr>
        <w:pStyle w:val="Normal"/>
        <w:suppressAutoHyphens w:val="true"/>
        <w:spacing w:lineRule="auto" w:line="360"/>
        <w:rPr>
          <w:color w:val="000000"/>
          <w:sz w:val="28"/>
          <w:szCs w:val="22"/>
          <w:lang w:val="en-US" w:eastAsia="en-US"/>
        </w:rPr>
      </w:pPr>
      <w:r>
        <w:rPr>
          <w:color w:val="000000"/>
          <w:sz w:val="28"/>
          <w:szCs w:val="22"/>
          <w:lang w:val="en-US"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rPr>
      </w:pPr>
      <w:r>
        <w:rPr>
          <w:color w:val="000000"/>
          <w:sz w:val="28"/>
        </w:rPr>
        <w:t>Во владения династии Габсбургов входило множество земель на различных территориях Европы, а также стран востока и запада. Столь обширные владения богатыми землями не давали покоя множеству полководцев того времени.</w:t>
      </w:r>
    </w:p>
    <w:p>
      <w:pPr>
        <w:pStyle w:val="Normal"/>
        <w:suppressAutoHyphens w:val="true"/>
        <w:spacing w:lineRule="auto" w:line="360"/>
        <w:ind w:firstLine="709"/>
        <w:jc w:val="both"/>
        <w:rPr>
          <w:color w:val="000000"/>
          <w:sz w:val="28"/>
        </w:rPr>
      </w:pPr>
      <w:r>
        <w:rPr>
          <w:color w:val="000000"/>
          <w:sz w:val="28"/>
        </w:rPr>
        <w:t>В 18 веке в Австрийской империи произошло событие которое послужило толчком к новым попыткам передела владений империи.</w:t>
      </w:r>
    </w:p>
    <w:p>
      <w:pPr>
        <w:pStyle w:val="Normal"/>
        <w:suppressAutoHyphens w:val="true"/>
        <w:spacing w:lineRule="auto" w:line="360"/>
        <w:ind w:firstLine="709"/>
        <w:jc w:val="both"/>
        <w:rPr>
          <w:color w:val="000000"/>
          <w:sz w:val="28"/>
        </w:rPr>
      </w:pPr>
      <w:r>
        <w:rPr>
          <w:color w:val="000000"/>
          <w:sz w:val="28"/>
        </w:rPr>
        <w:t>1740 умер император Карл VI Габсбург, после чего началась война за Австрийское наследство</w:t>
      </w:r>
    </w:p>
    <w:p>
      <w:pPr>
        <w:pStyle w:val="Normal"/>
        <w:suppressAutoHyphens w:val="true"/>
        <w:spacing w:lineRule="auto" w:line="360"/>
        <w:ind w:firstLine="709"/>
        <w:jc w:val="both"/>
        <w:rPr>
          <w:color w:val="000000"/>
          <w:sz w:val="28"/>
        </w:rPr>
      </w:pPr>
      <w:r>
        <w:rPr>
          <w:color w:val="000000"/>
          <w:sz w:val="28"/>
        </w:rPr>
        <w:t>Война за Австрийское наследство, велась между европейскими державами в 1740-48гг. Согласно Прагматической санкции 1713 (См. Прагматическая санкция 1713), изданной императором Карлом VI и признанной большинством европейских государств, обширные владения австрийских Габсбургов (Австрия, Чехия, Венгрия, Южные Нидерланды, земли в Италии) должны были оставаться нераздельными и перейти к его дочери Марии Терезии. Однако после смерти Карла VI (октябрь 1740) Пруссия, Бавария, Саксония, Испания, поддержанные Францией, стали оспаривать наследственные права Марии Терезии; 16 декабря 1740 прусские войска Фридриха II вторглись в Силезию (принадлежавшую Габсбургам). Франко-прусско-баварско-испанская коалиция, к которой присоединились также Саксония и Пьемонт, стремилась к разделу австрийских владений и к ослаблению Габсбургской монархии. Австрию поддержали Англия и Соединённые провинции, торговые соперники Франции, а позднее также Россия, обеспокоенная усилением Пруссии. К главным причинам войны наряду с австро-французскими и англо-французскими противоречиями (продолжавшими обостряться после войны за Испанское наследство, 1701-14) относились агрессивные устремления усиливавшейся Пруссии, её соперничество с Австрией в Центральной Европе.</w:t>
      </w:r>
    </w:p>
    <w:p>
      <w:pPr>
        <w:pStyle w:val="Normal"/>
        <w:suppressAutoHyphens w:val="true"/>
        <w:spacing w:lineRule="auto" w:line="360"/>
        <w:ind w:firstLine="709"/>
        <w:jc w:val="both"/>
        <w:rPr>
          <w:color w:val="000000"/>
          <w:sz w:val="28"/>
        </w:rPr>
      </w:pPr>
      <w:r>
        <w:rPr>
          <w:color w:val="000000"/>
          <w:sz w:val="28"/>
        </w:rPr>
        <w:t>Основными театрами военных действий являлись: Центральная Европа (Чехия, Бавария, Саксония), Австрийские Нидерланды, Северная Италия. Кроме того, между Англией, с одной стороны, и Францией и Испанией - с другой, шла война на море, а также в колониях (англо-испанская торговая колониальная война велась уже с 1739). Начало войны было неудачным для Австрии. Прусские войска уже к январю 1741 заняли почти всю Силезию. 10 апреля 1741 они нанесли тяжёлое поражение австрийским войскам при Мольвице. Летом 1741 французская армия маршала Ш. Бель-Иля вместе с баварскими и саксонскими войсками вторглась в Верхнюю Австрию, а затем в Чехию и заняла в ноябре 1741 Прагу. Баварский курфюрст Карл Альбрехт (ставленник Франции) был объявлен королём Чехии (декабрь 1741) и в январе 1742 избран императором «Священной Римской империи» (Карл VII, 1742-45). Другая французская армия маршала Мельбуа вторглась в Австрийские Нидерланды. В ноябре 1741 испанцы начали боевые действия против австрийцев в Северной Италии. 9 октября 1741 Австрия заключила перемирие с Пруссией (обещая передать ей Нижнюю Силезию), что позволило австрийским войскам перейти в наступление против баварских войск и занять Мюнхен. Однако Пруссия уже в декабре 1741, нарушив перемирие, возобновила военные действия. Её войска вторглись в Чехию; 17 мая 1742 при Чаславе они разбили австрийцев, что вынудило Австрию заключить мир с Пруссией (28 июля 1742) на условии передачи ей почти всей Силезии (окончание т. н. 1-й Силезской войны 1740-42).</w:t>
      </w:r>
    </w:p>
    <w:p>
      <w:pPr>
        <w:pStyle w:val="Normal"/>
        <w:suppressAutoHyphens w:val="true"/>
        <w:spacing w:lineRule="auto" w:line="360"/>
        <w:ind w:firstLine="709"/>
        <w:jc w:val="both"/>
        <w:rPr>
          <w:color w:val="000000"/>
          <w:sz w:val="28"/>
        </w:rPr>
      </w:pPr>
      <w:r>
        <w:rPr>
          <w:color w:val="000000"/>
          <w:sz w:val="28"/>
        </w:rPr>
        <w:t>С середины 1742 военная инициатива перешла к Австрии и её союзникам. Австрийские войска к концу 1742 вытеснили из Чехии франко-баварские войска, добились успехов в Италии против испанцев, а англо-голландская армия 27 июня 1743 одержала победу над французами при Деттингене (на реке Майн). К 1744 правый берег Рейна был очищен от французов, и австро-английские войска вступили в Эльзас.</w:t>
      </w:r>
    </w:p>
    <w:p>
      <w:pPr>
        <w:pStyle w:val="TextBodyIndent"/>
        <w:suppressAutoHyphens w:val="true"/>
        <w:spacing w:lineRule="auto" w:line="360"/>
        <w:rPr>
          <w:color w:val="000000"/>
        </w:rPr>
      </w:pPr>
      <w:r>
        <w:rPr>
          <w:color w:val="000000"/>
        </w:rPr>
        <w:t>Летом 1744 прусский король Фридрих II без объявления войны вторгся в Саксонию (заключившую в 1743 оборонительный союз с Австрией) и в Чехию и занял Прагу (сентябрь 1744). 4 июня 1745 он нанёс поражение австро-саксонским войскам при Гогенфридеберге, 23 ноября - у Хеннерсдорфа, 15 декабря - у Кессельдорфа (близ Дрездена) и 18 декабря занял столицу Саксонии Дрезден. Лишь опасаясь вступления в войну России, сосредоточившей войска в Курляндии, Фридрих II заключил 25 декабря Дрезденский мир 1745 с Австрией и Саксонией, по которому Австрия согласилась оставить Силезию Пруссии в обмен на признание мужа Марии Терезии Франца Стефана Лотарингского императором "Священной Римской империи" (окончание т. н. 2-й Силезской войны 1744-45). Главным театром военных действий в последние годы войны стали Австрийские Нидерланды, где французская армия под командованием Морица Саксонского (См. Мориц Саксонский) одержала победы над австро-английскими войсками при Фонтенуа (11 мая 1745), Року (11 октября 1746), Лауфельде (2 июля 1747) и захватила ряд крепостей (Антверпен, Монс). В 1746-47 к австро-английской коалиции присоединилась Россия, и в январе 1748 русский корпус вступил в Германию. Из опасения выхода русских войск на Рейн Франция согласилась на мирные переговоры. По Ахенскому миру 1748 годп Габсбурги сохранили большую часть своих владений (Прагматическая санкция и права Марии Терезии были признаны), но в то же время были подтверждены условия Дрезденского мира о переходе большей части Силезии к Пруссии. Мир не разрешил противоречий между европейскими державами, явившись по существу лишь передышкой между войной за Австрийское наследство и Семилетней войной 1756-63гг.</w:t>
      </w:r>
    </w:p>
    <w:p>
      <w:pPr>
        <w:pStyle w:val="Normal"/>
        <w:suppressAutoHyphens w:val="true"/>
        <w:spacing w:lineRule="auto" w:line="360"/>
        <w:ind w:firstLine="709"/>
        <w:jc w:val="both"/>
        <w:rPr>
          <w:color w:val="000000"/>
          <w:sz w:val="28"/>
        </w:rPr>
      </w:pPr>
      <w:r>
        <w:rPr>
          <w:color w:val="000000"/>
          <w:sz w:val="28"/>
        </w:rPr>
        <w:t>Изучение вопросов войны за Австрийское наследство является актуальным в связи с тем, что данная военная компания спровоцировала ряд войн повлиявших на ход истории.</w:t>
      </w:r>
    </w:p>
    <w:p>
      <w:pPr>
        <w:pStyle w:val="Normal"/>
        <w:suppressAutoHyphens w:val="true"/>
        <w:spacing w:lineRule="auto" w:line="360"/>
        <w:ind w:firstLine="709"/>
        <w:jc w:val="both"/>
        <w:rPr>
          <w:color w:val="000000"/>
          <w:sz w:val="28"/>
        </w:rPr>
      </w:pPr>
      <w:r>
        <w:rPr>
          <w:color w:val="000000"/>
          <w:sz w:val="28"/>
        </w:rPr>
        <w:t>Целью курсовой работы является исследование войны за Австрийское наследство.</w:t>
      </w:r>
    </w:p>
    <w:p>
      <w:pPr>
        <w:pStyle w:val="Normal"/>
        <w:suppressAutoHyphens w:val="true"/>
        <w:spacing w:lineRule="auto" w:line="360"/>
        <w:ind w:firstLine="709"/>
        <w:jc w:val="both"/>
        <w:rPr>
          <w:color w:val="000000"/>
          <w:sz w:val="28"/>
        </w:rPr>
      </w:pPr>
      <w:r>
        <w:rPr>
          <w:color w:val="000000"/>
          <w:sz w:val="28"/>
        </w:rPr>
        <w:t>Исходя из цели курсовой работы были определены следующие задачи:</w:t>
      </w:r>
    </w:p>
    <w:p>
      <w:pPr>
        <w:pStyle w:val="Normal"/>
        <w:suppressAutoHyphens w:val="true"/>
        <w:spacing w:lineRule="auto" w:line="360"/>
        <w:ind w:firstLine="709"/>
        <w:jc w:val="both"/>
        <w:rPr>
          <w:color w:val="000000"/>
          <w:sz w:val="28"/>
        </w:rPr>
      </w:pPr>
      <w:r>
        <w:rPr>
          <w:color w:val="000000"/>
          <w:sz w:val="28"/>
        </w:rPr>
        <w:t>1. изучить начало войны за Австрийское наследство;</w:t>
      </w:r>
    </w:p>
    <w:p>
      <w:pPr>
        <w:pStyle w:val="Normal"/>
        <w:suppressAutoHyphens w:val="true"/>
        <w:spacing w:lineRule="auto" w:line="360"/>
        <w:ind w:firstLine="709"/>
        <w:jc w:val="both"/>
        <w:rPr>
          <w:color w:val="000000"/>
          <w:sz w:val="28"/>
        </w:rPr>
      </w:pPr>
      <w:r>
        <w:rPr>
          <w:color w:val="000000"/>
          <w:sz w:val="28"/>
        </w:rPr>
        <w:t>2. проанализировать ход военных действия в рамках данной войны;</w:t>
      </w:r>
    </w:p>
    <w:p>
      <w:pPr>
        <w:pStyle w:val="Normal"/>
        <w:suppressAutoHyphens w:val="true"/>
        <w:spacing w:lineRule="auto" w:line="360"/>
        <w:ind w:firstLine="709"/>
        <w:jc w:val="both"/>
        <w:rPr>
          <w:color w:val="000000"/>
          <w:sz w:val="28"/>
        </w:rPr>
      </w:pPr>
      <w:r>
        <w:rPr>
          <w:color w:val="000000"/>
          <w:sz w:val="28"/>
        </w:rPr>
        <w:t>3. рассмотреть Ахенский мир и итоги войны за Австрийское наследство.</w:t>
      </w:r>
    </w:p>
    <w:p>
      <w:pPr>
        <w:pStyle w:val="Style18"/>
        <w:suppressAutoHyphens w:val="true"/>
        <w:spacing w:lineRule="auto" w:line="360" w:before="0" w:after="0"/>
        <w:ind w:firstLine="709"/>
        <w:jc w:val="both"/>
        <w:rPr>
          <w:color w:val="000000"/>
          <w:sz w:val="28"/>
        </w:rPr>
      </w:pPr>
      <w:r>
        <w:rPr>
          <w:color w:val="000000"/>
          <w:sz w:val="28"/>
        </w:rPr>
        <w:t>Структурно курсовая работа состоит из введения, 2 глав, заключения и списка использованной литературы.</w:t>
      </w:r>
    </w:p>
    <w:p>
      <w:pPr>
        <w:pStyle w:val="Style18"/>
        <w:suppressAutoHyphens w:val="true"/>
        <w:spacing w:lineRule="auto" w:line="360" w:before="0" w:after="0"/>
        <w:ind w:firstLine="709"/>
        <w:jc w:val="both"/>
        <w:rPr>
          <w:color w:val="000000"/>
          <w:sz w:val="28"/>
        </w:rPr>
      </w:pPr>
      <w:r>
        <w:rPr>
          <w:color w:val="000000"/>
          <w:sz w:val="28"/>
        </w:rPr>
        <w:t>Во введении обоснована актуальность тему курсовой работы, выбрана цель, и обоснованы задачи исследования.</w:t>
      </w:r>
    </w:p>
    <w:p>
      <w:pPr>
        <w:pStyle w:val="Style18"/>
        <w:suppressAutoHyphens w:val="true"/>
        <w:spacing w:lineRule="auto" w:line="360" w:before="0" w:after="0"/>
        <w:ind w:firstLine="709"/>
        <w:jc w:val="both"/>
        <w:rPr>
          <w:color w:val="000000"/>
          <w:sz w:val="28"/>
        </w:rPr>
      </w:pPr>
      <w:r>
        <w:rPr>
          <w:color w:val="000000"/>
          <w:sz w:val="28"/>
        </w:rPr>
        <w:t>В первой главе изучены вопросы начала войны за Австрийское наследство. Также в первой главе рассмотрены выход из войны Пруссии и вступление Великобритании, и успехи Австрии в войне.</w:t>
      </w:r>
    </w:p>
    <w:p>
      <w:pPr>
        <w:pStyle w:val="Style18"/>
        <w:suppressAutoHyphens w:val="true"/>
        <w:spacing w:lineRule="auto" w:line="360" w:before="0" w:after="0"/>
        <w:ind w:firstLine="709"/>
        <w:jc w:val="both"/>
        <w:rPr/>
      </w:pPr>
      <w:r>
        <w:rPr>
          <w:color w:val="000000"/>
          <w:sz w:val="28"/>
        </w:rPr>
        <w:t>Во второй главе изучен ход военных действий войны за .</w:t>
      </w:r>
    </w:p>
    <w:p>
      <w:pPr>
        <w:pStyle w:val="Style18"/>
        <w:suppressAutoHyphens w:val="true"/>
        <w:spacing w:lineRule="auto" w:line="360" w:before="0" w:after="0"/>
        <w:ind w:firstLine="709"/>
        <w:jc w:val="both"/>
        <w:rPr>
          <w:color w:val="000000"/>
          <w:sz w:val="28"/>
        </w:rPr>
      </w:pPr>
      <w:r>
        <w:rPr>
          <w:color w:val="000000"/>
          <w:sz w:val="28"/>
        </w:rPr>
        <w:t>В третьей главе рассмотрен Ахенский мир и подведены итоги войны за Австрийское наследство.</w:t>
      </w:r>
    </w:p>
    <w:p>
      <w:pPr>
        <w:pStyle w:val="Style18"/>
        <w:suppressAutoHyphens w:val="true"/>
        <w:spacing w:lineRule="auto" w:line="360" w:before="0" w:after="0"/>
        <w:ind w:firstLine="709"/>
        <w:jc w:val="both"/>
        <w:rPr>
          <w:color w:val="000000"/>
          <w:sz w:val="28"/>
        </w:rPr>
      </w:pPr>
      <w:r>
        <w:rPr>
          <w:color w:val="000000"/>
          <w:sz w:val="28"/>
        </w:rPr>
        <w:t>В заключении приведены выводы по исследованию, проведенному в курсовой работе.</w:t>
      </w:r>
    </w:p>
    <w:p>
      <w:pPr>
        <w:pStyle w:val="Heading1"/>
        <w:keepNext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1 Начало войны за Австрийское наследство</w:t>
      </w:r>
    </w:p>
    <w:p>
      <w:pPr>
        <w:pStyle w:val="Heading2"/>
        <w:suppressAutoHyphens w:val="true"/>
        <w:spacing w:lineRule="auto" w:line="360" w:before="0" w:after="0"/>
        <w:jc w:val="center"/>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Heading2"/>
        <w:suppressAutoHyphens w:val="true"/>
        <w:spacing w:lineRule="auto" w:line="360" w:before="0" w:after="0"/>
        <w:jc w:val="center"/>
        <w:rPr>
          <w:bCs w:val="false"/>
          <w:color w:val="000000"/>
          <w:sz w:val="28"/>
          <w:szCs w:val="28"/>
        </w:rPr>
      </w:pPr>
      <w:r>
        <w:rPr>
          <w:bCs w:val="false"/>
          <w:color w:val="000000"/>
          <w:sz w:val="28"/>
          <w:szCs w:val="28"/>
        </w:rPr>
        <w:t>1.1 Претензии сторон в споре за Австрийское наследство</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color w:val="000000"/>
          <w:sz w:val="28"/>
        </w:rPr>
      </w:pPr>
      <w:r>
        <w:rPr>
          <w:color w:val="000000"/>
          <w:sz w:val="28"/>
        </w:rPr>
        <w:t>20 октября 1740 г. скончался германский император Карл VI. Ему наследовала его дочь Мария-Терезия (бывшая в супружестве с герцогом Стефаном Лотарингским), права которой на престол были признаны европейскими державами еще при жизни Карла VI, энергично хлопотавшего об этом и издавшим проект Прагматической санкции. Прагматическая санкция 1713 года (Sanctio pragmatica), закон о престолонаследии в австрийской монархии Габсбургов, изданный Карлом VI. Устанавливал нераздельность габсбургских земель, разрешал их наследование дочерями монарха при отсутствии у него сыновей.</w:t>
      </w:r>
    </w:p>
    <w:p>
      <w:pPr>
        <w:pStyle w:val="Normal"/>
        <w:suppressAutoHyphens w:val="true"/>
        <w:spacing w:lineRule="auto" w:line="360"/>
        <w:ind w:firstLine="709"/>
        <w:jc w:val="both"/>
        <w:rPr>
          <w:color w:val="000000"/>
          <w:sz w:val="28"/>
        </w:rPr>
      </w:pPr>
      <w:r>
        <w:rPr>
          <w:color w:val="000000"/>
          <w:sz w:val="28"/>
        </w:rPr>
        <w:t>Обсуждение закона о престолонаследии началось в апреле 1713 года на тайной конференции под председательством принца Евгения Савойского. К этому времени в доме австрийских Габсбургов не осталось наследника мужского пола, зато было три императрицы (вдова Леопольда I, вдова Иосифа I и жена Карла VI) и четыре принцессы (две дочери Леопольда I и две дочери Иосифа I). Война за испанское наследство, которая разгорелась из-за пресечения династии испанских Габсбургов показала опасность отсутствия законного наследника для целостности государства и тайная конференция предложила Карлу VI установить такой порядок наследования престола, «чтобы и в случае женского первородства это не привело к разделу империи».</w:t>
      </w:r>
    </w:p>
    <w:p>
      <w:pPr>
        <w:pStyle w:val="Normal"/>
        <w:suppressAutoHyphens w:val="true"/>
        <w:spacing w:lineRule="auto" w:line="360"/>
        <w:ind w:firstLine="709"/>
        <w:jc w:val="both"/>
        <w:rPr>
          <w:color w:val="000000"/>
          <w:sz w:val="28"/>
        </w:rPr>
      </w:pPr>
      <w:r>
        <w:rPr>
          <w:color w:val="000000"/>
          <w:sz w:val="28"/>
        </w:rPr>
        <w:t>19 апреля 1713 года император утвердил новый текст закона о престолонаследии - Прагматическую санкцию. Ее основными принципами стали неделимость земель австрийских Габсбургов и возможность занятия венского престола наследниками женского пола. Прагматическая санкция постановляла, что пока Карл VI будет бездетным, наследницей трона остается старшая дочь Иосифа I, а вслед за ней ее младшая сестра. Но когда в 1719 и 1722 годах дочери Иосифа I были отданы замуж за сыновей иностранных государей, Прагматическая санкция превратилась из внутрисемейного документа во внешнеполитический акт. Перед замужеством, дочери Иосифа I отказались от претензий на владения их дяди-императора. Это должно было обеспечить неделимость и неотделимость (indivilibiter et inseparabiliter) земель габсбургской монархии, а также право новой наследницы - дочери Карла VI Марии Терезии занять престол отца.</w:t>
      </w:r>
      <w:r>
        <w:rPr>
          <w:rStyle w:val="EndnoteCharacters"/>
          <w:rStyle w:val="EndnoteAnchor"/>
          <w:color w:val="000000"/>
          <w:sz w:val="28"/>
        </w:rPr>
        <w:endnoteReference w:id="2"/>
      </w:r>
    </w:p>
    <w:p>
      <w:pPr>
        <w:pStyle w:val="Normal"/>
        <w:suppressAutoHyphens w:val="true"/>
        <w:spacing w:lineRule="auto" w:line="360"/>
        <w:ind w:firstLine="709"/>
        <w:jc w:val="both"/>
        <w:rPr>
          <w:color w:val="000000"/>
          <w:sz w:val="28"/>
        </w:rPr>
      </w:pPr>
      <w:r>
        <w:rPr>
          <w:color w:val="000000"/>
          <w:sz w:val="28"/>
        </w:rPr>
        <w:t>В 1720-1724 годах Прагматическую санкцию признали сословные сеймы земель габсбургской монархии. Карл VI стремился ее утвердить на международном уровне и опубликовал ее текст 6 декабря 1724 года. Усилия, направленные на внешнеполитическое признание Прагматической санкции, фактически являются первыми шагами в становлении общеевропейской правовой системы. Карл VI последовательно добился признания санкции от Испании (1725), России (1726), Бранденбурга (1727), Голландии (1731), Англии (1731), рейхстага Священной Римской империи и Дании (1732), Саксонии и Франции (1735). Лишь баварский курфюрст, муж второй дочери Иосифа I, не признавал Прагматической санкции, которая лишала его шансов на венский престол.</w:t>
      </w:r>
    </w:p>
    <w:p>
      <w:pPr>
        <w:pStyle w:val="Normal"/>
        <w:suppressAutoHyphens w:val="true"/>
        <w:spacing w:lineRule="auto" w:line="360"/>
        <w:ind w:firstLine="709"/>
        <w:jc w:val="both"/>
        <w:rPr>
          <w:color w:val="000000"/>
          <w:sz w:val="28"/>
        </w:rPr>
      </w:pPr>
      <w:r>
        <w:rPr>
          <w:color w:val="000000"/>
          <w:sz w:val="28"/>
        </w:rPr>
        <w:t>Как и опасался Карл VI, после его смерти в 1740 году наследственные права его дочери Марии Терезии стали оспариваться, что привело к Войне за австрийское наследство.</w:t>
      </w:r>
    </w:p>
    <w:p>
      <w:pPr>
        <w:pStyle w:val="Normal"/>
        <w:suppressAutoHyphens w:val="true"/>
        <w:spacing w:lineRule="auto" w:line="360"/>
        <w:ind w:firstLine="709"/>
        <w:jc w:val="both"/>
        <w:rPr>
          <w:color w:val="000000"/>
          <w:sz w:val="28"/>
        </w:rPr>
      </w:pPr>
      <w:r>
        <w:rPr>
          <w:color w:val="000000"/>
          <w:sz w:val="28"/>
        </w:rPr>
        <w:t>Прусский король Фридрих II Великий прежде всех воспользовался этим случаем, чтобы заявить древние права своего дома на силезские герцогства Лигниц, Волау, Бриг и Егерндорф, и в декабре 1740 г. вступил в Силезию. Между тем курфюрст баварский Карл-Альбрехт протестовал против восшествия на престол Марии Терезии и в качестве потомка дочери императора Фердинанда I, Анны, опираясь на наследственный договор 1546 г., заявлял притязания на все Габсбургское наследие. Подобные притязания подняты были и со стороны Испании, которая основывалась на старинных наследственных договорах между австрийскими и испанскими линиями Габсбургского дома. С тем же выступил и курфюрст саксонский Августу II, женатый на старшей дочери Иосифа I. Франция же захотела воспользоваться таким положением вещей, чтобы разрушить австрийскую монархию. К союзу, который она заключила с Баварией, приступили Пруссия и Саксония. Кроме того, к участию в действиях привлечены были и другие государства, как, например, короли неаполитанский и сардинский, курфюрсты пфальцский и кёльнский. Одновременно с тем велись тайные переговоры о разделе Австрии; германская императорская корона должна была достаться курфюрсту баварскому.</w:t>
      </w:r>
    </w:p>
    <w:p>
      <w:pPr>
        <w:pStyle w:val="Normal"/>
        <w:suppressAutoHyphens w:val="true"/>
        <w:spacing w:lineRule="auto" w:line="360"/>
        <w:ind w:firstLine="709"/>
        <w:jc w:val="both"/>
        <w:rPr>
          <w:color w:val="000000"/>
          <w:sz w:val="28"/>
        </w:rPr>
      </w:pPr>
      <w:r>
        <w:rPr>
          <w:color w:val="000000"/>
          <w:sz w:val="28"/>
        </w:rPr>
        <w:t>Однако, тотчас же после смерти императора, все претенденты (Филипп, король испанский, Карл-Альберт, курфюрст баварский, Август III, курфюрст саксонский, король польский и король сардинский) возобновили свои притязания на австрийские земли. Молодой король прусский Фридрих II, давно желавший увеличить свои владения за счет Австрии, решил воспользоваться для своих целей слагавшейся политической обстановкой. Переговоры его с Англией, король которой, как владетель Ганновера, не желал расширения Пруссии, однако, успеха не имели, и Англия из традиционной вражды к Франции стала на сторону Австрии, также и Голландские Генеральные Штаты. Тем не менее, положение Австрии в 1740 г. оказалось крайне тяжёлым: финансы были совершенно расстроены, армия - в половинном комплекте, запасов не было. В ноябре 1740 г. Фридрих мобилизовал около 25 тыс. чел., разделенных на два корпуса: 1-й под началом фельдмаршала Шверина (19 тыс.) для действий в открытом поле, 2-й - наследного принца Ангальт-Дессау, для осады крепости Глогау.</w:t>
      </w:r>
      <w:r>
        <w:rPr>
          <w:rStyle w:val="EndnoteCharacters"/>
          <w:rStyle w:val="EndnoteAnchor"/>
          <w:color w:val="000000"/>
          <w:sz w:val="28"/>
        </w:rPr>
        <w:endnoteReference w:id="3"/>
      </w:r>
    </w:p>
    <w:p>
      <w:pPr>
        <w:pStyle w:val="TextBodyIndent"/>
        <w:suppressAutoHyphens w:val="true"/>
        <w:spacing w:lineRule="auto" w:line="360"/>
        <w:rPr>
          <w:color w:val="000000"/>
        </w:rPr>
      </w:pPr>
      <w:r>
        <w:rPr>
          <w:color w:val="000000"/>
        </w:rPr>
        <w:t>Король Пруссии Фридрих в ноябре объявил о своей готовности признать императрицей дочь Карла VI Марию Терезию в обмен на уступку Пруссии Силезии. Австрийская сторона отвергла это предложение. Тогда 16 декабря 1740 года прусская армия вторглась в Силезию. В марте 1741 года она взяла крепость Глогау, но австрийцам удалось деблокировать крепость Нейссе. 10 апреля Фридрих разбил австрийцев у Мольвица. Австрийская кавалерия оттеснила прусскую кавалерию, но пехота Фридриха Великого смогла отразить атаку, а затем, вместе с вернувшейся на поле боя конницей, перейти в общее наступление и одержать победу. 9 октября в Клейн-Шлендорфе между Австрией и Пруссией было заключено перемирие Фридрих получил часть Силезии и признал права Марии Терезии на престол. Первоначально Франция непосредственно не участвовала в войне, послав на помощь вторгшимся в австрийские владения в Богемии баварцам французских "добровольцев" во главе с Морицем Саксонским, который и руководил в дальнейшем операцией по захвату Праги. 26 ноября 1741 года город пал. Тем временем освободившиеся в Силезии австрийские войска вторглись в Баварию и осадили Мюнхен. Баварская армия была разбита. Одновременно австрийская армия герцога Карла Лотарингского перерезала коммуникации французской армии в Моравии, а в занятой пруссаками части Силезии развернули партизанскую войну венгерские отряды. Вновь вступивший в войну Фридрих 17 мая 1742 года победил армию Карла Лотарингского в сражении при Хотузице в Силезии благодаря превосходству прусской конницы. Тем временем осажденный в Праге французский маршал де Брольи сделал вылазку у Будвайзе и нанес поражение австрийской армии прикрытия. 11 июня 1742 года австрийцы вынуждены были подписать мир с Пруссией в Бреслау, уступив Фридриху всю Силезию. После этого Карл Лотарингский вновь осадил Прагу, но снял осаду после того как французы в сентябре вошли во Франконию Основные усилия австрийцы сосредоточили в Баварии, курфюрст которой осенью 1742 года был провозглашен императором Карлом VII 9 мая 1743 года австрийский генерал Людвиг фон Кевенгюлер разгромил армию баварского генерала Зеккендорфа при Браунау. Успех сопутствовал союзникам Австрии и в рейнских землях. Армия "Прагматической санкции" во главе с английским королем Георгом II (она состояла преимущественно из войск германских княжеств) была заблокирована армией французского маршала де Ноайля в дефиле у Майнца. Однако английский король остроумным маневром вышел из ловушки и 27 июня 1743 года разбил французов у Деттингена. Сказалось численное превосходство: у Георга было 40 тысяч, у Ноайля - только 30. Летом 1743 года Мориц Саксонский и претендент на английский престол принц Карл Стюарт собрали армию у Дюнкерка, рассчитывая высадиться на Британских островах, но плохая погода и действия неприятельского флота воспрепятствовали этому. В апреле 1744 года Франция, встревоженная успехами австрийцев, официально объявила войну Австрии 90-тысячной французской армией, номинальной главой которой был король Людовик XV, фактически командовал граф Мориц Саксонский, произведенный в маршалы. На среднем Рейне другая французская армия под командованием маршала Франсуа Коиньи угрожала войскам Карла Лотарингского. Третья армия, возглавлявшаяся принцем Кон-ти, действовала в Северной Италии.</w:t>
      </w:r>
      <w:r>
        <w:rPr>
          <w:rStyle w:val="EndnoteCharacters"/>
          <w:rStyle w:val="EndnoteAnchor"/>
          <w:color w:val="000000"/>
        </w:rPr>
        <w:endnoteReference w:id="4"/>
      </w:r>
    </w:p>
    <w:p>
      <w:pPr>
        <w:pStyle w:val="TextBodyIndent"/>
        <w:suppressAutoHyphens w:val="true"/>
        <w:spacing w:lineRule="auto" w:line="360"/>
        <w:rPr>
          <w:color w:val="000000"/>
          <w:lang w:val="en-US"/>
        </w:rPr>
      </w:pPr>
      <w:r>
        <w:rPr>
          <w:color w:val="000000"/>
        </w:rPr>
        <w:t>Следует отметить, что боевые действия на итальянском театре, где французские и испанские войска противостояли австрийским и сардинским, протекали с переменным успехом и не оказывали сколько-нибудь заметного влияния на ход войны. В августе 1744 года в войну вновь вступила Пруссия В начале сентября 80-тысячная армия Фридриха захватила Прагу. Однако австрийские войска Карла Лотарингского и саксонские войска маршала графа Отто фон Трауна вышли на его коммуникации. Пруссакам пришлось оставить Прагу и отойти в Силезию. Между тем 27 декабря 1744 года скончался Карл Альбрехт, а его сын отказался от претензий на австрийскую корону. В январе 1745 года австрийцы вновь вторглись в Баварию, разгромили баварскую армию и принудили курфюрста по заключенному 22 апреля 1745 года Фюссенскому миру выйти из войны. Во Фландрии, однако, положение австрийцев складывалось далеко не блестяще. 25 апреля 1745 года Мориц Саксонский осадил крепость Турнэ.</w:t>
      </w:r>
    </w:p>
    <w:p>
      <w:pPr>
        <w:pStyle w:val="TextBodyIndent"/>
        <w:suppressAutoHyphens w:val="true"/>
        <w:spacing w:lineRule="auto" w:line="360"/>
        <w:rPr>
          <w:color w:val="000000"/>
        </w:rPr>
      </w:pPr>
      <w:r>
        <w:rPr>
          <w:color w:val="000000"/>
        </w:rPr>
        <w:t>Когда подошедшая армия "Прагматической санкции" во главе с сыном короля Георга герцогом Камберлендом попыталась деблокировать осажденных, Мориц отбил атаку, создав настоящий "огневой вал" с помощью артиллерии и мушкетов, а затем контратакой отбросил неприятеля. 50-тысячная армия Камберленда потеряла 7,5 тысячи убитых и раненых, а 45-тысячное французское войско - 7200 человек Победа отнюдь не была решительной, и войска австрийских союзников не утратили боеспособности Тем временем Карл Стюарт летом 1745 года высадился в Шотландии и поднял там восстание. Для его подавления были отозваны с континента войска под командованием герцога Камберленда. Теперь французы легко овладели Гентом, Брюсселем, Антверпеном, Монсом и Намюром, установив контроль почти над всей Фландрией. За этот успех граф Саксонский получил звание главного маршала Не меньше неприятностей принес австрийцам и Фридрих в Силезии 4 июня 1745 года в битве при Гогенфридберге он наголову разбил армию Карла Лотарингского и австрийских союзников - саксонцев. Он захватил 7 тысяч пленных и 66 пушек. Прусское войско неожиданно появилось оттуда, откуда неприятель его никак не ждал, и стремительно атаковало. Однако данные прусских источников о потерях австрийцев - 9 тысяч убитых и раненых - явно преувеличены, поскольку потери армии Фридриха не превы шали тысячи человек Пруссаки преследовали Карла Лотарингского в Богемии. В ходе маневрирования армия Фридриха понесла большие потери, Карл Лотарингский получил подкрепления и будто бы имел вдвое болше войск, чем противник. Но прусский король смог 30 сентября прорваться у реки Зоор сквозь австрийские позиции, отрезавшие ему путь к отступлению, и увел его в Силезию. 24 и 25 ноября у Гросгенерс-дорфа и Герлица Фридрих нанес поражение австрийцам и сорвал планировавшееся ими вторжение в Пруссию. А 14 декабря двигавшаяся на Берлин саксонская армия маршала Руговского потерпела поражение от прусского полководца Леопольда Анхальт-Дессауского. 25 декабря с Пруссией был достигнут Дрезденский мир, окончательно отдавший Фридриху Силезию. Не принесла австрийцам славы и кампания 1746 года. 11 октября Мориц Саксонский одолел Карла Лотарингского в битве у местечки Року недалеко от Льежа. В следующем году французский главный маршал одолел у Лауфельда армию вернувшегося после подавления якобитского восстания 1745- 1746 годов герцога Камберленда и вторгся в Голландию 7 мая 1748 года армия Морица овладела Маастрихтом. Но положение Австрии было облегчено прибытием в Германию русского корпуса Россия после окончания войны со Швецией в 1743 году заключила в 1745 году союз с Австрийской империей.</w:t>
      </w:r>
    </w:p>
    <w:p>
      <w:pPr>
        <w:pStyle w:val="Normal"/>
        <w:suppressAutoHyphens w:val="true"/>
        <w:spacing w:lineRule="auto" w:line="360"/>
        <w:ind w:firstLine="709"/>
        <w:jc w:val="both"/>
        <w:rPr>
          <w:color w:val="000000"/>
          <w:sz w:val="28"/>
        </w:rPr>
      </w:pPr>
      <w:r>
        <w:rPr>
          <w:color w:val="000000"/>
          <w:sz w:val="28"/>
        </w:rPr>
      </w:r>
    </w:p>
    <w:p>
      <w:pPr>
        <w:pStyle w:val="Heading2"/>
        <w:suppressAutoHyphens w:val="true"/>
        <w:spacing w:lineRule="auto" w:line="360" w:before="0" w:after="0"/>
        <w:jc w:val="center"/>
        <w:rPr>
          <w:bCs w:val="false"/>
          <w:color w:val="000000"/>
          <w:sz w:val="28"/>
          <w:szCs w:val="28"/>
        </w:rPr>
      </w:pPr>
      <w:r>
        <w:rPr>
          <w:bCs w:val="false"/>
          <w:color w:val="000000"/>
          <w:sz w:val="28"/>
          <w:szCs w:val="28"/>
        </w:rPr>
        <w:t>1.2 Выход из войны Пруссии и вступление Великобритании</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color w:val="000000"/>
          <w:sz w:val="28"/>
        </w:rPr>
      </w:pPr>
      <w:r>
        <w:rPr>
          <w:color w:val="000000"/>
          <w:sz w:val="28"/>
        </w:rPr>
        <w:t>Война за престолонаследие началась уже в сентябре 1741 г. Курфюрст Карл Альбрехт во главе своего войска и французского вспомогательного корпуса под предводительством маршала Бель-Иля, вторгся в Верхнюю Австрию, где жители Линца присягнули ему как эрцгерцогу. Оттуда он обратился на Богемию, куда уже вступили саксонские войска. Прага была взята 27 ноября, а 19 декабря курфюрст приказал приносить ему там присягу как королю.</w:t>
      </w:r>
    </w:p>
    <w:p>
      <w:pPr>
        <w:pStyle w:val="Normal"/>
        <w:suppressAutoHyphens w:val="true"/>
        <w:spacing w:lineRule="auto" w:line="360"/>
        <w:ind w:firstLine="709"/>
        <w:jc w:val="both"/>
        <w:rPr>
          <w:color w:val="000000"/>
          <w:sz w:val="28"/>
        </w:rPr>
      </w:pPr>
      <w:r>
        <w:rPr>
          <w:color w:val="000000"/>
          <w:sz w:val="28"/>
        </w:rPr>
        <w:t>Затем он отправился во Франкфурт-на-Майне, где 24 января 1742 г. коронован был в германские императоры под именем Карла VII. Одновременно с этим испанско-неаполитанское войско напало на австрийские владения в Италии (Ломбардия, Парма, Пьяченца и Гуасталла). Оказавшись в таких стеснённых обстоятельствах, Мария-Терезия искала спасения у венгров, которые на Пресбургском сейме 11 сентября 1741 г. заручились от неё значительными гарантиями их самостоятельности и за то предложили ей существенное содействие. Венгерское ополчение было собрано, и усиленные им австрийские войска под начальством Кевенхюллера снова заняли эрцгерцогство Австрийское, а затем в феврале 1742 г. вторглись в Баварию, где предавались страшным неистовствам, но должны были, однако, опять уйти оттуда. Менее успеха имело другое австрийское войско, направленное в Богемию; а между тем в это же время Фридрих II вторгся в Моравию.</w:t>
      </w:r>
      <w:r>
        <w:rPr>
          <w:rStyle w:val="EndnoteCharacters"/>
          <w:rStyle w:val="EndnoteAnchor"/>
          <w:color w:val="000000"/>
          <w:sz w:val="28"/>
        </w:rPr>
        <w:endnoteReference w:id="5"/>
      </w:r>
    </w:p>
    <w:p>
      <w:pPr>
        <w:pStyle w:val="Normal"/>
        <w:suppressAutoHyphens w:val="true"/>
        <w:spacing w:lineRule="auto" w:line="360"/>
        <w:ind w:firstLine="709"/>
        <w:jc w:val="both"/>
        <w:rPr>
          <w:color w:val="000000"/>
          <w:sz w:val="28"/>
        </w:rPr>
      </w:pPr>
      <w:r>
        <w:rPr>
          <w:color w:val="000000"/>
          <w:sz w:val="28"/>
        </w:rPr>
        <w:t>Тогда Мария-Терезия по совету Англии решилась заключить с Пруссией мир (в Бреславле, 11 июня 1742), по которому уступала Силезию и Глац. Саксония также присоединилась к этому мирному договору. Избавившись таким образом от опаснейшего противника, Мария Терезия в то же время заручилась могущественным союзником. Англия, не желавшая допускать усиления Франции, уже с самого начала войны давала Австрии денежные субсидии, а теперь решилась и на открытое содействие. Сардиния удовольствовалась английскими деньгами и уступкой небольшой австрийской территории. Английский флот принудил неаполитанского короля к нейтралитету. Английское войско, усиленное ганноверскими, австрийскими и гессенскими отрядами, сосредоточилось в Австрийских Нидерландах. Австрийские владения в Италии были очищены от неприятеля.</w:t>
      </w:r>
      <w:r>
        <w:rPr>
          <w:rStyle w:val="EndnoteCharacters"/>
          <w:rStyle w:val="EndnoteAnchor"/>
          <w:color w:val="000000"/>
          <w:sz w:val="28"/>
        </w:rPr>
        <w:endnoteReference w:id="6"/>
      </w:r>
    </w:p>
    <w:p>
      <w:pPr>
        <w:pStyle w:val="TextBodyIndent"/>
        <w:suppressAutoHyphens w:val="true"/>
        <w:spacing w:lineRule="auto" w:line="360"/>
        <w:rPr>
          <w:color w:val="000000"/>
        </w:rPr>
      </w:pPr>
      <w:r>
        <w:rPr>
          <w:color w:val="000000"/>
        </w:rPr>
        <w:t>Война продолжалась, и роль Англии в ней была очень своеобразна. Министерство Вальполя пало в феврале 1742 года, но вмешательство Англии в континентальные дела и в защиту интересов курфюрста ганноверского, на которое так жаловалась оппозиция, не прекратилось с переменой министерства. Напротив, новый министр иностранных дел, лорд Кэртрэт, занялся еще усерднее этой, чисто личной, иностранной политикой Георга II. Этот министр пользовался особым расположением короля по простой причине: при полном незнании Георгом II английского языка Кэртрэт мог объясняться с ним по-немецки, на что не были способны прочие министры. Король руководствовался в своей политике вельфской завистью к племяннику, слава о подвигах и успехах которого уже гремела в Европе. Перед англичанами это чувство можно было выставлять в хорошем свете, потому что оно направлялось против Франции и Испании. В марте 1743 года так называемая прагматическая армия, стоявшая в Австрийских Нидерландах, в количестве 40 000 человек, и в состав которой входили английские, ганноверские и австрийские полки, двинулась к югу, и сам король Георг явился к ней в лагерь при Ашафенбурге, в надежде стяжать тоже боевые лавры. Они достались ему, хотя и не по личным его заслугам: армия его одержала победу над герцогом Ноалем в битве при Деттингене, в нескольких часах езды от Ашафенбурга, между тем, как по всему можно было скорее ждать ее поражения (27 июня). В тот же день баварцы заключили с Кевенгюлером договор, по которому они отделялись от французов, и армия Брольи выступила в об ратный поход во Францию. Прагматическая армия перешла за Рейн, но здесь не было принца Евгения и совместное действие "прагматиков" с войсками принца Карла не состоялось. В общей сложности год прошел счастливо для Австрии. Сардиния отпала от Нимфенбургского союза и поборола испанцев, соединясь с Австрией.</w:t>
      </w:r>
    </w:p>
    <w:p>
      <w:pPr>
        <w:pStyle w:val="Normal"/>
        <w:suppressAutoHyphens w:val="true"/>
        <w:spacing w:lineRule="auto" w:line="360"/>
        <w:ind w:firstLine="709"/>
        <w:jc w:val="both"/>
        <w:rPr>
          <w:color w:val="000000"/>
          <w:sz w:val="28"/>
        </w:rPr>
      </w:pPr>
      <w:r>
        <w:rPr>
          <w:color w:val="000000"/>
          <w:sz w:val="28"/>
        </w:rPr>
      </w:r>
    </w:p>
    <w:p>
      <w:pPr>
        <w:pStyle w:val="Heading2"/>
        <w:suppressAutoHyphens w:val="true"/>
        <w:spacing w:lineRule="auto" w:line="360" w:before="0" w:after="0"/>
        <w:jc w:val="center"/>
        <w:rPr>
          <w:bCs w:val="false"/>
          <w:color w:val="000000"/>
          <w:sz w:val="28"/>
          <w:szCs w:val="28"/>
        </w:rPr>
      </w:pPr>
      <w:r>
        <w:rPr>
          <w:bCs w:val="false"/>
          <w:color w:val="000000"/>
          <w:sz w:val="28"/>
          <w:szCs w:val="28"/>
        </w:rPr>
        <w:t>1.3 Успехи Австрии в войне</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color w:val="000000"/>
          <w:sz w:val="28"/>
        </w:rPr>
      </w:pPr>
      <w:r>
        <w:rPr>
          <w:color w:val="000000"/>
          <w:sz w:val="28"/>
        </w:rPr>
        <w:t>С другой стороны, Бель-Иль после храброго сопротивления должен был очистить Прагу, а в декабре 1742 г. совершить отступление через Эгер. Затем и Бавария была покорена австрийцами и жители её вынуждены принести присягу (май и июнь 1743 г.). «Прагматическая армия» под начальством английского короля Георга II разбила французов, предводимых маршалом Ноайлем, при Детингене-на-Майне, прогнала их за Рейн и дошла до Вормса, после чего Сардиния и Саксония, подкупленные английскими деньгами, тоже присоединились к союзу с Австрией (13 сентября и 20 декабря 1743).</w:t>
      </w:r>
    </w:p>
    <w:p>
      <w:pPr>
        <w:pStyle w:val="Normal"/>
        <w:suppressAutoHyphens w:val="true"/>
        <w:spacing w:lineRule="auto" w:line="360"/>
        <w:ind w:firstLine="709"/>
        <w:jc w:val="both"/>
        <w:rPr>
          <w:color w:val="000000"/>
          <w:sz w:val="28"/>
        </w:rPr>
      </w:pPr>
      <w:r>
        <w:rPr>
          <w:color w:val="000000"/>
          <w:sz w:val="28"/>
        </w:rPr>
        <w:t>Весной 1744 г. австрийское войско перешло через Рейн и вторглось в Эльзас. Одновременно с этим начались и на море враждебные действия между англичанами и французами, причём последние не имели удачи.</w:t>
      </w:r>
    </w:p>
    <w:p>
      <w:pPr>
        <w:pStyle w:val="TextBodyIndent"/>
        <w:suppressAutoHyphens w:val="true"/>
        <w:spacing w:lineRule="auto" w:line="360"/>
        <w:rPr>
          <w:color w:val="000000"/>
        </w:rPr>
      </w:pPr>
      <w:r>
        <w:rPr>
          <w:color w:val="000000"/>
        </w:rPr>
        <w:t>Мария Терезия пошла на новые уступки, и 28 июля 1742 был подписан мирный договор между Австрией и Пруссией, который ознаменовал окончание первой Силезской войны. По условиям мира Фридрих II получал почти всю Силезию.</w:t>
      </w:r>
    </w:p>
    <w:p>
      <w:pPr>
        <w:pStyle w:val="Normal"/>
        <w:suppressAutoHyphens w:val="true"/>
        <w:spacing w:lineRule="auto" w:line="360"/>
        <w:ind w:firstLine="709"/>
        <w:jc w:val="both"/>
        <w:rPr>
          <w:color w:val="000000"/>
          <w:sz w:val="28"/>
        </w:rPr>
      </w:pPr>
      <w:r>
        <w:rPr>
          <w:color w:val="000000"/>
          <w:sz w:val="28"/>
        </w:rPr>
        <w:t>Этот мир позволил Австрии переломить ход войны. Существенную поддержку австрийским войскам оказали британские военные контингенты, высадившиеся на континенте. Вялые действия противника, позволили австрийцам вытеснить к концу 1742 франко-баварские войска из Чехии и добиться успехов против испанцев в Италии. Саксония перешла на сторону Австрии и в 1743 заключила с ней оборонительной войны. Англо-голландская армия 27 июня 1743 нанесла поражение французам при Деттингена на реке Майн. К 1744 французы были вынуждены оставить Германию и соединенные англо-австрийские силы вступили в Эльзас.</w:t>
      </w:r>
      <w:r>
        <w:rPr>
          <w:rStyle w:val="EndnoteCharacters"/>
          <w:rStyle w:val="EndnoteAnchor"/>
          <w:color w:val="000000"/>
          <w:sz w:val="28"/>
        </w:rPr>
        <w:endnoteReference w:id="7"/>
      </w:r>
    </w:p>
    <w:p>
      <w:pPr>
        <w:pStyle w:val="Normal"/>
        <w:suppressAutoHyphens w:val="true"/>
        <w:spacing w:lineRule="auto" w:line="360"/>
        <w:ind w:firstLine="709"/>
        <w:jc w:val="both"/>
        <w:rPr>
          <w:rStyle w:val="Toctext"/>
          <w:color w:val="000000"/>
          <w:sz w:val="28"/>
        </w:rPr>
      </w:pPr>
      <w:r>
        <w:rPr>
          <w:color w:val="000000"/>
          <w:sz w:val="28"/>
        </w:rPr>
        <w:t>Летом 1744 ситуация вновь изменилась - прусский король Фридрих II без объявления войны вторгся в Саксонию и Чехию. Так началась Вторая Силезская война 1744-1745. В сентябре 1744 Фридрих II он овладел Прагой, 4 июня 1745 нанес поражение австро-саксонским войскам при Гогенфридеберге, 23 ноября 1745 - у Хеннерсдорфе, 15 декабря 1745 - у Кессельдорфа близ Дрездена и через три дня занял столицу Саксонии Лейпциг.</w:t>
      </w:r>
      <w:r>
        <w:rPr>
          <w:rStyle w:val="EndnoteCharacters"/>
          <w:rStyle w:val="EndnoteAnchor"/>
          <w:color w:val="000000"/>
          <w:sz w:val="28"/>
        </w:rPr>
        <w:endnoteReference w:id="8"/>
      </w:r>
      <w:r>
        <w:rPr>
          <w:color w:val="000000"/>
          <w:sz w:val="28"/>
        </w:rPr>
        <w:t xml:space="preserve"> Опасаясь чрезмерного усиления Пруссии, русская императрица Елизавета Петровна решила выступить на защиту Австрии и приказала сосредоточить войска в Курляндии. В этих условиях Фридрих II согласился на подписание Дрезденского мира 1745, который закреплял за Пруссией Силезию. В ответ прусский король признал супруга Марии Терезии лотарингского герцога Франца Стефана императором Священной Римской империи.</w:t>
      </w:r>
    </w:p>
    <w:p>
      <w:pPr>
        <w:pStyle w:val="Normal"/>
        <w:suppressAutoHyphens w:val="true"/>
        <w:spacing w:lineRule="auto" w:line="360"/>
        <w:ind w:firstLine="709"/>
        <w:jc w:val="both"/>
        <w:rPr>
          <w:rStyle w:val="Toctext"/>
          <w:color w:val="000000"/>
          <w:sz w:val="28"/>
        </w:rPr>
      </w:pPr>
      <w:r>
        <w:rPr/>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rPr>
      </w:pPr>
      <w:r>
        <w:rPr>
          <w:color w:val="000000"/>
          <w:sz w:val="28"/>
        </w:rPr>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2 Ход военных действий</w:t>
      </w:r>
    </w:p>
    <w:p>
      <w:pPr>
        <w:pStyle w:val="Heading2"/>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Heading2"/>
        <w:suppressAutoHyphens w:val="true"/>
        <w:spacing w:lineRule="auto" w:line="360" w:before="0" w:after="0"/>
        <w:jc w:val="center"/>
        <w:rPr>
          <w:bCs w:val="false"/>
          <w:color w:val="000000"/>
          <w:sz w:val="28"/>
          <w:szCs w:val="28"/>
        </w:rPr>
      </w:pPr>
      <w:r>
        <w:rPr>
          <w:bCs w:val="false"/>
          <w:color w:val="000000"/>
          <w:sz w:val="28"/>
          <w:szCs w:val="28"/>
        </w:rPr>
        <w:t>2.1 Военные действия в период с 1741 по 1747гг.</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rPr>
      </w:pPr>
      <w:r>
        <w:rPr>
          <w:color w:val="000000"/>
          <w:sz w:val="28"/>
        </w:rPr>
        <w:t>16 декабря 1741 года прусская армия перешла границу. Вследствие крайней слабости австрийцев в Силезии, к концу января 1741 г. вся Силезия была занята пруссаками, за исключением крепостей Глогау, Бриг и Нейссе. Командующий австрийскими силами фельдмаршал-лейтенант Броун отступил в Моравию. Медлительность французов и саксонцев, решителъный отказ Марии-Терезии уступить добровольно Силезии и вести о формировании в пределах Венгрии сильной армии создавали для Фридриха неожиданную обстановку.</w:t>
      </w:r>
    </w:p>
    <w:p>
      <w:pPr>
        <w:pStyle w:val="Normal"/>
        <w:suppressAutoHyphens w:val="true"/>
        <w:spacing w:lineRule="auto" w:line="360"/>
        <w:ind w:firstLine="709"/>
        <w:jc w:val="both"/>
        <w:rPr>
          <w:color w:val="000000"/>
          <w:sz w:val="28"/>
        </w:rPr>
      </w:pPr>
      <w:r>
        <w:rPr>
          <w:color w:val="000000"/>
          <w:sz w:val="28"/>
        </w:rPr>
        <w:t>В начале февраля прусская армия, в ожидании подкреплений, расположилась на зимние квартиры, вдоль границы Моравии.</w:t>
      </w:r>
    </w:p>
    <w:p>
      <w:pPr>
        <w:pStyle w:val="Normal"/>
        <w:suppressAutoHyphens w:val="true"/>
        <w:spacing w:lineRule="auto" w:line="360"/>
        <w:ind w:firstLine="709"/>
        <w:jc w:val="both"/>
        <w:rPr>
          <w:color w:val="000000"/>
          <w:sz w:val="28"/>
        </w:rPr>
      </w:pPr>
      <w:r>
        <w:rPr>
          <w:color w:val="000000"/>
          <w:sz w:val="28"/>
        </w:rPr>
        <w:t>В середине февраля двинуты были из Пруссии подкрепления (15 бтн. 25 эск., 90 ор.), и сам король прибыль к армии. В это время австрийская армия фельдмаршала Нейпперга стала сосредоточиваться у Ольмюца. Нейпперг решил использовать растянутое расположение прусской армии и прорвать её центр. 28 марта он перешел в наступление от Эгерндорфа на Нейссе и Бриг. Фридрих решил, отступая на север, сосредоточить свои силы и разбить австрийцев. 5 апреля австрийцы вступили в Нейссе, - искусным фланговым маршем Фридрих избежал поражения по частям и к 9 числу сосредоточил у Олау большую часть своих сил.</w:t>
      </w:r>
      <w:r>
        <w:rPr>
          <w:rStyle w:val="EndnoteCharacters"/>
          <w:rStyle w:val="EndnoteAnchor"/>
          <w:color w:val="000000"/>
          <w:sz w:val="28"/>
        </w:rPr>
        <w:endnoteReference w:id="9"/>
      </w:r>
    </w:p>
    <w:p>
      <w:pPr>
        <w:pStyle w:val="Normal"/>
        <w:suppressAutoHyphens w:val="true"/>
        <w:spacing w:lineRule="auto" w:line="360"/>
        <w:ind w:firstLine="709"/>
        <w:jc w:val="both"/>
        <w:rPr>
          <w:color w:val="000000"/>
          <w:sz w:val="28"/>
        </w:rPr>
      </w:pPr>
      <w:r>
        <w:rPr>
          <w:color w:val="000000"/>
          <w:sz w:val="28"/>
        </w:rPr>
        <w:t>10 числа произошло сражение у деревни Мольвиц, кончившееся полным поражением австрийцев. Прусская армия расположилась на квартиры близ крепости Бриг (сдавшейся 4 мая), австрийцы отошли к крепости Нейссе. Победа имела огромное политическое значение: Франция и Бавария ускорили переговоры с Пруссией и 4 июня союз с ними был заключен.</w:t>
      </w:r>
    </w:p>
    <w:p>
      <w:pPr>
        <w:pStyle w:val="Normal"/>
        <w:suppressAutoHyphens w:val="true"/>
        <w:spacing w:lineRule="auto" w:line="360"/>
        <w:ind w:firstLine="709"/>
        <w:jc w:val="both"/>
        <w:rPr>
          <w:color w:val="000000"/>
          <w:sz w:val="28"/>
        </w:rPr>
      </w:pPr>
      <w:r>
        <w:rPr>
          <w:color w:val="000000"/>
          <w:sz w:val="28"/>
        </w:rPr>
        <w:t>В конце июля французско-баварская армия начала военные действия, производя марши - маневры в стиле кабинетных войн, избегая решительного столкновения. Фридрих использовал затишье для исправления недостатков в обучения своей армии.</w:t>
      </w:r>
    </w:p>
    <w:p>
      <w:pPr>
        <w:pStyle w:val="Normal"/>
        <w:suppressAutoHyphens w:val="true"/>
        <w:spacing w:lineRule="auto" w:line="360"/>
        <w:ind w:firstLine="709"/>
        <w:jc w:val="both"/>
        <w:rPr>
          <w:color w:val="000000"/>
          <w:sz w:val="28"/>
        </w:rPr>
      </w:pPr>
      <w:r>
        <w:rPr>
          <w:color w:val="000000"/>
          <w:sz w:val="28"/>
        </w:rPr>
        <w:t>10 августа был взять пруссаками Бреславль. Для дальнейших действий было решено, что французско-баварская армия будет наступать на Вену в то время, как прусская - удерживать австрийцев перед собою; однако, курфюрст баварский, озабочиваясь приобретением новых территорий, направил по этому направлению лишь часть сил под началом маршала Сегюра, а сам двинулся в Богемию и вместе с саксонцами занял 26 октября Прагу. Полное уничтожение Австрии и территориальное расширение своих союзников вовсе не входило в планы Фридриха, кроме того, прусская армия крайне нуждалась в отдыхе, поэтому, при содействии Англии, 11-го октября в д. Клейн-Шеллендорф между Пруссией и Австрией заключено было тайное перемирие на всю зиму. Все силезские крепости были сданы пруссакам.</w:t>
      </w:r>
    </w:p>
    <w:p>
      <w:pPr>
        <w:pStyle w:val="Normal"/>
        <w:suppressAutoHyphens w:val="true"/>
        <w:spacing w:lineRule="auto" w:line="360"/>
        <w:ind w:firstLine="709"/>
        <w:jc w:val="both"/>
        <w:rPr>
          <w:color w:val="000000"/>
          <w:sz w:val="28"/>
        </w:rPr>
      </w:pPr>
      <w:r>
        <w:rPr>
          <w:color w:val="000000"/>
          <w:sz w:val="28"/>
        </w:rPr>
        <w:t>В ноябре испанские войска герцога Монтемара вступили в герцогство Миланское, т.о. война началась и на итальянском театре. Освободившись на время от Пруссии, Австрия обратила все свои силы против французов и баварцев.</w:t>
      </w:r>
    </w:p>
    <w:p>
      <w:pPr>
        <w:pStyle w:val="Normal"/>
        <w:suppressAutoHyphens w:val="true"/>
        <w:spacing w:lineRule="auto" w:line="360"/>
        <w:ind w:firstLine="709"/>
        <w:jc w:val="both"/>
        <w:rPr>
          <w:color w:val="000000"/>
          <w:sz w:val="28"/>
        </w:rPr>
      </w:pPr>
      <w:r>
        <w:rPr>
          <w:color w:val="000000"/>
          <w:sz w:val="28"/>
        </w:rPr>
        <w:t>В конце декабря 1741 г. армия Кевенгюлера осадила Сегюра в Линце и принудила его 24-го января 1742 г. к сдаче (в день избрания курфюрста баварского императором под именем Карла VII); вскоре сдалась и крепость Пассау. Бездеятельность прусской армии дольше продолжаться не могла; Фридрих прервал перемирие и в начале февраля 1742 г., сосредоточив часть своих сил и саксонцев к Ольмюцу, перешел в наступление. План был следующий: Фридрих с 40 тыс. должен был наступать в Нижнюю Австрию, французы и баварцы - вдоль Дуная на Вену. Прусская армия двинулась от Ольмюца через Иглау и Брюнн на Вену. 15-го февраля был занят Иглау; австрийцы под начальством генерала Лобковица отошли к Будвейсу. В это время начался разлад между королем и саксонцами; последние считали, не без основания, дальнейшее движение к Вени; крайне опасным. 20-го прусские передовые части подошли на один переход к Вене, армия занимала фронт Иглау - Цнайм - Никольсбург. Выдвинутое положение становилось опасным: в Венгрии собиралась армия, Кевенгюллер подходил к Кремсу.</w:t>
      </w:r>
    </w:p>
    <w:p>
      <w:pPr>
        <w:pStyle w:val="Normal"/>
        <w:suppressAutoHyphens w:val="true"/>
        <w:spacing w:lineRule="auto" w:line="360"/>
        <w:ind w:firstLine="709"/>
        <w:jc w:val="both"/>
        <w:rPr>
          <w:color w:val="000000"/>
          <w:sz w:val="28"/>
        </w:rPr>
      </w:pPr>
      <w:r>
        <w:rPr>
          <w:color w:val="000000"/>
          <w:sz w:val="28"/>
        </w:rPr>
        <w:t>Фридрих решил отойти и осадить Брюнн. В начале апреля осада Брюнна была снята, саксонцы направлены к Праге, а прусская армия стала отходить на север и 17-го апреля прибыла к Хрудиму. Австрийская армия принца Лотарингского 10-го апреля сосредоточилась к Цнайму (30 тыс.), 20-го подошла к Ольмюцу, -пруссаки всюду отступали, и Моравия была вновь вся в руках австрийцев. 7-го мая принц Лотарингсюй прибыл в город Зоор (Соор), где узнал о нахождении пруссаков (28 тыс.) в окрестностях Часлау и Хрудима. Фридрих, узнав о приближении австрийцев, двинулся им навстречу, и 17-го мая произошло сражение у Часлау, в котором прусский король одержал новую победу, результатом которой явился мир с Австрией, заключенный 11-го июня, по которому Верхняя и Нижняя Силезия и графство Глац отошли к Пруссии.</w:t>
      </w:r>
    </w:p>
    <w:p>
      <w:pPr>
        <w:pStyle w:val="Normal"/>
        <w:suppressAutoHyphens w:val="true"/>
        <w:spacing w:lineRule="auto" w:line="360"/>
        <w:ind w:firstLine="709"/>
        <w:jc w:val="both"/>
        <w:rPr/>
      </w:pPr>
      <w:r>
        <w:rPr>
          <w:color w:val="000000"/>
          <w:sz w:val="28"/>
        </w:rPr>
        <w:t>Австрия снова обратила все свои силы против французов, испанцев и баварцев. Герцог Брольи, принявши командование над французско-саксонской армией был заперт в Праге. В городе скоро появились болезни и голод, принудивший герцога, оставив в Праге маршала Бель-Иля с 22-тыс. корпусом, уйти с остальными войсками из Богемии. Бель-Иль держался в Праги до декабря, а затем пробился сквозь австрийские войска в Баварию. Сюда же, по занятии Праги, вторглись и австрийцы, овладели большей частью Баварии и заняли Мюнхен. В Италии счастье тоже склонилось на сторону Марии Терезии. Здесь австрийско-сардинская армия вытеснила Монтемара из графства Моденского, а английский флот, бомбардировавший Неаполь, принудил неаполитанского короля к нейтралитету. Другая же испанская армия, под начальством инфанта Филиппа, вступившая в Пьемонт из Прованса, с намерением овладеть Ниццей, потерпела неудачу.</w:t>
      </w:r>
    </w:p>
    <w:p>
      <w:pPr>
        <w:pStyle w:val="Normal"/>
        <w:suppressAutoHyphens w:val="true"/>
        <w:spacing w:lineRule="auto" w:line="360"/>
        <w:ind w:firstLine="709"/>
        <w:jc w:val="both"/>
        <w:rPr>
          <w:color w:val="000000"/>
          <w:sz w:val="28"/>
        </w:rPr>
      </w:pPr>
      <w:r>
        <w:rPr>
          <w:color w:val="000000"/>
          <w:sz w:val="28"/>
        </w:rPr>
        <w:t>Наступил 1743 г. Успехи австрийцев продолжались. Оставив часть своих сил в Баварии, фельдмаршал Траун с остальными двинулся в северную Италию. 8 февраля герцог Монтемар потерпел поражение при Кампо-Санто и принужден был очистить Модену. С другой стороны, Англия, с целью ослабить влияние Франции, решилась принять в этом году более деятельное участие в войне: во Фландрии была собрана 43 тыс. армия (т.н. Прагматическая) под начальством английского короля. Выставленная против неё французская армия маршала Ноаль была разбита 27 июня под Деттингеном и принуждена отойти за Рейн, куда была оттеснена из Баварии и армия Брольи; Последняя заключила 27 июня перемирие при Нидер-Шенфельде.</w:t>
      </w:r>
    </w:p>
    <w:p>
      <w:pPr>
        <w:pStyle w:val="Normal"/>
        <w:suppressAutoHyphens w:val="true"/>
        <w:spacing w:lineRule="auto" w:line="360"/>
        <w:ind w:firstLine="709"/>
        <w:jc w:val="both"/>
        <w:rPr>
          <w:color w:val="000000"/>
          <w:sz w:val="28"/>
        </w:rPr>
      </w:pPr>
      <w:r>
        <w:rPr>
          <w:color w:val="000000"/>
          <w:sz w:val="28"/>
        </w:rPr>
        <w:t>1743 год принес Австрии и ее союзникам успех. В апреле Мария Терезия вместе с супругом торжественно въехала в освобожденную Прагу. Сословия присягнули ей на верность, и вскоре она, чешская королева, короновалась короной св.Вацлава. Судьба словно спешила вознаградить ее за унижения, обиды и потери — в самый день коронации пришла весть о победе Карла Лотарингского, брата ее обожаемого супруга, над баварцами.</w:t>
      </w:r>
    </w:p>
    <w:p>
      <w:pPr>
        <w:pStyle w:val="Normal"/>
        <w:suppressAutoHyphens w:val="true"/>
        <w:spacing w:lineRule="auto" w:line="360"/>
        <w:ind w:firstLine="709"/>
        <w:jc w:val="both"/>
        <w:rPr>
          <w:color w:val="000000"/>
          <w:sz w:val="28"/>
        </w:rPr>
      </w:pPr>
      <w:r>
        <w:rPr>
          <w:color w:val="000000"/>
          <w:sz w:val="28"/>
        </w:rPr>
        <w:t>Война за наследство стала приобретать для Австрии победный характер, и при венском дворе уже мнили, что заветная цель близка. Но Фридрих II, отдохнув от ратных дел, опять был готов к крутому повороту. Он уже искал союзников для очередного вступления в войну. Он не хотел, чтобы Австрия одержала верх над Францией, ибо в этом случае ему пришлось бы опасаться за аннексированную Силезию. Фридрих II требовал от французов более решительных действий. Наконец, после трех лет боев, в марте 1744 года Франция официально объявила войну Австрии, а в апреле - Англии.</w:t>
      </w:r>
    </w:p>
    <w:p>
      <w:pPr>
        <w:pStyle w:val="Normal"/>
        <w:suppressAutoHyphens w:val="true"/>
        <w:spacing w:lineRule="auto" w:line="360"/>
        <w:ind w:firstLine="709"/>
        <w:jc w:val="both"/>
        <w:rPr>
          <w:color w:val="000000"/>
          <w:sz w:val="28"/>
        </w:rPr>
      </w:pPr>
      <w:r>
        <w:rPr>
          <w:color w:val="000000"/>
          <w:sz w:val="28"/>
        </w:rPr>
        <w:t>В начале 1744 г. весь правый берег Рейна был в руках австрийцев. Фридриху становилось ясным, что его обладанию Силезией грозила опасность, надо было положить предел успехам Австрии. Он деятельно принялся за возобновление войны: 22 мая состоялась т.н. „Франкфуртская Уния" между императором, Баварией, Францией, Курпфальцем, Гессен-Касселем и Пруссией, имевшая целью поддержание императора и цельности Германии", а 5-го июня Пруссия заключила союз в Францией.</w:t>
      </w:r>
    </w:p>
    <w:p>
      <w:pPr>
        <w:pStyle w:val="Normal"/>
        <w:suppressAutoHyphens w:val="true"/>
        <w:spacing w:lineRule="auto" w:line="360"/>
        <w:ind w:firstLine="709"/>
        <w:jc w:val="both"/>
        <w:rPr>
          <w:color w:val="000000"/>
          <w:sz w:val="28"/>
        </w:rPr>
      </w:pPr>
      <w:r>
        <w:rPr>
          <w:color w:val="000000"/>
          <w:sz w:val="28"/>
        </w:rPr>
        <w:t>План войны заключался в следующем: французская армия (100 тыс.) должна была оперировать против Прагматической армии и отвлечь в Нидерланды часть австрийских сил из Баварии, 80 тыс. пруссаков должны были вторгнуться в сентябре в Богемию, овладеть Прагой, Будвейсом и разбить австрийцев в открытом поле.</w:t>
      </w:r>
    </w:p>
    <w:p>
      <w:pPr>
        <w:pStyle w:val="Normal"/>
        <w:suppressAutoHyphens w:val="true"/>
        <w:spacing w:lineRule="auto" w:line="360"/>
        <w:ind w:firstLine="709"/>
        <w:jc w:val="both"/>
        <w:rPr>
          <w:color w:val="000000"/>
          <w:sz w:val="28"/>
        </w:rPr>
      </w:pPr>
      <w:r>
        <w:rPr>
          <w:color w:val="000000"/>
          <w:sz w:val="28"/>
        </w:rPr>
        <w:t>В течение лета 1744 г. французы одержали ряд успехов в Нидерландах. В июле принц Лотарингский перешёл Рейн и нанес, в свою очередь, в Эльзасе; несколько поражений другой французской армии.</w:t>
      </w:r>
    </w:p>
    <w:p>
      <w:pPr>
        <w:pStyle w:val="Normal"/>
        <w:suppressAutoHyphens w:val="true"/>
        <w:spacing w:lineRule="auto" w:line="360"/>
        <w:ind w:firstLine="709"/>
        <w:jc w:val="both"/>
        <w:rPr>
          <w:color w:val="000000"/>
          <w:sz w:val="28"/>
        </w:rPr>
      </w:pPr>
      <w:r>
        <w:rPr>
          <w:color w:val="000000"/>
          <w:sz w:val="28"/>
        </w:rPr>
        <w:t>23 августа 70 тыс. пруссаков вступили без объявления войны в пределы Богемии. В Силезии Фридрихом оставлены были 18 тыс., в пределах Пруссии, как заслон против Саксонии - 17 тыс. 6 сентября была осаждена Прага, 16 эта крепость сдалась (13 т. пленных, 130 ор.). Неожиданное открытие Пруссией военных действий захватило Австрию совершенно врасплох: в пределах Богемии имелось лишь 15 тыс., ближайшие подкрепления собирались в Венгрии, принц Карл Лотарингский находился за Рейном, рассчитывать можно было только на 20 тыс. саксонцев. Заняв Прагу, Фридрих направился к городу Табор, с целью угрожать Нижней Австрии и отвлечь на себя армию принца Карла. В это время под Будвейсом собралось под начальством Трауна около 45 тыс. австрийских и венгерских войск, начавших действовать на сообщения Фридриха. Последнему пришлось отступить к границам Силезии. По прибытии принца Карла и соединении его с армией Трауна, австрийцы начали маневрировать против Фридриха, уклоняясь от решительного боя и мешая производству фуражировок. Развившиеся болезни, крайний недостаток продовольствия и необходимость отдыха заставили Фридриха уйти в Силезию. Большинство городов с прусскими гарнизонами в Богемии были постепенно взяты австрийцами; 25-го ноября сдалась им Прага. Между тем, к концу 1744 г. вся Бавария была очищена от австрийцев, французы вновь перешли Рейн и заняли Австрийскую Швабию.</w:t>
      </w:r>
    </w:p>
    <w:p>
      <w:pPr>
        <w:pStyle w:val="Normal"/>
        <w:suppressAutoHyphens w:val="true"/>
        <w:spacing w:lineRule="auto" w:line="360"/>
        <w:ind w:firstLine="709"/>
        <w:jc w:val="both"/>
        <w:rPr>
          <w:color w:val="000000"/>
          <w:sz w:val="28"/>
        </w:rPr>
      </w:pPr>
      <w:r>
        <w:rPr>
          <w:color w:val="000000"/>
          <w:sz w:val="28"/>
        </w:rPr>
        <w:t>20 января 1745 г. скончался император Карл VII; ему наследовал Франц Стефан. В начале этого года австрийцы разбили баварцев и французов при Амберге, 15-го апреля гессенцев при Пфаффенгофене; эти успехи настолько устрашили новаго курфюрста баварского (сына Карла VП) Максимилиана Иосифа, что последний заключил в Фюссене (22 апреля) сепаратный мир с Австрией, отказываясь от притязаний на австрийскую корону, взамен чего получил назад все завоеванные австрийцами в течете войны области. В конце апреля в Богемии главные силы австрийцев находились у Кениггреца. По присоединении к ним саксонцев, численность их достигала 90 тыс. План действий союзников заключался в наступлении по двум операционным направлениям: от Кениггреца на Глац и из Лузации в тыл прусской армии, кроме того, в Южной Силезии должны были наступать легкие венгерские войска (10 тыс.). Прусская армия (80 бтн., 160 эск.) в это время была расположена близ Франкенштейна. Желая завлечь неприятеля в Силезию и разбить его при выходе из гор, Фридрих распустили слух, что отступает в Бреславль. Австрийцы поддались на обман: 22 мая армия союзников перешла в наступление, но, двигаясь очень медленно, дала возможность Фридриху собрать все свои силы.</w:t>
      </w:r>
      <w:r>
        <w:rPr>
          <w:rStyle w:val="EndnoteCharacters"/>
          <w:rStyle w:val="EndnoteAnchor"/>
          <w:color w:val="000000"/>
          <w:sz w:val="28"/>
        </w:rPr>
        <w:endnoteReference w:id="10"/>
      </w:r>
    </w:p>
    <w:p>
      <w:pPr>
        <w:pStyle w:val="Normal"/>
        <w:suppressAutoHyphens w:val="true"/>
        <w:spacing w:lineRule="auto" w:line="360"/>
        <w:ind w:firstLine="709"/>
        <w:jc w:val="both"/>
        <w:rPr>
          <w:color w:val="000000"/>
          <w:sz w:val="28"/>
        </w:rPr>
      </w:pPr>
      <w:r>
        <w:rPr>
          <w:color w:val="000000"/>
          <w:sz w:val="28"/>
        </w:rPr>
        <w:t>4 июня под Гогенфридбергом союзники неожиданно были атакованы и понесли полное поражение. За отступившими в Богемию австрийцами последовал и Фридрих; он занял позицию между реками Эльбой и Адлер и начал маневрировать против сообщений противника; австрийцы ответили тем же, при чем их действия были более успешны: прусская армия была принуждена вновь покинуть Богемию и уйти в Силезию. На пути пруссаки были атакованы при Зооре 30 сентября, но, несмотря на численное превосходство австрийцев, последние были разбиты. К сожалению, слабость сил не позволила использовать успеха: преследования не было. Армии Фридриха расположилась в Силезии на зимних квартирах. Зимою союзники задумали произвести нападете на Берлин, но Фридрих своевременно узнал об этом, собрал 35 тыс., двинулся в Лузацию и 23 ноября разбил саксонцев при Гросс-Геннерсдорф,. 15 декабря саксонцы понесли новое поражение при Кессельдорфе, 16 Фридрих занял Дрезден.</w:t>
      </w:r>
    </w:p>
    <w:p>
      <w:pPr>
        <w:pStyle w:val="Normal"/>
        <w:suppressAutoHyphens w:val="true"/>
        <w:spacing w:lineRule="auto" w:line="360"/>
        <w:ind w:firstLine="709"/>
        <w:jc w:val="both"/>
        <w:rPr>
          <w:color w:val="000000"/>
          <w:sz w:val="28"/>
        </w:rPr>
      </w:pPr>
      <w:r>
        <w:rPr>
          <w:color w:val="000000"/>
          <w:sz w:val="28"/>
        </w:rPr>
        <w:t>Этот ряд успехов ускорил начало мирных переговоров: 25 декабря заключен Дрезденский мир, между Австрией, Пруссией и Саксонией. Силезия осталась за Пруссией, а Фридрих признал императором супруга Марии-Терезии, избрание которого состоялось 13 сентября.</w:t>
      </w:r>
    </w:p>
    <w:p>
      <w:pPr>
        <w:pStyle w:val="Normal"/>
        <w:suppressAutoHyphens w:val="true"/>
        <w:spacing w:lineRule="auto" w:line="360"/>
        <w:ind w:firstLine="709"/>
        <w:jc w:val="both"/>
        <w:rPr>
          <w:color w:val="000000"/>
          <w:sz w:val="28"/>
        </w:rPr>
      </w:pPr>
      <w:r>
        <w:rPr>
          <w:color w:val="000000"/>
          <w:sz w:val="28"/>
        </w:rPr>
        <w:t>В 1745 г. во Фландрии 80-тыс. армия под начальством французского короля и графа Морица Саксонскаго, осаждала крепость Турнэ (с 25 апреля по 19 июня). Двинувшиеся на помощь союзные силы (50 тыс.) под начальством фельдмаршала Кенигсэк были разбиты при Фонтенуа 11 мая. После падения Турнэ, в течение лета были взяты еще крепости Уденар и Остенде.</w:t>
      </w:r>
    </w:p>
    <w:p>
      <w:pPr>
        <w:pStyle w:val="Normal"/>
        <w:suppressAutoHyphens w:val="true"/>
        <w:spacing w:lineRule="auto" w:line="360"/>
        <w:ind w:firstLine="709"/>
        <w:jc w:val="both"/>
        <w:rPr>
          <w:color w:val="000000"/>
          <w:sz w:val="28"/>
        </w:rPr>
      </w:pPr>
      <w:r>
        <w:rPr>
          <w:color w:val="000000"/>
          <w:sz w:val="28"/>
        </w:rPr>
        <w:t>Так же неуспешны были дела австрийцев в Северной Италии: французско-испанская армия Дон-Филиппа заняла Пьемонт и почти всю Ломбардию. Но в 1746 г. на этом театре успех был вновь на стороне австро-сардинцев: 7 марта сдался им город Асти, 16 июня взята Пьяченца, к осени французы и испанцы были совершенно вытеснены из Италии, австро-сардинцы вторглись даже в пределы Франции. Однако, народное восстание в Генуе заставило их уйти отсюда.</w:t>
      </w:r>
      <w:r>
        <w:rPr>
          <w:rStyle w:val="EndnoteCharacters"/>
          <w:rStyle w:val="EndnoteAnchor"/>
          <w:color w:val="000000"/>
          <w:sz w:val="28"/>
        </w:rPr>
        <w:endnoteReference w:id="11"/>
      </w:r>
    </w:p>
    <w:p>
      <w:pPr>
        <w:pStyle w:val="Normal"/>
        <w:suppressAutoHyphens w:val="true"/>
        <w:spacing w:lineRule="auto" w:line="360"/>
        <w:ind w:firstLine="709"/>
        <w:jc w:val="both"/>
        <w:rPr>
          <w:color w:val="000000"/>
          <w:sz w:val="28"/>
        </w:rPr>
      </w:pPr>
      <w:r>
        <w:rPr>
          <w:color w:val="000000"/>
          <w:sz w:val="28"/>
        </w:rPr>
        <w:t>Во Фландрии Мориц Саксонский продолжал одерживать успехи: 20 февраля им взят Брюссель, 31 мая - цитадель Антверпена, после месячной осады, 10 июля - крепость Монс, в сентябре капитулировал Намюр, а 11 октября он одержал блестящую победу над союзниками при Року/Rocoux.</w:t>
      </w:r>
    </w:p>
    <w:p>
      <w:pPr>
        <w:pStyle w:val="Normal"/>
        <w:suppressAutoHyphens w:val="true"/>
        <w:spacing w:lineRule="auto" w:line="360"/>
        <w:ind w:firstLine="709"/>
        <w:jc w:val="both"/>
        <w:rPr>
          <w:color w:val="000000"/>
          <w:sz w:val="28"/>
        </w:rPr>
      </w:pPr>
      <w:r>
        <w:rPr>
          <w:color w:val="000000"/>
          <w:sz w:val="28"/>
        </w:rPr>
        <w:t>В начале 1747 г. обе стороны ограничивались во Фландрии маневрированием.</w:t>
      </w:r>
    </w:p>
    <w:p>
      <w:pPr>
        <w:pStyle w:val="Normal"/>
        <w:suppressAutoHyphens w:val="true"/>
        <w:spacing w:lineRule="auto" w:line="360"/>
        <w:ind w:firstLine="709"/>
        <w:jc w:val="both"/>
        <w:rPr>
          <w:color w:val="000000"/>
          <w:sz w:val="28"/>
        </w:rPr>
      </w:pPr>
      <w:r>
        <w:rPr>
          <w:color w:val="000000"/>
          <w:sz w:val="28"/>
        </w:rPr>
        <w:t>2 июля при Лаффельдте (Lauffeldt) союзная армия понесла новое поражение, после чего отступила за р. Маас; 7 числа начата была осада крепости Берген-оп-Цоом, взятой штурмом 14 сентября.</w:t>
      </w:r>
    </w:p>
    <w:p>
      <w:pPr>
        <w:pStyle w:val="Normal"/>
        <w:suppressAutoHyphens w:val="true"/>
        <w:spacing w:lineRule="auto" w:line="360"/>
        <w:ind w:firstLine="709"/>
        <w:jc w:val="both"/>
        <w:rPr>
          <w:color w:val="000000"/>
          <w:sz w:val="28"/>
        </w:rPr>
      </w:pPr>
      <w:r>
        <w:rPr>
          <w:color w:val="000000"/>
          <w:sz w:val="28"/>
        </w:rPr>
        <w:t>В Италии военные действия носили характер нерешительный: австро-сардинцы безуспешно блокировали Геную, а французы не могли прорваться в Пьемонт. Летом 1747 г. Россия открыто стала на сторону Австрии, русские вспомогательный корпус двинулся в Германию. Это заставило Францию искать мира.</w:t>
      </w:r>
      <w:r>
        <w:rPr>
          <w:rStyle w:val="EndnoteCharacters"/>
          <w:rStyle w:val="EndnoteAnchor"/>
          <w:color w:val="000000"/>
          <w:sz w:val="28"/>
        </w:rPr>
        <w:endnoteReference w:id="12"/>
      </w:r>
    </w:p>
    <w:p>
      <w:pPr>
        <w:pStyle w:val="Normal"/>
        <w:suppressAutoHyphens w:val="true"/>
        <w:spacing w:lineRule="auto" w:line="360"/>
        <w:ind w:firstLine="709"/>
        <w:jc w:val="both"/>
        <w:rPr>
          <w:color w:val="000000"/>
          <w:sz w:val="28"/>
        </w:rPr>
      </w:pPr>
      <w:r>
        <w:rPr>
          <w:color w:val="000000"/>
          <w:sz w:val="28"/>
        </w:rPr>
      </w:r>
    </w:p>
    <w:p>
      <w:pPr>
        <w:pStyle w:val="Heading2"/>
        <w:suppressAutoHyphens w:val="true"/>
        <w:spacing w:lineRule="auto" w:line="360" w:before="0" w:after="0"/>
        <w:jc w:val="center"/>
        <w:rPr>
          <w:bCs w:val="false"/>
          <w:color w:val="000000"/>
          <w:sz w:val="28"/>
          <w:szCs w:val="28"/>
        </w:rPr>
      </w:pPr>
      <w:r>
        <w:rPr>
          <w:bCs w:val="false"/>
          <w:color w:val="000000"/>
          <w:sz w:val="28"/>
          <w:szCs w:val="28"/>
        </w:rPr>
        <w:t>2.2 Военные компании вне германских земель</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rPr>
      </w:pPr>
      <w:r>
        <w:rPr>
          <w:color w:val="000000"/>
          <w:sz w:val="28"/>
        </w:rPr>
        <w:t>В ходе заключенного Марией Терезией мира с Пруссией, на германской территории восстановилось спокойствие, но зато в Италии и Австрийских Нидерландах между Австрией и Англией, Соединёнными Провинциями и Сардинией с одной стороны и Францией и Испанией с другой - военные действия продолжались. Точно так же продолжалась и борьба на море и в колониях, причём перевес всегда был на стороне англичан.</w:t>
      </w:r>
      <w:r>
        <w:rPr>
          <w:rStyle w:val="EndnoteCharacters"/>
          <w:rStyle w:val="EndnoteAnchor"/>
          <w:color w:val="000000"/>
          <w:sz w:val="28"/>
        </w:rPr>
        <w:endnoteReference w:id="13"/>
      </w:r>
    </w:p>
    <w:p>
      <w:pPr>
        <w:pStyle w:val="TextBodyIndent"/>
        <w:suppressAutoHyphens w:val="true"/>
        <w:spacing w:lineRule="auto" w:line="360"/>
        <w:rPr>
          <w:color w:val="000000"/>
        </w:rPr>
      </w:pPr>
      <w:r>
        <w:rPr>
          <w:color w:val="000000"/>
        </w:rPr>
        <w:t>Наиболее частые видоизменения военного счастья проявлялись в Италии. В 1745 г. тамошние австрийские владения подпали власти французов, и сардинский король очутился в таком тяжёлом положении, что едва ещё мог держаться в Пьемонте и Савойе. К тому же и Генуя стала на сторону врагов Австрии. Однако всё утраченное было скоро возвращено, когда по заключении Дрезденского мира Мария Терезия послала в Италию подкрепления. Генуя была взята 6 сентября 1746 г., но уже 5 декабря освобождена восставшим народом. Австрийцы и сардинцы проникли даже в Южную Францию, однако вскоре должны были уйти оттуда. Нападение французов на Пьемонт было отражено; но зато им удалось выручить осаждённую неприятелем Геную (апрель - июнь 1747 г.). Счастливее всего действовали французы в Австрийских Нидерландах, где их войсками начальствовал маршал граф Мориц Саксонский. Он одержал победы при Фонтенуа (12 мая 1745), при Року (11 октября 1746), при Лафельде (2 июля 1747) и не только завоевал почти все Австрийские Нидерланды, но, кроме того, покорил голландские крепости Берген-оп-Зоом и Маастрихт.</w:t>
      </w:r>
      <w:r>
        <w:rPr>
          <w:rStyle w:val="EndnoteCharacters"/>
          <w:rStyle w:val="EndnoteAnchor"/>
          <w:color w:val="000000"/>
        </w:rPr>
        <w:endnoteReference w:id="14"/>
      </w:r>
    </w:p>
    <w:p>
      <w:pPr>
        <w:pStyle w:val="Normal"/>
        <w:suppressAutoHyphens w:val="true"/>
        <w:spacing w:lineRule="auto" w:line="360"/>
        <w:ind w:firstLine="709"/>
        <w:jc w:val="both"/>
        <w:rPr>
          <w:color w:val="000000"/>
          <w:sz w:val="28"/>
        </w:rPr>
      </w:pPr>
      <w:r>
        <w:rPr>
          <w:color w:val="000000"/>
          <w:sz w:val="28"/>
        </w:rPr>
        <w:t>Между тем Карл-Эдуард из дома Стюартов, являвшийся претендентом на английский престол, попытался по наущению французов сделать высадку в Англии, но предприятие это кончилось весьма печально вследствие поражения его при Куллодене 27 апреля 1746 г. Наконец и Россия стала на сторону Австрии (2 июня 1747), и русское вспомогательное войско двинулось через Германию к Рейну. Это заставило Францию искать мира.</w:t>
      </w:r>
    </w:p>
    <w:p>
      <w:pPr>
        <w:pStyle w:val="Normal"/>
        <w:suppressAutoHyphens w:val="true"/>
        <w:spacing w:lineRule="auto" w:line="360"/>
        <w:ind w:firstLine="709"/>
        <w:jc w:val="both"/>
        <w:rPr>
          <w:color w:val="000000"/>
          <w:sz w:val="28"/>
        </w:rPr>
      </w:pPr>
      <w:r>
        <w:rPr>
          <w:color w:val="000000"/>
          <w:sz w:val="28"/>
        </w:rPr>
        <w:t>В последние годы войны за австрийское наследство основные боевые действия происходили в Австрийских Нидерландах. Здесь удачно действовала французская армия, главное командование над которой принял Мориц Саксонский. Ему удалось нанести поражения англо-австрийским войскам в сражениях 11 мая 1745 под Фонтенуа, 11 октября 1746 при Року, 2 июля 1747 при Лауфельде и захватить Антверпен и Монс. На помощь Марии Терезии вновь пришла Елизавета Петровна. В 1746-1748 годах Россия присоединилась к англо-австрийской коалиции и в январе 1748 направила экспедиционный корпус в Германию.</w:t>
      </w:r>
    </w:p>
    <w:p>
      <w:pPr>
        <w:pStyle w:val="Normal"/>
        <w:suppressAutoHyphens w:val="true"/>
        <w:spacing w:lineRule="auto" w:line="360"/>
        <w:ind w:firstLine="709"/>
        <w:jc w:val="both"/>
        <w:rPr>
          <w:color w:val="000000"/>
          <w:sz w:val="28"/>
        </w:rPr>
      </w:pPr>
      <w:r>
        <w:rPr>
          <w:color w:val="000000"/>
          <w:sz w:val="28"/>
        </w:rPr>
      </w:r>
    </w:p>
    <w:p>
      <w:pPr>
        <w:pStyle w:val="Heading2"/>
        <w:suppressAutoHyphens w:val="true"/>
        <w:spacing w:lineRule="auto" w:line="360" w:before="0" w:after="0"/>
        <w:jc w:val="center"/>
        <w:rPr>
          <w:bCs w:val="false"/>
          <w:color w:val="000000"/>
          <w:sz w:val="28"/>
          <w:szCs w:val="28"/>
        </w:rPr>
      </w:pPr>
      <w:r>
        <w:rPr>
          <w:bCs w:val="false"/>
          <w:color w:val="000000"/>
          <w:sz w:val="28"/>
          <w:szCs w:val="28"/>
        </w:rPr>
        <w:t>2.3 Война в колониях</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color w:val="000000"/>
          <w:sz w:val="28"/>
        </w:rPr>
      </w:pPr>
      <w:r>
        <w:rPr>
          <w:color w:val="000000"/>
          <w:sz w:val="28"/>
        </w:rPr>
        <w:t>В период ведения войны за австрийское наследство военные действия проводились не только на территории европейской части австрийской империи, но и на территориях ее многочисленных колоний.</w:t>
      </w:r>
    </w:p>
    <w:p>
      <w:pPr>
        <w:pStyle w:val="Normal"/>
        <w:suppressAutoHyphens w:val="true"/>
        <w:spacing w:lineRule="auto" w:line="360"/>
        <w:ind w:firstLine="709"/>
        <w:jc w:val="both"/>
        <w:rPr>
          <w:color w:val="000000"/>
          <w:sz w:val="28"/>
        </w:rPr>
      </w:pPr>
      <w:r>
        <w:rPr>
          <w:color w:val="000000"/>
          <w:sz w:val="28"/>
        </w:rPr>
        <w:t>Необходимо отметить три наиболее значимых для истории военных конфликта на территориях колоний империи?</w:t>
      </w:r>
    </w:p>
    <w:p>
      <w:pPr>
        <w:pStyle w:val="Normal"/>
        <w:suppressAutoHyphens w:val="true"/>
        <w:spacing w:lineRule="auto" w:line="360"/>
        <w:ind w:firstLine="709"/>
        <w:jc w:val="both"/>
        <w:rPr>
          <w:color w:val="000000"/>
          <w:sz w:val="28"/>
        </w:rPr>
      </w:pPr>
      <w:r>
        <w:rPr>
          <w:color w:val="000000"/>
          <w:sz w:val="28"/>
        </w:rPr>
        <w:t>1. Война короля Георга;</w:t>
      </w:r>
    </w:p>
    <w:p>
      <w:pPr>
        <w:pStyle w:val="Normal"/>
        <w:suppressAutoHyphens w:val="true"/>
        <w:spacing w:lineRule="auto" w:line="360"/>
        <w:ind w:firstLine="709"/>
        <w:jc w:val="both"/>
        <w:rPr>
          <w:color w:val="000000"/>
          <w:sz w:val="28"/>
        </w:rPr>
      </w:pPr>
      <w:r>
        <w:rPr>
          <w:color w:val="000000"/>
          <w:sz w:val="28"/>
        </w:rPr>
        <w:t>2. Война за ухо Дженкинса;</w:t>
      </w:r>
    </w:p>
    <w:p>
      <w:pPr>
        <w:pStyle w:val="Normal"/>
        <w:suppressAutoHyphens w:val="true"/>
        <w:spacing w:lineRule="auto" w:line="360"/>
        <w:ind w:firstLine="709"/>
        <w:jc w:val="both"/>
        <w:rPr>
          <w:color w:val="000000"/>
          <w:sz w:val="28"/>
        </w:rPr>
      </w:pPr>
      <w:r>
        <w:rPr>
          <w:color w:val="000000"/>
          <w:sz w:val="28"/>
        </w:rPr>
        <w:t>3. Индийская кампания войны за австрийское наследство.</w:t>
      </w:r>
    </w:p>
    <w:p>
      <w:pPr>
        <w:pStyle w:val="Normal"/>
        <w:suppressAutoHyphens w:val="true"/>
        <w:spacing w:lineRule="auto" w:line="360"/>
        <w:ind w:firstLine="709"/>
        <w:jc w:val="both"/>
        <w:rPr>
          <w:color w:val="000000"/>
          <w:sz w:val="28"/>
        </w:rPr>
      </w:pPr>
      <w:r>
        <w:rPr>
          <w:color w:val="000000"/>
          <w:sz w:val="28"/>
        </w:rPr>
        <w:t>Наиболее интересна из перечисленных войн «Война за ухо Дженкинса».</w:t>
      </w:r>
    </w:p>
    <w:p>
      <w:pPr>
        <w:pStyle w:val="Normal"/>
        <w:suppressAutoHyphens w:val="true"/>
        <w:spacing w:lineRule="auto" w:line="360"/>
        <w:ind w:firstLine="709"/>
        <w:jc w:val="both"/>
        <w:rPr>
          <w:color w:val="000000"/>
          <w:sz w:val="28"/>
        </w:rPr>
      </w:pPr>
      <w:r>
        <w:rPr>
          <w:color w:val="000000"/>
          <w:sz w:val="28"/>
        </w:rPr>
        <w:t>«Война из-за уха Дженкинса» (англ. The War of Jenkins' Ear, исп. Guerra de la oreja de Jenkins, Guerra del Asiento) - колониальная война между Англией и Испанией, длившаяся с 1739 по 1742. Ироническое название было дано англичанами по отрезанному уху капитана торгового судна Роберта Дженкинса, которое тот в 1738 году преподнёс английскому парламенту в качестве доказательства насильственных действий испанцев против английских мореплавателей, что и послужило формальным поводом к войне. В Испании этот конфликт известен как «Война за асьенто», что более точно указывает на глубинные причины столкновения двух морских держав - борьбу за торговое господство в Новом Свете.</w:t>
      </w:r>
    </w:p>
    <w:p>
      <w:pPr>
        <w:pStyle w:val="Normal"/>
        <w:suppressAutoHyphens w:val="true"/>
        <w:spacing w:lineRule="auto" w:line="360"/>
        <w:ind w:firstLine="709"/>
        <w:jc w:val="both"/>
        <w:rPr>
          <w:color w:val="000000"/>
          <w:sz w:val="28"/>
        </w:rPr>
      </w:pPr>
      <w:r>
        <w:rPr>
          <w:color w:val="000000"/>
          <w:sz w:val="28"/>
        </w:rPr>
        <w:t>Начавшись как колониальная война в Карибском бассейне, конфликт вскоре был поглощён более крупным противостоянием - Войной за австрийское наследство, к которой стал своеобразным прологом.</w:t>
      </w:r>
    </w:p>
    <w:p>
      <w:pPr>
        <w:pStyle w:val="Normal"/>
        <w:suppressAutoHyphens w:val="true"/>
        <w:spacing w:lineRule="auto" w:line="360"/>
        <w:ind w:firstLine="709"/>
        <w:jc w:val="both"/>
        <w:rPr/>
      </w:pPr>
      <w:r>
        <w:rPr>
          <w:color w:val="000000"/>
          <w:sz w:val="28"/>
        </w:rPr>
        <w:t>Хотя Испания в то время уже более 100 лет владела обширными колониями в Центральной Америке, управление и снабжение в них было организовано крайне неэффективно. Из-за отсутствия собственного торгового флота, испанские колониальные власти были вынуждены целиком полагаться на услуги иноземцев, в руках которых оказалась сосредоточена большая часть трансатлантической торговли Испании. Если в XVII в. главную роль в этой торговле играли голландские купцы, то к началу XVIII века лидерство постепенно перешло к Франции и Англии. Последняя всё активнее наращивала своё присутствие в Карибском бассейне, постепенно вытесняя голландцев и перехватывая товарные потоки и контракты испанской короны</w:t>
      </w:r>
      <w:r>
        <w:rPr>
          <w:rStyle w:val="EndnoteCharacters"/>
          <w:rStyle w:val="EndnoteAnchor"/>
          <w:color w:val="000000"/>
          <w:sz w:val="28"/>
        </w:rPr>
        <w:endnoteReference w:id="15"/>
      </w:r>
      <w:r>
        <w:rPr>
          <w:color w:val="000000"/>
          <w:sz w:val="28"/>
        </w:rPr>
        <w:t>.</w:t>
      </w:r>
    </w:p>
    <w:p>
      <w:pPr>
        <w:pStyle w:val="Normal"/>
        <w:suppressAutoHyphens w:val="true"/>
        <w:spacing w:lineRule="auto" w:line="360"/>
        <w:ind w:firstLine="709"/>
        <w:jc w:val="both"/>
        <w:rPr>
          <w:color w:val="000000"/>
          <w:sz w:val="28"/>
        </w:rPr>
      </w:pPr>
      <w:r>
        <w:rPr>
          <w:color w:val="000000"/>
          <w:sz w:val="28"/>
        </w:rPr>
        <w:t>Торговое влияние Англии подкреплялось широкой иммиграцией и освоением новых территорий, прежде входивших в испанскую сферу влияния. Так, к середине XVIII в. англичан только в Южной Каролине насчитывалось больше, чем испанцев во всей испанской Флориде[2]. Испанская колониальная империя стремительно утрачивала контроль над торговыми путями из Вест-Индии, а Англия наращивала своё превосходство.</w:t>
      </w:r>
    </w:p>
    <w:p>
      <w:pPr>
        <w:pStyle w:val="Normal"/>
        <w:suppressAutoHyphens w:val="true"/>
        <w:spacing w:lineRule="auto" w:line="360"/>
        <w:ind w:firstLine="709"/>
        <w:jc w:val="both"/>
        <w:rPr>
          <w:color w:val="000000"/>
          <w:sz w:val="28"/>
        </w:rPr>
      </w:pPr>
      <w:r>
        <w:rPr>
          <w:color w:val="000000"/>
          <w:sz w:val="28"/>
        </w:rPr>
        <w:t>Испанская монархия, однако, всеми силами пыталась замедлить английское проникновение, отдавая предпочтение своей союзнице Франции. Это удавалось всё хуже. По условиям Утрехтского мира, завершившего Войну за испанское наследство, Великобритании отошла прежде принадлежавшая французам «асьенто» - монополия на ввоз рабов в испанскую Вест-Индию, на чём держалась вся экономика колоний. По этой монополии Англия получила право ежегодной доставки в испанские колонии неограниченного количества рабов и 500 тонн товаров. Это способствовало вторжению английских купцов на прежде закрытые для них испанские колониальные рынки. В результате, например, половина оборота крупнейшей ярмарки в Портобело приходилась на долю британского ежегодного корабля.</w:t>
      </w:r>
    </w:p>
    <w:p>
      <w:pPr>
        <w:pStyle w:val="Normal"/>
        <w:suppressAutoHyphens w:val="true"/>
        <w:spacing w:lineRule="auto" w:line="360"/>
        <w:ind w:firstLine="709"/>
        <w:jc w:val="both"/>
        <w:rPr>
          <w:color w:val="000000"/>
          <w:sz w:val="28"/>
        </w:rPr>
      </w:pPr>
      <w:r>
        <w:rPr>
          <w:color w:val="000000"/>
          <w:sz w:val="28"/>
        </w:rPr>
        <w:t>Испанские колониальные власти крайне слабо контролировали потоки грузов, а британцы стремились расширить своё присутствие, что привело к тотальному росту контрабанды. Дошло до того, что испанские колониальные администрации устанавливали особые налоги на контрабанду, которая де-факто превратилась в основной источник выживания колоний. Таким положением были недовольны обе стороны. Англичане жаловались, что их монополия подрывается конкуренцией французских и голландских контрабандистов, которые совершенно открыто ввозили в Америку рабов, мануфактуру и другие товары, а испанцы были возмущены самовольными действиями английских купцов, которые торговали с колониями в обход годового лимита, установленного правом «асьенто».</w:t>
      </w:r>
    </w:p>
    <w:p>
      <w:pPr>
        <w:pStyle w:val="Normal"/>
        <w:suppressAutoHyphens w:val="true"/>
        <w:spacing w:lineRule="auto" w:line="360"/>
        <w:ind w:firstLine="709"/>
        <w:jc w:val="both"/>
        <w:rPr>
          <w:color w:val="000000"/>
          <w:sz w:val="28"/>
        </w:rPr>
      </w:pPr>
      <w:r>
        <w:rPr>
          <w:color w:val="000000"/>
          <w:sz w:val="28"/>
        </w:rPr>
        <w:t>Стремясь обуздать поток контрабанды, испанские королевские чиновники создали особый институт гвардакостасов («охраны побережья») - наёмных сторожевых кораблей, что по сути являлось узаконенным пиратством. Гвардакостасы, получившие королевскую лицензию, имели право останавливать и досматривать любой иноземный корабль, чем беззастенчиво пользовались. По данным британского правительства, с 1713 по 1731 гг. испанскими каперами в карибских водах было конфисковано или ограблено более 180 английских торговых кораблей.</w:t>
      </w:r>
      <w:r>
        <w:rPr>
          <w:rStyle w:val="EndnoteCharacters"/>
          <w:rStyle w:val="EndnoteAnchor"/>
          <w:color w:val="000000"/>
          <w:sz w:val="28"/>
        </w:rPr>
        <w:endnoteReference w:id="16"/>
      </w:r>
    </w:p>
    <w:p>
      <w:pPr>
        <w:pStyle w:val="Normal"/>
        <w:suppressAutoHyphens w:val="true"/>
        <w:spacing w:lineRule="auto" w:line="360"/>
        <w:ind w:firstLine="709"/>
        <w:jc w:val="both"/>
        <w:rPr>
          <w:color w:val="000000"/>
          <w:sz w:val="28"/>
        </w:rPr>
      </w:pPr>
      <w:r>
        <w:rPr>
          <w:color w:val="000000"/>
          <w:sz w:val="28"/>
        </w:rPr>
        <w:t>Всё это усиливало англо-испанскую напряжённость, что привело к серии войн, последняя из которых - Англо-испанская война 1727-1729 - закончилась фактическим разрывом торговых отношений. Король Испании Филипп V отозвал у англичан «асьенто» и приказал конфисковать все британские корабли, стоявшие в тот момент в испанских гаванях.</w:t>
      </w:r>
    </w:p>
    <w:p>
      <w:pPr>
        <w:pStyle w:val="Normal"/>
        <w:suppressAutoHyphens w:val="true"/>
        <w:spacing w:lineRule="auto" w:line="360"/>
        <w:ind w:firstLine="709"/>
        <w:jc w:val="both"/>
        <w:rPr>
          <w:color w:val="000000"/>
          <w:sz w:val="28"/>
        </w:rPr>
      </w:pPr>
      <w:r>
        <w:rPr>
          <w:color w:val="000000"/>
          <w:sz w:val="28"/>
        </w:rPr>
        <w:t>Утрата законной монополии, а также помехи, чинимые британским торговцам испанскими военными и пиратами, вызвали резкое недовольство в Англии. Однако английское Морское министерство и премьер-министр Роберт Уолпол всячески стремились воздержаться от открытой войны с Испанией, поскольку объективно все европейские державы были заинтересованы в сохранении испанского господства над громадными территориями Вест-Индии. Испанская колониальная империя была общепризнанным мировым посредником, обеспечивавшим сбор сокровищ Нового Света и их транзит в Европу, где американские товары (прежде всего серебро, меха, какао и сахар) поступали на международный рынок. Несмотря на плохую управляемость испанских колоний, эта торговая система, основанная на суверенитете Испании над американскими территориями, отличалась многолетней стабильностью, и Англия, наряду с Голландией, Францией, Генуей и другими морскими державами, была заинтересована в её сохранении. Гораздо выгоднее было эксплуатировать существующие испанские торговые пути, чем вытеснять Испанию из Вест-Индии и затем выстраивать новую торговую систему, что потребовало бы колоссальных сроков и издержек.</w:t>
      </w:r>
      <w:r>
        <w:rPr>
          <w:rStyle w:val="EndnoteCharacters"/>
          <w:rStyle w:val="EndnoteAnchor"/>
          <w:color w:val="000000"/>
          <w:sz w:val="28"/>
        </w:rPr>
        <w:endnoteReference w:id="17"/>
      </w:r>
    </w:p>
    <w:p>
      <w:pPr>
        <w:pStyle w:val="Normal"/>
        <w:suppressAutoHyphens w:val="true"/>
        <w:spacing w:lineRule="auto" w:line="360"/>
        <w:ind w:firstLine="709"/>
        <w:jc w:val="both"/>
        <w:rPr>
          <w:color w:val="000000"/>
          <w:sz w:val="28"/>
        </w:rPr>
      </w:pPr>
      <w:r>
        <w:rPr>
          <w:color w:val="000000"/>
          <w:sz w:val="28"/>
        </w:rPr>
        <w:t>Война велась за колонии в Карибском море. Целью было сломление испанского доминирования в регионе и устранение испанской трансатлантической торговли. При нападениях на испанские форты англичане особенно в первый год войны смогли достичь существенных успехов, в том числе взятия Портобело. Однако впоследствии операции по высадке пехоты начали проваливаться, к тому же численность экспедиционного корпуса англичан стала таять из-за вспышки тропических болезней.</w:t>
      </w:r>
    </w:p>
    <w:p>
      <w:pPr>
        <w:pStyle w:val="Normal"/>
        <w:suppressAutoHyphens w:val="true"/>
        <w:spacing w:lineRule="auto" w:line="360"/>
        <w:ind w:firstLine="709"/>
        <w:jc w:val="both"/>
        <w:rPr>
          <w:color w:val="000000"/>
          <w:sz w:val="28"/>
        </w:rPr>
      </w:pPr>
      <w:r>
        <w:rPr>
          <w:color w:val="000000"/>
          <w:sz w:val="28"/>
        </w:rPr>
        <w:t>Тем временем война в Италии и на морях продолжалась еще несколько лет. Союзник Австрии в Италии, король сардинский Карл Эммануил, потерпел большое поражение при Казале, 15 сентября 1745 года, в сражении с франко-испанской армией. Высокомерие Испании возросло, но в следующем году счастье повернулось в пользу австро-сардинцев, разбивших франко-испанцев при Пиаченце (июнь 1746 г.), после чего они должны были очистить Верхнюю Италию. Генуэзская республика, присоединившаяся в предшествовавшем году к противникам Австрии, должна была теперь покориться ей. Но победы австрийцев на этом и остановились: вторжение их во французские владения не имело успеха, как то было и прежде, и впоследствии. Французы успешнее воевали на севере, снова под начальством маршала Саксонского и самого короля. При своем походе в 1746 году они вполне овладели Австрийскими Нидерландами. Целый ряд крепостей сдался им и устрашенное население обратилось опять к призыву генерал-штатгальтера из Оранского дома, как к якорю спасения: принц Вильгельм IV Фризо, фрисландский штатгальтер, был сначала провозглашен генерал-штатгальтером Зеландии, но монархическое наст роение народа распространялось таким неудержимым потоком по всем провинциям, что в октябре того же года (1747 г.), сан генерал-штатгальтера, генерал-капитана и великого адмирала был утвержден потомственно за домом Нассау-Оранским. В июле французский главнокомандующий одержал новую победу над союзной армией.</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rPr>
      </w:pPr>
      <w:r>
        <w:rPr>
          <w:color w:val="000000"/>
          <w:sz w:val="28"/>
        </w:rPr>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Ахенский мир. Итоги войн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rPr>
      </w:pPr>
      <w:r>
        <w:rPr>
          <w:color w:val="000000"/>
          <w:sz w:val="28"/>
        </w:rPr>
        <w:t>В апреле 1748 г. открыт конгресс в Ахене, на котором 30 апреля и 25 мая постановлены были прелиминарные условия, а 18 октября заключён окончательный мир.</w:t>
      </w:r>
    </w:p>
    <w:p>
      <w:pPr>
        <w:pStyle w:val="TextBodyIndent"/>
        <w:suppressAutoHyphens w:val="true"/>
        <w:spacing w:lineRule="auto" w:line="360"/>
        <w:rPr>
          <w:color w:val="000000"/>
        </w:rPr>
      </w:pPr>
      <w:r>
        <w:rPr>
          <w:color w:val="000000"/>
        </w:rPr>
        <w:t>Поводом к заключению мира послужила смерть испанского короля Филиппа V (1747 г.). Ему наследовал Фердинанд VI (1746-1759 гг.), его сын от первого брака. Честолюбивая королева Елизавета, прибегавшая к различным средствам, чтобы доставить корону своим сыновьям, не имела уже того влияния на пасынка, каким пользовалась в отношении своего слабого супруга. Голландия, не стоявшая более в ряду великих держав, очень желала мира, и в апреле 1748 года в Ахене собрался конгресс, благодаря которому 18 октября того же года был подписан Ахенский мир, положивший конец 8-летней всеобщей войне, неправильно называемой войной за Австрийское наследие. В договоре принимали участие Австрия, Англия, Голландия, Сардиния, Франция и Испания.</w:t>
      </w:r>
      <w:r>
        <w:rPr>
          <w:rStyle w:val="EndnoteCharacters"/>
          <w:rStyle w:val="EndnoteAnchor"/>
          <w:color w:val="000000"/>
        </w:rPr>
        <w:endnoteReference w:id="18"/>
      </w:r>
    </w:p>
    <w:p>
      <w:pPr>
        <w:pStyle w:val="Normal"/>
        <w:suppressAutoHyphens w:val="true"/>
        <w:spacing w:lineRule="auto" w:line="360"/>
        <w:ind w:firstLine="709"/>
        <w:jc w:val="both"/>
        <w:rPr>
          <w:color w:val="000000"/>
          <w:sz w:val="28"/>
        </w:rPr>
      </w:pPr>
      <w:r>
        <w:rPr>
          <w:color w:val="000000"/>
          <w:sz w:val="28"/>
        </w:rPr>
        <w:t>Договор, окончивший эту общую войну, был подписан сперва Англией, Францией и Голландией, 30-го апреля 1748 года, а в октябре того же года и всеми державами. За исключением того, что некоторые части были отрезаны от Австрийской империи - Силезия для Пруссии, Парма для инфанта Филиппа Испанского и часть итальянской территории, к востоку от Пьемонта, для короля Сардинии - общими результатами мира было возвращение к положению дел до войны. «Может быть ни одна война, после столь многих великих событий, после такого кровопролития и таких денежных затрат, не кончалась возвращением воевавших держав в положение, почти тождественное с тем, при каком они начали борьбу». Действительно, что касается Франции, Англии и Испании, то дело об «Австрийском наследстве», случившееся так скоро после разрыва между двумя последними державами, совершено уклонило враждебные действия от их истинного направления, и разрешение спорных вопросов, которые касались их гораздо ближе, чем восшествие на престол Марии-Терезии, было отсрочено на целые пятнадцать лет. Франция, при несчастии своего старого врага - дома Австрийского, легко поддалась искушению возобновить нападения на него, а Англия в свою очередь также легко увлеклась противодействием попыткам Франции приобрести влияние или диктатуру в германских делах. Такому образу действий Англии способствовали и германские интересы английского короля. Могут спросить, что соответствовало истинной политике Франции - направление ли военных операций в сердце Австрийской империи, через Рейн и Германию, или, как она сделала в конце концов, на отдаленные владения - Нидерланды? В первом случае она опиралась на дружественную территорию в Баварии и давала руку Пруссии, военная сила которой впервые тогда почувствовалась. Таков был первый театр войны. С другой стороны, в Нидерландах, куда позднее переместился главный театр враждебных операций, Франция наносила поражение не только Австрии, но также и морским державам, всегда ревниво относившимся к ее вторжению туда. Эти державы были душою войны против нее, поддерживая субсидиями ее других врагов и причиняя убытки ее торговле и торговле Испании. Бедствия Франции выставлялись Людовиком XV королю Испании, как причина, заставившая его заключить мир; и очевидно, что велики были эти бедствия, если они вынудили его согласиться на такие легкие для противников условия мира, в то время, когда он уже держал в руках Нидерланды и части самой Голландии силою своего оружия. Но при таком успехе его на континенте, флот его был уничтожен, и сообщения с колониями были, таким образом, пресечены, и если еще можно сомневаться, что французское правительство того времени задавалось такими колониальными претензиями, какие приписьшались ему некоторыми историками, то уже несомненно, что французская торговля терпела чрезмерные убытки.</w:t>
      </w:r>
      <w:r>
        <mc:AlternateContent>
          <mc:Choice Requires="wps">
            <w:drawing>
              <wp:anchor behindDoc="0" distT="0" distB="0" distL="114935" distR="114935" simplePos="0" locked="0" layoutInCell="0" allowOverlap="1" relativeHeight="2">
                <wp:simplePos x="0" y="0"/>
                <wp:positionH relativeFrom="column">
                  <wp:posOffset>2796540</wp:posOffset>
                </wp:positionH>
                <wp:positionV relativeFrom="paragraph">
                  <wp:posOffset>5885815</wp:posOffset>
                </wp:positionV>
                <wp:extent cx="704850" cy="390525"/>
                <wp:effectExtent l="0" t="0" r="0" b="0"/>
                <wp:wrapNone/>
                <wp:docPr id="1" name="Frame1"/>
                <a:graphic xmlns:a="http://schemas.openxmlformats.org/drawingml/2006/main">
                  <a:graphicData uri="http://schemas.microsoft.com/office/word/2010/wordprocessingShape">
                    <wps:wsp>
                      <wps:cNvSpPr txBox="1"/>
                      <wps:spPr>
                        <a:xfrm>
                          <a:off x="0" y="0"/>
                          <a:ext cx="704850" cy="390525"/>
                        </a:xfrm>
                        <a:prstGeom prst="rect"/>
                        <a:solidFill>
                          <a:srgbClr val="FFFFFF"/>
                        </a:solidFill>
                      </wps:spPr>
                      <wps:txbx>
                        <w:txbxContent>
                          <w:p>
                            <w:pPr>
                              <w:pStyle w:val="Normal"/>
                              <w:rPr>
                                <w:lang w:val="en-US"/>
                              </w:rPr>
                            </w:pPr>
                            <w:r>
                              <w:rPr>
                                <w:lang w:val="en-US"/>
                              </w:rPr>
                              <w:t>22</w:t>
                            </w:r>
                          </w:p>
                        </w:txbxContent>
                      </wps:txbx>
                      <wps:bodyPr anchor="t" lIns="92075" tIns="46355" rIns="92075" bIns="46355">
                        <a:noAutofit/>
                      </wps:bodyPr>
                    </wps:wsp>
                  </a:graphicData>
                </a:graphic>
              </wp:anchor>
            </w:drawing>
          </mc:Choice>
          <mc:Fallback>
            <w:pict>
              <v:rect fillcolor="#FFFFFF" style="position:absolute;rotation:-0;width:55.5pt;height:30.75pt;mso-wrap-distance-left:9.05pt;mso-wrap-distance-right:9.05pt;mso-wrap-distance-top:0pt;mso-wrap-distance-bottom:0pt;margin-top:463.45pt;mso-position-vertical-relative:text;margin-left:220.2pt;mso-position-horizontal-relative:text">
                <v:textbox inset="0.100694444444444in,0.0506944444444444in,0.100694444444444in,0.0506944444444444in">
                  <w:txbxContent>
                    <w:p>
                      <w:pPr>
                        <w:pStyle w:val="Normal"/>
                        <w:rPr>
                          <w:lang w:val="en-US"/>
                        </w:rPr>
                      </w:pPr>
                      <w:r>
                        <w:rPr>
                          <w:lang w:val="en-US"/>
                        </w:rPr>
                        <w:t>22</w:t>
                      </w:r>
                    </w:p>
                  </w:txbxContent>
                </v:textbox>
                <w10:wrap type="none"/>
              </v:rect>
            </w:pict>
          </mc:Fallback>
        </mc:AlternateContent>
      </w:r>
    </w:p>
    <w:p>
      <w:pPr>
        <w:pStyle w:val="Normal"/>
        <w:suppressAutoHyphens w:val="true"/>
        <w:spacing w:lineRule="auto" w:line="360"/>
        <w:ind w:firstLine="709"/>
        <w:jc w:val="both"/>
        <w:rPr>
          <w:color w:val="000000"/>
          <w:sz w:val="28"/>
        </w:rPr>
      </w:pPr>
      <w:r>
        <w:rPr>
          <w:color w:val="000000"/>
          <w:sz w:val="28"/>
        </w:rPr>
        <w:t>Двадцатью четырьмя статьями ахенского договора определялись возвращаемые государствам владения: Австрия получала вновь свои Нидерланды; Сардиния, Модена, Генуя, Голландия - то, чем они владели до войны; взамен того, Австрия и Сардиния отказывались от Пармы, Пьяченцы, Гвасталы, которые получал второй из младших инфантов, Филипп. В случае его смерти бездетным или если бы он стал королем неаполитанским или испанским, Сардиния и Австрия вступали в свои прежние права. Из заокеанских земель Англия уступала обратно Франции остров Кан-Бретон в Северной Америке, а Франция Англии - Мадрас в Ост-Индии.</w:t>
      </w:r>
    </w:p>
    <w:p>
      <w:pPr>
        <w:pStyle w:val="Normal"/>
        <w:suppressAutoHyphens w:val="true"/>
        <w:spacing w:lineRule="auto" w:line="360"/>
        <w:ind w:firstLine="709"/>
        <w:jc w:val="both"/>
        <w:rPr>
          <w:color w:val="000000"/>
          <w:sz w:val="28"/>
        </w:rPr>
      </w:pPr>
      <w:r>
        <w:rPr>
          <w:color w:val="000000"/>
          <w:sz w:val="28"/>
        </w:rPr>
        <w:t>Согласно условиям Ахенского мира Австрия лишилась почти всей Силезии, которая переходила к Пруссии. Тем самым были подтверждены условия Дрезденского мира 1745 года. Кроме того, Австрия потеряла в Италии герцогства Парма, Пьяченца и Гуасталла, которые переходили к Испании. В свою очередь европейские державы признали Прагматическую санкцию 1713 года и права Марии Терезии на австрийский престол.</w:t>
      </w:r>
      <w:r>
        <w:rPr>
          <w:rStyle w:val="EndnoteCharacters"/>
          <w:rStyle w:val="EndnoteAnchor"/>
          <w:color w:val="000000"/>
          <w:sz w:val="28"/>
        </w:rPr>
        <w:endnoteReference w:id="19"/>
      </w:r>
    </w:p>
    <w:p>
      <w:pPr>
        <w:pStyle w:val="TextBodyIndent"/>
        <w:suppressAutoHyphens w:val="true"/>
        <w:spacing w:lineRule="auto" w:line="360"/>
        <w:rPr>
          <w:color w:val="000000"/>
        </w:rPr>
      </w:pPr>
      <w:r>
        <w:rPr>
          <w:color w:val="000000"/>
        </w:rPr>
        <w:t>Принятие санкции было вынужденным решением, но тем не менее, в том виде, в каком она была опубликована Карлом VI 6 декабря 1724 года, Прагматическая санкция входила в состав основных законов австрийской монархии и упорядочивала наследственное право вплоть до конца существования империи Габсбургов.</w:t>
      </w:r>
    </w:p>
    <w:p>
      <w:pPr>
        <w:pStyle w:val="Normal"/>
        <w:suppressAutoHyphens w:val="true"/>
        <w:spacing w:lineRule="auto" w:line="360"/>
        <w:ind w:firstLine="709"/>
        <w:jc w:val="both"/>
        <w:rPr>
          <w:color w:val="000000"/>
          <w:sz w:val="28"/>
        </w:rPr>
      </w:pPr>
      <w:r>
        <w:rPr>
          <w:color w:val="000000"/>
          <w:sz w:val="28"/>
        </w:rPr>
        <w:t>Всюду был восстановлен тот же порядок владения землями, что существовал и до войны; но только Австрия должна была теперь уступить ещё герцогства Парму, Пьяченцу и Гуасталлу инфанту дону Филиппу Испанскому.</w:t>
      </w:r>
      <w:r>
        <w:rPr>
          <w:rStyle w:val="EndnoteCharacters"/>
          <w:rStyle w:val="EndnoteAnchor"/>
          <w:color w:val="000000"/>
          <w:sz w:val="28"/>
        </w:rPr>
        <w:endnoteReference w:id="20"/>
      </w:r>
    </w:p>
    <w:p>
      <w:pPr>
        <w:pStyle w:val="TextBodyIndent"/>
        <w:suppressAutoHyphens w:val="true"/>
        <w:spacing w:lineRule="auto" w:line="360"/>
        <w:rPr>
          <w:color w:val="000000"/>
        </w:rPr>
      </w:pPr>
      <w:r>
        <w:rPr>
          <w:color w:val="000000"/>
        </w:rPr>
        <w:t>Таким образом, война за Австрийское наследство длившаяся на протяжении 8 лет в конечном итоге не привела к значительным изменениям внутри Австрийской империи.</w:t>
      </w:r>
    </w:p>
    <w:p>
      <w:pPr>
        <w:pStyle w:val="TextBodyIndent"/>
        <w:suppressAutoHyphens w:val="true"/>
        <w:spacing w:lineRule="auto" w:line="360"/>
        <w:rPr>
          <w:color w:val="000000"/>
        </w:rPr>
      </w:pPr>
      <w:r>
        <w:rPr>
          <w:color w:val="000000"/>
        </w:rPr>
        <w:t>Единственным существенным изменением стал переход Силезии к Пруссии Франция в тот момент не была заинтересована в ослаблении Австрии и все больше опасалась возвышения своего союзника Пруссии. Поэтому австрийцы отделались лишь потерей Силезии. Война за австрийское наследство характеризовалась слабой координацией действий союзников на разных театрах из-за слабости средств сообщения и противоречий между участниками каждой из коалиций (между Англией и Голландией, между Францией и Пруссией и др.). Следующая европейская война возникла всего через 8 лет, и в ней Австрия и Англия, Пруссия и Франция оказались уже по разные стороны баррикад. Устойчивыми остались только противоречия между Пруссией и Австрией из-за Силезии. Единственным существенным результатом войны за австрийское наследство, помимо усиления Пруссии, стало падение значения курфюршеств Баварии и Саксонии, армии которых подверглись сокрушительному разгрому. Эти государства фактически перестали играть самостоятельную роль в европейской политике.</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rPr>
      </w:pPr>
      <w:r>
        <w:rPr>
          <w:color w:val="000000"/>
          <w:sz w:val="28"/>
        </w:rPr>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Заключение</w:t>
      </w:r>
    </w:p>
    <w:p>
      <w:pPr>
        <w:pStyle w:val="TextBodyIndent"/>
        <w:suppressAutoHyphens w:val="true"/>
        <w:spacing w:lineRule="auto" w:line="360"/>
        <w:rPr>
          <w:rFonts w:ascii="Times New Roman" w:hAnsi="Times New Roman" w:cs="Times New Roman"/>
          <w:b/>
          <w:b/>
          <w:color w:val="000000"/>
          <w:sz w:val="28"/>
          <w:szCs w:val="28"/>
        </w:rPr>
      </w:pPr>
      <w:r>
        <w:rPr>
          <w:rFonts w:cs="Times New Roman"/>
          <w:b/>
          <w:color w:val="000000"/>
          <w:sz w:val="28"/>
          <w:szCs w:val="28"/>
        </w:rPr>
      </w:r>
    </w:p>
    <w:p>
      <w:pPr>
        <w:pStyle w:val="TextBodyIndent"/>
        <w:suppressAutoHyphens w:val="true"/>
        <w:spacing w:lineRule="auto" w:line="360"/>
        <w:rPr>
          <w:color w:val="000000"/>
        </w:rPr>
      </w:pPr>
      <w:r>
        <w:rPr>
          <w:color w:val="000000"/>
        </w:rPr>
        <w:t>В заключении необходимо подвести итоги и сделать выводы.</w:t>
      </w:r>
    </w:p>
    <w:p>
      <w:pPr>
        <w:pStyle w:val="TextBodyIndent"/>
        <w:suppressAutoHyphens w:val="true"/>
        <w:spacing w:lineRule="auto" w:line="360"/>
        <w:rPr>
          <w:color w:val="000000"/>
        </w:rPr>
      </w:pPr>
      <w:r>
        <w:rPr>
          <w:color w:val="000000"/>
        </w:rPr>
        <w:t>Война за австрийское наследство была начата в результате смерти ее правителя Карла VI, который при жизни издал документ под названием Прагматическая санкция в соответствии, с которым в случае отсутствия у правителя Австрийской империи сыновей престол наследовала его дочь Мария Терезия.</w:t>
      </w:r>
    </w:p>
    <w:p>
      <w:pPr>
        <w:pStyle w:val="TextBodyIndent"/>
        <w:suppressAutoHyphens w:val="true"/>
        <w:spacing w:lineRule="auto" w:line="360"/>
        <w:rPr>
          <w:color w:val="000000"/>
        </w:rPr>
      </w:pPr>
      <w:r>
        <w:rPr>
          <w:color w:val="000000"/>
        </w:rPr>
        <w:t>Права Марии Терезии начали оспаривать находившиеся в родстве с Габсбургами государи Баварии, Саксонии и Пруссии.</w:t>
      </w:r>
    </w:p>
    <w:p>
      <w:pPr>
        <w:pStyle w:val="TextBodyIndent"/>
        <w:suppressAutoHyphens w:val="true"/>
        <w:spacing w:lineRule="auto" w:line="360"/>
        <w:rPr>
          <w:color w:val="000000"/>
        </w:rPr>
      </w:pPr>
      <w:r>
        <w:rPr>
          <w:color w:val="000000"/>
        </w:rPr>
        <w:t>Война за австрийское наследство (1741—1748) была вызвана попыткой ряда европейских держав оспорить завещание австрийского императора Карла VI и расчленить значительные владения дома Габсбургов в Европе.</w:t>
      </w:r>
    </w:p>
    <w:p>
      <w:pPr>
        <w:pStyle w:val="TextBodyIndent"/>
        <w:suppressAutoHyphens w:val="true"/>
        <w:spacing w:lineRule="auto" w:line="360"/>
        <w:rPr>
          <w:color w:val="000000"/>
        </w:rPr>
      </w:pPr>
      <w:r>
        <w:rPr>
          <w:color w:val="000000"/>
        </w:rPr>
        <w:t>Прусский король Фридрих II Великий прежде всех воспользовался этим случаем, чтобы заявить древние права своего дома на силезские герцогства Лигниц, Волау, Бриг и Егерндорф, и в декабре 1740 г. вступил в Силезию. Между тем курфюрст баварский Карл-Альбрехт протестовал против восшествия на престол Марии Терезии и в качестве потомка дочери императора Фердинанда I, Анны, опираясь на наследственный договор 1546 г., заявлял притязания на все Габсбургское наследие. Подобные притязания подняты были и со стороны Испании, которая основывалась на старинных наследственных договорах между австрийскими и испанскими линиями Габсбургского дома.С тем же выступил и курфюрст саксонский Август III, женатый на старшей дочери Иосифа I.</w:t>
      </w:r>
    </w:p>
    <w:p>
      <w:pPr>
        <w:pStyle w:val="TextBodyIndent"/>
        <w:suppressAutoHyphens w:val="true"/>
        <w:spacing w:lineRule="auto" w:line="360"/>
        <w:rPr>
          <w:color w:val="000000"/>
        </w:rPr>
      </w:pPr>
      <w:r>
        <w:rPr>
          <w:color w:val="000000"/>
        </w:rPr>
        <w:t>Франция же захотела воспользоваться таким положением вещей, чтобы разрушить австрийскую монархию. К союзу, который она заключила с Баварией, приступили Пруссия и Саксония. Кроме того, к участию в действиях привлечены были и другие государства, как, например, короли неаполитанский и сардинский, курфюрсты пфальцский и кёльнский. Одновременно с тем велись тайные переговоры о разделе Австрии; германская императорская корона должна была достаться курфюрсту баварскому.</w:t>
      </w:r>
    </w:p>
    <w:p>
      <w:pPr>
        <w:pStyle w:val="TextBodyIndent"/>
        <w:suppressAutoHyphens w:val="true"/>
        <w:spacing w:lineRule="auto" w:line="360"/>
        <w:rPr>
          <w:color w:val="000000"/>
        </w:rPr>
      </w:pPr>
      <w:r>
        <w:rPr>
          <w:color w:val="000000"/>
        </w:rPr>
        <w:t>Война за престолонаследие началась уже в сентябре 1741 г.Курфюрст Карл Альбрехт во главе своего войска и французского вспомогательного корпуса, предводимого маршалом Бель-Илем, вторгся в Верхнюю Австрию, где жители Линца присягнули ему как эрцгерцогу. Оттуда он обратился на Богемию, куда уже вступили саксонские войска.</w:t>
      </w:r>
    </w:p>
    <w:p>
      <w:pPr>
        <w:pStyle w:val="TextBodyIndent"/>
        <w:suppressAutoHyphens w:val="true"/>
        <w:spacing w:lineRule="auto" w:line="360"/>
        <w:rPr>
          <w:color w:val="000000"/>
        </w:rPr>
      </w:pPr>
      <w:r>
        <w:rPr>
          <w:color w:val="000000"/>
        </w:rPr>
        <w:t>Прага была взята 27 ноября, а 19 декабря курфюрст приказал приносить ему там присягу как королю.Затем он отправился во Франкфурт-на-Майне, где 24 января 1742 г. коронован был в германские императоры под именем Карла VII. Одновременно с этим испанско-неаполитанское войско напало на австрийские владения в Италии (Ломбардия, Парма, Пьяченца и Гуасталла).Очутившись в таких стеснённых обстоятельствах, Мария-Терезия искала спасения у венгров, которые на Пресбургском сейме 11 сентября 1741 г. заручились от неё значительными гарантиями их самостоятельности и за то предложили ей существенное содействие. Венгерское ополчение было собрано, и усиленные им австрийские войска под начальством Кевенхюллера снова заняли эрцгерцогство Австрийское, а затем в феврале 1742 г. вторглись в Баварию, где предавались страшным неистовствам, но должны были, однако, опять уйти оттуда. Менее успеха имело другое австрийское войско, двинутое в Богемию; а между тем в это же время Фридрих II вторгся в Моравию.</w:t>
      </w:r>
    </w:p>
    <w:p>
      <w:pPr>
        <w:pStyle w:val="TextBodyIndent"/>
        <w:suppressAutoHyphens w:val="true"/>
        <w:spacing w:lineRule="auto" w:line="360"/>
        <w:rPr>
          <w:color w:val="000000"/>
        </w:rPr>
      </w:pPr>
      <w:r>
        <w:rPr>
          <w:color w:val="000000"/>
        </w:rPr>
        <w:t>Тогда Мария-Терезия по совету Англии решилась заключить с Пруссией мир (в Бреславле, 11 июня 1742), по которому уступала Силезию и Глац. Саксония также присоединилась к этому мирному договору.</w:t>
      </w:r>
    </w:p>
    <w:p>
      <w:pPr>
        <w:pStyle w:val="TextBodyIndent"/>
        <w:suppressAutoHyphens w:val="true"/>
        <w:spacing w:lineRule="auto" w:line="360"/>
        <w:rPr>
          <w:color w:val="000000"/>
        </w:rPr>
      </w:pPr>
      <w:r>
        <w:rPr>
          <w:color w:val="000000"/>
        </w:rPr>
        <w:t>Весной 1744 г. австрийское войско перешло через Рейн и вторглось в Эльзас. Одновременно с этим начались и на море враждебные действия между англичанами и французами, причём последние не имели удачи</w:t>
      </w:r>
    </w:p>
    <w:p>
      <w:pPr>
        <w:pStyle w:val="TextBodyIndent"/>
        <w:suppressAutoHyphens w:val="true"/>
        <w:spacing w:lineRule="auto" w:line="360"/>
        <w:rPr>
          <w:color w:val="000000"/>
        </w:rPr>
      </w:pPr>
      <w:r>
        <w:rPr>
          <w:color w:val="000000"/>
        </w:rPr>
        <w:t>Таким образом, на германской территории восстановилось спокойствие, но зато в Италии и Австрийских Нидерландах между Австрией и Англией, Соединёнными Провинциями и Сардинией с одной стороны и Францией и Испанией с другой — военные действия продолжались. Точно так же продолжалась и борьба на море и в колониях, причём перевес всегда был на стороне англичан.</w:t>
      </w:r>
    </w:p>
    <w:p>
      <w:pPr>
        <w:pStyle w:val="TextBodyIndent"/>
        <w:suppressAutoHyphens w:val="true"/>
        <w:spacing w:lineRule="auto" w:line="360"/>
        <w:rPr>
          <w:color w:val="000000"/>
        </w:rPr>
      </w:pPr>
      <w:r>
        <w:rPr>
          <w:color w:val="000000"/>
        </w:rPr>
        <w:t>В апреле 1748 г. открыт конгресс в Аахене, на котором 30 апреля и 25 мая постановлены были прелиминарные условия, а 18 октября заключён окончательный мир.</w:t>
      </w:r>
    </w:p>
    <w:p>
      <w:pPr>
        <w:pStyle w:val="TextBodyIndent"/>
        <w:suppressAutoHyphens w:val="true"/>
        <w:spacing w:lineRule="auto" w:line="360"/>
        <w:rPr>
          <w:color w:val="000000"/>
        </w:rPr>
      </w:pPr>
      <w:r>
        <w:rPr>
          <w:color w:val="000000"/>
        </w:rPr>
        <w:t>Всюду был восстановлен тот же порядок владения землями, что существовал и до войны; но только Австрия должна была теперь уступить ещё герцогства Парму, Пьяченцу и Гуасталлу инфанту дону Филиппу Испанскому. Взамен того Прагматическая санкция была положительным образом гарантирована.</w:t>
      </w:r>
    </w:p>
    <w:p>
      <w:pPr>
        <w:pStyle w:val="Heading1"/>
        <w:keepNext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Источники</w:t>
      </w:r>
    </w:p>
    <w:p>
      <w:pPr>
        <w:pStyle w:val="Normal"/>
        <w:numPr>
          <w:ilvl w:val="0"/>
          <w:numId w:val="2"/>
        </w:numPr>
        <w:tabs>
          <w:tab w:val="clear" w:pos="708"/>
          <w:tab w:val="left" w:pos="426" w:leader="none"/>
        </w:tabs>
        <w:suppressAutoHyphens w:val="true"/>
        <w:spacing w:lineRule="auto" w:line="360"/>
        <w:ind w:left="0" w:hanging="0"/>
        <w:jc w:val="both"/>
        <w:rPr>
          <w:color w:val="000000"/>
          <w:sz w:val="28"/>
        </w:rPr>
      </w:pPr>
      <w:r>
        <w:rPr>
          <w:color w:val="000000"/>
          <w:sz w:val="28"/>
        </w:rPr>
        <w:t>Библиотека по культурологии: http://www.countries.ru/library.htm</w:t>
      </w:r>
    </w:p>
    <w:p>
      <w:pPr>
        <w:pStyle w:val="Normal"/>
        <w:numPr>
          <w:ilvl w:val="0"/>
          <w:numId w:val="2"/>
        </w:numPr>
        <w:tabs>
          <w:tab w:val="clear" w:pos="708"/>
          <w:tab w:val="left" w:pos="426" w:leader="none"/>
        </w:tabs>
        <w:suppressAutoHyphens w:val="true"/>
        <w:spacing w:lineRule="auto" w:line="360"/>
        <w:ind w:left="0" w:hanging="0"/>
        <w:jc w:val="both"/>
        <w:rPr>
          <w:color w:val="000000"/>
          <w:sz w:val="28"/>
        </w:rPr>
      </w:pPr>
      <w:r>
        <w:rPr>
          <w:color w:val="000000"/>
          <w:sz w:val="28"/>
        </w:rPr>
        <w:t>Библиотека Якова Кротова: http://www.krotov.info</w:t>
      </w:r>
    </w:p>
    <w:p>
      <w:pPr>
        <w:pStyle w:val="Normal"/>
        <w:numPr>
          <w:ilvl w:val="0"/>
          <w:numId w:val="2"/>
        </w:numPr>
        <w:tabs>
          <w:tab w:val="clear" w:pos="708"/>
          <w:tab w:val="left" w:pos="426" w:leader="none"/>
        </w:tabs>
        <w:suppressAutoHyphens w:val="true"/>
        <w:spacing w:lineRule="auto" w:line="360"/>
        <w:ind w:left="0" w:hanging="0"/>
        <w:jc w:val="both"/>
        <w:rPr>
          <w:color w:val="000000"/>
          <w:sz w:val="28"/>
        </w:rPr>
      </w:pPr>
      <w:r>
        <w:rPr>
          <w:color w:val="000000"/>
          <w:sz w:val="28"/>
        </w:rPr>
        <w:t>Вакуленко Н.А., Энциклопедия Кирилла и Мефодия, 2001</w:t>
      </w:r>
    </w:p>
    <w:p>
      <w:pPr>
        <w:pStyle w:val="Normal"/>
        <w:numPr>
          <w:ilvl w:val="0"/>
          <w:numId w:val="2"/>
        </w:numPr>
        <w:tabs>
          <w:tab w:val="clear" w:pos="708"/>
          <w:tab w:val="left" w:pos="426" w:leader="none"/>
        </w:tabs>
        <w:suppressAutoHyphens w:val="true"/>
        <w:spacing w:lineRule="auto" w:line="360"/>
        <w:ind w:left="0" w:hanging="0"/>
        <w:jc w:val="both"/>
        <w:rPr>
          <w:color w:val="000000"/>
          <w:sz w:val="28"/>
        </w:rPr>
      </w:pPr>
      <w:r>
        <w:rPr>
          <w:color w:val="000000"/>
          <w:sz w:val="28"/>
        </w:rPr>
        <w:t>Гальцов В.И. Очерки истории Восточной Пруссии. – М, 2002</w:t>
      </w:r>
    </w:p>
    <w:p>
      <w:pPr>
        <w:pStyle w:val="Normal"/>
        <w:numPr>
          <w:ilvl w:val="0"/>
          <w:numId w:val="2"/>
        </w:numPr>
        <w:tabs>
          <w:tab w:val="clear" w:pos="708"/>
          <w:tab w:val="left" w:pos="426" w:leader="none"/>
        </w:tabs>
        <w:suppressAutoHyphens w:val="true"/>
        <w:spacing w:lineRule="auto" w:line="360"/>
        <w:ind w:left="0" w:hanging="0"/>
        <w:jc w:val="both"/>
        <w:rPr>
          <w:color w:val="000000"/>
          <w:sz w:val="28"/>
        </w:rPr>
      </w:pPr>
      <w:r>
        <w:rPr>
          <w:color w:val="000000"/>
          <w:sz w:val="28"/>
        </w:rPr>
        <w:t>Грацианский Н.П., Пруссия и пруссаки, М., 1945.</w:t>
      </w:r>
    </w:p>
    <w:p>
      <w:pPr>
        <w:pStyle w:val="Normal"/>
        <w:numPr>
          <w:ilvl w:val="0"/>
          <w:numId w:val="2"/>
        </w:numPr>
        <w:tabs>
          <w:tab w:val="clear" w:pos="708"/>
          <w:tab w:val="left" w:pos="426" w:leader="none"/>
        </w:tabs>
        <w:suppressAutoHyphens w:val="true"/>
        <w:spacing w:lineRule="auto" w:line="360"/>
        <w:ind w:left="0" w:hanging="0"/>
        <w:jc w:val="both"/>
        <w:rPr>
          <w:color w:val="000000"/>
          <w:sz w:val="28"/>
        </w:rPr>
      </w:pPr>
      <w:r>
        <w:rPr>
          <w:color w:val="000000"/>
          <w:sz w:val="28"/>
        </w:rPr>
        <w:t>Дельбрюк Г. История военного искусства в рамках политической истории. Пер. с нем. Т. 4. М., 1938.</w:t>
      </w:r>
    </w:p>
    <w:p>
      <w:pPr>
        <w:pStyle w:val="Normal"/>
        <w:numPr>
          <w:ilvl w:val="0"/>
          <w:numId w:val="2"/>
        </w:numPr>
        <w:tabs>
          <w:tab w:val="clear" w:pos="708"/>
          <w:tab w:val="left" w:pos="426" w:leader="none"/>
        </w:tabs>
        <w:suppressAutoHyphens w:val="true"/>
        <w:spacing w:lineRule="auto" w:line="360"/>
        <w:ind w:left="0" w:hanging="0"/>
        <w:jc w:val="both"/>
        <w:rPr>
          <w:color w:val="000000"/>
          <w:sz w:val="28"/>
        </w:rPr>
      </w:pPr>
      <w:r>
        <w:rPr>
          <w:color w:val="000000"/>
          <w:sz w:val="28"/>
        </w:rPr>
        <w:t>Егер О. Всемирная история (том 3. Новая история)</w:t>
      </w:r>
    </w:p>
    <w:p>
      <w:pPr>
        <w:pStyle w:val="Normal"/>
        <w:numPr>
          <w:ilvl w:val="0"/>
          <w:numId w:val="2"/>
        </w:numPr>
        <w:tabs>
          <w:tab w:val="clear" w:pos="708"/>
          <w:tab w:val="left" w:pos="426" w:leader="none"/>
        </w:tabs>
        <w:suppressAutoHyphens w:val="true"/>
        <w:spacing w:lineRule="auto" w:line="360"/>
        <w:ind w:left="0" w:hanging="0"/>
        <w:jc w:val="both"/>
        <w:rPr>
          <w:color w:val="000000"/>
          <w:sz w:val="28"/>
        </w:rPr>
      </w:pPr>
      <w:r>
        <w:rPr>
          <w:color w:val="000000"/>
          <w:sz w:val="28"/>
        </w:rPr>
        <w:t>Перцов В.И., Германия в ХVІІІ веке, Минск, 1953.</w:t>
      </w:r>
    </w:p>
    <w:p>
      <w:pPr>
        <w:pStyle w:val="Normal"/>
        <w:numPr>
          <w:ilvl w:val="0"/>
          <w:numId w:val="2"/>
        </w:numPr>
        <w:tabs>
          <w:tab w:val="clear" w:pos="708"/>
          <w:tab w:val="left" w:pos="426" w:leader="none"/>
          <w:tab w:val="left" w:pos="5040" w:leader="none"/>
        </w:tabs>
        <w:suppressAutoHyphens w:val="true"/>
        <w:spacing w:lineRule="auto" w:line="360"/>
        <w:ind w:left="0" w:hanging="0"/>
        <w:jc w:val="both"/>
        <w:rPr>
          <w:color w:val="000000"/>
          <w:sz w:val="28"/>
        </w:rPr>
      </w:pPr>
      <w:r>
        <w:rPr>
          <w:color w:val="000000"/>
          <w:sz w:val="28"/>
        </w:rPr>
        <w:t>Соколов Б.В., «Сто великих войн», -М.: Просвещение, 1987</w:t>
      </w:r>
    </w:p>
    <w:p>
      <w:pPr>
        <w:pStyle w:val="Normal"/>
        <w:numPr>
          <w:ilvl w:val="0"/>
          <w:numId w:val="2"/>
        </w:numPr>
        <w:tabs>
          <w:tab w:val="clear" w:pos="708"/>
          <w:tab w:val="left" w:pos="426" w:leader="none"/>
        </w:tabs>
        <w:suppressAutoHyphens w:val="true"/>
        <w:spacing w:lineRule="auto" w:line="360"/>
        <w:ind w:left="0" w:hanging="0"/>
        <w:jc w:val="both"/>
        <w:rPr>
          <w:color w:val="000000"/>
          <w:sz w:val="28"/>
        </w:rPr>
      </w:pPr>
      <w:r>
        <w:rPr>
          <w:color w:val="000000"/>
          <w:sz w:val="28"/>
        </w:rPr>
        <w:t>Соловьев С.М., Политика России во время войны за Австрийское наследство, "Журнал Министерства народного просвещения", 1867, т. 135, №9</w:t>
      </w:r>
    </w:p>
    <w:p>
      <w:pPr>
        <w:pStyle w:val="Normal"/>
        <w:numPr>
          <w:ilvl w:val="0"/>
          <w:numId w:val="2"/>
        </w:numPr>
        <w:tabs>
          <w:tab w:val="clear" w:pos="708"/>
          <w:tab w:val="left" w:pos="426" w:leader="none"/>
        </w:tabs>
        <w:suppressAutoHyphens w:val="true"/>
        <w:spacing w:lineRule="auto" w:line="360"/>
        <w:ind w:left="0" w:hanging="0"/>
        <w:jc w:val="both"/>
        <w:rPr>
          <w:color w:val="000000"/>
          <w:sz w:val="28"/>
        </w:rPr>
      </w:pPr>
      <w:r>
        <w:rPr>
          <w:color w:val="000000"/>
          <w:sz w:val="28"/>
        </w:rPr>
        <w:t>Электронная библиотека: http://www.free-time.ru/</w:t>
      </w:r>
    </w:p>
    <w:p>
      <w:pPr>
        <w:pStyle w:val="Normal"/>
        <w:numPr>
          <w:ilvl w:val="0"/>
          <w:numId w:val="2"/>
        </w:numPr>
        <w:tabs>
          <w:tab w:val="clear" w:pos="708"/>
          <w:tab w:val="left" w:pos="426" w:leader="none"/>
        </w:tabs>
        <w:suppressAutoHyphens w:val="true"/>
        <w:spacing w:lineRule="auto" w:line="360"/>
        <w:ind w:left="0" w:hanging="0"/>
        <w:jc w:val="both"/>
        <w:rPr>
          <w:color w:val="000000"/>
          <w:sz w:val="28"/>
        </w:rPr>
      </w:pPr>
      <w:r>
        <w:rPr>
          <w:color w:val="000000"/>
          <w:sz w:val="28"/>
        </w:rPr>
        <w:t>Эпштейн А.Д., История Германии от позднего средневековья до революции 1848 года, М., 1961 (глава 5).</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Исследования</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rPr>
        <w:t>Гейгель</w:t>
      </w:r>
      <w:r>
        <w:rPr>
          <w:color w:val="000000"/>
          <w:sz w:val="28"/>
          <w:lang w:val="en-US"/>
        </w:rPr>
        <w:t xml:space="preserve"> «Die Ansprüche des Curfürsten Karl Albert v. Bajern auf die österr. Erbfolge». (</w:t>
      </w:r>
      <w:r>
        <w:rPr>
          <w:color w:val="000000"/>
          <w:sz w:val="28"/>
        </w:rPr>
        <w:t>Нердл</w:t>
      </w:r>
      <w:r>
        <w:rPr>
          <w:color w:val="000000"/>
          <w:sz w:val="28"/>
          <w:lang w:val="en-US"/>
        </w:rPr>
        <w:t>., 1874);</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rPr>
        <w:t>Гейгель</w:t>
      </w:r>
      <w:r>
        <w:rPr>
          <w:color w:val="000000"/>
          <w:sz w:val="28"/>
          <w:lang w:val="en-US"/>
        </w:rPr>
        <w:t xml:space="preserve"> «Der österr. Erbfolgekrieg u. die Kaiserwahl Karls VII» (</w:t>
      </w:r>
      <w:r>
        <w:rPr>
          <w:color w:val="000000"/>
          <w:sz w:val="28"/>
        </w:rPr>
        <w:t>Нердл</w:t>
      </w:r>
      <w:r>
        <w:rPr>
          <w:color w:val="000000"/>
          <w:sz w:val="28"/>
          <w:lang w:val="en-US"/>
        </w:rPr>
        <w:t>. 1877);</w:t>
      </w:r>
    </w:p>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n-US"/>
        </w:rPr>
        <w:t>[8, c.189]</w:t>
      </w:r>
    </w:p>
  </w:endnote>
  <w:endnote w:id="3">
    <w:p>
      <w:pPr>
        <w:pStyle w:val="Endnote"/>
        <w:rPr/>
      </w:pPr>
      <w:r>
        <w:rPr>
          <w:rStyle w:val="EndnoteCharacters"/>
        </w:rPr>
        <w:endnoteRef/>
      </w:r>
      <w:r>
        <w:rPr/>
        <w:t xml:space="preserve"> </w:t>
      </w:r>
      <w:r>
        <w:rPr>
          <w:lang w:val="en-US"/>
        </w:rPr>
        <w:t>[3]</w:t>
      </w:r>
    </w:p>
  </w:endnote>
  <w:endnote w:id="4">
    <w:p>
      <w:pPr>
        <w:pStyle w:val="Endnote"/>
        <w:rPr/>
      </w:pPr>
      <w:r>
        <w:rPr>
          <w:rStyle w:val="EndnoteCharacters"/>
        </w:rPr>
        <w:endnoteRef/>
      </w:r>
      <w:r>
        <w:rPr/>
        <w:t xml:space="preserve"> </w:t>
      </w:r>
      <w:r>
        <w:rPr>
          <w:lang w:val="en-US"/>
        </w:rPr>
        <w:t>[2]</w:t>
      </w:r>
    </w:p>
  </w:endnote>
  <w:endnote w:id="5">
    <w:p>
      <w:pPr>
        <w:pStyle w:val="Endnote"/>
        <w:rPr/>
      </w:pPr>
      <w:r>
        <w:rPr>
          <w:rStyle w:val="EndnoteCharacters"/>
        </w:rPr>
        <w:endnoteRef/>
      </w:r>
      <w:r>
        <w:rPr/>
        <w:t xml:space="preserve"> </w:t>
      </w:r>
      <w:r>
        <w:rPr>
          <w:lang w:val="en-US"/>
        </w:rPr>
        <w:t>[5, c.274]</w:t>
      </w:r>
    </w:p>
  </w:endnote>
  <w:endnote w:id="6">
    <w:p>
      <w:pPr>
        <w:pStyle w:val="Endnote"/>
        <w:rPr/>
      </w:pPr>
      <w:r>
        <w:rPr>
          <w:rStyle w:val="EndnoteCharacters"/>
        </w:rPr>
        <w:endnoteRef/>
      </w:r>
      <w:r>
        <w:rPr/>
        <w:t xml:space="preserve"> </w:t>
      </w:r>
      <w:r>
        <w:rPr>
          <w:lang w:val="en-US"/>
        </w:rPr>
        <w:t>[5, c.301]</w:t>
      </w:r>
    </w:p>
  </w:endnote>
  <w:endnote w:id="7">
    <w:p>
      <w:pPr>
        <w:pStyle w:val="Endnote"/>
        <w:rPr/>
      </w:pPr>
      <w:r>
        <w:rPr>
          <w:rStyle w:val="EndnoteCharacters"/>
        </w:rPr>
        <w:endnoteRef/>
      </w:r>
      <w:r>
        <w:rPr/>
        <w:t xml:space="preserve"> </w:t>
      </w:r>
      <w:r>
        <w:rPr>
          <w:lang w:val="en-US"/>
        </w:rPr>
        <w:t>[9, c.118]</w:t>
      </w:r>
    </w:p>
  </w:endnote>
  <w:endnote w:id="8">
    <w:p>
      <w:pPr>
        <w:pStyle w:val="Endnote"/>
        <w:rPr/>
      </w:pPr>
      <w:r>
        <w:rPr>
          <w:rStyle w:val="EndnoteCharacters"/>
        </w:rPr>
        <w:endnoteRef/>
      </w:r>
      <w:r>
        <w:rPr/>
        <w:t xml:space="preserve"> </w:t>
      </w:r>
      <w:r>
        <w:rPr>
          <w:lang w:val="en-US"/>
        </w:rPr>
        <w:t>[9, c.127]</w:t>
      </w:r>
    </w:p>
  </w:endnote>
  <w:endnote w:id="9">
    <w:p>
      <w:pPr>
        <w:pStyle w:val="Endnote"/>
        <w:rPr/>
      </w:pPr>
      <w:r>
        <w:rPr>
          <w:rStyle w:val="EndnoteCharacters"/>
        </w:rPr>
        <w:endnoteRef/>
      </w:r>
      <w:r>
        <w:rPr/>
        <w:t xml:space="preserve"> </w:t>
      </w:r>
      <w:r>
        <w:rPr>
          <w:lang w:val="en-US"/>
        </w:rPr>
        <w:t>[7, c.362]</w:t>
      </w:r>
    </w:p>
  </w:endnote>
  <w:endnote w:id="10">
    <w:p>
      <w:pPr>
        <w:pStyle w:val="Endnote"/>
        <w:rPr/>
      </w:pPr>
      <w:r>
        <w:rPr>
          <w:rStyle w:val="EndnoteCharacters"/>
        </w:rPr>
        <w:endnoteRef/>
      </w:r>
      <w:r>
        <w:rPr/>
        <w:t xml:space="preserve"> </w:t>
      </w:r>
      <w:r>
        <w:rPr>
          <w:lang w:val="en-US"/>
        </w:rPr>
        <w:t>[13, c.124]</w:t>
      </w:r>
    </w:p>
  </w:endnote>
  <w:endnote w:id="11">
    <w:p>
      <w:pPr>
        <w:pStyle w:val="Endnote"/>
        <w:rPr/>
      </w:pPr>
      <w:r>
        <w:rPr>
          <w:rStyle w:val="EndnoteCharacters"/>
        </w:rPr>
        <w:endnoteRef/>
      </w:r>
      <w:r>
        <w:rPr/>
        <w:t xml:space="preserve"> </w:t>
      </w:r>
      <w:r>
        <w:rPr>
          <w:lang w:val="en-US"/>
        </w:rPr>
        <w:t>[14, c.81]</w:t>
      </w:r>
    </w:p>
  </w:endnote>
  <w:endnote w:id="12">
    <w:p>
      <w:pPr>
        <w:pStyle w:val="Endnote"/>
        <w:rPr/>
      </w:pPr>
      <w:r>
        <w:rPr>
          <w:rStyle w:val="EndnoteCharacters"/>
        </w:rPr>
        <w:endnoteRef/>
      </w:r>
      <w:r>
        <w:rPr>
          <w:lang w:val="en-US"/>
        </w:rPr>
        <w:t xml:space="preserve"> </w:t>
      </w:r>
      <w:r>
        <w:rPr>
          <w:lang w:val="en-US"/>
        </w:rPr>
        <w:t>[10, c.24]</w:t>
      </w:r>
    </w:p>
  </w:endnote>
  <w:endnote w:id="13">
    <w:p>
      <w:pPr>
        <w:pStyle w:val="Endnote"/>
        <w:rPr/>
      </w:pPr>
      <w:r>
        <w:rPr>
          <w:rStyle w:val="EndnoteCharacters"/>
        </w:rPr>
        <w:endnoteRef/>
      </w:r>
      <w:r>
        <w:rPr>
          <w:lang w:val="en-US"/>
        </w:rPr>
        <w:t xml:space="preserve"> </w:t>
      </w:r>
      <w:r>
        <w:rPr>
          <w:lang w:val="en-US"/>
        </w:rPr>
        <w:t>[6, c.152]</w:t>
      </w:r>
    </w:p>
  </w:endnote>
  <w:endnote w:id="14">
    <w:p>
      <w:pPr>
        <w:pStyle w:val="Endnote"/>
        <w:rPr/>
      </w:pPr>
      <w:r>
        <w:rPr>
          <w:rStyle w:val="EndnoteCharacters"/>
        </w:rPr>
        <w:endnoteRef/>
      </w:r>
      <w:r>
        <w:rPr>
          <w:lang w:val="en-US"/>
        </w:rPr>
        <w:t xml:space="preserve"> </w:t>
      </w:r>
      <w:r>
        <w:rPr>
          <w:lang w:val="en-US"/>
        </w:rPr>
        <w:t>[4, c.241]</w:t>
      </w:r>
    </w:p>
  </w:endnote>
  <w:endnote w:id="15">
    <w:p>
      <w:pPr>
        <w:pStyle w:val="Endnote"/>
        <w:rPr/>
      </w:pPr>
      <w:r>
        <w:rPr>
          <w:rStyle w:val="EndnoteCharacters"/>
        </w:rPr>
        <w:endnoteRef/>
      </w:r>
      <w:r>
        <w:rPr>
          <w:lang w:val="en-US"/>
        </w:rPr>
        <w:t xml:space="preserve"> </w:t>
      </w:r>
      <w:r>
        <w:rPr>
          <w:lang w:val="en-US"/>
        </w:rPr>
        <w:t>[11]</w:t>
      </w:r>
    </w:p>
  </w:endnote>
  <w:endnote w:id="16">
    <w:p>
      <w:pPr>
        <w:pStyle w:val="Endnote"/>
        <w:rPr/>
      </w:pPr>
      <w:r>
        <w:rPr>
          <w:rStyle w:val="EndnoteCharacters"/>
        </w:rPr>
        <w:endnoteRef/>
      </w:r>
      <w:r>
        <w:rPr>
          <w:lang w:val="en-US"/>
        </w:rPr>
        <w:t xml:space="preserve"> </w:t>
      </w:r>
      <w:r>
        <w:rPr>
          <w:lang w:val="en-US"/>
        </w:rPr>
        <w:t>[12, c.233]</w:t>
      </w:r>
    </w:p>
  </w:endnote>
  <w:endnote w:id="17">
    <w:p>
      <w:pPr>
        <w:pStyle w:val="Endnote"/>
        <w:rPr/>
      </w:pPr>
      <w:r>
        <w:rPr>
          <w:rStyle w:val="EndnoteCharacters"/>
        </w:rPr>
        <w:endnoteRef/>
      </w:r>
      <w:r>
        <w:rPr/>
      </w:r>
    </w:p>
  </w:endnote>
  <w:endnote w:id="18">
    <w:p>
      <w:pPr>
        <w:pStyle w:val="Endnote"/>
        <w:rPr/>
      </w:pPr>
      <w:r>
        <w:rPr>
          <w:rStyle w:val="EndnoteCharacters"/>
        </w:rPr>
        <w:endnoteRef/>
      </w:r>
      <w:r>
        <w:rPr/>
        <w:t xml:space="preserve"> </w:t>
      </w:r>
      <w:r>
        <w:rPr>
          <w:lang w:val="en-US"/>
        </w:rPr>
        <w:t>[6, c.341]</w:t>
      </w:r>
    </w:p>
  </w:endnote>
  <w:endnote w:id="19">
    <w:p>
      <w:pPr>
        <w:pStyle w:val="Endnote"/>
        <w:rPr/>
      </w:pPr>
      <w:r>
        <w:rPr>
          <w:rStyle w:val="EndnoteCharacters"/>
        </w:rPr>
        <w:endnoteRef/>
      </w:r>
      <w:r>
        <w:rPr/>
        <w:t xml:space="preserve"> </w:t>
      </w:r>
      <w:r>
        <w:rPr>
          <w:lang w:val="en-US"/>
        </w:rPr>
        <w:t>[5, c.219]</w:t>
      </w:r>
    </w:p>
  </w:endnote>
  <w:endnote w:id="20">
    <w:p>
      <w:pPr>
        <w:pStyle w:val="Endnote"/>
        <w:rPr/>
      </w:pPr>
      <w:r>
        <w:rPr>
          <w:rStyle w:val="EndnoteCharacters"/>
        </w:rPr>
        <w:endnoteRef/>
      </w:r>
      <w:r>
        <w:rPr/>
        <w:t xml:space="preserve"> </w:t>
      </w:r>
      <w:r>
        <w:rPr>
          <w:lang w:val="en-US"/>
        </w:rPr>
        <w:t>[12, c.20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7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VisitedInternetLink">
    <w:name w:val="FollowedHyperlink"/>
    <w:rPr>
      <w:rFonts w:cs="Times New Roman"/>
      <w:color w:val="800080"/>
      <w:u w:val="single"/>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color w:val="339966"/>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8">
    <w:name w:val="Обычный (веб)"/>
    <w:basedOn w:val="Normal"/>
    <w:qFormat/>
    <w:pPr>
      <w:spacing w:before="280" w:after="280"/>
    </w:pPr>
    <w:rPr/>
  </w:style>
  <w:style w:type="paragraph" w:styleId="TextBodyIndent">
    <w:name w:val="Body Text Indent"/>
    <w:basedOn w:val="Normal"/>
    <w:pPr>
      <w:ind w:firstLine="709"/>
      <w:jc w:val="both"/>
    </w:pPr>
    <w:rPr>
      <w:sz w:val="28"/>
    </w:rPr>
  </w:style>
  <w:style w:type="paragraph" w:styleId="23">
    <w:name w:val="Основной текст 2"/>
    <w:basedOn w:val="Normal"/>
    <w:qFormat/>
    <w:pPr/>
    <w:rPr>
      <w:sz w:val="28"/>
    </w:rPr>
  </w:style>
  <w:style w:type="paragraph" w:styleId="24">
    <w:name w:val="Основной текст с отступом 2"/>
    <w:basedOn w:val="Normal"/>
    <w:qFormat/>
    <w:pPr>
      <w:ind w:firstLine="6362"/>
      <w:jc w:val="both"/>
    </w:pPr>
    <w:rPr>
      <w:sz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9:00Z</dcterms:created>
  <dc:creator>Zver</dc:creator>
  <dc:description/>
  <cp:keywords/>
  <dc:language>en-US</dc:language>
  <cp:lastModifiedBy>SYSTEM</cp:lastModifiedBy>
  <cp:lastPrinted>2009-02-26T16:44:00Z</cp:lastPrinted>
  <dcterms:modified xsi:type="dcterms:W3CDTF">2011-09-21T10:09:00Z</dcterms:modified>
  <cp:revision>2</cp:revision>
  <dc:subject/>
  <dc:title>1</dc:title>
</cp:coreProperties>
</file>