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rPr/>
      </w:pPr>
      <w:r>
        <w:rPr>
          <w:rFonts w:cs="Times New Roman" w:ascii="Times New Roman" w:hAnsi="Times New Roman"/>
          <w:color w:val="000000"/>
          <w:sz w:val="28"/>
          <w:szCs w:val="28"/>
          <w:lang w:val="en-US" w:eastAsia="en-US"/>
        </w:rPr>
        <w:t>Контрольна робота на тему:</w:t>
      </w:r>
    </w:p>
    <w:p>
      <w:pPr>
        <w:pStyle w:val="Normal"/>
        <w:spacing w:lineRule="auto" w:line="360"/>
        <w:rPr/>
      </w:pPr>
      <w:r>
        <w:rPr>
          <w:rFonts w:cs="Times New Roman" w:ascii="Times New Roman" w:hAnsi="Times New Roman"/>
          <w:b/>
          <w:color w:val="000000"/>
          <w:sz w:val="28"/>
          <w:szCs w:val="28"/>
          <w:lang w:val="en-US" w:eastAsia="en-US"/>
        </w:rPr>
        <w:t>Война вьетнамского народа против американских империалистов (1960—1975 гг.)</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В декабре 1960 г. в свете решений III съезда в одном из освобожденных районов был образован Национальный фронт освобождения Южного Вьетнама (НФОЮВ), провозгласивший своей целью свержение проамериканского режима и создание демократического правительства, стоящего на позициях мирного объединения страны. Фронт стал выразителем воли и национальных чаяний подавляющего большинства населения Южного Вьетнама. Спустя год на I съезде НФОЮВ (февраль 1962 г.) присутствовало уже 20 различных южновьетнамских патриотических организаций, объединявших до 1 млн. человек. Председателем фронта был избран известный деятель патриотического движения Нгуен Хыу Тхо, общее руководство фронтом осуществлялось ПТВ. В феврале 1961 г. были сформированы регулярные Народные вооруженные силы освобождения (НВСО), действовавшие в тесном контакте с партизанскими отрядами и отрядами самообороны, которые организовывались населением на местах.</w:t>
      </w:r>
    </w:p>
    <w:p>
      <w:pPr>
        <w:pStyle w:val="Normal"/>
        <w:spacing w:lineRule="auto" w:line="360"/>
        <w:ind w:firstLine="709"/>
        <w:jc w:val="both"/>
        <w:rPr/>
      </w:pPr>
      <w:r>
        <w:rPr>
          <w:rFonts w:cs="Times New Roman" w:ascii="Times New Roman" w:hAnsi="Times New Roman"/>
          <w:color w:val="000000"/>
          <w:sz w:val="28"/>
          <w:szCs w:val="28"/>
          <w:lang w:val="en-US" w:eastAsia="en-US"/>
        </w:rPr>
        <w:t>Образование НФОЮВ и рост вооруженного сопротивления ставили под угрозу не только марионеточный режим, но и позиции США в Южном Вьетнаме. С середины 1961 г. США приступили к ведению «особой войны» против народа Южного Вьетнама с тем, чтобы силой сохранить там неоколониальный антикоммунистический режим. Американская стратегия «особой войны» строилась на расчете подавить патриотические силы руками марионеточной армии, вооруженной американским оружием и поставленной под. руководство американских «советников».</w:t>
      </w:r>
    </w:p>
    <w:p>
      <w:pPr>
        <w:pStyle w:val="Normal"/>
        <w:spacing w:lineRule="auto" w:line="360"/>
        <w:ind w:firstLine="709"/>
        <w:jc w:val="both"/>
        <w:rPr/>
      </w:pPr>
      <w:r>
        <w:rPr>
          <w:rFonts w:cs="Times New Roman" w:ascii="Times New Roman" w:hAnsi="Times New Roman"/>
          <w:color w:val="000000"/>
          <w:sz w:val="28"/>
          <w:szCs w:val="28"/>
          <w:lang w:val="en-US" w:eastAsia="en-US"/>
        </w:rPr>
        <w:t>В 1961 г. в США был разработан план «умиротворения» Южного Вьетнама в течение 18 месяцев. Планом предусматривалось, во-первых, насильственное переселение сельского населения в так называемые «стратегические деревни», т. е.' в укрепленные поселения, поставленные под вооруженную охрану властей, и, во-вторых, создание вдоль границ Южного Вьетнама и в местах партизанского движения «мертвых зон» путем уничтожения с помощью сильнодействующих ядохимикатов лесного покрова и сельскохозяйственных посевов. Эти меры должны были изолировать патриотические вооруженные силы от народа, пресечь поступление помощи из ДРВ и облегчить разгром движения. США взяли на себя финансирование этого плана и общее руководство его осуществлением. Численность марионеточной армии в годы «особой войны» возросла вдвое и была доведена до 500 тыс. человек. В феврале 1962 г. в Южном Вьетнаме было создано «специальное военное командование США», которому была поручена разработка и координация военных операций марионеточной армии. Американский военный персонал в Южном Вьетнаме, состоявший из 200 человек, к концу 1964 г. увеличился до 23 тыс. Постепенно США начали подключать к участию в карательных операциях марионеточных войск отдельные подразделения военно-воздушных и военно-морских сил США, а также отряды «специальных сил» США, прошедших обучение тактике антипартизанской войны.</w:t>
      </w:r>
    </w:p>
    <w:p>
      <w:pPr>
        <w:pStyle w:val="Normal"/>
        <w:spacing w:lineRule="auto" w:line="360"/>
        <w:ind w:firstLine="709"/>
        <w:jc w:val="both"/>
        <w:rPr/>
      </w:pPr>
      <w:r>
        <w:rPr>
          <w:rFonts w:cs="Times New Roman" w:ascii="Times New Roman" w:hAnsi="Times New Roman"/>
          <w:color w:val="000000"/>
          <w:sz w:val="28"/>
          <w:szCs w:val="28"/>
          <w:lang w:val="en-US" w:eastAsia="en-US"/>
        </w:rPr>
        <w:t>За первые 18 месяцев «особой войны» (июль 1961 г. — декабрь 1962 г.) марионеточной армией были проведены тысячи карательных операций почти во всех районах страны. Многие операции велись одновременно на территории нескольких провинций и длились по нескольку месяц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сопротивление, оказанное населением плану насаждения «стратегических деревень», а также действия вооруженных сил НФОЮВ сорвали программу создания «стратегических деревень», часть которых превратилась в опорные пункты партизанской борьбы. Такая же участь постигла и второй план «умиротворения» (1964— 1965). К 1965 г. освобожденные районы в Намбо и Тэйнгуене не только были сохранены, но и расширились. Партизанское движение распространилось на равнинные районы Центрального Чунгбо, где начиная с 1963 г. появились сотни освобожденных деревень и волост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 1963 г. вооруженные силы освобождения впервые в открытом бою при населенном пункте Апбак (провинции Митхо, Намбо) одержали военную победу над превосходящими силами марионеточной армии, действовавшей с участием американских советников и при поддержке американской авиации. После боя при Апбаке силы освобождения постепенно перешли к наступательным операциям на уездные города и американские военные баз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нтябре —декабре 1964 г. партизанская война развернулась вблизи Сайгона — Тёлона, что вынуждало марионеточные власти дер-жать в этом районе до половины их регулярных войск. В декабре 1964 г. силы освобождения провели серию успешных наступательных боевых операций в районе Биньзя (провинция Бариа, Намбо), где были сконцентрированы значительные силы марионеточных войск, и нанесли им большие потери. Марионеточная армия была уже не в состоянии эффективно противостоять растущей мощи вооруженных сил освобождения.</w:t>
      </w:r>
    </w:p>
    <w:p>
      <w:pPr>
        <w:pStyle w:val="Normal"/>
        <w:spacing w:lineRule="auto" w:line="360"/>
        <w:ind w:firstLine="709"/>
        <w:jc w:val="both"/>
        <w:rPr/>
      </w:pPr>
      <w:r>
        <w:rPr>
          <w:rFonts w:cs="Times New Roman" w:ascii="Times New Roman" w:hAnsi="Times New Roman"/>
          <w:color w:val="000000"/>
          <w:sz w:val="28"/>
          <w:szCs w:val="28"/>
          <w:lang w:val="en-US" w:eastAsia="en-US"/>
        </w:rPr>
        <w:t>Партизанская война, охватившая большую часть сельской территории, сопровождалась бурной политической борьбой населения в городах. В 1963 г. вспыхнули массовые выступления буддистов, направленные против клики Нго Динь Зьема. Начавшись в Хюэ, волнения распространились на Сайгон и другие города и продолжались в течение нескольких месяцев. Имели место случаи самосожжения буддийских бонз в знак протеста против диктаторского режима Нго Динь Зьема и проводимой им дискриминационной политики в отношении буддистов. Все это свидетельствовало о вступлении марионеточного режима в полосу глубокого и затяжного кризиса.</w:t>
      </w:r>
    </w:p>
    <w:p>
      <w:pPr>
        <w:pStyle w:val="Normal"/>
        <w:spacing w:lineRule="auto" w:line="360"/>
        <w:ind w:firstLine="709"/>
        <w:jc w:val="both"/>
        <w:rPr/>
      </w:pPr>
      <w:r>
        <w:rPr>
          <w:rFonts w:cs="Times New Roman" w:ascii="Times New Roman" w:hAnsi="Times New Roman"/>
          <w:color w:val="000000"/>
          <w:sz w:val="28"/>
          <w:szCs w:val="28"/>
          <w:lang w:val="en-US" w:eastAsia="en-US"/>
        </w:rPr>
        <w:t>В ноябре 1963 г. при негласной поддержке США в Южном Вьетнаме был совершен переворот. Переворот обнажил глубокие противоречия внутри самого режима. В 1963—1965 гг. возникла острая борьба за власть между различными группировками военных и буржуазно-националистическими партиями, произошло 13 правительственных переворотов и контрпереворотов. Неоднократные усилия США найти выход из правительственного кризиса посредством создания тех или иных коалиций из враждующих группировок кончались неудачей.</w:t>
      </w:r>
    </w:p>
    <w:p>
      <w:pPr>
        <w:pStyle w:val="Normal"/>
        <w:spacing w:lineRule="auto" w:line="360"/>
        <w:ind w:firstLine="709"/>
        <w:jc w:val="both"/>
        <w:rPr/>
      </w:pPr>
      <w:r>
        <w:rPr>
          <w:rFonts w:cs="Times New Roman" w:ascii="Times New Roman" w:hAnsi="Times New Roman"/>
          <w:color w:val="000000"/>
          <w:sz w:val="28"/>
          <w:szCs w:val="28"/>
          <w:lang w:val="en-US" w:eastAsia="en-US"/>
        </w:rPr>
        <w:t>В июне 1965 г. после очередного переворота к власти пришла группировка так называемых «молодых генералов» во главе с Нгуен Ван Тхиеу и Нгуен Као Ки, представлявшая ту часть высшего офицерства марионеточной армии, которая была воспитана уже в годы проамериканского режима и была наиболее тесно связана с США. В 1966—1967 гг. режиму военной хунты Тхиеу — Ки была придана видимость «законности». В октябре 1966 г. при участии американских советников «учредительная ассамблея» разработала вторую конституцию «Республики Вьетнам». В сентябре — октябре 1967 г. состоялся фарс выборов президента, вице-президента, верхней и нижней палат «национального собрания», а также местных органов власти.</w:t>
      </w:r>
    </w:p>
    <w:p>
      <w:pPr>
        <w:pStyle w:val="Normal"/>
        <w:spacing w:lineRule="auto" w:line="360"/>
        <w:ind w:firstLine="709"/>
        <w:jc w:val="both"/>
        <w:rPr/>
      </w:pPr>
      <w:r>
        <w:rPr>
          <w:rFonts w:cs="Times New Roman" w:ascii="Times New Roman" w:hAnsi="Times New Roman"/>
          <w:color w:val="000000"/>
          <w:sz w:val="28"/>
          <w:szCs w:val="28"/>
          <w:lang w:val="en-US" w:eastAsia="en-US"/>
        </w:rPr>
        <w:t>Но США все же не смогли вывести из кризиса марионеточный режим в целом. На территории, находившейся под контролем марионеточного режима, широкие слои населения продолжали оставаться на враждебных позициях к проамериканскому режиму, антинародный характер которого не изменился. В 1964—1967 гг. в южновьетнамских городах один за другим следовали митинги, демонстрации, забастовки рабочих, студентов, учащихся, буддистов и других слоев населения, носившие антиправительственный и антиамериканский характер. Особенно сильным было движение буддистов в марте — июне 1966 г. В Хюэ и Дананге к буддистам присоединились части марионеточных войск, отказавшиеся повиноваться властям Тхиеу—Ки, а также рабочие, учащиеся, студенты. Буддийские выступления проходили под лозунгом немедленной отставки военной хунты, образования гражданского правительства, прекращения американского вмешательства. В течение двух месяцев в Хюэ и Дананге буддисты были полными хозяевами положения. Имели место кровавые столкновения между буддистами и прибывшими для их усмирения марионеточными войсками. Вслед за Хюэ и Данангом буддистские волнения прокатились и другим южновьетнамским городам.</w:t>
      </w:r>
    </w:p>
    <w:p>
      <w:pPr>
        <w:pStyle w:val="Normal"/>
        <w:spacing w:lineRule="auto" w:line="360"/>
        <w:ind w:firstLine="709"/>
        <w:jc w:val="both"/>
        <w:rPr/>
      </w:pPr>
      <w:r>
        <w:rPr>
          <w:rFonts w:cs="Times New Roman" w:ascii="Times New Roman" w:hAnsi="Times New Roman"/>
          <w:color w:val="000000"/>
          <w:sz w:val="28"/>
          <w:szCs w:val="28"/>
          <w:lang w:val="en-US" w:eastAsia="en-US"/>
        </w:rPr>
        <w:t>В 1965 г. правительство США пошло на открытую агрессию в Южном Вьетнаме и на развязывание воздушной войны против ДРВ. Вьетнаме. Успехи развязывание воздушной воины против ДРВ.</w:t>
      </w:r>
    </w:p>
    <w:p>
      <w:pPr>
        <w:pStyle w:val="Normal"/>
        <w:spacing w:lineRule="auto" w:line="360"/>
        <w:ind w:firstLine="709"/>
        <w:jc w:val="both"/>
        <w:rPr/>
      </w:pPr>
      <w:r>
        <w:rPr>
          <w:rFonts w:cs="Times New Roman" w:ascii="Times New Roman" w:hAnsi="Times New Roman"/>
          <w:color w:val="000000"/>
          <w:sz w:val="28"/>
          <w:szCs w:val="28"/>
          <w:lang w:val="en-US" w:eastAsia="en-US"/>
        </w:rPr>
        <w:t>С весны 1965 г. в Южный Вьетнам стали перебрасываться подразделения сухопутных сил американской армии, которые начали принимать непосредственное участие в вооруженных действиях против сил освобождения. К осени 1965 г. численность американского экспедиционного корпуса составляла 184 тыс. человек, а к весне 1968 г. — 516 тыс. человек. В военные действия в Южном Вьетнаме были вовлечены также войска союзников США по военным блокам — Южной Кореи, Австралии, Филиппин, Таиланда и Новой Зеландии.</w:t>
      </w:r>
    </w:p>
    <w:p>
      <w:pPr>
        <w:pStyle w:val="Normal"/>
        <w:spacing w:lineRule="auto" w:line="360"/>
        <w:ind w:firstLine="709"/>
        <w:jc w:val="both"/>
        <w:rPr/>
      </w:pPr>
      <w:r>
        <w:rPr>
          <w:rFonts w:cs="Times New Roman" w:ascii="Times New Roman" w:hAnsi="Times New Roman"/>
          <w:color w:val="000000"/>
          <w:sz w:val="28"/>
          <w:szCs w:val="28"/>
          <w:lang w:val="en-US" w:eastAsia="en-US"/>
        </w:rPr>
        <w:t>В качестве предлога для начала прямых военных действий против ДРВ США использовали сфабрикованный ими в начале августа 1964 г. «инцидент в Тонкинском заливе». Заявив, будто два американских эсминца подверглись неспровоцированной атаке со стороны северо-вьетнамцев, США бомбили населенные пункты ДРВ в районе городов Винь, Бентхюй и Хонгай. Через конгресс США была проведена заранее подготовленная резолюция, разрешавшая президенту предпринимать во Вьетнаме любые шаги вплоть до использования вооруженных сил. С февраля 1965 г. США, невзирая на резкое осуждение их действий мировой общественностью, начали систематические бомбардировки северовьетнамской территории, предполагая таким путем запугать вьетнамский народ, уничтожить экономический и военный потенциал республики и заставить ее отказаться от помощи южновьетнамскому национально-освободительному движению. Действия США во Вьетнаме приняли характер локальной войны, самой крупной по своим масштабам за весь период после второй мировой войны. Только за два года (1965—1966) США сбросили на ДРВ и освобожденные районы Южного Вьетнама 1,1 млн. т бомб, были намного расширены по сравнению с периодом «особой войны» масштабы использования химических средств войны и напалма. Но ни возросшая американская помощь марионеточному режиму, ни эскалация' агрессии не помогли США добиться главной цели — сломить вооруженные силы патриотов Южного Вьетнама.</w:t>
      </w:r>
    </w:p>
    <w:p>
      <w:pPr>
        <w:pStyle w:val="Normal"/>
        <w:spacing w:lineRule="auto" w:line="360"/>
        <w:ind w:firstLine="709"/>
        <w:jc w:val="both"/>
        <w:rPr/>
      </w:pPr>
      <w:r>
        <w:rPr>
          <w:rFonts w:cs="Times New Roman" w:ascii="Times New Roman" w:hAnsi="Times New Roman"/>
          <w:color w:val="000000"/>
          <w:sz w:val="28"/>
          <w:szCs w:val="28"/>
          <w:lang w:val="en-US" w:eastAsia="en-US"/>
        </w:rPr>
        <w:t>Выполняя решения 11-го и 12-го пленумов ЦК ПТВ, подтвердивших курс на развитие наступательной тактики в освободительном движении Южного Вьетнама, НВСО в 1965— 1968 гг. стали непрерывно наращивать удары по американским и марионеточным войскам.</w:t>
      </w:r>
    </w:p>
    <w:p>
      <w:pPr>
        <w:pStyle w:val="Normal"/>
        <w:spacing w:lineRule="auto" w:line="360"/>
        <w:ind w:firstLine="709"/>
        <w:jc w:val="both"/>
        <w:rPr/>
      </w:pPr>
      <w:r>
        <w:rPr>
          <w:rFonts w:cs="Times New Roman" w:ascii="Times New Roman" w:hAnsi="Times New Roman"/>
          <w:color w:val="000000"/>
          <w:sz w:val="28"/>
          <w:szCs w:val="28"/>
          <w:lang w:val="en-US" w:eastAsia="en-US"/>
        </w:rPr>
        <w:t>Уже в период первого «стратегического контрнаступления», американо-сайгонские войска потерпели серьезные поражения. Летом 1966 г. на севере Чунгбо возникли новые освобожденные районы с населением в 100 тыс. человек.</w:t>
      </w:r>
    </w:p>
    <w:p>
      <w:pPr>
        <w:pStyle w:val="Normal"/>
        <w:spacing w:lineRule="auto" w:line="360"/>
        <w:ind w:firstLine="709"/>
        <w:jc w:val="both"/>
        <w:rPr/>
      </w:pPr>
      <w:r>
        <w:rPr>
          <w:rFonts w:cs="Times New Roman" w:ascii="Times New Roman" w:hAnsi="Times New Roman"/>
          <w:color w:val="000000"/>
          <w:sz w:val="28"/>
          <w:szCs w:val="28"/>
          <w:lang w:val="en-US" w:eastAsia="en-US"/>
        </w:rPr>
        <w:t>В сухой сезон 1966—1967 гг. США начали второе «стратегическое контрнаступление», в котором участвовало 400 тыс. американских и 600 тыс. марионеточных войск, большое число американских самолетов и другой военной техники. На этот раз США нанесли удар по районам, расположенным к северо-западу от Сайгона, а также в равнинных провинциях Намбо (Тэйнинь, Тхузаумот, Зядинь), где находились опорные базы Народных вооруженных сил освобождения и руководящие органы НФОЮВ. Но и второе стратегическое наступление США не достигло своей цели.</w:t>
      </w:r>
    </w:p>
    <w:p>
      <w:pPr>
        <w:pStyle w:val="Normal"/>
        <w:spacing w:lineRule="auto" w:line="360"/>
        <w:ind w:firstLine="709"/>
        <w:jc w:val="both"/>
        <w:rPr/>
      </w:pPr>
      <w:r>
        <w:rPr>
          <w:rFonts w:cs="Times New Roman" w:ascii="Times New Roman" w:hAnsi="Times New Roman"/>
          <w:color w:val="000000"/>
          <w:sz w:val="28"/>
          <w:szCs w:val="28"/>
          <w:lang w:val="en-US" w:eastAsia="en-US"/>
        </w:rPr>
        <w:t>К третьему, сухому, сезону локальной войны (октябрь 1967 г. — март 1968 г.) американо-сайгонские войска полностью утратили военную инициативу. В феврале 1968 г. по решению 14-го пленума ЦК ПТВ силы освобождения от отдельных наступательных операций перешли ко всеобщему наступлению. В ночь на 31 января НВСО начали ошеломляющую атаку почти всех важнейших военных баз США и основных городов, включая Сайгон и Хюэ. НВСО овладели и в течение некоторого времени удерживали за собой многие крупные провинциальные города. Несколько часов в руках сил освобождения находился крупнейший американский аэродром в Бьенхоа. Целый месяц длились уличные бои в Хюэ, около двух недель вооруженные силы освобождения удерживали позиции в Сайгоне — Тёлоне. Ожесточенные сражения вокруг городов и военных баз продолжались в течение февраля почти на всей территории Южного Вьетнама. Пытаясь остановить наступление НВСО, американская авиация подвергла бомбардировкам ряд южновьетнамских городов, в том числе город Хюэ. Народные вооруженные силы прочно удерживали боевую инициативу и в летне-осенний период. В июне.полным разгромом крупных сил американской морской пехоты завершились длившиеся в течение 5 месяцев бои в районе укрепленной американской базы Кхесань (провинция Куангчи). Характерной чертой наступательных операций НВСО в 1968 г. было то, что все они велись в непосредственной близости от крупных городов и даже в самих городах.</w:t>
      </w:r>
    </w:p>
    <w:p>
      <w:pPr>
        <w:pStyle w:val="Normal"/>
        <w:spacing w:lineRule="auto" w:line="360"/>
        <w:ind w:firstLine="709"/>
        <w:jc w:val="both"/>
        <w:rPr/>
      </w:pPr>
      <w:r>
        <w:rPr>
          <w:rFonts w:cs="Times New Roman" w:ascii="Times New Roman" w:hAnsi="Times New Roman"/>
          <w:color w:val="000000"/>
          <w:sz w:val="28"/>
          <w:szCs w:val="28"/>
          <w:lang w:val="en-US" w:eastAsia="en-US"/>
        </w:rPr>
        <w:t>С каждым годом повышался авторитет НФОЮВ на международной арене. К 'концу 1966 г. НФОЮВ открыл свои постоянные представительства в 11 странах, в том числе и в СССР, а делегации фронта приняли участие в работе 66 различных международных организаций. В годы эскалации американской агрессии в Индокитае получила дальнейшее развитие традиционная боевая солидарность народов Вьетнама, Лаоса и Камбоджи (с 1975 г. — Кампучия), уходящая своими корнями в совместную борьбу этих народов против французского господства. Весной 1965 г. в Камбодже состоялась первая конференция на-родов Индокитая, в которой приняли участие представители нейтральной Камбоджи, Патриотического фронта Лаоса, НФОЮВ.</w:t>
      </w:r>
    </w:p>
    <w:p>
      <w:pPr>
        <w:pStyle w:val="Normal"/>
        <w:spacing w:lineRule="auto" w:line="360"/>
        <w:ind w:firstLine="709"/>
        <w:jc w:val="both"/>
        <w:rPr/>
      </w:pPr>
      <w:r>
        <w:rPr>
          <w:rFonts w:cs="Times New Roman" w:ascii="Times New Roman" w:hAnsi="Times New Roman"/>
          <w:color w:val="000000"/>
          <w:sz w:val="28"/>
          <w:szCs w:val="28"/>
          <w:lang w:val="en-US" w:eastAsia="en-US"/>
        </w:rPr>
        <w:t>Потерпев поражение в первом «стратегическом контрнаступлении» в Южном Вьетнаме, США расширили зону действия американской авиации против ДРВ, включив в нее также районы,, расположенные к северу от 20-й параллели, в том числе столицу ДРВ Ханой и крупнейший порт Хайфонг. После весеннего наступления НВСО 1968 г. США вынуждены были объявить «об «ограничении» бомбардировок ДРВ, но продолжали налеты на южные провинции республики.</w:t>
      </w:r>
    </w:p>
    <w:p>
      <w:pPr>
        <w:pStyle w:val="Normal"/>
        <w:spacing w:lineRule="auto" w:line="360"/>
        <w:ind w:firstLine="709"/>
        <w:jc w:val="both"/>
        <w:rPr/>
      </w:pPr>
      <w:r>
        <w:rPr>
          <w:rFonts w:cs="Times New Roman" w:ascii="Times New Roman" w:hAnsi="Times New Roman"/>
          <w:color w:val="000000"/>
          <w:sz w:val="28"/>
          <w:szCs w:val="28"/>
          <w:lang w:val="en-US" w:eastAsia="en-US"/>
        </w:rPr>
        <w:t>Первый пятилетний план ДРВ (1961—1965), который завершался уже в условиях начавшейся воздушной агрессии США, по основным показателям был выполнен. В 1965 г. совокупный общественный продукт ДРВ вырос по сравнению с 1960 г. на 53%, а национальный доход — на 38%. Удельный вес современной промышленности в валовой продукции ДРВ достиг 36,7%. Но уже в 1966—1968 гг. в результате бомбардировок северных промышленных районов многим важнейшим экономическим и промышленным объектам был причинен тяжелый урон. Это привело к снижению уровня производства в ряде отраслей промышленности (электроэнергия, цемент, уголь, текстиль). Ввиду разрушений крупных ирригационных сооружений, а также отвлечения из деревни рабочей силы в связи с мобилизацией в армию несколько сократилось также производство основных продовольственных культур.</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воздушная война, развязанная США против ДРВ, не дезорганизовала хозяйственную и культурную жизнь республики, не прервала строительство социализма в ДРВ и не приостановила помощь силам освобождения Южного Вьетнама.</w:t>
      </w:r>
    </w:p>
    <w:p>
      <w:pPr>
        <w:pStyle w:val="Normal"/>
        <w:spacing w:lineRule="auto" w:line="360"/>
        <w:ind w:firstLine="709"/>
        <w:jc w:val="both"/>
        <w:rPr/>
      </w:pPr>
      <w:r>
        <w:rPr>
          <w:rFonts w:cs="Times New Roman" w:ascii="Times New Roman" w:hAnsi="Times New Roman"/>
          <w:color w:val="000000"/>
          <w:sz w:val="28"/>
          <w:szCs w:val="28"/>
          <w:lang w:val="en-US" w:eastAsia="en-US"/>
        </w:rPr>
        <w:t>В короткие сроки с помощью СССР в ДРВ была создана современная система противовоздушной обороны. Отражая налеты американской авиации, воины Народной армии сбили в 1964—1968 гг. в небе Северного Вьетнама 2942 самолета (а до конца 1972 г. — 4181). В годы воз-душной войны народ ДРВ показал образцы стойкости и беспримерного мужества, продемонстрировал свое высокое морально-политическое единство и готовность идти на любые жертвы ради защиты завоеваний социализма и освобождения Южного Вьетнама. Все население самоотверженно трудилось под лозунгами: «За родной Южный Вьетнам; За дело национального освобождения, за объединение Родины; Все для фронта, все для победы над американским агрессором».</w:t>
      </w:r>
    </w:p>
    <w:p>
      <w:pPr>
        <w:pStyle w:val="Normal"/>
        <w:spacing w:lineRule="auto" w:line="360"/>
        <w:ind w:firstLine="709"/>
        <w:jc w:val="both"/>
        <w:rPr/>
      </w:pPr>
      <w:r>
        <w:rPr>
          <w:rFonts w:cs="Times New Roman" w:ascii="Times New Roman" w:hAnsi="Times New Roman"/>
          <w:color w:val="000000"/>
          <w:sz w:val="28"/>
          <w:szCs w:val="28"/>
          <w:lang w:val="en-US" w:eastAsia="en-US"/>
        </w:rPr>
        <w:t>С 1965 г. согласно решениям 11-го и 12-го пленумов ЦК ПТВ вся жизнь в ДРВ была перестроена на военный лад. Последовательно проводились мероприятия по рассредоточению и эвакуации крупных промышленных объектов и организации их противовоздушной обороны, а также по эвакуации культурных учреждений и научно-учебных заведений в сельские и лесные районы. Перед ДРВ встала задача сохранения ее экономического потенциала и продолжения строительства материально-технической базы социализма в условиях войны. Партией была выдвинута установка на преимущественное развитие промышленности местного значения и развитие сельского хозяйства.</w:t>
      </w:r>
    </w:p>
    <w:p>
      <w:pPr>
        <w:pStyle w:val="Normal"/>
        <w:spacing w:lineRule="auto" w:line="360"/>
        <w:ind w:firstLine="709"/>
        <w:jc w:val="both"/>
        <w:rPr/>
      </w:pPr>
      <w:r>
        <w:rPr>
          <w:rFonts w:cs="Times New Roman" w:ascii="Times New Roman" w:hAnsi="Times New Roman"/>
          <w:color w:val="000000"/>
          <w:sz w:val="28"/>
          <w:szCs w:val="28"/>
          <w:lang w:val="en-US" w:eastAsia="en-US"/>
        </w:rPr>
        <w:t>Даже в годы интенсивных бомбардировок американской авиацией ДРВ продолжала осуществлять капиталовложения в экономическое строительство. За четыре года воздушной войны в ДРВ было построено более 1000 мелких и средних предприятий, которые сыграли важную роль в удовлетворении потребностей населения в предметах первой необходимости, в обслуживании нужд обороны, сельского хозяйства и транспорта. Некоторые разрушенные экономические объекты героическим трудом населения ДРВ удавалось восстанавливать и возвращать в строй даже в периоды бомбардировок. Продолжались работы по сооружению незавершенных объектов. Почти бесперебойно работал транспорт, хотя в 1964—1968 гг. каждый километр шоссейных и железных дорог ДРВ подвергался американской авиацией разрушениям по меньшей мере 4 раза.</w:t>
      </w:r>
    </w:p>
    <w:p>
      <w:pPr>
        <w:pStyle w:val="Normal"/>
        <w:spacing w:lineRule="auto" w:line="360"/>
        <w:ind w:firstLine="709"/>
        <w:jc w:val="both"/>
        <w:rPr/>
      </w:pPr>
      <w:r>
        <w:rPr>
          <w:rFonts w:cs="Times New Roman" w:ascii="Times New Roman" w:hAnsi="Times New Roman"/>
          <w:color w:val="000000"/>
          <w:sz w:val="28"/>
          <w:szCs w:val="28"/>
          <w:lang w:val="en-US" w:eastAsia="en-US"/>
        </w:rPr>
        <w:t>Не прекращалась работа по укреплению и совершенствованию социалистических производственных отношений и созданию материальнотехнической базы кооперативов и госхозов. К 1967 г. в сельскохозяйственных кооперативах было объединено уже 93,7% крестьянских хозяйств, возросло число кооперативов высшего типа. С 1965—1968 гг. число госхозов увеличилось с 50 до 68. В 1966 г. стоимость промышленной продукции местной и кустарной промышленности, предназначенной для сельского хозяйства, выросла по сравнению с 1965 г. на 44,7%. Большое внимание уделялось строительству средних и мелких ирригационных сооружений. Продолжалось начатое в годы пятилетки освоение целинных земель.</w:t>
      </w:r>
    </w:p>
    <w:p>
      <w:pPr>
        <w:pStyle w:val="Normal"/>
        <w:spacing w:lineRule="auto" w:line="360"/>
        <w:ind w:firstLine="709"/>
        <w:jc w:val="both"/>
        <w:rPr/>
      </w:pPr>
      <w:r>
        <w:rPr>
          <w:rFonts w:cs="Times New Roman" w:ascii="Times New Roman" w:hAnsi="Times New Roman"/>
          <w:color w:val="000000"/>
          <w:sz w:val="28"/>
          <w:szCs w:val="28"/>
          <w:lang w:val="en-US" w:eastAsia="en-US"/>
        </w:rPr>
        <w:t>Борьба вьетнамского народа в защиту своих национальных прав против агрессии США, крупнейшей мировой империалистической державы, с каждым годом завоевывала на свою сторону все более широкие слои международной общественности. Сложился небывало широкий фронт солидарности с народом Вьетнама, включавший страны социализма, мировое коммунистическое движение, большинство развивающихся стран, революционные и прогрессивные силы во всем мире. Голос народов в защиту справедливой борьбы Вьетнама громко звучал с трибуны различных международных форумов и международных организаций. Во многих странах мира, в том числе капиталистических, прогрессивной общественностью были созданы специальные комитеты за мир во Вьетнаме, организовывались кампании по сбору денежных средств в фонд Вьетнама. В самих США возникли десятки организаций, выступавших с требованием прекращения американской агрессии во Вьетнаме.</w:t>
      </w:r>
    </w:p>
    <w:p>
      <w:pPr>
        <w:pStyle w:val="Normal"/>
        <w:spacing w:lineRule="auto" w:line="360"/>
        <w:ind w:firstLine="709"/>
        <w:jc w:val="both"/>
        <w:rPr/>
      </w:pPr>
      <w:r>
        <w:rPr>
          <w:rFonts w:cs="Times New Roman" w:ascii="Times New Roman" w:hAnsi="Times New Roman"/>
          <w:color w:val="000000"/>
          <w:sz w:val="28"/>
          <w:szCs w:val="28"/>
          <w:lang w:val="en-US" w:eastAsia="en-US"/>
        </w:rPr>
        <w:t>Решающий вклад в оказание помощи вьетнамскому народу внесли социалистические страны, и прежде всего Советский Союз. В период войны Сопротивления вьетнамского народа против американской агрессии СССР, верный своему интернациональному долгу, предоставлял ДРВ большую безвозмездную военную и экономическую помощь, а также помощь в форме долгосрочных кредитов, неизменно оказывал ДРВ и НФОЮВ всестороннюю морально-политическую поддерж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иглядную позицию во вьетнамском вопросе занимал маоистский Китай. Заявляя о своей поддержке борющегося Вьетнама, маоистское руководство в то же время препятствовало транзиту через Ки-тай советских грузов для Вьетнама, не шло на совместные действия с СССР и другими социалистическими странами в поддержку Вьетнама и тем самым наносило прямой ущерб борьбе вьетнамского народ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Уже в апреле 1965 г., выступая на сессии Национального собрания, премьер-министр ДРВ Фам Ван Донг изложил мирную программу ДРВ как основу для возможных переговоров с США. Эта программа, известная как «программа 4 пунктов» и получившая поддержку широкой международной общественности, предусматривала: </w:t>
      </w:r>
    </w:p>
    <w:p>
      <w:pPr>
        <w:pStyle w:val="Style17"/>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прав вьетнамского народа на мир, независимость, суверенитет, единство и территориальную целостность;</w:t>
      </w:r>
    </w:p>
    <w:p>
      <w:pPr>
        <w:pStyle w:val="Style17"/>
        <w:numPr>
          <w:ilvl w:val="0"/>
          <w:numId w:val="1"/>
        </w:numPr>
        <w:spacing w:lineRule="auto" w:line="360"/>
        <w:ind w:left="0" w:firstLine="709"/>
        <w:jc w:val="both"/>
        <w:rPr/>
      </w:pPr>
      <w:r>
        <w:rPr>
          <w:rFonts w:cs="Times New Roman" w:ascii="Times New Roman" w:hAnsi="Times New Roman"/>
          <w:color w:val="000000"/>
          <w:sz w:val="28"/>
          <w:szCs w:val="28"/>
          <w:lang w:val="en-US" w:eastAsia="en-US"/>
        </w:rPr>
        <w:t>Вывод из Южного Вьетнама всех американских войск и военного персонала; ликвидацию всех американских военных баз и военного союза с Южным Вьетнамом; прекращение военного вмешательства США в дела Южного Вьетнама и воздушной войны, против ДРВ, строгое соблюдение основных положений Женевских соглашений; признание права народа Южного Вьетнама на самоопределение;</w:t>
        <w:tab/>
      </w:r>
    </w:p>
    <w:p>
      <w:pPr>
        <w:pStyle w:val="Style17"/>
        <w:numPr>
          <w:ilvl w:val="0"/>
          <w:numId w:val="1"/>
        </w:numPr>
        <w:spacing w:lineRule="auto" w:line="360"/>
        <w:ind w:left="0" w:firstLine="709"/>
        <w:jc w:val="both"/>
        <w:rPr/>
      </w:pPr>
      <w:r>
        <w:rPr>
          <w:rFonts w:cs="Times New Roman" w:ascii="Times New Roman" w:hAnsi="Times New Roman"/>
          <w:color w:val="000000"/>
          <w:sz w:val="28"/>
          <w:szCs w:val="28"/>
          <w:lang w:val="en-US" w:eastAsia="en-US"/>
        </w:rPr>
        <w:t>Осуществление мирного объединения Вьетнама народом двух зон без иностранного вмешательства.</w:t>
      </w:r>
    </w:p>
    <w:p>
      <w:pPr>
        <w:pStyle w:val="Normal"/>
        <w:spacing w:lineRule="auto" w:line="360"/>
        <w:ind w:firstLine="709"/>
        <w:jc w:val="both"/>
        <w:rPr/>
      </w:pPr>
      <w:r>
        <w:rPr>
          <w:rFonts w:cs="Times New Roman" w:ascii="Times New Roman" w:hAnsi="Times New Roman"/>
          <w:color w:val="000000"/>
          <w:sz w:val="28"/>
          <w:szCs w:val="28"/>
          <w:lang w:val="en-US" w:eastAsia="en-US"/>
        </w:rPr>
        <w:t>Готовность ДРВ к мирному урегулированию вьетнамской проблемы на основе «4 пунктов», полностью отвечавших духу Женевских соглашений, была подтверждена также в письме президента Хо Ши Мина главам государств от 21 января 1966 г., в письме Хо Ши Мина американскому президенту Джонсону (февраль 1967 г.) и во многих других документах и выступлениях государственных деятелей ДРВ.</w:t>
      </w:r>
    </w:p>
    <w:p>
      <w:pPr>
        <w:pStyle w:val="Normal"/>
        <w:spacing w:lineRule="auto" w:line="360"/>
        <w:ind w:firstLine="709"/>
        <w:jc w:val="both"/>
        <w:rPr/>
      </w:pPr>
      <w:r>
        <w:rPr>
          <w:rFonts w:cs="Times New Roman" w:ascii="Times New Roman" w:hAnsi="Times New Roman"/>
          <w:color w:val="000000"/>
          <w:sz w:val="28"/>
          <w:szCs w:val="28"/>
          <w:lang w:val="en-US" w:eastAsia="en-US"/>
        </w:rPr>
        <w:t>В качестве условия для начала переговоров с США ДРВ выдвигала требование немедленного и безоговорочного прекращения со стороны США бомбардировок территории ДРВ.</w:t>
      </w:r>
    </w:p>
    <w:p>
      <w:pPr>
        <w:pStyle w:val="Normal"/>
        <w:spacing w:lineRule="auto" w:line="360"/>
        <w:ind w:firstLine="709"/>
        <w:jc w:val="both"/>
        <w:rPr/>
      </w:pPr>
      <w:r>
        <w:rPr>
          <w:rFonts w:cs="Times New Roman" w:ascii="Times New Roman" w:hAnsi="Times New Roman"/>
          <w:color w:val="000000"/>
          <w:sz w:val="28"/>
          <w:szCs w:val="28"/>
          <w:lang w:val="en-US" w:eastAsia="en-US"/>
        </w:rPr>
        <w:t>Двусторонние переговоры между ДРВ и США смогли открыться только в мае 1968 г., После того как США, потерпев серьезное поражение как в Южном Вьетнаме, так и в небе Северного Вьетнама, объявили об «ограничении бомбардировок» ДРВ. Хотя эта акция США носила половинчатый характер, ДРВ, проявляя добрую волю, выразила согласие начать контакты с США. Местом переговоров между ДРВ и США. была избрана столица Франции Париж.</w:t>
      </w:r>
    </w:p>
    <w:p>
      <w:pPr>
        <w:pStyle w:val="Normal"/>
        <w:spacing w:lineRule="auto" w:line="360"/>
        <w:ind w:firstLine="709"/>
        <w:jc w:val="both"/>
        <w:rPr/>
      </w:pPr>
      <w:r>
        <w:rPr>
          <w:rFonts w:cs="Times New Roman" w:ascii="Times New Roman" w:hAnsi="Times New Roman"/>
          <w:color w:val="000000"/>
          <w:sz w:val="28"/>
          <w:szCs w:val="28"/>
          <w:lang w:val="en-US" w:eastAsia="en-US"/>
        </w:rPr>
        <w:t>Поражение США в локальной войне заставили правительство в процессе переговоров дать согласие на прекращение с октября 1968 г. бомбардировок территории ДРВ, вывод американского экспедиционного корпуса из Южного Вьетнама, а также на проведение с января 1969 г. в Париже четырехсторонних переговоров с участием представителей ДРВ, НФОЮВ, США и сайгонской администрации.</w:t>
      </w:r>
    </w:p>
    <w:p>
      <w:pPr>
        <w:pStyle w:val="Normal"/>
        <w:spacing w:lineRule="auto" w:line="360"/>
        <w:ind w:firstLine="709"/>
        <w:jc w:val="both"/>
        <w:rPr/>
      </w:pPr>
      <w:r>
        <w:rPr>
          <w:rFonts w:cs="Times New Roman" w:ascii="Times New Roman" w:hAnsi="Times New Roman"/>
          <w:color w:val="000000"/>
          <w:sz w:val="28"/>
          <w:szCs w:val="28"/>
          <w:lang w:val="en-US" w:eastAsia="en-US"/>
        </w:rPr>
        <w:t>Объявив о прекращении бомбардировок ДРВ и о выводе своих войск из Южного Вьетнама, США вовсе не отказались от своих планов удержать Южный Вьетнам в своей орбите.. С конца 1968 — начала 1969 г. США сделали ставку на «вьетнамизацию» войны, т. е. на ее продолжение силами сайгонского режи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еренно затягивая сроки вывода своих войск из Южного Вьетнама и чиня бесконечные помехи в работе Парижского совещания, Соединенные Штаты прилагали максимум усилий к тому, чтобы укрепить сайгонский режим и использовать время для коренного изменения соотношения сил в его пользу. В 1969—1972 гг. США пошли на новое увеличение помощи сайгонскому режиму, почти удвоив ее по сравнению с предыдущим периодом. Был реализован целый комплекс социально-экономических и политических мероприятий, имевших целью «оздоровить» сайгонский режим. Шумная демагогическая кампания была поднята вокруг так называемой «аграрной реформы», оставшейся практически на бумаге. Суть этой реформы, которая должна была проводиться на средства американской «помощи», состояла в том, чтобы, с одной стороны, насадить мелкие фермерские хозяйства и расширить социальную опору режима, а с другой — дезориентировать широкие слои крестьянства, являвшиеся основной силой движения, и отколоть их от НФОЮВ. Предпринимались также неоднократные попытки сколотить для Тхиеу политическую опору путем создания фронта проамериканских политических группировок, которые могли бы явиться политическим противовесом НФОЮ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главный акцент в американской политике «вьетнамизации» по-прежнему делался на вооруженное подавление освободительного движения, на увеличение численности и повышение боеспособности марионеточной армии, которая должна была эффективно заменить постепенно эвакуируемые из Южного Вьетнама американские войска и полностью взять на себя ведение войны против НВСО.</w:t>
      </w:r>
    </w:p>
    <w:p>
      <w:pPr>
        <w:pStyle w:val="Normal"/>
        <w:spacing w:lineRule="auto" w:line="360"/>
        <w:ind w:firstLine="709"/>
        <w:jc w:val="both"/>
        <w:rPr/>
      </w:pPr>
      <w:r>
        <w:rPr>
          <w:rFonts w:cs="Times New Roman" w:ascii="Times New Roman" w:hAnsi="Times New Roman"/>
          <w:color w:val="000000"/>
          <w:sz w:val="28"/>
          <w:szCs w:val="28"/>
          <w:lang w:val="en-US" w:eastAsia="en-US"/>
        </w:rPr>
        <w:t>К концу 1970 г. марионеточные вооруженные силы были увеличены на 400 тыс. человек и составили 1,1 млн. человек. С ноября 1968 г. сайгонские войска при поддержке и с участием американских и южнокорейских войск приступили к проведению очередных операций по «умиротворению». Только за 1969 г. на освобожденные и контролируемые НФОЮВ районы было сброшено до 1,5 млн. т бомб. Карательные операции были проведены также во многих южновьетнамских городах, в том числе Сайгоне, Хюэ, Дананге.</w:t>
      </w:r>
    </w:p>
    <w:p>
      <w:pPr>
        <w:pStyle w:val="Normal"/>
        <w:spacing w:lineRule="auto" w:line="360"/>
        <w:ind w:firstLine="709"/>
        <w:jc w:val="both"/>
        <w:rPr/>
      </w:pPr>
      <w:r>
        <w:rPr>
          <w:rFonts w:cs="Times New Roman" w:ascii="Times New Roman" w:hAnsi="Times New Roman"/>
          <w:color w:val="000000"/>
          <w:sz w:val="28"/>
          <w:szCs w:val="28"/>
          <w:lang w:val="en-US" w:eastAsia="en-US"/>
        </w:rPr>
        <w:t>В 1970—1971 гг. США совместно с сайгонскими марионетками предприняли прямые акты агрессии против нейтральной Камбоджи и борющегося Лаоса. Эти действия преследовали цель подорвать тылы и коммуникации снабжения южновьетнамского освободительного движения, которые шли из ДРВ через Камбоджу и освобожденные районы Лаоса, и нанести удар по антиамериканскому фронту народов Индокитая. В марте 1970 г. проамериканские реакционные силы Камбоджи при поддержке США совершили государственный переворот против королевского правительства, занимавшего дружескую позицию в отношении НФОЮВ. В мае на территорию Камбоджи вторглось свыше 70 тыс. американо-сайгонских войск, которые в течение двух месяцев бесчинствовали в районах камбоджийско-вьетнамской границы.</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января 1971 г. марионеточные войска совместно с американскими войсками при поддержке авиации начали крупную военную операцию на территории освобожденных районов Южного Лаоса вблизи демаркационной линии с ДРВ.</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в 1969—1972 гг. в борьбе против американской агрессии и местной реакции продолжалось укрепление национально-освободительных сил как в Южном Вьетнаме, так и во всем Индокитае.</w:t>
      </w:r>
    </w:p>
    <w:p>
      <w:pPr>
        <w:pStyle w:val="Normal"/>
        <w:spacing w:lineRule="auto" w:line="360"/>
        <w:ind w:firstLine="709"/>
        <w:jc w:val="both"/>
        <w:rPr/>
      </w:pPr>
      <w:r>
        <w:rPr>
          <w:rFonts w:cs="Times New Roman" w:ascii="Times New Roman" w:hAnsi="Times New Roman"/>
          <w:color w:val="000000"/>
          <w:sz w:val="28"/>
          <w:szCs w:val="28"/>
          <w:lang w:val="en-US" w:eastAsia="en-US"/>
        </w:rPr>
        <w:t>К 1969 г. освобожденные, и контролируемые НФОЮВ районы занимали около 2/з всей территории Южного Вьетнама с населением в 10 млн. человек. Освобожденные районы охватывали территории целых уездов и даже провинций. С весны 1968 г. в освобожденных и контролируемых районах в ходе демократических выборов начали создаваться народно-революционные органы власти, а также проводились демократические преобразования.</w:t>
        <w:tab/>
      </w:r>
    </w:p>
    <w:p>
      <w:pPr>
        <w:pStyle w:val="Normal"/>
        <w:spacing w:lineRule="auto" w:line="360"/>
        <w:ind w:firstLine="709"/>
        <w:jc w:val="both"/>
        <w:rPr/>
      </w:pPr>
      <w:r>
        <w:rPr>
          <w:rFonts w:cs="Times New Roman" w:ascii="Times New Roman" w:hAnsi="Times New Roman"/>
          <w:color w:val="000000"/>
          <w:sz w:val="28"/>
          <w:szCs w:val="28"/>
          <w:lang w:val="en-US" w:eastAsia="en-US"/>
        </w:rPr>
        <w:t>Весной 1968 г. в период подъема народной борьбы возникла еще одна патриотическая организация — Союз национальных, демократических и миролюбивых сил Южного Вьетнама (СНДМС), объединившая представителей интеллигенции и других слоев городского населения. СНДМС заявил о своей решимости бороться за свержение марионеточного -режима, за образование национального коалиционного правительства, за независимость, демократию и мир и пошел на установление тесных контактов и сотрудничество с НФОЮВ. В июне 1969 г. по инициативе НФОЮВ и СНДМС в одном из освобожденных районов состоялся съезд представителей почти всех районов Южного Вьетнама, на котором было торжественно провозглашено образование Республики Южный Вьетнам (РЮВ), а также были сформированы ее высшие органы: Временное революционное правительство и Консультативный Совет РЮВ. В течение месяца после своего провозглашения Республика Южный Вьетнам была официально признана 24 государствами, в том числе СССР и другими социалистическими странами.</w:t>
      </w:r>
    </w:p>
    <w:p>
      <w:pPr>
        <w:pStyle w:val="Normal"/>
        <w:spacing w:lineRule="auto" w:line="360"/>
        <w:ind w:firstLine="709"/>
        <w:jc w:val="both"/>
        <w:rPr/>
      </w:pPr>
      <w:r>
        <w:rPr>
          <w:rFonts w:cs="Times New Roman" w:ascii="Times New Roman" w:hAnsi="Times New Roman"/>
          <w:color w:val="000000"/>
          <w:sz w:val="28"/>
          <w:szCs w:val="28"/>
          <w:lang w:val="en-US" w:eastAsia="en-US"/>
        </w:rPr>
        <w:t>В 1969—1971 гг. вооруженные силы освобождения продолжали действовать в окрестностях многих городов, включая и дельту Меконга. В 1970 г. особенно активные действия велись вокруг Хюэ и в районе провинциального центра Куангчи. На «умиротворенных» территориях спустя некоторое время вновь поднималось партизанское движение и восстанавливались народные органы власти.</w:t>
      </w:r>
    </w:p>
    <w:p>
      <w:pPr>
        <w:pStyle w:val="Normal"/>
        <w:spacing w:lineRule="auto" w:line="360"/>
        <w:ind w:firstLine="709"/>
        <w:jc w:val="both"/>
        <w:rPr/>
      </w:pPr>
      <w:r>
        <w:rPr>
          <w:rFonts w:cs="Times New Roman" w:ascii="Times New Roman" w:hAnsi="Times New Roman"/>
          <w:color w:val="000000"/>
          <w:sz w:val="28"/>
          <w:szCs w:val="28"/>
          <w:lang w:val="en-US" w:eastAsia="en-US"/>
        </w:rPr>
        <w:t>В Камбодже с весны 1970 г. возникло народное движение Сопротивления реакционному проамериканскому режиму, был создан Национальный единый фронт Камбоджи и появились освобожденные районы. В апреле 1970 г. состоялась конференция народов Индокитая на высшем уровне с участием представителей ДРВ, РЮВ, Патриотического фронта Лаоса и Национального единого фронта Камбоджи. Крепнувшее единство освободительных движений народов Индокитая стало проявляться в координации действий трех фронтов. Примером такой координации явилась большая совместная победа вооруженных сил Патриотического фронта Лаоса и Народных вооруженных сил освобождения РЮВ, одержанная в феврале — марте 1971 г. над американо-сайгонскими войсками в районе Южного Лаоса и демаркационной линии.</w:t>
      </w:r>
    </w:p>
    <w:p>
      <w:pPr>
        <w:pStyle w:val="Normal"/>
        <w:spacing w:lineRule="auto" w:line="360"/>
        <w:ind w:firstLine="709"/>
        <w:jc w:val="both"/>
        <w:rPr/>
      </w:pPr>
      <w:r>
        <w:rPr>
          <w:rFonts w:cs="Times New Roman" w:ascii="Times New Roman" w:hAnsi="Times New Roman"/>
          <w:color w:val="000000"/>
          <w:sz w:val="28"/>
          <w:szCs w:val="28"/>
          <w:lang w:val="en-US" w:eastAsia="en-US"/>
        </w:rPr>
        <w:t>Весной'1972 г. Народные вооруженные силы освобождения начали второе (после 1968 г.) всеобщее наступление. Уже в первые дни наступления патриоты прорвали оборонительные линии марионеточных вооруженных сил в провинции Куангчи, в районе плато Тэйнгуен и в ряде западных провинций Намбо. В апреле — мае НВСО полностью освободили провинцию Куангчи, примыкавшую к демаркационной линии с ДРВ, а также обширные территории в южной части Центрального Вьетнама и в равнинных районах Намбо.</w:t>
      </w:r>
    </w:p>
    <w:p>
      <w:pPr>
        <w:pStyle w:val="Normal"/>
        <w:spacing w:lineRule="auto" w:line="360"/>
        <w:ind w:firstLine="709"/>
        <w:jc w:val="both"/>
        <w:rPr/>
      </w:pPr>
      <w:r>
        <w:rPr>
          <w:rFonts w:cs="Times New Roman" w:ascii="Times New Roman" w:hAnsi="Times New Roman"/>
          <w:color w:val="000000"/>
          <w:sz w:val="28"/>
          <w:szCs w:val="28"/>
          <w:lang w:val="en-US" w:eastAsia="en-US"/>
        </w:rPr>
        <w:t>С апреля 1972 г., стремясь добиться любой ценой военной победы над НВСО, США вернулись на путь эскалации войны. Во Вьетнам в срочном порядке были переброшены крупные американские военно-морские и военно-воздушные силы, а также части морских пехотинцев. Американская авиация ежедневно обрушивала на освобожденные районы и позиции НВСО сотни тонн бомб и артиллерийских снарядов. Одновременно США начали второй этап* воздушной войны против ДРВ. В мае президент США отдал распоряжение о минировании Хай-фонга и других портов ДРВ с тем, чтобы прервать морские коммуникации республики и ее связь с освободительным движением Южного Вьетнама. Около 10 месяцев территория ДРВ подвергалась беспрерывным налетам американской авиации. Но остановить наступление патриотов в Южном Вьетнаме и восстановить утраченные сайгонской администрацией позиции США не смогл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плоть до конца 1972 г. вооруженные силы освобождения наносили один удар за другим по важнейшим военным базам и опорным пунктам марионеточных войск. Боевые действия сил освобождения поддерживались широкой партизанской войной и народными восстаниями, которые поднимались то в одной, то в другой части страны. В последние месяцы 1972 г. вооруженные выступления народных масс вспыхнули в соседних с Сайгоном провинциях.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еки стараниям США в 1969—1972 гг. усилился процесс изоляции сайгонской администрации. Режим быстро эволюционировал в сторону установления единоличной диктатуры Тхиеу, главной опорой которого становились верхушка армейского офицерства и полицейские силы. К 1970 г. Тхиеу удалось ослабить соперничавшую с ним группировку Нгуен Као Ки, отстранив сторонников последнего с ряда важнейших государственных и военных постов и урезав полномочия самого Ки как «вице-президента». В 1971 г. Тхиеу, проведя антидемократический избирательный закон, а также путем подкупа, шантажа и открытого давления добился устранения от участия в выборной кампании всех кандидатов оппозиции и своего переизбрания на пост «президента» «Республики Вьетнам». В июне 1972 г. Тхиеу провел декрет о предоставлении ему на шесть месяцев чрезвычайных полномочий. «Национальное собрание» было распущено на длительный период. </w:t>
      </w:r>
    </w:p>
    <w:p>
      <w:pPr>
        <w:pStyle w:val="Normal"/>
        <w:spacing w:lineRule="auto" w:line="360"/>
        <w:ind w:firstLine="709"/>
        <w:jc w:val="both"/>
        <w:rPr/>
      </w:pPr>
      <w:r>
        <w:rPr>
          <w:rFonts w:cs="Times New Roman" w:ascii="Times New Roman" w:hAnsi="Times New Roman"/>
          <w:color w:val="000000"/>
          <w:sz w:val="28"/>
          <w:szCs w:val="28"/>
          <w:lang w:val="en-US" w:eastAsia="en-US"/>
        </w:rPr>
        <w:t>В эти же годы сайгонской администрацией был принят ряд драконовских законов, направленных на подавление малейшей оппозиции режиму. В частности, закон «10—68», предававший суду военных трибуналов «по ускоренной процедуре» за «нарушение общественной безопасности и порядка», закон 1972 г. о печати, а также закон «0-60», запрещавший деятельность всех политических организаций, за исключением проправительственных. Эти действия Тхиеу привели к отходу от него многих представителей даже легальной оппозиции, близкой к режиму.</w:t>
        <w:tab/>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69—1972 гг. все явственнее стал складываться фронт «третьей силы», т. е. сил, выступавших против сайгонской администрации Тхиеу и США, но не присоединившихся к НФОЮВ и СНДМС. Возникли и стали играть активную роль в политической жизни на территориях, контролировавшихся сайгонской администрацией, такие организации, как Народный фронт борющихся за мир, Движение национального самоопределения, Движение женщин за жизненные права, Комитет защиты прав масс и др. </w:t>
      </w:r>
    </w:p>
    <w:p>
      <w:pPr>
        <w:pStyle w:val="Normal"/>
        <w:spacing w:lineRule="auto" w:line="360"/>
        <w:ind w:firstLine="709"/>
        <w:jc w:val="both"/>
        <w:rPr/>
      </w:pPr>
      <w:r>
        <w:rPr>
          <w:rFonts w:cs="Times New Roman" w:ascii="Times New Roman" w:hAnsi="Times New Roman"/>
          <w:color w:val="000000"/>
          <w:sz w:val="28"/>
          <w:szCs w:val="28"/>
          <w:lang w:val="en-US" w:eastAsia="en-US"/>
        </w:rPr>
        <w:t>Продолжались бурные политические и экономические выступления трудовых слоев населения южновьетнамских городов. В этот период произошли тысячи рабочих забастовок, в том числе впервые бастовали 20 тыс. вьетнамцев, работавших на американских военных объектах. В 1970—1971 гг. нарастало движение студенческой и учащейся молодежи, в отдельные периоды в движение было втянуто до нескольких десятков и даже сотен тысяч человек. В 1971 г. на улицы южновьетнамских городов с лозунгами, требовавшими прекращения войны, вновь вышли буддисты.</w:t>
      </w:r>
    </w:p>
    <w:p>
      <w:pPr>
        <w:pStyle w:val="Normal"/>
        <w:spacing w:lineRule="auto" w:line="360"/>
        <w:ind w:firstLine="709"/>
        <w:jc w:val="both"/>
        <w:rPr/>
      </w:pPr>
      <w:r>
        <w:rPr>
          <w:rFonts w:cs="Times New Roman" w:ascii="Times New Roman" w:hAnsi="Times New Roman"/>
          <w:color w:val="000000"/>
          <w:sz w:val="28"/>
          <w:szCs w:val="28"/>
          <w:lang w:val="en-US" w:eastAsia="en-US"/>
        </w:rPr>
        <w:t>Размах партизанского движения и народных выступлений в сельских районах, особенно в 1972 г., был свидетельством того, что, несмо¬тря на посулы «аграрной реформы», крестьянские массы продолжали идти за НФОЮВ.</w:t>
      </w:r>
    </w:p>
    <w:p>
      <w:pPr>
        <w:pStyle w:val="Normal"/>
        <w:spacing w:lineRule="auto" w:line="360"/>
        <w:ind w:firstLine="709"/>
        <w:jc w:val="both"/>
        <w:rPr/>
      </w:pPr>
      <w:r>
        <w:rPr>
          <w:rFonts w:cs="Times New Roman" w:ascii="Times New Roman" w:hAnsi="Times New Roman"/>
          <w:color w:val="000000"/>
          <w:sz w:val="28"/>
          <w:szCs w:val="28"/>
          <w:lang w:val="en-US" w:eastAsia="en-US"/>
        </w:rPr>
        <w:t>В 1972 г. на переговорах в Париже наиболее трудными вопросами продолжали оставаться вопросы вывода американских войск и политического урегулирования в Южном Вьетнаме. США упорно отказывались определить точный срок вывода своих войск из Южного Вьетнама, добивались сохранения проамериканского режима Тхиеу. Делегации же ДРВ и ВРП РЮВ настаивали, чтобы одновременно с выводом войск США отказались от всякой поддержки марионеточного режима, чтобы была прекращена политика «умиротворения» и осуществлена отставка Нгуен Ван Тхиеу. После этого ВРП РЮВ выражало согласие вступить в переговоры с сайгонской администрацией и сформировать правительство национального примирения из представителей трех сил: ВРП РЮВ, сайгонской администрации (за исключением группировки Тхиеу) и «третьей силы» с тем, чтобы организовать проведение в Южном Вьетнаме всеобщих выборов.</w:t>
      </w:r>
    </w:p>
    <w:p>
      <w:pPr>
        <w:pStyle w:val="Normal"/>
        <w:spacing w:lineRule="auto" w:line="360"/>
        <w:ind w:firstLine="709"/>
        <w:jc w:val="both"/>
        <w:rPr/>
      </w:pPr>
      <w:r>
        <w:rPr>
          <w:rFonts w:cs="Times New Roman" w:ascii="Times New Roman" w:hAnsi="Times New Roman"/>
          <w:color w:val="000000"/>
          <w:sz w:val="28"/>
          <w:szCs w:val="28"/>
          <w:lang w:val="en-US" w:eastAsia="en-US"/>
        </w:rPr>
        <w:t>В начале октября 1972 г. в целях прогресса переговоров делегация ДРВ выступила с новыми конструктивными предложениями, выдвинув согласованный с ВРП РЮВ проект Соглашения о прекращении войны и восстановлении мира во Вьетнаме. В проекте был снят вопрос о немедленном устранении группировки Тхиеу. В нем указывалось, что «до избрания путем свободных и демократических всеобщих выборов правительства в Южном Вьетнаме будут существовать две нынешние администрации, выполняющие внутренние и внешние функции каждой стороны». Мирное урегулирование предлагалось решать в 2</w:t>
        <w:tab/>
        <w:t xml:space="preserve"> этапа: 1-й этап — прекращение войны и вывод американских войск и 2-й этап — политическое урегулирование двумя южновьетнамскими сторонами внутренних проблем Южного Вьетна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 соглашения был принят США, но уже 23 октября вразрез со своими обязательствами США, сославшись на «трудности в Сайгоне», потребовали продолжения переговоров. </w:t>
      </w:r>
    </w:p>
    <w:p>
      <w:pPr>
        <w:pStyle w:val="Normal"/>
        <w:spacing w:lineRule="auto" w:line="360"/>
        <w:ind w:firstLine="709"/>
        <w:jc w:val="both"/>
        <w:rPr/>
      </w:pPr>
      <w:r>
        <w:rPr>
          <w:rFonts w:cs="Times New Roman" w:ascii="Times New Roman" w:hAnsi="Times New Roman"/>
          <w:color w:val="000000"/>
          <w:sz w:val="28"/>
          <w:szCs w:val="28"/>
          <w:lang w:val="en-US" w:eastAsia="en-US"/>
        </w:rPr>
        <w:t>14 декабря 1972 г. на четырехстороннем совещании в Париже США официально поддержали позицию сайгонской администрации, которая требовала признания демаркационной линии в качестве государственной границы между ДРВ и «Республикой Вьетнам», организации всеобщих выборов в Южном Вьетнаме в рамках марионеточного режима и фактической ликвидации РЮВ.</w:t>
      </w:r>
    </w:p>
    <w:p>
      <w:pPr>
        <w:pStyle w:val="Normal"/>
        <w:spacing w:lineRule="auto" w:line="360"/>
        <w:ind w:firstLine="709"/>
        <w:jc w:val="both"/>
        <w:rPr/>
      </w:pPr>
      <w:r>
        <w:rPr>
          <w:rFonts w:cs="Times New Roman" w:ascii="Times New Roman" w:hAnsi="Times New Roman"/>
          <w:color w:val="000000"/>
          <w:sz w:val="28"/>
          <w:szCs w:val="28"/>
          <w:lang w:val="en-US" w:eastAsia="en-US"/>
        </w:rPr>
        <w:t>Пытаясь оказать давление на ДРВ и вынудить ее принять на переговорах американо-сайгонский вариант соглашения, 18—29 декабр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72</w:t>
        <w:tab/>
        <w:t xml:space="preserve">г. США нанесли самые сильные за все время войны массированные бомбовые удары по 17 наиболее густонаселенным провинциям, а также по Ханою, Хайфонгу, Тхайнгуену, Вьетчи, Виню и другим городам ДРВ. Только убедившись в невозможности силой навязать ДРВ и ВРП РЮВ американо-сайгонский вариант решения вьетнамского вопроса, а также под давлением мирового общественного мнения США вынуждены были прекратить варварские бомбардировки ДРВ. </w:t>
      </w:r>
    </w:p>
    <w:p>
      <w:pPr>
        <w:pStyle w:val="Normal"/>
        <w:spacing w:lineRule="auto" w:line="360"/>
        <w:ind w:firstLine="709"/>
        <w:jc w:val="both"/>
        <w:rPr/>
      </w:pPr>
      <w:r>
        <w:rPr>
          <w:rFonts w:cs="Times New Roman" w:ascii="Times New Roman" w:hAnsi="Times New Roman"/>
          <w:color w:val="000000"/>
          <w:sz w:val="28"/>
          <w:szCs w:val="28"/>
          <w:lang w:val="en-US" w:eastAsia="en-US"/>
        </w:rPr>
        <w:t>2 января 1973 г. ДРВ согласилась возобновить переговоры с США на основе предложенного ранее проекта соглашения. 27 января 1973 г. в Париже состоялась официальная церемония подписания Соглашения о прекращении войны и восстановлении мира во Вьетнаме и протоколов к нему. В соответствии с Парижским соглашением с 28 января 1973</w:t>
        <w:tab/>
        <w:t>г. США должны были прекратить огонь на территории всего Южного Вьетнама и все вооруженные акции против ДРВ. США отказывались от своего военного участия и вмешательства во внутренние дела Южного Вьетнама. В течение 60 дней они должны были произвести полный вывод из Южного Вьетнама американских войск, военных советников и военного персонала, а также произвести демонтирование всех американских военных баз на территории Южного Вьетнама. Правительство США давало обязательство уважать право народа Южного Вьетнама на самоопределение.</w:t>
      </w:r>
    </w:p>
    <w:p>
      <w:pPr>
        <w:pStyle w:val="Normal"/>
        <w:spacing w:lineRule="auto" w:line="360"/>
        <w:ind w:firstLine="709"/>
        <w:jc w:val="both"/>
        <w:rPr/>
      </w:pPr>
      <w:r>
        <w:rPr>
          <w:rFonts w:cs="Times New Roman" w:ascii="Times New Roman" w:hAnsi="Times New Roman"/>
          <w:color w:val="000000"/>
          <w:sz w:val="28"/>
          <w:szCs w:val="28"/>
          <w:lang w:val="en-US" w:eastAsia="en-US"/>
        </w:rPr>
        <w:t>Парижское соглашение, как и Женевские соглашения 1954 г. по Вьетнаму, зафиксировало право вьетнамского народа на независимость, суверенитет, единство и территориальную целостность Вьетнама. Для урегулирования внутренних проблем Южного Вьетнама Па-рижское соглашение предусматривало проведение консультаций между ВРП РЮВ и сайгонской администрацией,' а также создание из представителей трех сил при их равном участий Национального совета национального примирения и согласия, на который возлагалась задача подготовки к всеобщим выборам. Касаясь проблемы воссоединения Вьетнама; Парижское соглашение указывало, что оно будет осуществляться постепенно мирными средствами на основе обсуждений и соглашений между Северным и Южным Вьетнам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26 февраля по 1 марта 1973 г. в Париже состоялась Международная конференция по Вьетнаму, в которой помимо, четырех сторон, подписавших соглашения (ДРВ, РЮВ, США, «Республика Вьетнам»), приняли участие СССР, Великобритания, Франция, Китай и четыре страны — члены Международной комиссии по контролю и наблюдению (Польша, Венгрия, Индонезия и Канада), а также Генеральный секретарь ООН. </w:t>
      </w:r>
    </w:p>
    <w:p>
      <w:pPr>
        <w:pStyle w:val="Normal"/>
        <w:spacing w:lineRule="auto" w:line="360"/>
        <w:ind w:firstLine="709"/>
        <w:jc w:val="both"/>
        <w:rPr/>
      </w:pPr>
      <w:r>
        <w:rPr>
          <w:rFonts w:cs="Times New Roman" w:ascii="Times New Roman" w:hAnsi="Times New Roman"/>
          <w:color w:val="000000"/>
          <w:sz w:val="28"/>
          <w:szCs w:val="28"/>
          <w:lang w:val="en-US" w:eastAsia="en-US"/>
        </w:rPr>
        <w:t>Конференция приняла к сведению Парижское соглашение и в своем заключительном документе — Акте международной конференции по Вьетнаму — еще раз подтвердила основные национальные права вьетнамского народа.</w:t>
      </w:r>
    </w:p>
    <w:p>
      <w:pPr>
        <w:pStyle w:val="Normal"/>
        <w:spacing w:lineRule="auto" w:line="360"/>
        <w:ind w:firstLine="709"/>
        <w:jc w:val="both"/>
        <w:rPr/>
      </w:pPr>
      <w:r>
        <w:rPr>
          <w:rFonts w:cs="Times New Roman" w:ascii="Times New Roman" w:hAnsi="Times New Roman"/>
          <w:color w:val="000000"/>
          <w:sz w:val="28"/>
          <w:szCs w:val="28"/>
          <w:lang w:val="en-US" w:eastAsia="en-US"/>
        </w:rPr>
        <w:t>После вступления в силу Парижского соглашения НТВ мобилизовала трудящихся Северного</w:t>
        <w:tab/>
        <w:t>Вьетнама на быстрейшее залечивание тяжелых ран, нанесенных войной. За годы воздушной войны на территорию Северного Вьетнама американской авиацией было обрушено 2,5 млн. т бомб, пострадали все 23 провинциальных центра, из них 12 были стерты совсем с лица земли, было разрушено 4000 (из 5788) деревень.</w:t>
      </w:r>
    </w:p>
    <w:p>
      <w:pPr>
        <w:pStyle w:val="Normal"/>
        <w:spacing w:lineRule="auto" w:line="360"/>
        <w:ind w:firstLine="709"/>
        <w:jc w:val="both"/>
        <w:rPr/>
      </w:pPr>
      <w:r>
        <w:rPr>
          <w:rFonts w:cs="Times New Roman" w:ascii="Times New Roman" w:hAnsi="Times New Roman"/>
          <w:color w:val="000000"/>
          <w:sz w:val="28"/>
          <w:szCs w:val="28"/>
          <w:lang w:val="en-US" w:eastAsia="en-US"/>
        </w:rPr>
        <w:t>В августе 1973 г. были подписаны соглашения об оказании Советским Союзом экономической и технической помощи ДРВ в восстановлении и развитии народного хозяйства. Экономическую помощь предоставили ДРВ и другие социалистические страны. Состоявшийся в конце 1973 г. 22-й пленум ЦК ПТВ определил основные задачи ДРВ на восстановительный период, Пленум подчеркнул необходимость наряду с восстановлением народного хозяйства активно осуществлять курс на социалистическую индустриализацию, а также продолжать выполнять революционный долг в отношении освободительного движения в Южном Вьетнаме. На основании решений 22-го пленума был разработан и в феврале 1974 г. утвержден двухлетний план восстановления и развития народного хозяйства страны (1974—1975).</w:t>
      </w:r>
    </w:p>
    <w:p>
      <w:pPr>
        <w:pStyle w:val="Normal"/>
        <w:spacing w:lineRule="auto" w:line="360"/>
        <w:ind w:firstLine="709"/>
        <w:jc w:val="both"/>
        <w:rPr/>
      </w:pPr>
      <w:r>
        <w:rPr>
          <w:rFonts w:cs="Times New Roman" w:ascii="Times New Roman" w:hAnsi="Times New Roman"/>
          <w:color w:val="000000"/>
          <w:sz w:val="28"/>
          <w:szCs w:val="28"/>
          <w:lang w:val="en-US" w:eastAsia="en-US"/>
        </w:rPr>
        <w:t>По призыву III съезда профсоюзов ДРВ (февраль 1974 г.) трудящиеся активно включились в массовое социалистическое соревнование за успешное выполнение задач социалистического строительства и экономического плана 1974—1975 гг. К концу 1975 г. в итоге выполнения двухлетнего плана восстановления народного хозяйства производство в Северном Вьетнаме в большинстве отраслей достигло уровня 1964—1965 гг., а по отдельным отраслям превысило его.</w:t>
      </w:r>
    </w:p>
    <w:p>
      <w:pPr>
        <w:pStyle w:val="Normal"/>
        <w:spacing w:lineRule="auto" w:line="360"/>
        <w:ind w:firstLine="709"/>
        <w:jc w:val="both"/>
        <w:rPr/>
      </w:pPr>
      <w:r>
        <w:rPr>
          <w:rFonts w:cs="Times New Roman" w:ascii="Times New Roman" w:hAnsi="Times New Roman"/>
          <w:color w:val="000000"/>
          <w:sz w:val="28"/>
          <w:szCs w:val="28"/>
          <w:lang w:val="en-US" w:eastAsia="en-US"/>
        </w:rPr>
        <w:t>США хотя и прекратили свои агрессивные действия во Вьетнаме, но отнюдь не отказались от проведения политики «вьетнамизации войны» и продолжали оказывать сайгонскому режиму военную и экономическую помощь и политическую поддержку. В Южном Вьетнаме оставалось свыше 14 тыс. американских военных советников, действовали американские военные миссии. США продолжали ввозить в Южный Вьетнам оружие, боеприпасы и военную технику. То и дело совершались разведывательные полеты американской авиации над территорией ДРВ.</w:t>
      </w:r>
    </w:p>
    <w:p>
      <w:pPr>
        <w:pStyle w:val="Normal"/>
        <w:spacing w:lineRule="auto" w:line="360"/>
        <w:ind w:firstLine="709"/>
        <w:jc w:val="both"/>
        <w:rPr/>
      </w:pPr>
      <w:r>
        <w:rPr>
          <w:rFonts w:cs="Times New Roman" w:ascii="Times New Roman" w:hAnsi="Times New Roman"/>
          <w:color w:val="000000"/>
          <w:sz w:val="28"/>
          <w:szCs w:val="28"/>
          <w:lang w:val="en-US" w:eastAsia="en-US"/>
        </w:rPr>
        <w:t>В октябре — декабре 1973 г. обстановка в Южном Вьетнаме резко обострилась. Игнорируя предупреждения ДРВ и ВРП РЮВ, саигонская администрация начала наращивать военные операции по захвату освобожденных районов. Сайгонские ВВС подвергли бомбардировкам густонаселенные освобожденные районы в Тэйнгуене, в провинциях Тэйнинь и Биньлонг. 15 октября 1973 г. командование НВСО Южного Вьетнама отдало приказ своим вооруженным силам предпринимать ответные действия для защиты жизни и имущества населения освобожденных районов. К 1974 г. НВСО не только вернули все,, районы, захваченные марионеточным режимом после 27 января 1973 г., но и нанесли марионеточным войскам большой урон в живой силе и технике.</w:t>
      </w:r>
    </w:p>
    <w:p>
      <w:pPr>
        <w:pStyle w:val="Normal"/>
        <w:spacing w:lineRule="auto" w:line="360"/>
        <w:ind w:firstLine="709"/>
        <w:jc w:val="both"/>
        <w:rPr/>
      </w:pPr>
      <w:r>
        <w:rPr>
          <w:rFonts w:cs="Times New Roman" w:ascii="Times New Roman" w:hAnsi="Times New Roman"/>
          <w:color w:val="000000"/>
          <w:sz w:val="28"/>
          <w:szCs w:val="28"/>
          <w:lang w:val="en-US" w:eastAsia="en-US"/>
        </w:rPr>
        <w:t>Продолжая вести борьбу за выполнение Парижского соглашения, в марте 1974 г. ВРП РЮВ вновь обратилось к сайгонской стороне с конкретными предложениями, направленными на достижение мира и национального согласия в Южном Вьетнаме. В заявлении ВРП РЮВ предлагалось осуществить немедленное прекращение огня на всей территории Южного Вьетнама, в течение трех месяцев освободить всех гражданских и военных лиц, содержавшихся под стражей, обеспечить населению Южного Вьетнама все гражданские права и свободы, создать Национальный совет национального примирения и согласия с тем, чтобы к июню 1975 г. провести в Южном Вьетнаме свободные и демократические выборы для определения его политического будущего.</w:t>
      </w:r>
    </w:p>
    <w:p>
      <w:pPr>
        <w:pStyle w:val="Normal"/>
        <w:spacing w:lineRule="auto" w:line="360"/>
        <w:ind w:firstLine="709"/>
        <w:jc w:val="both"/>
        <w:rPr/>
      </w:pPr>
      <w:r>
        <w:rPr>
          <w:rFonts w:cs="Times New Roman" w:ascii="Times New Roman" w:hAnsi="Times New Roman"/>
          <w:color w:val="000000"/>
          <w:sz w:val="28"/>
          <w:szCs w:val="28"/>
          <w:lang w:val="en-US" w:eastAsia="en-US"/>
        </w:rPr>
        <w:t>Но и на этот раз саигонская сторона не пошла навстречу мирной инициативе ВРП РЮВ, более того, она прекратила на неопределенный срок заседания консультативного совещания в Сен сель Клу, чем практически окончательно парализовала работу этого органа. Идя вразрез чаяниям и интересам широких слоев населения Южного Вьетнама, сайгонский режим безрассудно продолжал делать ставку на войну и ликвидацию районов РЮВ. За два года после подписания Парижского соглашения клика Тхиеу совершила 532 тыс. нарушений положения о прекращении огня, в том числе провела 394 тыс. «операций по умиротворению» и 60 тыс. военных операций против районов, находившихся под контролем ВРП РЮВ.</w:t>
      </w:r>
    </w:p>
    <w:p>
      <w:pPr>
        <w:pStyle w:val="Normal"/>
        <w:spacing w:lineRule="auto" w:line="360"/>
        <w:ind w:firstLine="709"/>
        <w:jc w:val="both"/>
        <w:rPr/>
      </w:pPr>
      <w:r>
        <w:rPr>
          <w:rFonts w:cs="Times New Roman" w:ascii="Times New Roman" w:hAnsi="Times New Roman"/>
          <w:color w:val="000000"/>
          <w:sz w:val="28"/>
          <w:szCs w:val="28"/>
          <w:lang w:val="en-US" w:eastAsia="en-US"/>
        </w:rPr>
        <w:t>В 1973—1974 гг. в экономике сайгонского режима усугубились кризисные явления. Такие факторы, как вывод из Южного Вьетнама полумиллионного американского корпуса, мировой валютно-финансовый и энергетический кризисы, привели к резкому свертыванию многих отраслей южновьетнамской экономики, которая в течение многих лет ориентировалась на обслуживание американского экспедиционного корпуса и полностью зависела от импорта иностранного сырья и энергетических ресурсов. С начала 1974 г. закрылось от 40 до 60% промышленных и кустарных предприятий, выросла безработица. С 1974 г. в городах начал все острее ощущаться продовольственный кризис, вызванный общим упадком сельскохозяйственного производства вследствие непрекращавшихся на продолжении многих лет военных действий в сельских районах страны. В условиях безудержного роста цен и инфляции стоимость жизни в районах, контролировавшихся сайгонской администрацией, выросла в 5—10 ра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сени 1974 г. в южновьетнамских городах начал с новой силой нарастать взрыв народного возмущения против режима Тхиеу. Вновь вспыхнули массовые волнения населения в городах. Впервые в движение одновременно оказались вовлечены самые разнообразные по свое-му социальному составу, политической и религиозной принадлежности слои, в том числе те, которые вплоть до самого последнего времени стояли в стороне от движения либо являлись опорой марионеточного режима, в частности католическое население городов, оппозиционно настроенные представители марионеточной администрации, часть военнослужащих марионеточной армии. Во время многотысячной демонстрации и митинга, состоявшихся в сентябре 1974 г. в Хюэ, был принят «обвинительный акт № 1» против клики Тхиеу. В этом документе Тхиеу открыто обвинялся в коррупции, предательстве интересов народа, продолжении войны, в установлении диктаторского режима, использовании насилия против народа и в подавлении гражданских прав. Активную роль в движении стали играть такие новые политические организации, как Народное движение против коррупции, объединявшее католическое население городов, Движение борьбы за свободу печати и изданий.</w:t>
      </w:r>
    </w:p>
    <w:p>
      <w:pPr>
        <w:pStyle w:val="Normal"/>
        <w:spacing w:lineRule="auto" w:line="360"/>
        <w:ind w:firstLine="709"/>
        <w:jc w:val="both"/>
        <w:rPr/>
      </w:pPr>
      <w:r>
        <w:rPr>
          <w:rFonts w:cs="Times New Roman" w:ascii="Times New Roman" w:hAnsi="Times New Roman"/>
          <w:color w:val="000000"/>
          <w:sz w:val="28"/>
          <w:szCs w:val="28"/>
          <w:lang w:val="en-US" w:eastAsia="en-US"/>
        </w:rPr>
        <w:t>На состоявшихся в сентябре—октябре 1974 и в январе 1975 г. заседаниях Политбюро ЦК ПТВ были приняты решения о проведении генерального наступления на марионеточный режим с целью завершения дела освобождения Южного Вьетнама. Во время подготовки генерального наступления из Северного Вьетнам: на юг для укрепления сил НВСО было направлено несколько сот тысяч человек, большое количество военной техники и других материальных средств.</w:t>
      </w:r>
    </w:p>
    <w:p>
      <w:pPr>
        <w:pStyle w:val="Normal"/>
        <w:spacing w:lineRule="auto" w:line="360"/>
        <w:ind w:firstLine="709"/>
        <w:jc w:val="both"/>
        <w:rPr/>
      </w:pPr>
      <w:r>
        <w:rPr>
          <w:rFonts w:cs="Times New Roman" w:ascii="Times New Roman" w:hAnsi="Times New Roman"/>
          <w:color w:val="000000"/>
          <w:sz w:val="28"/>
          <w:szCs w:val="28"/>
          <w:lang w:val="en-US" w:eastAsia="en-US"/>
        </w:rPr>
        <w:t>С конца 1974 г. Народные вооруженные силы освобождения Южного Вьетнама начали крупные наступательные операции против сиг. марионеточного режима в районе дельты Меконга и восточных районов Намбо. В марте 1975 г. началось всеобщее наступление. За один месяц наступательных операций НВСО, поддержанных широкими слоями населения, было полностью освобождено 16 провинций и шесть крупных городов Южного Вьетнама, включая Хюэ и Дананг. 9 апреля 1975 г. НВСО развернули наступательную операцию в направлении Сайгона — главной цитадели марионеточного режима. Операция была названа в честь выдающегося вьетнамского патриота и революционера «операцией Хо Ши М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щные наступательные операции НВСО и вспыхнувшие вооруженные восстания народа вскрыли глубокий кризис марионеточного режима, его полную изоляцию и несостоятельность. Стала расти оппозиция клике Тхиеу в «верхах» самой сайгонской администрации и армейском руководстве. </w:t>
      </w:r>
    </w:p>
    <w:p>
      <w:pPr>
        <w:pStyle w:val="Normal"/>
        <w:spacing w:lineRule="auto" w:line="360"/>
        <w:ind w:firstLine="709"/>
        <w:jc w:val="both"/>
        <w:rPr/>
      </w:pPr>
      <w:r>
        <w:rPr>
          <w:rFonts w:cs="Times New Roman" w:ascii="Times New Roman" w:hAnsi="Times New Roman"/>
          <w:color w:val="000000"/>
          <w:sz w:val="28"/>
          <w:szCs w:val="28"/>
          <w:lang w:val="en-US" w:eastAsia="en-US"/>
        </w:rPr>
        <w:t>2 апреля 40 депутатов марионеточного «национального собрания» подписали резолюцию с требованием к Нгуен Ван Тхиеу уйти в отставку. 21 апреля Тхиеу вынужден был заявить о своем уходе с поста «президента». Последние попытки США спасти марионеточный режим срочной переброской в Южный Вьетнам вооружения, а.также путем некоторых перетасовок в составе марионеточной администрации оказались безуспешными. Судьба южновьетнамского марионеточного режима была уже предреше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6 апреля основные силы НВСО, сокрушив оборонительные сооружения марионеточной армии, вплотную подошли к Сайгону. Началась паническая эвакуация из Сайгона американского персонала и иностранных посольств, бегство лиц, принадлежавших к сайгонской администрации или запятнавших себя сотрудничеством с марионеточным режимом Тхиеу.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ное, революционное правительство РЮВ призвало население Сайгона и других районов страны подняться на борьбу, чтобы вместе с вооруженными силами освобождения окончательно сломать аппарат марионеточной власти и осуществить свое право на самоопределение.</w:t>
      </w:r>
    </w:p>
    <w:p>
      <w:pPr>
        <w:pStyle w:val="Normal"/>
        <w:spacing w:lineRule="auto" w:line="360"/>
        <w:ind w:firstLine="709"/>
        <w:jc w:val="both"/>
        <w:rPr/>
      </w:pPr>
      <w:r>
        <w:rPr>
          <w:rFonts w:cs="Times New Roman" w:ascii="Times New Roman" w:hAnsi="Times New Roman"/>
          <w:color w:val="000000"/>
          <w:sz w:val="28"/>
          <w:szCs w:val="28"/>
          <w:lang w:val="en-US" w:eastAsia="en-US"/>
        </w:rPr>
        <w:t>29 апреля одновременно с началом штурма Сайгона частями НВСО в различных районах города начались народные восстания. К 11 часам утра 30 апреля Сайгон был освобожден, и власть в городе перешла в руки военно-революционного комитета. С начала мая ВРП'РЮВ начало осуществлять полный контроль над всей территорией Южного Вьетнама. С крахом американо-сайгонского режима в Южном Вьетнаме завершилась национальная народно-демократическая револю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беда, одержанная вьетнамским народом, означала провал неоколониальной политики американского империализма во Вьетнаме, на осуществление которой США потратили 352 млрд. долл.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ьетнамская авантюра правящих кругов США дорого обошлась американскому народу: 56 тыс. американцев было убито и более 303 тыс. получило увечья во Вьетнаме. </w:t>
      </w:r>
    </w:p>
    <w:p>
      <w:pPr>
        <w:pStyle w:val="Normal"/>
        <w:spacing w:lineRule="auto" w:line="360"/>
        <w:ind w:firstLine="709"/>
        <w:jc w:val="both"/>
        <w:rPr/>
      </w:pPr>
      <w:r>
        <w:rPr>
          <w:rFonts w:cs="Times New Roman" w:ascii="Times New Roman" w:hAnsi="Times New Roman"/>
          <w:color w:val="000000"/>
          <w:sz w:val="28"/>
          <w:szCs w:val="28"/>
          <w:lang w:val="en-US" w:eastAsia="en-US"/>
        </w:rPr>
        <w:t>55-дневное наступление НВСО было последним, триумфальным этапом в трудной и мужественной борьбе вьетнамского народа, которую он вел под руководством ПТВ начиная с Августовской революции 1945 г. за утверждение своей национальной независимости, объединение Родины и социалистический путь развития. Это была также победа интернациональной солидарности стран социализма, сил мира и прогресса.</w:t>
      </w:r>
    </w:p>
    <w:p>
      <w:pPr>
        <w:pStyle w:val="Normal"/>
        <w:spacing w:lineRule="auto" w:line="360"/>
        <w:ind w:firstLine="709"/>
        <w:jc w:val="both"/>
        <w:rPr/>
      </w:pPr>
      <w:r>
        <w:rPr>
          <w:rFonts w:cs="Times New Roman" w:ascii="Times New Roman" w:hAnsi="Times New Roman"/>
          <w:color w:val="000000"/>
          <w:sz w:val="28"/>
          <w:szCs w:val="28"/>
          <w:lang w:val="en-US" w:eastAsia="en-US"/>
        </w:rPr>
        <w:t>Давая оценку исторической победе вьетнамского народа, Генеральный секретарь ЦК. КПСС тов. Л.И. Брежнев в Отчетном докладе XXV съезду нашей партии подчеркнул: «Потерпела крах самая крупная после второй мировой войны попытка империализма вооруженной рукой расправиться с социалистическим государством и раздавить национально-освободительную революцию. Героизм и самоотверженность вьетнамского народа, соединенные с решительной поддержкой его странами социализма и прогрессивной общественностью всего мира, оказались сильнее армий интервентов и их пособников. Дело свободы и независимости победил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9:00Z</dcterms:created>
  <dc:creator>Master</dc:creator>
  <dc:description/>
  <cp:keywords/>
  <dc:language>en-US</dc:language>
  <cp:lastModifiedBy>SYSTEM</cp:lastModifiedBy>
  <dcterms:modified xsi:type="dcterms:W3CDTF">2011-09-21T10:09:00Z</dcterms:modified>
  <cp:revision>2</cp:revision>
  <dc:subject/>
  <dc:title/>
</cp:coreProperties>
</file>