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p>
      <w:pPr>
        <w:pStyle w:val="Contents1"/>
        <w:tabs>
          <w:tab w:val="clear" w:pos="708"/>
          <w:tab w:val="right" w:pos="9345" w:leader="dot"/>
        </w:tabs>
        <w:ind w:hanging="0"/>
        <w:rPr>
          <w:sz w:val="24"/>
          <w:lang w:val="en-US" w:eastAsia="en-US"/>
        </w:rPr>
      </w:pPr>
      <w:r>
        <w:rPr>
          <w:rStyle w:val="InternetLink"/>
          <w:lang w:val="en-US" w:eastAsia="en-US"/>
        </w:rPr>
        <w:t>ВВЕДЕНИЕ</w:t>
      </w:r>
    </w:p>
    <w:p>
      <w:pPr>
        <w:pStyle w:val="Contents1"/>
        <w:tabs>
          <w:tab w:val="clear" w:pos="708"/>
          <w:tab w:val="right" w:pos="9345" w:leader="dot"/>
        </w:tabs>
        <w:ind w:hanging="0"/>
        <w:rPr>
          <w:sz w:val="24"/>
          <w:lang w:val="en-US" w:eastAsia="en-US"/>
        </w:rPr>
      </w:pPr>
      <w:r>
        <w:rPr>
          <w:rStyle w:val="InternetLink"/>
          <w:lang w:val="en-US" w:eastAsia="en-US"/>
        </w:rPr>
        <w:t>1. ИСТОРИЧЕСКИЕ ПРЕДПОСЫЛКИ КОНФЛИКТА</w:t>
      </w:r>
    </w:p>
    <w:p>
      <w:pPr>
        <w:pStyle w:val="Contents1"/>
        <w:tabs>
          <w:tab w:val="clear" w:pos="708"/>
          <w:tab w:val="right" w:pos="9345" w:leader="dot"/>
        </w:tabs>
        <w:ind w:hanging="0"/>
        <w:rPr>
          <w:sz w:val="24"/>
          <w:lang w:val="en-US" w:eastAsia="en-US"/>
        </w:rPr>
      </w:pPr>
      <w:r>
        <w:rPr>
          <w:rStyle w:val="InternetLink"/>
          <w:lang w:val="en-US" w:eastAsia="en-US"/>
        </w:rPr>
        <w:t>2. ВОЙНА В КОРЕЕ (1950—1953)</w:t>
      </w:r>
      <w:r>
        <w:rPr>
          <w:sz w:val="24"/>
          <w:lang w:val="en-US" w:eastAsia="en-US"/>
        </w:rPr>
        <w:t xml:space="preserve"> </w:t>
      </w:r>
    </w:p>
    <w:p>
      <w:pPr>
        <w:pStyle w:val="Contents2"/>
        <w:tabs>
          <w:tab w:val="clear" w:pos="708"/>
          <w:tab w:val="right" w:pos="9345" w:leader="dot"/>
        </w:tabs>
        <w:ind w:left="0" w:hanging="0"/>
        <w:rPr>
          <w:sz w:val="24"/>
          <w:lang w:val="en-US" w:eastAsia="en-US"/>
        </w:rPr>
      </w:pPr>
      <w:r>
        <w:rPr>
          <w:rStyle w:val="InternetLink"/>
          <w:lang w:val="en-US" w:eastAsia="en-US"/>
        </w:rPr>
        <w:t>2.1 Начало войны (25 июня 1950)</w:t>
      </w:r>
      <w:r>
        <w:rPr>
          <w:sz w:val="24"/>
          <w:lang w:val="en-US" w:eastAsia="en-US"/>
        </w:rPr>
        <w:t xml:space="preserve"> </w:t>
      </w:r>
    </w:p>
    <w:p>
      <w:pPr>
        <w:pStyle w:val="Contents2"/>
        <w:tabs>
          <w:tab w:val="clear" w:pos="708"/>
          <w:tab w:val="right" w:pos="9345" w:leader="dot"/>
        </w:tabs>
        <w:ind w:left="0" w:hanging="0"/>
        <w:rPr>
          <w:sz w:val="24"/>
          <w:lang w:val="en-US" w:eastAsia="en-US"/>
        </w:rPr>
      </w:pPr>
      <w:r>
        <w:rPr>
          <w:rStyle w:val="InternetLink"/>
          <w:lang w:val="en-US" w:eastAsia="en-US"/>
        </w:rPr>
        <w:t>2.2 Вмешательство Китая (октябрь 1950)</w:t>
      </w:r>
      <w:r>
        <w:rPr>
          <w:sz w:val="24"/>
          <w:lang w:val="en-US" w:eastAsia="en-US"/>
        </w:rPr>
        <w:t xml:space="preserve"> </w:t>
      </w:r>
    </w:p>
    <w:p>
      <w:pPr>
        <w:pStyle w:val="Contents2"/>
        <w:tabs>
          <w:tab w:val="clear" w:pos="708"/>
          <w:tab w:val="right" w:pos="9345" w:leader="dot"/>
        </w:tabs>
        <w:ind w:left="0" w:hanging="0"/>
        <w:rPr>
          <w:sz w:val="24"/>
          <w:lang w:val="en-US" w:eastAsia="en-US"/>
        </w:rPr>
      </w:pPr>
      <w:r>
        <w:rPr>
          <w:rStyle w:val="InternetLink"/>
          <w:lang w:val="en-US" w:eastAsia="en-US"/>
        </w:rPr>
        <w:t>2.3 Боевые действия заходят в тупик (июль 1951)</w:t>
      </w:r>
      <w:r>
        <w:rPr>
          <w:sz w:val="24"/>
          <w:lang w:val="en-US" w:eastAsia="en-US"/>
        </w:rPr>
        <w:t xml:space="preserve"> </w:t>
      </w:r>
    </w:p>
    <w:p>
      <w:pPr>
        <w:pStyle w:val="Contents1"/>
        <w:tabs>
          <w:tab w:val="clear" w:pos="708"/>
          <w:tab w:val="right" w:pos="9345" w:leader="dot"/>
        </w:tabs>
        <w:ind w:hanging="0"/>
        <w:rPr>
          <w:sz w:val="24"/>
          <w:lang w:val="en-US" w:eastAsia="en-US"/>
        </w:rPr>
      </w:pPr>
      <w:r>
        <w:rPr>
          <w:rStyle w:val="InternetLink"/>
          <w:lang w:val="en-US" w:eastAsia="en-US"/>
        </w:rPr>
        <w:t>3. ПОСЛЕДСТВИЯ ВОЙНЫ</w:t>
      </w:r>
    </w:p>
    <w:p>
      <w:pPr>
        <w:pStyle w:val="Contents1"/>
        <w:tabs>
          <w:tab w:val="clear" w:pos="708"/>
          <w:tab w:val="right" w:pos="9345" w:leader="dot"/>
        </w:tabs>
        <w:ind w:hanging="0"/>
        <w:rPr>
          <w:sz w:val="24"/>
          <w:lang w:val="en-US" w:eastAsia="en-US"/>
        </w:rPr>
      </w:pPr>
      <w:r>
        <w:rPr>
          <w:rStyle w:val="InternetLink"/>
          <w:lang w:val="en-US" w:eastAsia="en-US"/>
        </w:rPr>
        <w:t>ЗАКЛЮЧЕНИЕ</w:t>
      </w:r>
    </w:p>
    <w:p>
      <w:pPr>
        <w:pStyle w:val="Contents1"/>
        <w:tabs>
          <w:tab w:val="clear" w:pos="708"/>
          <w:tab w:val="right" w:pos="9345" w:leader="dot"/>
        </w:tabs>
        <w:ind w:hanging="0"/>
        <w:rPr>
          <w:sz w:val="24"/>
          <w:lang w:val="en-US" w:eastAsia="en-US"/>
        </w:rPr>
      </w:pPr>
      <w:r>
        <w:rPr>
          <w:rStyle w:val="InternetLink"/>
          <w:lang w:val="en-US" w:eastAsia="en-US"/>
        </w:rPr>
        <w:t>СПИСОК ЛИТЕРАТУРЫ</w:t>
      </w:r>
    </w:p>
    <w:p>
      <w:pPr>
        <w:pStyle w:val="Normal"/>
        <w:rPr>
          <w:sz w:val="24"/>
          <w:lang w:val="en-US" w:eastAsia="en-US"/>
        </w:rPr>
      </w:pPr>
      <w:r>
        <w:rPr>
          <w:sz w:val="24"/>
          <w:lang w:val="en-US" w:eastAsia="en-US"/>
        </w:rPr>
      </w:r>
      <w:r>
        <w:br w:type="page"/>
      </w:r>
    </w:p>
    <w:p>
      <w:pPr>
        <w:pStyle w:val="Normal"/>
        <w:rPr>
          <w:b/>
          <w:b/>
        </w:rPr>
      </w:pPr>
      <w:r>
        <w:rPr>
          <w:b/>
        </w:rPr>
        <w:t>ВВЕДЕНИЕ</w:t>
      </w:r>
    </w:p>
    <w:p>
      <w:pPr>
        <w:pStyle w:val="Normal"/>
        <w:rPr>
          <w:b/>
          <w:b/>
        </w:rPr>
      </w:pPr>
      <w:r>
        <w:rPr>
          <w:b/>
        </w:rPr>
      </w:r>
    </w:p>
    <w:p>
      <w:pPr>
        <w:pStyle w:val="Normal"/>
        <w:rPr/>
      </w:pPr>
      <w:r>
        <w:rPr/>
        <w:t>До 1945 Корея была оккупирована Японией. После окончания Второй мировой войны территория Кореи севернее 38 параллели была оккупирована Советским Союзом, а южнее — Соединёнными Штатами. СССР и США не удалось договориться об объединении страны, что привело к формированию в 1948 году двух различных правительств, северного (просоветского) и южного (проамериканского), каждое из которых претендовало на контроль над всей Кореей. Конфликт между южным и северным правительствами привёл к Корейской войне, в которую оказались вовлечены многие государства мира.</w:t>
      </w:r>
    </w:p>
    <w:p>
      <w:pPr>
        <w:pStyle w:val="Normal"/>
        <w:rPr/>
      </w:pPr>
      <w:r>
        <w:rPr/>
        <w:t xml:space="preserve">Война в Корее (1950—1953) — конфликт между Северной Кореей и Южной Кореей, длившийся с 25 июня 1950 по 27 июля 1953 года (хотя официальное окончание войны объявлено не было). Часто этот конфликт времён холодной войны рассматривается как опосредованная война между США и их союзниками и силами КНР и СССР. </w:t>
      </w:r>
    </w:p>
    <w:p>
      <w:pPr>
        <w:pStyle w:val="Normal"/>
        <w:rPr/>
      </w:pPr>
      <w:r>
        <w:rPr/>
        <w:t>В состав северной коалиции входили: Северная Корея и её вооруженные силы; китайская армия (поскольку официально считалось, что КНР в конфликте не участвовала, регулярные китайские войска формально считались соединениями так называемых «китайских народных добровольцев»); СССР, который также официально не участвовал в войне, но во многом взял на себя её финансирование, а также отправил на Корейский полуостров части ВВС и многочисленных военных советников и специалистов. Со стороны Юга в войне принимали участие: Южная Корея, США, Великобритания и Филиппины. В войне также принимали участие многие другие страны в составе миротворческих сил ООН.</w:t>
      </w:r>
    </w:p>
    <w:p>
      <w:pPr>
        <w:pStyle w:val="Normal"/>
        <w:rPr/>
      </w:pPr>
      <w:r>
        <w:rPr/>
        <w:t>В Южной Корее война называется «Инцидент 25 июня» Югио сабён  (по дате начала боевых действий) или Хангук Чонджэн. До начала 1990-х гг. её также часто именовали «Смута 25 июня» Югио ран.</w:t>
      </w:r>
    </w:p>
    <w:p>
      <w:pPr>
        <w:pStyle w:val="Normal"/>
        <w:rPr/>
      </w:pPr>
      <w:r>
        <w:rPr/>
        <w:t>В КНДР война носит название Отечественной Освободительной Чогук Хэбан Чонджэн. [3, с. 158]</w:t>
      </w:r>
      <w:r>
        <w:br w:type="page"/>
      </w:r>
    </w:p>
    <w:p>
      <w:pPr>
        <w:pStyle w:val="Normal"/>
        <w:rPr>
          <w:b/>
          <w:b/>
        </w:rPr>
      </w:pPr>
      <w:r>
        <w:rPr>
          <w:b/>
        </w:rPr>
        <w:t>1. ИСТОРИЧЕСКИЕ ПРЕДПОСЫЛКИ КОНФЛИКТА</w:t>
      </w:r>
    </w:p>
    <w:p>
      <w:pPr>
        <w:pStyle w:val="Normal"/>
        <w:rPr>
          <w:b/>
          <w:b/>
        </w:rPr>
      </w:pPr>
      <w:r>
        <w:rPr>
          <w:b/>
        </w:rPr>
      </w:r>
    </w:p>
    <w:p>
      <w:pPr>
        <w:pStyle w:val="Normal"/>
        <w:rPr/>
      </w:pPr>
      <w:r>
        <w:rPr/>
        <w:t>Корея с 1910 года до окончания Второй Мировой войны в 1945 году была оккупирована Японией (которая официально объявила об аннексии полуострова). 6 августа 1945 года Советский Союз, в соответствии с соглашением, заключённым с США, денонсировав пакт о ненападении 1941 года, объявил войну Японской империи, и 8 августа советские войска вошли в Корею с севера. Американские же войска высадились на Корейский полуостров с юга.</w:t>
      </w:r>
    </w:p>
    <w:p>
      <w:pPr>
        <w:pStyle w:val="Normal"/>
        <w:rPr/>
      </w:pPr>
      <w:r>
        <w:rPr/>
        <w:t>10 августа 1945 года, в связи с неизбежной японской капитуляцией, США и СССР договорились разделить Корею по 38 параллели, предполагая, что японские войска к северу от неё сдадутся Красной армии, а капитуляцию южных формирований примут США. Полуостров, таким образом, был разделён на северную, советскую, и южную, американскую, части. Предполагалось, что такое разделение является временным.</w:t>
      </w:r>
    </w:p>
    <w:p>
      <w:pPr>
        <w:pStyle w:val="Normal"/>
        <w:rPr/>
      </w:pPr>
      <w:r>
        <w:rPr/>
        <w:t>В декабре 1945 года США и СССР подписали договор о временном управлении страной. В обеих частях, северной и южной, были сформированы правительства. На юге полуострова США при поддержке ООН провели фиктивные выборы, заменив левое временное правительство, созванное в июне 1945 года после войны, антикоммунистическим, во главе с Ли Сын Маном. Левые партии бойкотировали эти выборы. На севере власть была передана советскими войсками коммунистическому правительству во главе с Ким Ир Сеном. Страны антигитлеровской коалиции предполагали, что через некоторое время Корея должна воссоединиться, однако в условиях начинающейся Холодной войны СССР и США не смогли договориться о деталях этого воссоединения, поэтому в 1947 году Организация объединённых наций с подачи Президента США Трумэна, не опираясь на какие-либо референдумы и плебисциты, приняла ответственность за будущее Кореи на себя.</w:t>
      </w:r>
    </w:p>
    <w:p>
      <w:pPr>
        <w:pStyle w:val="Normal"/>
        <w:rPr/>
      </w:pPr>
      <w:r>
        <w:rPr/>
        <w:t>Как южнокорейский президент Ли Сын Ман, так и генеральный секретарь Трудовой партии Северной Кореи Ким Ир Сен не скрывали своих намерений: оба режима стремились объединить полуостров под своим главенством. Принятые в 1948 году Конституции обоих корейских государств недвусмысленно провозглашали, что целью каждого из двух правительств является распространение своей власти на всю территорию страны. Показательно, что в соответствии с северокорейской Конституцией 1948 года столицей страны считался Сеул, в то время как Пхеньян был, формально, только временной столицей страны, в которой высшие органы власти КНДР находились лишь до «освобождения» Сеула. При этом к 1949 году как советские, так и американские войска были выведены с территории Кореи. [2, с. 10]</w:t>
      </w:r>
    </w:p>
    <w:p>
      <w:pPr>
        <w:pStyle w:val="Normal"/>
        <w:rPr/>
      </w:pPr>
      <w:r>
        <w:rPr/>
        <w:t>Правительство КНР с тревогой следило за накаляющейся обстановкой в Корее. Мао Цзэдун был убеждён в том, что американская интервенция в Азию дестабилизирует обстановку в регионе и неблагоприятно повлияет на его планы разбить силы Гоминьдана Чан Кайши, обосновавшиеся на Тайване. С начала 1949 года Ким Ир Сен начал обращаться к советскому правительству с просьбами о помощи в полномасштабном вторжении в Южную Корею. Он подчеркивал, что правительство Ли Сын Мана не пользуется популярностью, и утверждал, что вторжение северокорейских войск приведёт к массовому восстанию, в ходе которого жители Южной Кореи, взаимодействуя с северокорейскими частями, сами свергнут сеульский режим.</w:t>
      </w:r>
    </w:p>
    <w:p>
      <w:pPr>
        <w:pStyle w:val="Normal"/>
        <w:rPr/>
      </w:pPr>
      <w:r>
        <w:rPr/>
        <w:t>Сталин, однако, ссылаясь на недостаточную степень готовности северокорейской армии и возможность вмешательства в конфликт войск США и развязывания полномасштабной войны с применением атомного оружия, предпочел не удовлетворить эти просьбы Ким Ир Сена. Вероятнее всего, Сталин считал, что ситуация в Корее может привести к новой мировой войне. Несмотря на это, СССР продолжал оказывать Северной Корее большую военную помощь. КНДР в ответ на вооружение Южной Кореи также продолжала наращивать свою военную мощь, организуя армию по советской модели и под руководством советских военных советников. Большую роль также играли этнические корейцы из Китая, ветераны китайской Красной Армии, которые с согласия Пекина были переданы на службу в северокорейские вооружённые силы. Таким образом, к началу 1950 года северокорейские вооружённые силы превосходили южнокорейские по всем ключевым компонентам. Наконец, в январе 1950 года после немалых колебаний и поддавшись на настойчивые уверения Ким Ир Сена, Сталин дал согласие на проведение военной операции. Детали были согласованы во время визита Ким Ир Сена в Москву в марте — апреле 1950 года, а окончательный план наступления был подготовлен советскими советниками к концу мая.</w:t>
      </w:r>
    </w:p>
    <w:p>
      <w:pPr>
        <w:pStyle w:val="Normal"/>
        <w:rPr/>
      </w:pPr>
      <w:r>
        <w:rPr/>
        <w:t>12 января 1950 года Государственный секретарь США Дин Ачесон заявил, что американский оборонный периметр на Тихом Океане проходит по Алеутским островам, японскому острову Рюкю и Филиппинам, что говорило о том, что Корея не входит в сферу ближайших государственных интересов США. Этот факт прибавил решимости северокорейскому правительству в развязывании вооружённого конфликта, и помог убедить Сталина в том, что военное вмешательство США в корейский конфликт маловероятно. [2, с. 11]</w:t>
      </w:r>
      <w:r>
        <w:br w:type="page"/>
      </w:r>
    </w:p>
    <w:p>
      <w:pPr>
        <w:pStyle w:val="Normal"/>
        <w:rPr>
          <w:b/>
          <w:b/>
        </w:rPr>
      </w:pPr>
      <w:r>
        <w:rPr>
          <w:b/>
        </w:rPr>
        <w:t>2. ВОЙНА В КОРЕЕ (1950—1953)</w:t>
      </w:r>
    </w:p>
    <w:p>
      <w:pPr>
        <w:pStyle w:val="Normal"/>
        <w:rPr>
          <w:b/>
          <w:b/>
        </w:rPr>
      </w:pPr>
      <w:r>
        <w:rPr>
          <w:b/>
        </w:rPr>
      </w:r>
    </w:p>
    <w:p>
      <w:pPr>
        <w:pStyle w:val="Normal"/>
        <w:rPr/>
      </w:pPr>
      <w:r>
        <w:rPr>
          <w:b/>
        </w:rPr>
        <w:t>2.1 Начало войны (25 июня 1950)</w:t>
      </w:r>
    </w:p>
    <w:p>
      <w:pPr>
        <w:pStyle w:val="Normal"/>
        <w:rPr>
          <w:b/>
          <w:b/>
        </w:rPr>
      </w:pPr>
      <w:r>
        <w:rPr>
          <w:b/>
        </w:rPr>
      </w:r>
    </w:p>
    <w:p>
      <w:pPr>
        <w:pStyle w:val="Normal"/>
        <w:rPr/>
      </w:pPr>
      <w:r>
        <w:rPr/>
        <w:t>Первое наступление северной коалиции (июнь — август 1950 года).</w:t>
      </w:r>
    </w:p>
    <w:p>
      <w:pPr>
        <w:pStyle w:val="Normal"/>
        <w:rPr/>
      </w:pPr>
      <w:r>
        <w:rPr/>
        <w:t>Северокорейские войска под прикрытием артиллерии перешли границу с южным соседом 25 июня 1950 года. Численность сухопутной группировки, обученной советскими военными советниками, составляла 135 тысяч человек, в её составе было 150 танков Т-34. Правительство Северной Кореи заявило, что «изменник» Ли Сын Ман вероломно вторгся на территорию КНДР. Продвижение северокорейской армии в первые дни войны было весьма успешным. Уже 28 июня была захвачена столица Южной Кореи — город Сеул. Главные направления удара включали также Кэсон, Чхунчхон, Ыйджонбу и Онджин. Был полностью разрушен сеульский аэропорт Кимпхо. Однако главная цель не была достигнута — молниеносной победы не получилось, Ли Сын Ману и значительной части южнокорейского руководства удалось спастись и покинуть город. Массового восстания, на которое рассчитывало северокорейское руководство, также не произошло. Тем не менее, к середине августа до 90 % территории Южной Кореи было занято армией КНДР.</w:t>
      </w:r>
    </w:p>
    <w:p>
      <w:pPr>
        <w:pStyle w:val="Normal"/>
        <w:rPr/>
      </w:pPr>
      <w:r>
        <w:rPr/>
        <w:t>Нападение на Южную Корею стало неожиданным для США и других западных стран: буквально за неделю до него, 20 июня, Дин Ачесон из Государственного департамента в своём докладе Конгрессу заявил, что война маловероятна. Трумэну о начале войны сообщили через несколько часов после её начала.</w:t>
      </w:r>
    </w:p>
    <w:p>
      <w:pPr>
        <w:pStyle w:val="Normal"/>
        <w:rPr/>
      </w:pPr>
      <w:r>
        <w:rPr/>
        <w:t>Несмотря на послевоенную демобилизацию армии США, которая существенно ослабила их силу в регионе (за исключением Корпуса морской пехоты США, дивизии, посланные в Корею, были укомплектованы на 40 %), США всё ещё обладали большим военным контингентом под командованием генерала Дугласа Макартура в Японии. За исключением Британского Содружества, никакая другая страна не имела в регионе такой военной мощи. В начале войны Трумэн приказал Макартуру обеспечить военным снаряжением южнокорейскую армию и провести под прикрытием авиации эвакуацию граждан США. Трумэн не внял советам своего окружения развязать войну в воздухе против КНДР, однако приказал Седьмому флоту обеспечить оборону Тайваня, таким образом покончив с политикой невмешательства в борьбу китайских коммунистов и сил Чан Кайши. Правительство Гоминьдана, теперь обосновавшееся на Тайване, просило о военной помощи, но правительство США отказало, мотивируя свой отказ возможностью вмешательства в конфликт коммунистического Китая.</w:t>
      </w:r>
    </w:p>
    <w:p>
      <w:pPr>
        <w:pStyle w:val="Normal"/>
        <w:rPr/>
      </w:pPr>
      <w:r>
        <w:rPr/>
        <w:t>25 июня в Нью-Йорке был созван Совет Безопасности ООН, на повестке дня которого стоял корейский вопрос. Первоначальная резолюция, предложенная американцами, была принята девятью голосами «за» при отсутствии «против». Представитель Югославии воздержался, а советский посол Яков Малик отсутствовал. По указанию Москвы он бойкотировал заседания Совета Безопасности из-за отказа признать коммунистический Китай вместо националистического правительства Чан Кайши.</w:t>
      </w:r>
    </w:p>
    <w:p>
      <w:pPr>
        <w:pStyle w:val="Normal"/>
        <w:rPr/>
      </w:pPr>
      <w:r>
        <w:rPr/>
        <w:t>Другие западные державы встали на сторону США и оказали военную помощь американским войскам, которые были посланы на помощь Южной Корее. Однако к августу войска союзников были отброшены далеко к югу в район Пусана. Несмотря на прибывшую помощь со стороны ООН, американским и южнокорейским войскам не удавалось выйти из окружения, известного как Пусанский периметр, они смогли лишь стабилизировать линию фронта по реке Нактонган. Казалось, что войскам КНДР не составит труда со временем занять весь Корейский полуостров. Однако силам союзников удалось к осени перейти в наступление. [3, с. 159]</w:t>
      </w:r>
    </w:p>
    <w:p>
      <w:pPr>
        <w:pStyle w:val="Normal"/>
        <w:rPr/>
      </w:pPr>
      <w:r>
        <w:rPr/>
        <w:t>Важнейшие боевые действия первых месяцев войны — Тэджонская наступательная операция (3—25 июля) и Нактонганская операция (26 июля — 20 августа). В ходе Тэджонской операции, в которой принимало участие несколько пехотных дивизий армии КНДР, артиллерийские полки и некоторые более мелкие вооружённые формирования, северной коалиции удалось сходу форсировать реку Кимган, окружить и расчленить на две части 24-ю американскую пехотную дивизию и взять в плен её командира, генерал-майора Дина. В результате американские войска потеряли 32 тысячи солдат и офицеров, более 220 орудий и миномётов, 20 танков, 540 пулемётов, 1300 автомашин и др. В ходе Нактонганской операции в районе реки Нактонган был нанесён существенный урон 25-й пехотной и 1-й кавалерийской дивизиям американцев, на юго-западном направлении 6-я пехотная дивизия и мотоциклетный полк 1-й армии КНА разгромили отходившие части южнокорейской армии, захватили юго-западную и южную части Кореи и вышли на подступы к Масану, заставив отступить к Пусану 1-ю американскую дивизию морской пехоты. 20 августа наступление войск Северной Кореи было остановлено. Южная коалиция сохранила за собой пусанский плацдарм до 120 км по фронту и до 100—120 км в глубину и довольно успешно его обороняла. Все попытки армии КНДР прорвать линию фронта успехом не увенчались.</w:t>
      </w:r>
    </w:p>
    <w:p>
      <w:pPr>
        <w:pStyle w:val="Normal"/>
        <w:rPr/>
      </w:pPr>
      <w:r>
        <w:rPr/>
        <w:t>Тем временем в начале осени войска южной коалиции получили укрепление и начали попытки прорвать Пусанский периметр.</w:t>
      </w:r>
    </w:p>
    <w:p>
      <w:pPr>
        <w:pStyle w:val="Normal"/>
        <w:rPr/>
      </w:pPr>
      <w:r>
        <w:rPr/>
        <w:t>Контрнаступление началось 15 сентября. К этому времени в районе Пусанского периметра находилось 5 южнокорейских и 5 американских дивизий, бригада армии Великобритании, около 500 танков, свыше 1634 орудий и миномётов различного калибра, 1120 самолётов. С моря группировку наземных сил поддерживала мощная группировка ВМС США и союзников — 230 кораблей. Противостояло им 4 тысячи солдат армии КНДР, имеющих 40 танков и 811 орудий.</w:t>
      </w:r>
    </w:p>
    <w:p>
      <w:pPr>
        <w:pStyle w:val="Normal"/>
        <w:rPr/>
      </w:pPr>
      <w:r>
        <w:rPr/>
        <w:t>Контрнаступление войск южной коалиции (сентябрь-ноябрь 1950 года).</w:t>
      </w:r>
    </w:p>
    <w:p>
      <w:pPr>
        <w:pStyle w:val="Normal"/>
        <w:rPr/>
      </w:pPr>
      <w:r>
        <w:rPr/>
        <w:t>Обеспечив надёжную защиту с юга, 15 сентября южная коалиция начала операцию «Хромит». В её ходе был высажен американский десант в порту города Инчхон близ Сеула. Высадка десанта осуществлялась тремя эшелонами: в первом эшелоне — 1-я дивизия морской пехоты, во втором — 7-я пехотная дивизия, в третьем — отряд специального назначения армии Великобритании и некоторые части южнокорейской армии. На следующий день Инчхон был захвачен, высадившиеся войска прорвали оборону северокорейской армии и развернули наступление в сторону Сеула. На южном направлении было развёрнуто контрнаступление из района Тэгу группировкой из 2 южнокорейских армейских корпусов, 7 американских пехотных дивизий и 36 дивизионов артиллерии. Обе наступавшие группировки соединились 27 сентября под уездом Есан, окружив таким образом 1-ю армейскую группу армии КНДР. На следующий день силы ООН овладели Сеулом, а 8 октября достигли 38-й параллели. После серии боёв в районе бывшей границы двух государств силы южной коалиции 11 октября снова перешли в наступление в сторону Пхеньяна. Хотя северяне в лихорадочном темпе сооружали два оборонительных рубежа на расстоянии 160 и 240 км к северу от 38-й параллели, сил у них было явно недостаточно, а завершавшие формирование дивизии положения дел не меняли. Противник мог проводить и часовые и суточной длительности артподготовку и авиаудары. Для поддержки операции по взятию столицы КНДР 20 октября в 40—45 километрах севернее города был выброшен пятитысячный воздушный десант. Столица КНДР пала. [3, с. 160]</w:t>
      </w:r>
    </w:p>
    <w:p>
      <w:pPr>
        <w:pStyle w:val="Normal"/>
        <w:rPr/>
      </w:pPr>
      <w:r>
        <w:rPr/>
      </w:r>
    </w:p>
    <w:p>
      <w:pPr>
        <w:pStyle w:val="Heading2"/>
        <w:jc w:val="both"/>
        <w:rPr/>
      </w:pPr>
      <w:r>
        <w:rPr>
          <w:i w:val="false"/>
        </w:rPr>
        <w:t>2.2 Вмешательство Китая (октябрь 1950</w:t>
      </w:r>
      <w:r>
        <w:rPr/>
        <w:t>)</w:t>
      </w:r>
    </w:p>
    <w:p>
      <w:pPr>
        <w:pStyle w:val="Normal"/>
        <w:spacing w:lineRule="auto" w:line="348"/>
        <w:rPr/>
      </w:pPr>
      <w:r>
        <w:rPr/>
      </w:r>
    </w:p>
    <w:p>
      <w:pPr>
        <w:pStyle w:val="Normal"/>
        <w:spacing w:lineRule="auto" w:line="348"/>
        <w:rPr/>
      </w:pPr>
      <w:r>
        <w:rPr/>
        <w:t>К концу сентября стало ясно, что северокорейские вооруженные силы разгромлены, и что занятие всей территории Корейского полуострова американо-южнокорейскими войсками является лишь вопросом времени. В этих условиях на протяжении первой недели октября продолжались активные консультации между руководством СССР и КНР. В конце концов было принято решение отправить в Корею части китайской армии. Подготовка к подобному варианту велась ещё с конца весны 1950 года, когда Сталин и Ким Ир Сен поставили Мао в известность о готовящемся нападении на Южную Корею.</w:t>
      </w:r>
    </w:p>
    <w:p>
      <w:pPr>
        <w:pStyle w:val="Normal"/>
        <w:spacing w:lineRule="auto" w:line="348"/>
        <w:rPr/>
      </w:pPr>
      <w:r>
        <w:rPr/>
        <w:t>Руководство КНР публично заявляло, что Китай вступит в войну если какие-либо некорейские военные силы пересекут 38 параллель. Соответствующее предупреждение было, в частности, передано через индийского посла в КНР в начале октября. Однако президент Трумэн не верил в возможность широкомасштабного китайского вмешательства, заявляя, что китайские предупреждения являются лишь «попытками шантажировать ООН».</w:t>
      </w:r>
    </w:p>
    <w:p>
      <w:pPr>
        <w:pStyle w:val="Normal"/>
        <w:spacing w:lineRule="auto" w:line="348"/>
        <w:rPr/>
      </w:pPr>
      <w:r>
        <w:rPr/>
        <w:t>Уже на следующий день после того, как 8 октября 1950 года американские войска пересекли границу Северной Кореи, Председатель Мао приказал китайской армии подойти к реке Ялуцзян и быть готовой форсировать её. «Если мы позволим США оккупировать весь Корейский полуостров, мы должны быть готовы к тому, что они объявят войну Китаю», — говорил он Сталину. Премьер Чжоу Эньлай был срочно послан в Москву для донесения соображений Мао советскому руководству. Мао в ожидании помощи от Сталина отложил дату вступления в войну на несколько дней, с 13 октября на 19 октября. Однако СССР ограничился поддержкой с воздуха, причём советские МиГ-15 не должны были подлетать к линии фронта ближе чем на 100 км. Новые реактивные самолёты одерживали верх над устаревшими американскими F-80 до тех пор, пока в Корее не появились более современные машины F-86. Об оказываемой СССР военной помощи в США было хорошо известно, однако во избежание международного ядерного конфликта никаких ответных мер со стороны американцев не следовало. В то же самое время на протяжении всего периода военных действий советские представители публично и официально уверяли, что «советских пилотов в Корее нет».</w:t>
      </w:r>
    </w:p>
    <w:p>
      <w:pPr>
        <w:pStyle w:val="Normal"/>
        <w:spacing w:lineRule="auto" w:line="348"/>
        <w:rPr/>
      </w:pPr>
      <w:r>
        <w:rPr/>
        <w:t>15 октября 1950 года Трумэн отправился на атолл Уэйк для обсуждения возможности китайской интервенции и мер для ограничения масштабов Корейской войны. Там Макартур убеждал Трумэна, что «если китайцы попытаются войти в Пхеньян, там будет большая рубка».</w:t>
      </w:r>
    </w:p>
    <w:p>
      <w:pPr>
        <w:pStyle w:val="Normal"/>
        <w:spacing w:lineRule="auto" w:line="348"/>
        <w:rPr/>
      </w:pPr>
      <w:r>
        <w:rPr/>
        <w:t>Китай больше не мог ждать. К середине октября вопрос о вступлении китайских сил в войну был решён и согласован с Москвой. Наступление 270-тысячной китайской армии под командованием генерала Пэн Дэхуэя началось 25 октября 1950 года. Пользуясь эффектом неожиданности китайская армия смяла оборону войск ООН, однако затем отошла в горы. Потери китайцев при этом составили 10000 человек, однако восьмая американская армия также потеряла почти 8000 человек (из которых 6000 были корейцами) и вынуждена была занять оборону вдоль южного берега реки Ханган. Войска ООН, несмотря на этот удар, продолжили наступление в сторону реки Ялуцзян. При этом, во избежание формальных конфликтов, действовавшие в Корее китайские части именовались «китайскими народными добровольцами».</w:t>
      </w:r>
    </w:p>
    <w:p>
      <w:pPr>
        <w:pStyle w:val="Normal"/>
        <w:spacing w:lineRule="auto" w:line="348"/>
        <w:rPr/>
      </w:pPr>
      <w:r>
        <w:rPr/>
        <w:t>В конце ноября китайцы начали второе наступление. Чтобы выманить американцев из прочных оборонительных позиций между Ханганом и Пхеньяном, Пэн дал приказ своим подразделениям имитировать панику. 24 ноября Макартур направил дивизии Юга прямо в ловушку. Обойдя войска ООН с запада, китайцы окружили их 420-тысячной армией и нанесли фланговый удар по восьмой американской армии. На востоке в битве у Чхосинского водохранилища (26 ноября — 13 декабря) был разбит полк 7-й пехотной дивизии США. У морской пехоты дела шли несколько лучше: несмотря на вынужденное отступление на юг, 1-я дивизия морской пехоты разгромила семь дивизий китайцев, которые задействовали две армии из девятой группы армий в борьбе с американскими морскими пехотинцами. [1, с. 42]</w:t>
      </w:r>
    </w:p>
    <w:p>
      <w:pPr>
        <w:pStyle w:val="Normal"/>
        <w:spacing w:lineRule="auto" w:line="348"/>
        <w:rPr/>
      </w:pPr>
      <w:r>
        <w:rPr/>
        <w:t>Зимнее наступление северной коалиции (ноябрь 1950 — январь 1951 года).</w:t>
      </w:r>
    </w:p>
    <w:p>
      <w:pPr>
        <w:pStyle w:val="Normal"/>
        <w:spacing w:lineRule="auto" w:line="348"/>
        <w:rPr/>
      </w:pPr>
      <w:r>
        <w:rPr/>
        <w:t>На северо-востоке Кореи силы ООН отступили к городу Хыннам, где, построив оборонительную линию, приступили к эвакуации в декабре 1950 года. Около 100 тысяч человек военных и столько же мирного населения Северной Кореи было погружено на военные и торговые суда и успешно переправлено в Южную Корею.</w:t>
      </w:r>
    </w:p>
    <w:p>
      <w:pPr>
        <w:pStyle w:val="Normal"/>
        <w:spacing w:lineRule="auto" w:line="348"/>
        <w:rPr/>
      </w:pPr>
      <w:r>
        <w:rPr/>
        <w:t>4 января 1951 года КНДР в союзе с Китаем захватили Сеул. 8 армия США и 10 корпус были вынуждены отступить. Погибшего в автокатастрофе генерала Уокера сменил генерал-лейтенант Мэттью Риджуэй, который во время Второй Мировой командовал воздушно-десантными войсками. Риджуэй сразу же взялся за укрепление морального и боевого духа своих солдат, однако ситуация для американцев была настолько критичной, что командование всерьёз подумывало об использовании ядерного оружия. Робкие попытки контрнаступления, известные как операции «Охота на волков» (конец января), «Гром» (началась 25 января) и «Окружение» успеха не имели. Однако в результате операции, начавшейся 21 февраля 1951 года, войскам ООН удалось значительно отодвинуть китайскую армию на север. Наконец 7 марта был отдан приказ о начале операции «Потрошитель». Было выбрано два направления контрнаступления в центральной части линии фронта. Операция развивалась успешно, и в середине марта войска южной коалиции форсировали реку Ханган и заняли Сеул. Однако 22 апреля войска Севера предприняли своё контрнаступление. Один удар был нанесён на западном секторе фронта, а два вспомогательных — в центре и на востоке. Они прорвали линию войск ООН, расчленили американские силы на изолированные группировки и устремились к Сеулу. На направлении главного удара оказалась занимавшая позицию по реке Имджинган 29-я британская бригада. Потеряв в сражении более четверти личного состава, бригада была вынуждена отступить. Всего в ходе наступления с 22 по 29 апреля было ранено и взято в плен до 20 тысяч солдат и офицеров американских и южнокорейских войск.</w:t>
      </w:r>
    </w:p>
    <w:p>
      <w:pPr>
        <w:pStyle w:val="Normal"/>
        <w:spacing w:lineRule="auto" w:line="348"/>
        <w:rPr/>
      </w:pPr>
      <w:r>
        <w:rPr/>
        <w:t>11 апреля 1951 года по распоряжению Трумэна генерал Макартур был отстранён от командования войсками. Тому было несколько причин, включавших встречу Макартура с Чан Кайши на дипломатическом уровне, сумасбродное проведение боевых операций и недостоверные сведения, переданные им Трумэну на атолле Уэйк о численности китайских войск возле корейской границы. Кроме того, Макартур открыто настаивал на ядерном ударе по Китаю, несмотря на нежелание Трумэна распространять войну с территории Корейского полуострова и возможность ядерного конфликта с СССР. Трумэн был не в восторге от того, что Макартур берёт на себя полномочия, которые принадлежат Верховному Главнокомандующему, коим являлся сам Трумэн. Военная элита всецело поддержала президента. Макартура сменил бывший командующий 8-й армией генерал Риджуэй, новым командующим восьмой армией стал генерал-лейтенант Ван Флит.</w:t>
      </w:r>
    </w:p>
    <w:p>
      <w:pPr>
        <w:pStyle w:val="Normal"/>
        <w:spacing w:lineRule="auto" w:line="348"/>
        <w:rPr/>
      </w:pPr>
      <w:r>
        <w:rPr/>
        <w:t>16 мая началось очередное наступление войск северной коалиции, довольно безуспешное. Оно было остановлено 21 мая, после чего войска ООН предприняли полномасштабное наступление по всему фронту. Армия Севера была отброшена за 38-ю параллель. Развивать успех южная коалиция не стала, ограничившись выходом на рубежи, занимаемые ей после операции «Потрошитель». [1, с. 47]</w:t>
      </w:r>
    </w:p>
    <w:p>
      <w:pPr>
        <w:pStyle w:val="Normal"/>
        <w:spacing w:lineRule="auto" w:line="348"/>
        <w:rPr>
          <w:b/>
          <w:b/>
        </w:rPr>
      </w:pPr>
      <w:r>
        <w:rPr>
          <w:b/>
        </w:rPr>
      </w:r>
    </w:p>
    <w:p>
      <w:pPr>
        <w:pStyle w:val="Heading2"/>
        <w:jc w:val="both"/>
        <w:rPr/>
      </w:pPr>
      <w:r>
        <w:rPr>
          <w:i w:val="false"/>
        </w:rPr>
        <w:t>2.3 Боевые действия заходят в тупик (июль 1951)</w:t>
      </w:r>
    </w:p>
    <w:p>
      <w:pPr>
        <w:pStyle w:val="Normal"/>
        <w:spacing w:lineRule="auto" w:line="348"/>
        <w:rPr>
          <w:i/>
          <w:i/>
        </w:rPr>
      </w:pPr>
      <w:r>
        <w:rPr>
          <w:i/>
        </w:rPr>
      </w:r>
    </w:p>
    <w:p>
      <w:pPr>
        <w:pStyle w:val="Normal"/>
        <w:spacing w:lineRule="auto" w:line="348"/>
        <w:rPr/>
      </w:pPr>
      <w:r>
        <w:rPr/>
        <w:t>Боевые действия последнего периода войны (февраль 1951 — июль 1953 года).</w:t>
      </w:r>
    </w:p>
    <w:p>
      <w:pPr>
        <w:pStyle w:val="Normal"/>
        <w:spacing w:lineRule="auto" w:line="348"/>
        <w:rPr/>
      </w:pPr>
      <w:r>
        <w:rPr/>
        <w:t>К июню 1951 года война достигла критической точки. Несмотря на тяжёлые потери, каждая из сторон располагала армией порядка миллиона человек. Вопрос о применении ядерного оружия рассматривался американцами неоднократно, но всякий раз выносилось заключение о его неэффективности. Всем сторонам конфликта стало ясно, что достичь военной победы разумной ценой будет невозможно и что необходимы переговоры о заключении перемирия.</w:t>
      </w:r>
    </w:p>
    <w:p>
      <w:pPr>
        <w:pStyle w:val="Normal"/>
        <w:spacing w:lineRule="auto" w:line="348"/>
        <w:rPr/>
      </w:pPr>
      <w:r>
        <w:rPr/>
        <w:t>Окончание войны характеризовалось относительно небольшими изменениями линии фронта и длительными периодами переговоров (первый из которых состоялся в Кэсоне 8 июля 1951 года). Однако даже во время переговоров боевые действия продолжались. Целью южной коалиции было восстановление Южной Кореи в довоенных пределах. Китайское командование выдвигало похожие условия. Обе стороны свои требования подкрепляли кровопролитными наступательными операциями. Так, во время наступления 31 августа — 12 ноября 1951 года восьмая армия потеряла 60 000 человек, из которых 22 000 были американцами. В конце ноября китайцы предприняли контрнаступление, потеряв более 100 000 человек.</w:t>
      </w:r>
    </w:p>
    <w:p>
      <w:pPr>
        <w:pStyle w:val="Normal"/>
        <w:spacing w:lineRule="auto" w:line="348"/>
        <w:rPr/>
      </w:pPr>
      <w:r>
        <w:rPr/>
        <w:t>К началу зимы главным предметом переговоров стала репатриация военнопленных. Коммунисты согласились на добровольную репатриацию с условием, что все северокорейские и китайские военнопленные будут возвращены на родину. Однако будучи опрошенными, многие из них не захотели возвращаться. Кроме того, значительная часть северокорейских военнопленных на самом деле являлась южнокорейскими гражданами, воевавшими на стороне Севера по принуждению. Чтобы сорвать процесс отсева «отказников», северная коалиция засылала в южнокорейские лагеря военнопленных своих агентов, которые провоцировали беспорядки.</w:t>
      </w:r>
    </w:p>
    <w:p>
      <w:pPr>
        <w:pStyle w:val="Normal"/>
        <w:spacing w:lineRule="auto" w:line="348"/>
        <w:rPr/>
      </w:pPr>
      <w:r>
        <w:rPr/>
        <w:t>Дуайт Эйзенхауэр, выбранный президентом США 4 ноября 1952 года, ещё до официального вступления в должность совершил поездку в Корею для того, чтобы на месте выяснить, что может быть сделано для прекращения войны. Однако поворотным моментом стала смерть Сталина 5 марта 1953 года, вскоре после которой Политбюро ЦК ВКП(б) проголосовало за окончание войны. Потеряв поддержку со стороны СССР, Китай согласился на добровольную репатриацию военнопленных, при условии отсева «отказников» нейтральным международным агентством, в которое вошли представители Швеции, Швейцарии, Польши, Чехословакии и Индии. 20 апреля 1953 года начался обмен первыми больными и искалеченными пленными.</w:t>
      </w:r>
    </w:p>
    <w:p>
      <w:pPr>
        <w:pStyle w:val="Normal"/>
        <w:spacing w:lineRule="auto" w:line="348"/>
        <w:rPr/>
      </w:pPr>
      <w:r>
        <w:rPr/>
        <w:t>После принятия ООН предложения Индии о прекращении огня, договор о нём был заключён 27 июля 1953 года (примечательно, что представители Южной Кореи отказались подписать документ, а южную коалицию представлял генерал Кларк), после чего линия фронта осталась в районе 38-й параллели, а вокруг неё была провозглашена Демилитаризованная зона (ДМЗ). Эта территория до сих пор охраняется войсками КНДР с севера и американо-корейскими войсками с юга. ДМЗ проходит немного к северу от 38-й параллели на востоке и немного к югу на западе. Место мирных переговоров, Кэсон, старая столица Кореи, было частью Южной Кореи до войны, однако сейчас оно является городом со специальным статусом КНДР. По сей день мирный договор, завершающий войну, не подписан. [5, с. 89]</w:t>
      </w:r>
      <w:r>
        <w:br w:type="page"/>
      </w:r>
    </w:p>
    <w:p>
      <w:pPr>
        <w:pStyle w:val="Normal"/>
        <w:spacing w:lineRule="auto" w:line="348"/>
        <w:rPr>
          <w:b/>
          <w:b/>
        </w:rPr>
      </w:pPr>
      <w:r>
        <w:rPr>
          <w:b/>
        </w:rPr>
        <w:t>3. ПОСЛЕДСТВИЯ ВОЙНЫ</w:t>
      </w:r>
    </w:p>
    <w:p>
      <w:pPr>
        <w:pStyle w:val="Normal"/>
        <w:spacing w:lineRule="auto" w:line="348"/>
        <w:rPr>
          <w:b/>
          <w:b/>
        </w:rPr>
      </w:pPr>
      <w:r>
        <w:rPr>
          <w:b/>
        </w:rPr>
      </w:r>
    </w:p>
    <w:p>
      <w:pPr>
        <w:pStyle w:val="Normal"/>
        <w:rPr/>
      </w:pPr>
      <w:r>
        <w:rPr/>
        <w:t>Корейская война была первым вооружённым конфликтом времён Холодной войны, и явилась прообразом многих последующих конфликтов. Она создала модель локальной войны, когда две сверхдержавы воюют на ограниченной территории без применения ядерного оружия. Корейская война подлила масла в огонь Холодной войны, в то время больше связывавшейся с конфронтацией между СССР и некоторыми странами Европы.</w:t>
      </w:r>
    </w:p>
    <w:p>
      <w:pPr>
        <w:pStyle w:val="Normal"/>
        <w:rPr/>
      </w:pPr>
      <w:r>
        <w:rPr>
          <w:i/>
        </w:rPr>
        <w:t>Рассмотрим последствия войны для ее участников</w:t>
      </w:r>
      <w:r>
        <w:rPr/>
        <w:t>.</w:t>
      </w:r>
    </w:p>
    <w:p>
      <w:pPr>
        <w:pStyle w:val="Normal"/>
        <w:rPr>
          <w:i/>
          <w:i/>
        </w:rPr>
      </w:pPr>
      <w:r>
        <w:rPr>
          <w:i/>
        </w:rPr>
        <w:t>1. Корея.</w:t>
      </w:r>
    </w:p>
    <w:p>
      <w:pPr>
        <w:pStyle w:val="Normal"/>
        <w:rPr/>
      </w:pPr>
      <w:r>
        <w:rPr/>
        <w:t>По американским оценкам в войне погибло около 600 тысяч корейских солдат. Со стороны Южной Кореи погибло около миллиона человек, 85 % которых были гражданскими лицами. Советские источники говорят о смерти 11,1 % населения Северной Кореи, что составляет около 1,1 миллиона человек. В сумме, включая Южную и Северную Кореи, погибло около 2,5 миллиона человек. Было разрушено более 80 % промышленной и транспортной инфраструктуры обоих государств, три четверти правительственных учреждений, около половины всего жилищного фонда.</w:t>
      </w:r>
    </w:p>
    <w:p>
      <w:pPr>
        <w:pStyle w:val="Normal"/>
        <w:rPr/>
      </w:pPr>
      <w:r>
        <w:rPr/>
        <w:t>По завершении войны полуостров остался разделённым на зоны влияния СССР и США. Американские войска остались в Южной Корее в качестве миротворческого контингента, а Демилитаризованная зона по сей день нашпигована минами и тайниками с оружием.</w:t>
      </w:r>
    </w:p>
    <w:p>
      <w:pPr>
        <w:pStyle w:val="Normal"/>
        <w:rPr>
          <w:i/>
          <w:i/>
        </w:rPr>
      </w:pPr>
      <w:r>
        <w:rPr>
          <w:i/>
        </w:rPr>
        <w:t>2. США</w:t>
      </w:r>
    </w:p>
    <w:p>
      <w:pPr>
        <w:pStyle w:val="Normal"/>
        <w:rPr/>
      </w:pPr>
      <w:r>
        <w:rPr/>
        <w:t>Первоначально США объявили о 54 246 погибших в Корейской войне. В 1993 году это число было разделено Оборонным комитетом страны на 33 686 погибших в боевых действиях, 2 830 небоевых потерь и 17 730 погибших в происшествиях не на корейском театре военных действий в этот же период. Также было 8142 пропавших без вести. Потери США были меньше, чем во время Вьетнамской кампании, однако следует учитывать, что Корейская война продолжалась 3 года против 8-летней войны во Вьетнаме. Для военнослужащих, прошедших Корейскую войну, американцами была выпущена специальная медаль За Оборону Кореи.</w:t>
      </w:r>
    </w:p>
    <w:p>
      <w:pPr>
        <w:pStyle w:val="Normal"/>
        <w:rPr/>
      </w:pPr>
      <w:r>
        <w:rPr/>
        <w:t>Последовавшее игнорирование памяти этой войны в пользу Вьетнамской войны, Первой и Второй Мировой войн, послужило причиной назвать Корейскую войну Забытой войной или Неизвестной войной. 27 июля 1995 года в Вашингтоне был открыт Мемориал Ветеранов Корейской войны.</w:t>
      </w:r>
    </w:p>
    <w:p>
      <w:pPr>
        <w:pStyle w:val="Normal"/>
        <w:rPr/>
      </w:pPr>
      <w:r>
        <w:rPr/>
        <w:t>По итогам Корейской войны стала очевидна недостаточная подготовленность американской военной машины к боевым действиям, и после войны военный бюджет США был увеличен до 50 миллиардов долларов, численность армии и ВВС удвоены, а американские военные базы были открыты в Европе, Ближнем Востоке и других районах Азии.</w:t>
      </w:r>
    </w:p>
    <w:p>
      <w:pPr>
        <w:pStyle w:val="Normal"/>
        <w:rPr/>
      </w:pPr>
      <w:r>
        <w:rPr/>
        <w:t>Также был дан старт множеству проектов по техническому перевооружению армии США, в ходе которых военные получили в своё распоряжение такие виды оружия, как винтовки M16, 40-мм гранатомёты M79, самолёты F-4 Фантом.</w:t>
      </w:r>
    </w:p>
    <w:p>
      <w:pPr>
        <w:pStyle w:val="Normal"/>
        <w:rPr/>
      </w:pPr>
      <w:r>
        <w:rPr/>
        <w:t>Война также изменила взгляды Америки на страны Третьего мира, особенно в Индокитае. До 50-х годов США очень критично относились к попыткам Франции восстановить там своё влияние путём подавления местного сопротивления, однако после Корейской войны США стали помогать Франции в борьбе против Вьетминь и других национал-коммунистических местных партий, обеспечивая до 80 % французского военного бюджета во Вьетнаме.</w:t>
      </w:r>
    </w:p>
    <w:p>
      <w:pPr>
        <w:pStyle w:val="Normal"/>
        <w:rPr/>
      </w:pPr>
      <w:r>
        <w:rPr/>
        <w:t>Корейская война также обозначила начинающиеся попытки расового уравнивания в американских войсках, в которых служило много чернокожих американцев. 26 июля 1948 года президент Трумэн подписал указ, по которому чернокожие солдаты служили в армии на тех же условиях, что и белые. И, если в начале войны всё ещё существовали части только для чернокожих, к концу войны они были упразднены, а их личный состав влился в общие части. Последней специальной военной единицей только для чернокожих был 24 пехотный полк. Он был расформирован 1 октября 1951 года.</w:t>
      </w:r>
    </w:p>
    <w:p>
      <w:pPr>
        <w:pStyle w:val="Normal"/>
        <w:rPr/>
      </w:pPr>
      <w:r>
        <w:rPr/>
        <w:t>США до сих пор держат крупный военный контингент в Южной Корее с целью удержания своего господства на полуострове. [4, с. 116]</w:t>
      </w:r>
    </w:p>
    <w:p>
      <w:pPr>
        <w:pStyle w:val="Normal"/>
        <w:rPr>
          <w:i/>
          <w:i/>
        </w:rPr>
      </w:pPr>
      <w:r>
        <w:rPr>
          <w:i/>
        </w:rPr>
        <w:t>3. Китай (коммунистический режим)</w:t>
      </w:r>
    </w:p>
    <w:p>
      <w:pPr>
        <w:pStyle w:val="Normal"/>
        <w:rPr/>
      </w:pPr>
      <w:r>
        <w:rPr/>
        <w:t>Согласно официальной статистике Китая, китайская армия потеряла на Корейской войне 390 тысяч человек. Из них: 110,4 тысяч убито в боях; 21,6 тысяч умерли от ран; 13 тысяч умерли от болезней; 25,6 тысяч пленены или пропали без вести; и 260 тысяч ранены в боях. Согласно некоторым, как западным так и восточным, источникам от 500 тысяч до 1 миллиона китайских солдат было убито в боях, умерло от болезней, голода и несчастных случаев. Независимые оценки говорят о том, что Китай потерял почти миллион человек на этой войне. Единственный здоровый сын Мао Цзэдуна, Мао Аньин, также погиб в боевых действиях на корейском полуострове.</w:t>
      </w:r>
    </w:p>
    <w:p>
      <w:pPr>
        <w:pStyle w:val="Normal"/>
        <w:rPr/>
      </w:pPr>
      <w:r>
        <w:rPr/>
        <w:t>После войны серьёзно ухудшились советско-китайские отношения. Хотя решение Китая вступить в войну во многом диктовалось его собственными стратегическими соображениями (в первую очередь — стремлением сохранить буферную зону на Корейском полуострове), многие в китайском руководстве подозревали, что для достижения собственных геополитических целей СССР сознательно использовал китайцев в качестве «пушечного мяса». Недовольство вызывало и то обстоятельство, что военная помощь, вопреки ожиданиям Китая, не оказывалась на безвозмездной основе. Возникла парадоксальная ситуация: Китаю пришлось использовать кредиты от СССР, изначально полученные на развитие экономики, для того, чтобы платить за поставки советского оружия. Корейская война внесла немалый вклад в рост антисоветских настроений в руководстве КНР, и стала одной из предпосылок советско-китайского конфликта. Однако то обстоятельство, что Китай, полагаясь исключительно на свои силы, по сути вступил в войну с США и нанес американским войскам серьёзные поражения, говорил о растущей мощи государства и явился предвестником того, что скоро в политическом смысле с Китаем придётся считаться.</w:t>
      </w:r>
    </w:p>
    <w:p>
      <w:pPr>
        <w:pStyle w:val="Normal"/>
        <w:rPr/>
      </w:pPr>
      <w:r>
        <w:rPr/>
        <w:t>Другим последствием войны стал провал планов окончательного объединения Китая под властью КПК. В 1950 г. руководство страны активно готовилось к занятию острова Тайвань, последнего оплота сил Гоминьдана. Американская администрация на тот момент относилась к Гоминьдану без особой симпатии и не собиралась оказывать его войскам прямую военную помощь. Однако из-за начала Корейской войны планировавшийся десант на Тайвань пришлось отменить. После окончания военных действий США пересмотрели свою стратегию в регионе и недвусмысленно заявили о своей готовности защищать Тайвань в случае вторжения коммунистических армий.</w:t>
      </w:r>
    </w:p>
    <w:p>
      <w:pPr>
        <w:pStyle w:val="Normal"/>
        <w:rPr>
          <w:i/>
          <w:i/>
        </w:rPr>
      </w:pPr>
      <w:r>
        <w:rPr>
          <w:i/>
        </w:rPr>
        <w:t>4. Республика Китай (режим Гоминьдан)</w:t>
      </w:r>
    </w:p>
    <w:p>
      <w:pPr>
        <w:pStyle w:val="Normal"/>
        <w:rPr/>
      </w:pPr>
      <w:r>
        <w:rPr/>
        <w:t>После окончания войны 14 тысяч военнопленных из армии Китая приняли решение не возвращаться в КНР, а отправиться на Тайвань (в Китай вернулось только 7,11 тысяч китайских пленных). Первая партия этих военнопленных прибыла на Тайвань 23 января 1954 года. В официальной гоминдановской пропаганде их стали называть «добровольцами-антикоммунистами». 23 января на Тайване с тех пор стало называться «Всемирным Днём Свободы».</w:t>
      </w:r>
    </w:p>
    <w:p>
      <w:pPr>
        <w:pStyle w:val="Normal"/>
        <w:rPr/>
      </w:pPr>
      <w:r>
        <w:rPr/>
        <w:t>Корейская война имела и другие долговременные эффекты. К началу конфликта в Корее США фактически отвернулись от гоминдановского правительства Чан Кайши, которое к тому времени укрылось на острове Тайвань, и не имели никаких планов по вмешательству в китайскую гражданскую войну. После войны США стало очевидно, что в целях глобального противостояния коммунизму необходимо всячески поддерживать антикоммунистический Тайвань. Считается, что именно отправка американской эскадры в Тайваньский пролив спасла правительство Гоминьдана от вторжения сил КНР и возможного разгрома. Антикоммунистические настроения на Западе, резко усилившиеся в результате Корейской войны, играли немалую роль в том, что вплоть до начала 70-х годов большинство капиталистических государств не признавало китайского государства и поддерживало дипломатические отношения только с Тайванем. [4, с. 117]</w:t>
      </w:r>
    </w:p>
    <w:p>
      <w:pPr>
        <w:pStyle w:val="Normal"/>
        <w:rPr>
          <w:i/>
          <w:i/>
        </w:rPr>
      </w:pPr>
      <w:r>
        <w:rPr>
          <w:i/>
        </w:rPr>
        <w:t>5. Япония</w:t>
      </w:r>
    </w:p>
    <w:p>
      <w:pPr>
        <w:pStyle w:val="Normal"/>
        <w:rPr/>
      </w:pPr>
      <w:r>
        <w:rPr/>
        <w:t>На Японию оказало политическое влияние как поражение Южной Кореи в первые месяцы войны (это угрожало её политической безопасности), так и начавшееся левое движение в самой Японии в поддержку северной коалиции. Вдобавок, после прибытия на Корейский полуостров подразделений американской армии, безопасность Японии стала вдвойне проблематичной. Под надзором США Япония создала внутреннюю полицию, которая затем развилась в Японские Силы Самообороны. Подписание мирного договора с Японией (более известный как договор Сан-Франциско) ускорил интеграцию Японии в международное сообщество.</w:t>
      </w:r>
    </w:p>
    <w:p>
      <w:pPr>
        <w:pStyle w:val="Normal"/>
        <w:rPr/>
      </w:pPr>
      <w:r>
        <w:rPr/>
        <w:t>В экономическом отношении Япония получила от войны немалые выгоды. На протяжении конфликта Япония являлась главной тыловой базой южной коалиции. Поставки в американские войска были организованы через специальные структуры обеспечения, которые позволяли японцам эффективно торговать с Пентагоном. Около 3,5 миллиардов долларов было потрачено американцами на приобретение японских товаров за всё время войны. Дзайбацу, которые в начале войны вызывали недоверия у американских военных, начали активно торговать с ними — Мицуи, Мицубиси и Сумитомо были среди тех дзайбацу, которые процветали, наживаясь на торговле с американцами. Промышленный рост в Японии в период между мартом 1950 года и мартом 1951 года составил 50 %. К 1952 году производство вышло на предвоенный уровень, удвоившись за три года. Став независимой страной после договора в Сан-Франциско, Япония также избавилась от некоторых излишних расходов.</w:t>
      </w:r>
    </w:p>
    <w:p>
      <w:pPr>
        <w:pStyle w:val="Normal"/>
        <w:rPr>
          <w:i/>
          <w:i/>
        </w:rPr>
      </w:pPr>
      <w:r>
        <w:rPr>
          <w:i/>
        </w:rPr>
        <w:t>6. Европа</w:t>
      </w:r>
    </w:p>
    <w:p>
      <w:pPr>
        <w:pStyle w:val="Normal"/>
        <w:rPr/>
      </w:pPr>
      <w:r>
        <w:rPr/>
        <w:t>Развязывание Корейской войны убедило западных лидеров в том, что коммунистические режимы представляют для них серьёзную угрозу. США пытались убедить их (включая ФРГ) в необходимости укреплять оборону. Однако вооружение Германии воспринималось неоднозначно лидерами других европейских государств. Позже растущая напряжённость в Корее и вступление в войну Китая заставило их пересмотреть свою позицию. Для сдерживания формировавшейся немецкой армии правительство Франции предложило создать Европейский Оборонный комитет, наднациональную организацию под эгидой НАТО.</w:t>
      </w:r>
    </w:p>
    <w:p>
      <w:pPr>
        <w:pStyle w:val="Normal"/>
        <w:rPr/>
      </w:pPr>
      <w:r>
        <w:rPr/>
        <w:t>Конец Корейской войны обозначил уменьшение коммунистической угрозы и, таким образом, необходимость в создании подобной организации. Парламент Франции отложил ратификацию соглашения о создании Европейского Оборонного комитета на неопределённый срок. Причиной этого являлись опасения партии де Голля потери Францией суверенитета. Создание Европейского Оборонного комитета так и не было ратифицировано, и инициатива провалилась при голосовании в августе 1954 года.</w:t>
      </w:r>
    </w:p>
    <w:p>
      <w:pPr>
        <w:pStyle w:val="Normal"/>
        <w:rPr>
          <w:i/>
          <w:i/>
        </w:rPr>
      </w:pPr>
      <w:r>
        <w:rPr>
          <w:i/>
        </w:rPr>
        <w:t>7. СССР</w:t>
      </w:r>
    </w:p>
    <w:p>
      <w:pPr>
        <w:pStyle w:val="Normal"/>
        <w:rPr/>
      </w:pPr>
      <w:r>
        <w:rPr/>
        <w:t>Для СССР война в политическом плане была неудачной. Главная цель — объединение Корейского полуострова под началом режима Ким Ир Сена — достигнута не была. Границы обеих частей Кореи остались практически неизменными. Далее, серьёзно испортились отношения с коммунистическим Китаем, а страны капиталистического блока наоборот, ещё более сплотились: Корейская война ускорила заключение мирного договора США с Японией, потепление отношений Германии с другими западными странами, создание военно-политических блоков АНЗЮС (1951) и СЕАТО (1954). Однако были в войне и свои плюсы: серьёзно вырос авторитет советского государства, показавшего свою готовность прийти на помощь развивающемуся государству, в странах третьего мира, многие из которых после Корейской войны встали на социалистический путь развития и выбрали своим покровителем Советский Союз. Конфликт также продемонстрировал всему миру высокое качество советской военной техники.</w:t>
      </w:r>
    </w:p>
    <w:p>
      <w:pPr>
        <w:pStyle w:val="Normal"/>
        <w:rPr/>
      </w:pPr>
      <w:r>
        <w:rPr/>
        <w:t>Экономически война стала тяжёлым бременем для народного хозяйства СССР, ещё не оправившегося после Второй Мировой войны. Резко возросли военные расходы. Однако при всех этих издержках около 30 тысяч советских военнослужащих, так или иначе участвовавших в конфликте, получили бесценный опыт ведения локальных войн, было опробовано несколько новейших видов вооружений, в частности боевой самолёт МиГ-15. Кроме того, было захвачено немало образцов американской военной техники, что позволяло советским инженерам и учёным применить американский опыт при разработке новых видов вооружений. [4, с. 118]</w:t>
      </w:r>
      <w:r>
        <w:br w:type="page"/>
      </w:r>
    </w:p>
    <w:p>
      <w:pPr>
        <w:pStyle w:val="Normal"/>
        <w:rPr>
          <w:b/>
          <w:b/>
        </w:rPr>
      </w:pPr>
      <w:r>
        <w:rPr>
          <w:b/>
        </w:rPr>
        <w:t>ЗАКЛЮЧЕНИЕ</w:t>
      </w:r>
    </w:p>
    <w:p>
      <w:pPr>
        <w:pStyle w:val="Normal"/>
        <w:rPr>
          <w:b/>
          <w:b/>
        </w:rPr>
      </w:pPr>
      <w:r>
        <w:rPr>
          <w:b/>
        </w:rPr>
      </w:r>
    </w:p>
    <w:p>
      <w:pPr>
        <w:pStyle w:val="Normal"/>
        <w:rPr/>
      </w:pPr>
      <w:r>
        <w:rPr/>
        <w:t>Корея с 1910 года до окончания Второй Мировой войны в 1945 году была оккупирована Японией (которая официально объявила об аннексии полуострова). 6 августа 1945 года Советский Союз, в соответствии с соглашением, заключённым с США, денонсировав пакт о ненападении 1941 года, объявил войну Японской империи, и 8 августа советские войска вошли в Корею с севера. Американские же войска высадились на Корейский полуостров с юга.</w:t>
      </w:r>
    </w:p>
    <w:p>
      <w:pPr>
        <w:pStyle w:val="Normal"/>
        <w:rPr/>
      </w:pPr>
      <w:r>
        <w:rPr/>
        <w:t>США и СССР договорились разделить Корею по 38 параллели, предполагая, что японские войска к северу от неё сдадутся Красной армии, а капитуляцию южных формирований примут США. Полуостров, таким образом, был разделён на северную, советскую, и южную, американскую, части. Предполагалось, что такое разделение является временным.</w:t>
      </w:r>
    </w:p>
    <w:p>
      <w:pPr>
        <w:pStyle w:val="Normal"/>
        <w:rPr/>
      </w:pPr>
      <w:r>
        <w:rPr/>
        <w:t xml:space="preserve">В декабре 1945 года США и СССР подписали договор о временном управлении страной. В обеих частях, северной и южной, были сформированы правительства. Страны антигитлеровской коалиции предполагали, что через некоторое время Корея должна воссоединиться, однако в условиях начинающейся Холодной войны СССР и США не смогли договориться о деталях этого воссоединения. Оба режима стремились объединить полуостров под своим главенством. </w:t>
      </w:r>
    </w:p>
    <w:p>
      <w:pPr>
        <w:pStyle w:val="Normal"/>
        <w:rPr/>
      </w:pPr>
      <w:r>
        <w:rPr/>
        <w:t>В 1945 году, после освобождения Кореи от японских оккупантов происходило формирование: на севере страны просоветского – социалистического типа правления, так как в этом регионе оставались части Красной армии; на юге прозападного типа, так как там в 1945 году высадились военные части США. В 1950-1953 годах имел место вооружённый конфликт между Севером и Югом. Север  пытался навязать Югу свой тип и объединить страну. Армии США и ООН защищали Южную Корею от нападок Северной Кореи, которой в свою очередь помогали  КНР и СССР.</w:t>
      </w:r>
      <w:r>
        <w:br w:type="page"/>
      </w:r>
    </w:p>
    <w:p>
      <w:pPr>
        <w:pStyle w:val="Normal"/>
        <w:rPr>
          <w:b/>
          <w:b/>
        </w:rPr>
      </w:pPr>
      <w:r>
        <w:rPr>
          <w:b/>
        </w:rPr>
        <w:t>СПИСОК ЛИТЕРАТУРЫ</w:t>
      </w:r>
    </w:p>
    <w:p>
      <w:pPr>
        <w:pStyle w:val="Normal"/>
        <w:rPr>
          <w:b/>
          <w:b/>
        </w:rPr>
      </w:pPr>
      <w:r>
        <w:rPr>
          <w:b/>
        </w:rPr>
      </w:r>
    </w:p>
    <w:p>
      <w:pPr>
        <w:pStyle w:val="12"/>
        <w:numPr>
          <w:ilvl w:val="0"/>
          <w:numId w:val="3"/>
        </w:numPr>
        <w:tabs>
          <w:tab w:val="clear" w:pos="1134"/>
          <w:tab w:val="left" w:pos="540" w:leader="none"/>
        </w:tabs>
        <w:ind w:left="0" w:hanging="0"/>
        <w:rPr/>
      </w:pPr>
      <w:r>
        <w:rPr/>
        <w:t>Богданов В.Н. Корея в огне войны. — Москва-Жуковский: 2005.</w:t>
      </w:r>
    </w:p>
    <w:p>
      <w:pPr>
        <w:pStyle w:val="12"/>
        <w:numPr>
          <w:ilvl w:val="0"/>
          <w:numId w:val="3"/>
        </w:numPr>
        <w:tabs>
          <w:tab w:val="clear" w:pos="1134"/>
          <w:tab w:val="left" w:pos="540" w:leader="none"/>
        </w:tabs>
        <w:ind w:left="0" w:hanging="0"/>
        <w:rPr/>
      </w:pPr>
      <w:r>
        <w:rPr/>
        <w:t>Война в Корее. — СПб.: 2000.</w:t>
      </w:r>
    </w:p>
    <w:p>
      <w:pPr>
        <w:pStyle w:val="12"/>
        <w:numPr>
          <w:ilvl w:val="0"/>
          <w:numId w:val="3"/>
        </w:numPr>
        <w:tabs>
          <w:tab w:val="clear" w:pos="1134"/>
          <w:tab w:val="left" w:pos="540" w:leader="none"/>
        </w:tabs>
        <w:ind w:left="0" w:hanging="0"/>
        <w:rPr/>
      </w:pPr>
      <w:r>
        <w:rPr/>
        <w:t>Обухов А. Записки военного советника. В кн. Интернационалисты. — Смоленск: 2001.</w:t>
      </w:r>
    </w:p>
    <w:p>
      <w:pPr>
        <w:pStyle w:val="12"/>
        <w:numPr>
          <w:ilvl w:val="0"/>
          <w:numId w:val="3"/>
        </w:numPr>
        <w:tabs>
          <w:tab w:val="clear" w:pos="1134"/>
          <w:tab w:val="left" w:pos="540" w:leader="none"/>
        </w:tabs>
        <w:ind w:left="0" w:hanging="0"/>
        <w:rPr/>
      </w:pPr>
      <w:r>
        <w:rPr/>
        <w:t>Орлов А.С., Гаврилов В.А. Тайны Корейской войны. — М.: 2003.</w:t>
      </w:r>
    </w:p>
    <w:p>
      <w:pPr>
        <w:pStyle w:val="12"/>
        <w:numPr>
          <w:ilvl w:val="0"/>
          <w:numId w:val="3"/>
        </w:numPr>
        <w:tabs>
          <w:tab w:val="clear" w:pos="1134"/>
          <w:tab w:val="left" w:pos="540" w:leader="none"/>
        </w:tabs>
        <w:ind w:left="0" w:hanging="0"/>
        <w:rPr/>
      </w:pPr>
      <w:r>
        <w:rPr/>
        <w:t>Торкунов А.В. Загадочная война: корейский конфликт 1950—1953 годов. — М.: 2000.</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8034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4.2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cs="Times New Roman"/>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bullet"/>
      <w:lvlText w:val=""/>
      <w:lvlJc w:val="left"/>
      <w:pPr>
        <w:tabs>
          <w:tab w:val="num" w:pos="1134"/>
        </w:tabs>
        <w:ind w:left="0"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rPr>
  </w:style>
  <w:style w:type="paragraph" w:styleId="Heading2">
    <w:name w:val="Heading 2"/>
    <w:basedOn w:val="Normal"/>
    <w:next w:val="Normal"/>
    <w:qFormat/>
    <w:pPr>
      <w:keepNext w:val="true"/>
      <w:numPr>
        <w:ilvl w:val="1"/>
        <w:numId w:val="1"/>
      </w:numPr>
      <w:spacing w:before="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jc w:val="center"/>
      <w:outlineLvl w:val="2"/>
    </w:pPr>
    <w:rPr>
      <w:rFonts w:cs="Arial"/>
      <w:bCs/>
      <w:szCs w:val="26"/>
      <w:u w:val="single"/>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2"/>
      </w:numPr>
      <w:tabs>
        <w:tab w:val="clear" w:pos="708"/>
        <w:tab w:val="left" w:pos="1134" w:leader="none"/>
      </w:tabs>
      <w:ind w:left="0" w:firstLine="709"/>
    </w:pPr>
    <w:rPr/>
  </w:style>
  <w:style w:type="paragraph" w:styleId="Style16">
    <w:name w:val="Маркированный список"/>
    <w:basedOn w:val="Normal"/>
    <w:qFormat/>
    <w:pPr>
      <w:ind w:hanging="0"/>
    </w:pPr>
    <w:rPr/>
  </w:style>
  <w:style w:type="paragraph" w:styleId="21">
    <w:name w:val="Маркированный список 2"/>
    <w:basedOn w:val="Normal"/>
    <w:qFormat/>
    <w:pPr>
      <w:ind w:hanging="0"/>
    </w:pPr>
    <w:rPr/>
  </w:style>
  <w:style w:type="paragraph" w:styleId="22">
    <w:name w:val="маркировка 2"/>
    <w:basedOn w:val="21"/>
    <w:qFormat/>
    <w:pPr>
      <w:numPr>
        <w:ilvl w:val="0"/>
        <w:numId w:val="3"/>
      </w:numPr>
      <w:tabs>
        <w:tab w:val="clear" w:pos="708"/>
        <w:tab w:val="left" w:pos="1134" w:leader="none"/>
      </w:tabs>
      <w:ind w:firstLine="709"/>
    </w:pPr>
    <w:rPr/>
  </w:style>
  <w:style w:type="paragraph" w:styleId="Style17">
    <w:name w:val="Нумерованный список"/>
    <w:basedOn w:val="Normal"/>
    <w:qFormat/>
    <w:pPr>
      <w:ind w:hanging="0"/>
    </w:pPr>
    <w:rPr/>
  </w:style>
  <w:style w:type="paragraph" w:styleId="12">
    <w:name w:val="нумерация 1"/>
    <w:basedOn w:val="Style17"/>
    <w:qFormat/>
    <w:pPr>
      <w:numPr>
        <w:ilvl w:val="0"/>
        <w:numId w:val="4"/>
      </w:numPr>
      <w:tabs>
        <w:tab w:val="clear" w:pos="708"/>
        <w:tab w:val="left" w:pos="1134" w:leader="none"/>
      </w:tabs>
      <w:ind w:firstLine="709"/>
    </w:pPr>
    <w:rPr/>
  </w:style>
  <w:style w:type="paragraph" w:styleId="23">
    <w:name w:val="Нумерованный список 2"/>
    <w:basedOn w:val="Normal"/>
    <w:qFormat/>
    <w:pPr>
      <w:ind w:hanging="0"/>
    </w:pPr>
    <w:rPr/>
  </w:style>
  <w:style w:type="paragraph" w:styleId="24">
    <w:name w:val="нумерация 2"/>
    <w:basedOn w:val="23"/>
    <w:qFormat/>
    <w:pPr>
      <w:numPr>
        <w:ilvl w:val="0"/>
        <w:numId w:val="4"/>
      </w:numPr>
      <w:tabs>
        <w:tab w:val="clear" w:pos="708"/>
        <w:tab w:val="left" w:pos="1134" w:leader="none"/>
      </w:tabs>
      <w:ind w:firstLine="709"/>
    </w:pPr>
    <w:rPr/>
  </w:style>
  <w:style w:type="paragraph" w:styleId="Style18">
    <w:name w:val="название"/>
    <w:basedOn w:val="Heading"/>
    <w:qFormat/>
    <w:pPr>
      <w:spacing w:before="0" w:after="0"/>
    </w:pPr>
    <w:rPr>
      <w:rFonts w:ascii="Times New Roman" w:hAnsi="Times New Roman" w:cs="Times New Roman"/>
      <w:sz w:val="28"/>
    </w:rPr>
  </w:style>
  <w:style w:type="paragraph" w:styleId="Footnote">
    <w:name w:val="Footnote Text"/>
    <w:basedOn w:val="Normal"/>
    <w:pPr/>
    <w:rPr>
      <w:sz w:val="20"/>
      <w:szCs w:val="20"/>
    </w:rPr>
  </w:style>
  <w:style w:type="paragraph" w:styleId="Style19">
    <w:name w:val="текст сноски"/>
    <w:basedOn w:val="Footnote"/>
    <w:qFormat/>
    <w:pPr/>
    <w:rPr/>
  </w:style>
  <w:style w:type="paragraph" w:styleId="Style20">
    <w:name w:val="Стиль Текст сноски + По ширине Междустр.интервал:  полуторный"/>
    <w:basedOn w:val="Footnote"/>
    <w:qFormat/>
    <w:pPr/>
    <w:rPr/>
  </w:style>
  <w:style w:type="paragraph" w:styleId="Style21">
    <w:name w:val="СНОСКА"/>
    <w:basedOn w:val="Footnote"/>
    <w:qFormat/>
    <w:pPr/>
    <w:rPr/>
  </w:style>
  <w:style w:type="paragraph" w:styleId="13">
    <w:name w:val="Стиль1"/>
    <w:basedOn w:val="Normal"/>
    <w:next w:val="Footnote"/>
    <w:qFormat/>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0:00Z</dcterms:created>
  <dc:creator>чудики</dc:creator>
  <dc:description/>
  <cp:keywords/>
  <dc:language>en-US</dc:language>
  <cp:lastModifiedBy>SYSTEM</cp:lastModifiedBy>
  <dcterms:modified xsi:type="dcterms:W3CDTF">2011-09-21T10:10:00Z</dcterms:modified>
  <cp:revision>2</cp:revision>
  <dc:subject/>
  <dc:title>СОДЕРЖАНИЕ</dc:title>
</cp:coreProperties>
</file>