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Реферат</w:t>
      </w:r>
    </w:p>
    <w:p>
      <w:pPr>
        <w:pStyle w:val="Style28"/>
        <w:rPr/>
      </w:pPr>
      <w:r>
        <w:rPr/>
        <w:t>Вьетское государство в раннее средневековье и Кампучия в VI-VIII веков</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Калининград 2010</w:t>
      </w:r>
      <w:r>
        <w:br w:type="page"/>
      </w:r>
    </w:p>
    <w:p>
      <w:pPr>
        <w:pStyle w:val="Style22"/>
        <w:rPr/>
      </w:pPr>
      <w:r>
        <w:rPr/>
        <w:t>План</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 xml:space="preserve">Вьетское государство в раннее средневековье, вьетское общество в </w:t>
      </w:r>
      <w:r>
        <w:rPr>
          <w:rStyle w:val="InternetLink"/>
          <w:lang w:val="en-US" w:eastAsia="en-US"/>
        </w:rPr>
        <w:t>V</w:t>
      </w:r>
      <w:r>
        <w:rPr>
          <w:rStyle w:val="InternetLink"/>
          <w:lang w:val="en-US" w:eastAsia="en-US"/>
        </w:rPr>
        <w:t>-</w:t>
      </w:r>
      <w:r>
        <w:rPr>
          <w:rStyle w:val="InternetLink"/>
          <w:lang w:val="en-US" w:eastAsia="en-US"/>
        </w:rPr>
        <w:t>IX</w:t>
      </w:r>
      <w:r>
        <w:rPr>
          <w:rStyle w:val="InternetLink"/>
          <w:lang w:val="en-US" w:eastAsia="en-US"/>
        </w:rPr>
        <w:t xml:space="preserve"> вв.</w:t>
      </w:r>
    </w:p>
    <w:p>
      <w:pPr>
        <w:pStyle w:val="Contents2"/>
        <w:rPr>
          <w:caps w:val="false"/>
          <w:smallCaps w:val="false"/>
          <w:sz w:val="24"/>
          <w:szCs w:val="24"/>
          <w:lang w:val="en-US" w:eastAsia="en-US"/>
        </w:rPr>
      </w:pPr>
      <w:r>
        <w:rPr>
          <w:rStyle w:val="InternetLink"/>
          <w:lang w:val="en-US" w:eastAsia="en-US"/>
        </w:rPr>
        <w:t>Борьба за независимость вьетского государства</w:t>
      </w:r>
    </w:p>
    <w:p>
      <w:pPr>
        <w:pStyle w:val="Contents2"/>
        <w:rPr>
          <w:caps w:val="false"/>
          <w:smallCaps w:val="false"/>
          <w:sz w:val="24"/>
          <w:szCs w:val="24"/>
          <w:lang w:val="en-US" w:eastAsia="en-US"/>
        </w:rPr>
      </w:pPr>
      <w:r>
        <w:rPr>
          <w:rStyle w:val="InternetLink"/>
          <w:lang w:val="en-US" w:eastAsia="en-US"/>
        </w:rPr>
        <w:t xml:space="preserve">Экономическое положение и политическая борьба в стране вьетов в </w:t>
      </w:r>
      <w:r>
        <w:rPr>
          <w:rStyle w:val="InternetLink"/>
          <w:lang w:val="en-US" w:eastAsia="en-US"/>
        </w:rPr>
        <w:t>x</w:t>
      </w:r>
      <w:r>
        <w:rPr>
          <w:rStyle w:val="InternetLink"/>
          <w:lang w:val="en-US" w:eastAsia="en-US"/>
        </w:rPr>
        <w:t xml:space="preserve"> - начале </w:t>
      </w:r>
      <w:r>
        <w:rPr>
          <w:rStyle w:val="InternetLink"/>
          <w:lang w:val="en-US" w:eastAsia="en-US"/>
        </w:rPr>
        <w:t>XI</w:t>
      </w:r>
      <w:r>
        <w:rPr>
          <w:rStyle w:val="InternetLink"/>
          <w:lang w:val="en-US" w:eastAsia="en-US"/>
        </w:rPr>
        <w:t xml:space="preserve"> вв</w:t>
      </w:r>
    </w:p>
    <w:p>
      <w:pPr>
        <w:pStyle w:val="Contents2"/>
        <w:rPr>
          <w:caps w:val="false"/>
          <w:smallCaps w:val="false"/>
          <w:sz w:val="24"/>
          <w:szCs w:val="24"/>
          <w:lang w:val="en-US" w:eastAsia="en-US"/>
        </w:rPr>
      </w:pPr>
      <w:r>
        <w:rPr>
          <w:rStyle w:val="InternetLink"/>
          <w:lang w:val="en-US" w:eastAsia="en-US"/>
        </w:rPr>
        <w:t>Культура ранкесредневекового вьетского общества</w:t>
      </w:r>
    </w:p>
    <w:p>
      <w:pPr>
        <w:pStyle w:val="Contents2"/>
        <w:rPr>
          <w:caps w:val="false"/>
          <w:smallCaps w:val="false"/>
          <w:sz w:val="24"/>
          <w:szCs w:val="24"/>
          <w:lang w:val="en-US" w:eastAsia="en-US"/>
        </w:rPr>
      </w:pPr>
      <w:r>
        <w:rPr>
          <w:rStyle w:val="InternetLink"/>
          <w:lang w:val="en-US" w:eastAsia="en-US"/>
        </w:rPr>
        <w:t xml:space="preserve">Кампучия в </w:t>
      </w:r>
      <w:r>
        <w:rPr>
          <w:rStyle w:val="InternetLink"/>
          <w:lang w:val="en-US" w:eastAsia="en-US"/>
        </w:rPr>
        <w:t>VI</w:t>
      </w:r>
      <w:r>
        <w:rPr>
          <w:rStyle w:val="InternetLink"/>
          <w:lang w:val="en-US" w:eastAsia="en-US"/>
        </w:rPr>
        <w:t xml:space="preserve"> - </w:t>
      </w:r>
      <w:r>
        <w:rPr>
          <w:rStyle w:val="InternetLink"/>
          <w:lang w:val="en-US" w:eastAsia="en-US"/>
        </w:rPr>
        <w:t>VIII</w:t>
      </w:r>
      <w:r>
        <w:rPr>
          <w:rStyle w:val="InternetLink"/>
          <w:lang w:val="en-US" w:eastAsia="en-US"/>
        </w:rPr>
        <w:t xml:space="preserve"> вв.</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 xml:space="preserve">Вьетское государство в раннее средневековье, вьетское общество в </w:t>
      </w:r>
      <w:r>
        <w:rPr>
          <w:lang w:val="en-US"/>
        </w:rPr>
        <w:t>V</w:t>
      </w:r>
      <w:r>
        <w:rPr/>
        <w:t>-</w:t>
      </w:r>
      <w:r>
        <w:rPr>
          <w:lang w:val="en-US"/>
        </w:rPr>
        <w:t>IX</w:t>
      </w:r>
      <w:r>
        <w:rPr/>
        <w:t xml:space="preserve"> вв.</w:t>
      </w:r>
    </w:p>
    <w:p>
      <w:pPr>
        <w:pStyle w:val="Normal"/>
        <w:ind w:firstLine="709"/>
        <w:rPr/>
      </w:pPr>
      <w:r>
        <w:rPr/>
      </w:r>
    </w:p>
    <w:p>
      <w:pPr>
        <w:pStyle w:val="Normal"/>
        <w:ind w:firstLine="709"/>
        <w:rPr/>
      </w:pPr>
      <w:r>
        <w:rPr/>
        <w:t>В раннее средневековье вьетское государство занимало территорию современного Северного и частично Центрального Вьетнама, гранича на севере с Китаем, на северо-западе - с тайским государством, на западе - с различными горными племенами, на юго-западе и на юге - с кхмерской империей Камбуджадеша и государством Тямпа в современном Центральном Вьетнаме. Основным аграрным районом была дельта Красной Реки.</w:t>
      </w:r>
    </w:p>
    <w:p>
      <w:pPr>
        <w:pStyle w:val="Normal"/>
        <w:ind w:firstLine="709"/>
        <w:rPr/>
      </w:pPr>
      <w:r>
        <w:rPr/>
        <w:t>Вьеты были древним земледельческим народом; они выращивали рис, бобовые культуры, овощи, разводили буйволов и быков, занимались шелководством и выделывали шелковые ткани. Широкое развитие получили рыболовство и добыча жемчуга как для внутреннего потребления, так и для вывоза. Различные благовония, лекарственные травы и перья редких птиц пользовались широким спросом в Китае. В горах Северного Вьетнама добывались медь, железо, олово, цинк, свинец, золото. Значительные доходы приносила торговля слоновой костью, рогом носорога. Искусные ремесленники обрабатывали железо и занимались художественным литьем из бронзы. Высокоразвитыми были гончарное производство, ткачество, изготовление известных на всем Дальнем Востоке вьетских плетеных изделий. Изделия ремесла продавались не только внутри страны, велась внешняя торговля с Индией, Китаем и даже Средиземноморьем; многие города были крупными культурными центрами.</w:t>
      </w:r>
    </w:p>
    <w:p>
      <w:pPr>
        <w:pStyle w:val="Normal"/>
        <w:ind w:firstLine="709"/>
        <w:rPr/>
      </w:pPr>
      <w:r>
        <w:rPr/>
        <w:t xml:space="preserve">В </w:t>
      </w:r>
      <w:r>
        <w:rPr>
          <w:lang w:val="en-US"/>
        </w:rPr>
        <w:t>VIII</w:t>
      </w:r>
      <w:r>
        <w:rPr/>
        <w:t>-</w:t>
      </w:r>
      <w:r>
        <w:rPr>
          <w:lang w:val="en-US"/>
        </w:rPr>
        <w:t>IX</w:t>
      </w:r>
      <w:r>
        <w:rPr/>
        <w:t xml:space="preserve"> вв. шло дальнейшее развитие экономики страны. В долинах рек и у морского побережья выросли новые города. Высокого уровня достигло ремесленное производство, особенно металлообработка и керамическое производство. Производились необходимые металлические предметы. Вьетские архитекторы строили крупные многоэтажные здания и крепости, города имели регулярную планировку, были застроены в центре кирпичными и кирпично (каменно) - деревянными зданиями.</w:t>
      </w:r>
    </w:p>
    <w:p>
      <w:pPr>
        <w:pStyle w:val="Normal"/>
        <w:ind w:firstLine="709"/>
        <w:rPr/>
      </w:pPr>
      <w:r>
        <w:rPr/>
        <w:t>Древнее вьетское общество состояло из членов малых сельских общин крестьян-рисоводов, крупных землевладельцев и служилого слоя. В период "северной зависимости" - время правления китайских империй в стране вьетов (</w:t>
      </w:r>
      <w:r>
        <w:rPr>
          <w:lang w:val="en-US"/>
        </w:rPr>
        <w:t>I</w:t>
      </w:r>
      <w:r>
        <w:rPr/>
        <w:t xml:space="preserve"> в. до н.э. - конец </w:t>
      </w:r>
      <w:r>
        <w:rPr>
          <w:lang w:val="en-US"/>
        </w:rPr>
        <w:t>IX</w:t>
      </w:r>
      <w:r>
        <w:rPr/>
        <w:t xml:space="preserve"> в. н. э) - эта структура развивалась по своим законам, так как культурное влияние было слабым в силу отдаленности собственно китайских провинций и малочисленности китайцев в стране. В </w:t>
      </w:r>
      <w:r>
        <w:rPr>
          <w:lang w:val="en-US"/>
        </w:rPr>
        <w:t>VI</w:t>
      </w:r>
      <w:r>
        <w:rPr/>
        <w:t>-</w:t>
      </w:r>
      <w:r>
        <w:rPr>
          <w:lang w:val="en-US"/>
        </w:rPr>
        <w:t>IX</w:t>
      </w:r>
      <w:r>
        <w:rPr/>
        <w:t xml:space="preserve"> вв. н.э. мы видим в стране вьетов отношения раннефеодального типа, выросшие, насколько можно судить по источникам, из отношений раннеклассового типа.</w:t>
      </w:r>
    </w:p>
    <w:p>
      <w:pPr>
        <w:pStyle w:val="Normal"/>
        <w:ind w:firstLine="709"/>
        <w:rPr/>
      </w:pPr>
      <w:r>
        <w:rPr/>
        <w:t>На протяжении указанных столетий контроль китайских губернаторов постепенно ослабевал, усиливалась вьетская земельная аристократия, постепенно приобретая на местах и административную власть. В периоды восстановления независимости ей принадлежала и политическая власть в стране. После 905 г. эта социальная группа пришла к власти. К тому времени ей принадлежала значительная часть земель, после 905 г, ей же досталась большая часть земель высших китайских чиновников. Владения вьетской аристократии состояли из общин (са) „ населенных свободными крестьянами, платившими оброк. Число лично-зависимых (гостей) доходило до нескольких тысяч. Количество присваиваемого риса было таково, что требовало наличия у некоторых землевладельцев более сотни рисовых амбаров. Основой социальной организации крупных землевладельцев были роды (хо), высшие из них считались аристократией; из поколения в поколение они собирали налоги с определенной группы общин. В большинстве случаев выдвижение вьета - землевладельца шло "естественным порядком" (о некоторых из крупных землевладельцев известно, что они вышли из богатых крестьян). В число аристократии могли входить и жрецы древней вьетской религии - культа предков. Этнически в подавляющем большинстве это были потомки лаквьетов (предков вьетнамцев) и родственных им намвьетов, пришедших сюда из более северных вьетских государств, заселявшихся китайцам. Небольшая часть из них была потомками чиновников китайской администрации. Многие имели собственные дружины, систематически осуществляя внеэкономическое принуждение в своих областях.</w:t>
      </w:r>
    </w:p>
    <w:p>
      <w:pPr>
        <w:pStyle w:val="Normal"/>
        <w:ind w:firstLine="709"/>
        <w:rPr/>
      </w:pPr>
      <w:r>
        <w:rPr/>
      </w:r>
    </w:p>
    <w:p>
      <w:pPr>
        <w:pStyle w:val="Heading2"/>
        <w:ind w:hanging="0"/>
        <w:rPr/>
      </w:pPr>
      <w:r>
        <w:rPr/>
        <w:t>Борьба за независимость вьетского государства</w:t>
      </w:r>
    </w:p>
    <w:p>
      <w:pPr>
        <w:pStyle w:val="Normal"/>
        <w:ind w:firstLine="709"/>
        <w:rPr/>
      </w:pPr>
      <w:r>
        <w:rPr/>
      </w:r>
    </w:p>
    <w:p>
      <w:pPr>
        <w:pStyle w:val="Normal"/>
        <w:ind w:firstLine="709"/>
        <w:rPr/>
      </w:pPr>
      <w:r>
        <w:rPr/>
        <w:t>Период "северной зависимости" - время постоянной борьбы, прошедшей три периода обострения, каждый из которых завершался вооруженным конфликтом вьетов с китайскими властями.</w:t>
      </w:r>
    </w:p>
    <w:p>
      <w:pPr>
        <w:pStyle w:val="Normal"/>
        <w:ind w:firstLine="709"/>
        <w:rPr/>
      </w:pPr>
      <w:r>
        <w:rPr/>
        <w:t xml:space="preserve">В середине </w:t>
      </w:r>
      <w:r>
        <w:rPr>
          <w:lang w:val="en-US"/>
        </w:rPr>
        <w:t>VI</w:t>
      </w:r>
      <w:r>
        <w:rPr/>
        <w:t xml:space="preserve"> в. вьетский народ вторично освободился от власти китайских феодалов. Непосредственной причиной открытого выступления послужила попытка китайского правительства укрепить свое господство в стране. В 541 г. общенародное восстание закончилось объявлением независимости страны. Предводитель восстания, крупный чиновник Ли Бон, был провозглашен императором, положив начало династии Ранних Ли (541-603). Война, в которой участвовали все слои вьетского населения, затянулась на длительный срок. Вьетам приходилось отражать наступление китайских войск, а также нападения тямов.</w:t>
      </w:r>
    </w:p>
    <w:p>
      <w:pPr>
        <w:pStyle w:val="Normal"/>
        <w:ind w:firstLine="709"/>
        <w:rPr/>
      </w:pPr>
      <w:r>
        <w:rPr/>
        <w:t>Добившись укрепления внешнеполитического положения, Ли Бон занялся внутренним устройством государства, названного Империей Вансуан (Империя десяти тысяч весен). Был сформирован государственный аппарат, который возглавили ближайшие сподвижники государя. Принимались меры по организации управления на местах. Ли Бон завел пышный двор, начал строительство дворцов. Большую роль играл буддизм.</w:t>
      </w:r>
    </w:p>
    <w:p>
      <w:pPr>
        <w:pStyle w:val="Normal"/>
        <w:ind w:firstLine="709"/>
        <w:rPr/>
      </w:pPr>
      <w:r>
        <w:rPr/>
        <w:t>Но в 545 г. военные действия возобновились. Ли Бон потерпел поражение и с небольшим отрядом ушел на северо-запад, рассчитывая найти там поддержку у горных племен. С китайскими армиями сражался вьетский военачальник Чиеу Куанг Фук, ставший после смерти Ли Бона фактическим правителем страны. В 551 г. китайские войска, потерпев поражение, ушли из Вансуана.</w:t>
      </w:r>
    </w:p>
    <w:p>
      <w:pPr>
        <w:pStyle w:val="Normal"/>
        <w:ind w:firstLine="709"/>
        <w:rPr/>
      </w:pPr>
      <w:r>
        <w:rPr/>
        <w:t>С прекращением войны началась междоусобная борьба между императором и командующим войсками, что привело к временному разделу страны на две части.</w:t>
      </w:r>
    </w:p>
    <w:p>
      <w:pPr>
        <w:pStyle w:val="Normal"/>
        <w:ind w:firstLine="709"/>
        <w:rPr/>
      </w:pPr>
      <w:r>
        <w:rPr/>
        <w:t>В 602 г. китайские феодалы начали новую войну против империи Вансуан и прислали на юг значительную армию. В 603 г. вьетские войска были разбиты, Вансуан вынужден был признать власть империи Суй. Последний император династии Ранних Ли был увезен в качестве пленника. Была восстановлена китайская административная система. Вансуан стал называться в китайских источниках "Умиротворенный Юг" (Аньнань). В наиболее важных стратегических пунктах стояли китайские гарнизоны, но на местах по-прежнему правили вьеты, часты были восстания против иноземного ига.</w:t>
      </w:r>
    </w:p>
    <w:p>
      <w:pPr>
        <w:pStyle w:val="Normal"/>
        <w:ind w:firstLine="709"/>
        <w:rPr/>
      </w:pPr>
      <w:r>
        <w:rPr/>
        <w:t xml:space="preserve">В середине </w:t>
      </w:r>
      <w:r>
        <w:rPr>
          <w:lang w:val="en-US"/>
        </w:rPr>
        <w:t>IX</w:t>
      </w:r>
      <w:r>
        <w:rPr/>
        <w:t xml:space="preserve"> в. в дельту Красной Реки переселялись тайские племена из государства Наньчжао. Китайские власти противодействовали переселению таи, а в 865 г. китайская армия истребила переселенцев. Победа дала возможность империи Тан укрепить свои позиции. Китайский наместник провел некоторые мероприятия по упорядочению административного аппарата, были снижены налоги и разработана единая система налогообложения. Отныне китайские войска размещались не в центральных областях, а на окраинах страны, в то же время были приняты меры по укреплению столицы. Цитадель, где находились администрация и войска, окружили двойной стеной, вьетское население жило вне этих стен.</w:t>
      </w:r>
    </w:p>
    <w:p>
      <w:pPr>
        <w:pStyle w:val="Normal"/>
        <w:ind w:firstLine="709"/>
        <w:rPr/>
      </w:pPr>
      <w:r>
        <w:rPr/>
        <w:t>Для подъема экономики предприняты работы по расчистке рек и каналов и строительству дорог. Но все это не могло смягчить китайско-вьетских противоречий. Борьба народа за независимость не прекращалась.</w:t>
      </w:r>
      <w:r>
        <w:br w:type="page"/>
      </w:r>
    </w:p>
    <w:p>
      <w:pPr>
        <w:pStyle w:val="Heading2"/>
        <w:ind w:hanging="0"/>
        <w:rPr/>
      </w:pPr>
      <w:r>
        <w:rPr/>
        <w:t xml:space="preserve">Экономическое положение и политическая борьба в стране вьетов в </w:t>
      </w:r>
      <w:r>
        <w:rPr>
          <w:lang w:val="en-US"/>
        </w:rPr>
        <w:t>x</w:t>
      </w:r>
      <w:r>
        <w:rPr/>
        <w:t xml:space="preserve"> - начале </w:t>
      </w:r>
      <w:r>
        <w:rPr>
          <w:lang w:val="en-US"/>
        </w:rPr>
        <w:t>XI</w:t>
      </w:r>
      <w:r>
        <w:rPr/>
        <w:t xml:space="preserve"> вв</w:t>
      </w:r>
    </w:p>
    <w:p>
      <w:pPr>
        <w:pStyle w:val="Normal"/>
        <w:ind w:firstLine="709"/>
        <w:rPr/>
      </w:pPr>
      <w:r>
        <w:rPr/>
      </w:r>
    </w:p>
    <w:p>
      <w:pPr>
        <w:pStyle w:val="Normal"/>
        <w:ind w:firstLine="709"/>
        <w:rPr/>
      </w:pPr>
      <w:r>
        <w:rPr/>
        <w:t xml:space="preserve">Начало </w:t>
      </w:r>
      <w:r>
        <w:rPr>
          <w:lang w:val="en-US"/>
        </w:rPr>
        <w:t>X</w:t>
      </w:r>
      <w:r>
        <w:rPr/>
        <w:t xml:space="preserve"> в. ознаменовалось выходом на политическую арену независимого государства, получившего позднее название Дайковьет. Крестьянская война в Китае </w:t>
      </w:r>
      <w:r>
        <w:rPr>
          <w:lang w:val="en-US"/>
        </w:rPr>
        <w:t>IX</w:t>
      </w:r>
      <w:r>
        <w:rPr/>
        <w:t xml:space="preserve"> в., походы Хуан Чао на юг, ослабление Танской империи - все это благоприятствовало восстановлению независимости вьетов, официально провозглашенной в 939 г.</w:t>
      </w:r>
    </w:p>
    <w:p>
      <w:pPr>
        <w:pStyle w:val="Normal"/>
        <w:ind w:firstLine="709"/>
        <w:rPr/>
      </w:pPr>
      <w:r>
        <w:rPr/>
        <w:t>Во главе нового государства оказалась группа крупных феодальных землевладельцев. Она осуществила реформу системы налогообложения, ликвидировавшую, по-видимому, остатки китайской налоговой системы в деревне, произвела смену бюрократического аппарата сверху донизу. Было введено новое административное деление, по которому самой крупной единицей в стране становилась провинция, она состояла из уездов, которые, в свою очередь, делились на районы и общины.</w:t>
      </w:r>
    </w:p>
    <w:p>
      <w:pPr>
        <w:pStyle w:val="Normal"/>
        <w:ind w:firstLine="709"/>
        <w:rPr/>
      </w:pPr>
      <w:r>
        <w:rPr/>
        <w:t xml:space="preserve">Крупные землевладельцы составили верхушку господствующего класса; к середине </w:t>
      </w:r>
      <w:r>
        <w:rPr>
          <w:lang w:val="en-US"/>
        </w:rPr>
        <w:t>X</w:t>
      </w:r>
      <w:r>
        <w:rPr/>
        <w:t xml:space="preserve"> в. главы 12 крупнейших аристократических родов превратились в политически независимых правителей (сы-куанов) отдельных частей страны. Во владении каждого из них насчитывалось несколько десятков общин свободных (зан) и зависимых крестьян. Власть сы-куанов была наследственной, все они имели большое число вассалов, имущество которых составляли подаренные им сюзереном рисовые поля. Во главе своих дружин сы-куаны вели войны между собой, с монархом или против непокорных общинников. Против внешних врагов они обычно выступали вместе с правителем страны (вуа), в своих же владениях обладали всей полнотой власти.</w:t>
      </w:r>
    </w:p>
    <w:p>
      <w:pPr>
        <w:pStyle w:val="Normal"/>
        <w:ind w:firstLine="709"/>
        <w:rPr/>
      </w:pPr>
      <w:r>
        <w:rPr/>
        <w:t>Феодальная раздробленность в столь яркой форме, бывшая следствием усиления земельной аристократии, грозила разорением крестьянству. Междоусобные войны феодалов вызывали волнения в деревне. Если крупные землевладельцы не желали усиления центральной власти, то другая часть господствующего класса - феодальное чиновничество, заинтересованное в получении доходов от государственной службы, поддерживала усилия по централизации власти. В этих условиях видный чиновник и военачальник Динь Бо Линь, узнав об опасности нового китайского вторжения, возглавил борьбу за объединение страны. Он стал фактическим властителем и был провозглашен императором новой династии Динь (968-980).</w:t>
      </w:r>
    </w:p>
    <w:p>
      <w:pPr>
        <w:pStyle w:val="Normal"/>
        <w:ind w:firstLine="709"/>
        <w:rPr/>
      </w:pPr>
      <w:r>
        <w:rPr/>
        <w:t xml:space="preserve">В 70-х годах </w:t>
      </w:r>
      <w:r>
        <w:rPr>
          <w:lang w:val="en-US"/>
        </w:rPr>
        <w:t>X</w:t>
      </w:r>
      <w:r>
        <w:rPr/>
        <w:t xml:space="preserve"> в. центральная власть значительно укрепилась, что выразилось в создании регулярной армии, расширении аппарата гражданского чиновничества, возрождении роли двора. Большое внимание уделялось восстановлению древних вьетских традиций.</w:t>
      </w:r>
    </w:p>
    <w:p>
      <w:pPr>
        <w:pStyle w:val="Normal"/>
        <w:ind w:firstLine="709"/>
        <w:rPr/>
      </w:pPr>
      <w:r>
        <w:rPr/>
        <w:t>Новые правители страны пытались опираться на средних землевладельцев, собиравших оброк всего с нескольких общин. Когда вуа санкционировал их права на налоговые сборы с общинников, владения подобных феодалов получили название "округ жалования-кормления". Основной опорой новой династии были "государевы слуги", чиновники дворца, они также получили в кормление деревни или группы деревень, составлявшие еще одну разновидность "округа жалования-кормления". Внушительной силой в то время оставались ополчения свободных крестьян одной или нескольких общин, порой длительное время сражавшихся даже с армией вуа.</w:t>
      </w:r>
    </w:p>
    <w:p>
      <w:pPr>
        <w:pStyle w:val="Normal"/>
        <w:ind w:firstLine="709"/>
        <w:rPr/>
      </w:pPr>
      <w:r>
        <w:rPr/>
        <w:t>Императоры начали решительную борьбу с сы-куанами, лишали их владений или дробили их. Новое деление территории страны имело целью уничтожить крупные владения богатых родов: границы новых административных единиц не совпадали с территорией владений сы-куанов.</w:t>
      </w:r>
    </w:p>
    <w:p>
      <w:pPr>
        <w:pStyle w:val="Normal"/>
        <w:ind w:firstLine="709"/>
        <w:rPr/>
      </w:pPr>
      <w:r>
        <w:rPr/>
        <w:t>Проводя реформы с целью усиления единства государства, новый правитель страны опирался и на свои собственные владения, отстроив там укрепленные пункты. Государственный и военный аппарат был значительно реформирован, на все важнейшие должности попали сторонники и вассалы Динь. Чтобы развязать себе руки внутри страны, император должен был как-то обеспечить спокойствие границ с Китаем. С этой целью он в 971 г. направил посольство к сунскому двору, а в 972 г. согласился на номинальное признание китайского сюзеренитета и периодическую уплату символической дани. Эти обязательства, ни в чем его не связывая, временно позволили обезопасить Дайковьет от внешних осложнений в отношениях с империей Сун.</w:t>
      </w:r>
    </w:p>
    <w:p>
      <w:pPr>
        <w:pStyle w:val="Normal"/>
        <w:ind w:firstLine="709"/>
        <w:rPr/>
      </w:pPr>
      <w:r>
        <w:rPr/>
        <w:t>После этого была усилена борьба с непокорными феодалами. Император создал вместо феодальных дружин регулярную армию, разделенную на 10 корпусов. Опираясь на свое военное превосходство, Динь Бо Линь сурово расправился с противниками. Однако крупным феодалам удалось подготовить и осуществить дворцовый переворот. После гибели Динь Бо Линя в стране вновь начались усобицы, чем попытались воспользоваться китайские феодалы. Угроза нападения извне, необходимость организации обороны требовали твердой власти, и часть знати провозгласила императором главнокомандующего Ле Хоана. В 981 г. новый император (известен под именем Ле Дай Ханя) выступил против китайской армии, двумя группами вторгшейся в страну, и разбил ее. В период правления династии ранних Ле (981-1009) происходило постепенное усиление феодального государства.</w:t>
      </w:r>
    </w:p>
    <w:p>
      <w:pPr>
        <w:pStyle w:val="Normal"/>
        <w:ind w:firstLine="709"/>
        <w:rPr/>
      </w:pPr>
      <w:r>
        <w:rPr/>
      </w:r>
    </w:p>
    <w:p>
      <w:pPr>
        <w:pStyle w:val="Heading2"/>
        <w:ind w:hanging="0"/>
        <w:rPr/>
      </w:pPr>
      <w:r>
        <w:rPr/>
        <w:t>Культура ранкесредневекового вьетского общества</w:t>
      </w:r>
    </w:p>
    <w:p>
      <w:pPr>
        <w:pStyle w:val="Normal"/>
        <w:ind w:firstLine="709"/>
        <w:rPr/>
      </w:pPr>
      <w:r>
        <w:rPr/>
      </w:r>
    </w:p>
    <w:p>
      <w:pPr>
        <w:pStyle w:val="Normal"/>
        <w:ind w:firstLine="709"/>
        <w:rPr/>
      </w:pPr>
      <w:r>
        <w:rPr/>
        <w:t xml:space="preserve">Складывание независимого вьетского государства в </w:t>
      </w:r>
      <w:r>
        <w:rPr>
          <w:lang w:val="en-US"/>
        </w:rPr>
        <w:t>VI</w:t>
      </w:r>
      <w:r>
        <w:rPr/>
        <w:t xml:space="preserve"> в. способствовало утверждению местных традиций в архитектуре и изобразительном искусстве. В конце </w:t>
      </w:r>
      <w:r>
        <w:rPr>
          <w:lang w:val="en-US"/>
        </w:rPr>
        <w:t>VIII</w:t>
      </w:r>
      <w:r>
        <w:rPr/>
        <w:t xml:space="preserve"> в. возник смешанный архитектурный стиль, известный под названием стиля Дайла, по названию города, где этот стиль впервые стал господствующим. Для архитектуры этого стиля характерны стройные многоэтажные кирпичные башни; надмогильные храмы, квадратные в плане. Этажи башен были невысокими, каждый имел ниши, в которых стояли статуи Будды. Характерной особенностью этих зданий были вогнутые крыши.</w:t>
      </w:r>
    </w:p>
    <w:p>
      <w:pPr>
        <w:pStyle w:val="Normal"/>
        <w:ind w:firstLine="709"/>
        <w:rPr/>
      </w:pPr>
      <w:r>
        <w:rPr/>
        <w:t xml:space="preserve">Творцы наиболее известных памятников вьетской каменной скульптуры, относящихся к середине </w:t>
      </w:r>
      <w:r>
        <w:rPr>
          <w:lang w:val="en-US"/>
        </w:rPr>
        <w:t>IX</w:t>
      </w:r>
      <w:r>
        <w:rPr/>
        <w:t xml:space="preserve"> в., испытывали значительное индийское влияние.</w:t>
      </w:r>
    </w:p>
    <w:p>
      <w:pPr>
        <w:pStyle w:val="Normal"/>
        <w:ind w:firstLine="709"/>
        <w:rPr/>
      </w:pPr>
      <w:r>
        <w:rPr/>
        <w:t xml:space="preserve">Чрезвычайно разнообразна была керамика стиля Дайла. Кирпичи, черепица, поливная посуда, терракоты покрывались рельефными украшениями. Они орнаментировались по местным мотивам, хотя на узорах отчасти сказывались индийские и китайские влияния. Ведущей формой религиозных верований оставался вьетский культ предков. Главным следствием "северной зависимости" было, как и в Японии, Корее и ряде других государств средневекового Дальнего Востока, использование китайского языка и китайской письменности в официальной переписке и в литературе. Большую роль в культурной и политической жизни страны сыграл и буддизм. Он завоевал прочные позиции еще в </w:t>
      </w:r>
      <w:r>
        <w:rPr>
          <w:lang w:val="en-US"/>
        </w:rPr>
        <w:t>VI</w:t>
      </w:r>
      <w:r>
        <w:rPr/>
        <w:t xml:space="preserve"> в.; одна из его школ "тхиен" (дхьяна - медитация) почти безраздельно господствовала в стране. Ее основная доктрина гласила, что "человек познает в своем собственном сердце истинное сердце Будды", т.е. человек от природы чист, свободен от заблуждений, достижение им нирваны - прежде всего результат его собственных усилий. Среди различных школ буддизма школа тхиен была одной из самых индивидуалистических, но в своей вьетнамской форме она стала надолго государственной религией, хотя и достаточно аристократической.</w:t>
      </w:r>
    </w:p>
    <w:p>
      <w:pPr>
        <w:pStyle w:val="Normal"/>
        <w:ind w:firstLine="709"/>
        <w:rPr/>
      </w:pPr>
      <w:r>
        <w:rPr/>
      </w:r>
    </w:p>
    <w:p>
      <w:pPr>
        <w:pStyle w:val="Heading2"/>
        <w:ind w:hanging="0"/>
        <w:rPr/>
      </w:pPr>
      <w:r>
        <w:rPr/>
        <w:t xml:space="preserve">Кампучия в </w:t>
      </w:r>
      <w:r>
        <w:rPr>
          <w:lang w:val="en-US"/>
        </w:rPr>
        <w:t>VI</w:t>
      </w:r>
      <w:r>
        <w:rPr/>
        <w:t xml:space="preserve"> - </w:t>
      </w:r>
      <w:r>
        <w:rPr>
          <w:lang w:val="en-US"/>
        </w:rPr>
        <w:t>VIII</w:t>
      </w:r>
      <w:r>
        <w:rPr/>
        <w:t xml:space="preserve"> вв.</w:t>
      </w:r>
    </w:p>
    <w:p>
      <w:pPr>
        <w:pStyle w:val="Normal"/>
        <w:ind w:firstLine="709"/>
        <w:rPr/>
      </w:pPr>
      <w:r>
        <w:rPr/>
      </w:r>
    </w:p>
    <w:p>
      <w:pPr>
        <w:pStyle w:val="Normal"/>
        <w:ind w:firstLine="709"/>
        <w:rPr/>
      </w:pPr>
      <w:r>
        <w:rPr/>
        <w:t>В начале средних веков кхмеры, обладатели высокой культуры поливного риса, наследники древних традиций городской жизни и международной торговли, занимали нижнее и среднее течение р. Меконг, бассейны его крупных притоков и Большого Озера.</w:t>
      </w:r>
    </w:p>
    <w:p>
      <w:pPr>
        <w:pStyle w:val="Normal"/>
        <w:ind w:firstLine="709"/>
        <w:rPr/>
      </w:pPr>
      <w:r>
        <w:rPr/>
        <w:t xml:space="preserve">Последние десятилетия существования раннеклассовой империи Бапном (Фунань) были заполнены ожесточенной междоусобной борьбой за власть нескольких политических центров. Один из них сложился на севере, в низовьях р. Мун, другой - в центре империи, третий - на юге. В конечном итоге крупным политическим центром стала Кам-буджа (Ченла) в бассейне р. Мун, правого притока Меконга, на территории современного Восточного Таиланда. Раздел империи в конце </w:t>
      </w:r>
      <w:r>
        <w:rPr>
          <w:lang w:val="en-US"/>
        </w:rPr>
        <w:t>VI</w:t>
      </w:r>
      <w:r>
        <w:rPr/>
        <w:t xml:space="preserve"> в. стал реальностью. В начале </w:t>
      </w:r>
      <w:r>
        <w:rPr>
          <w:lang w:val="en-US"/>
        </w:rPr>
        <w:t>VII</w:t>
      </w:r>
      <w:r>
        <w:rPr/>
        <w:t xml:space="preserve"> в. власть в Камбудже перешла к Читрасене (около 600-615), присоединившем к своим владениям и территорию центрального Бапнома.</w:t>
      </w:r>
    </w:p>
    <w:p>
      <w:pPr>
        <w:pStyle w:val="Normal"/>
        <w:ind w:firstLine="709"/>
        <w:rPr/>
      </w:pPr>
      <w:r>
        <w:rPr/>
        <w:t xml:space="preserve">Период распада империи Бапном и возникновения ряда новых государств в </w:t>
      </w:r>
      <w:r>
        <w:rPr>
          <w:lang w:val="en-US"/>
        </w:rPr>
        <w:t>VI</w:t>
      </w:r>
      <w:r>
        <w:rPr/>
        <w:t>-</w:t>
      </w:r>
      <w:r>
        <w:rPr>
          <w:lang w:val="en-US"/>
        </w:rPr>
        <w:t>VII</w:t>
      </w:r>
      <w:r>
        <w:rPr/>
        <w:t xml:space="preserve"> вв. отмечен значительными социально-экономическими сдвигами в кхмерском обществе, связанными с процессом феодализации. С этого времени ускоренными темпами развивалось храмовое и светское крупное землевладение. Монархи и аристократы щедро дарили храмам также зависимых людей, не имевших семей и земельных участков (кньомов), чей социальный статус был близок к положению раба. Земельные дарения были особенно распространены на севере, где монархи и крупные землевладельцы располагали обширными фондами земли.</w:t>
      </w:r>
    </w:p>
    <w:p>
      <w:pPr>
        <w:pStyle w:val="Normal"/>
        <w:ind w:firstLine="709"/>
        <w:rPr/>
      </w:pPr>
      <w:r>
        <w:rPr/>
        <w:t xml:space="preserve">В </w:t>
      </w:r>
      <w:r>
        <w:rPr>
          <w:lang w:val="en-US"/>
        </w:rPr>
        <w:t>VII</w:t>
      </w:r>
      <w:r>
        <w:rPr/>
        <w:t>-</w:t>
      </w:r>
      <w:r>
        <w:rPr>
          <w:lang w:val="en-US"/>
        </w:rPr>
        <w:t>VIII</w:t>
      </w:r>
      <w:r>
        <w:rPr/>
        <w:t xml:space="preserve"> вв. оформляется и укрепляется новая социальная организация кхмерского общества, более развитая, чем в раннеклассовом Бапноме. Данные эпиграфики позволяют представить многие детали социально-экономической жизни. В обществе сочетались элементы рабовладельческого и феодального укладов. Объектом извлечения ренты-налога были юридически свободные члены сельских общин (анаки). Они не только выплачивали государству налоги и подати, но и отбывали трудовую повинность или государственную барщину, служили в армии. Их труд использовали для расширения площадей запашки, расчистки полей, строительства ирригационных систем. Однако часто возделанные их руками поля государство передавало частным владельцам, чем способствовало развитию крупного феодального землевладения. Правда, такая практика имела и некоторые ограничения. Так, для передачи нови требовалось согласие анаков соседних деревень. Деревня-община могла судиться по этому вопросу даже с храмами.</w:t>
      </w:r>
    </w:p>
    <w:p>
      <w:pPr>
        <w:pStyle w:val="Normal"/>
        <w:ind w:firstLine="709"/>
        <w:rPr/>
      </w:pPr>
      <w:r>
        <w:rPr/>
        <w:t xml:space="preserve">В среде светских землевладельцев стали выделяться хозяева больших обрабатываемых площадей, где использовался труд кньомов. Последние постепенно приближались к статусу феодально-зависимых крестьян, они могли уже обзаводиться семьями, но и в </w:t>
      </w:r>
      <w:r>
        <w:rPr>
          <w:lang w:val="en-US"/>
        </w:rPr>
        <w:t>VII</w:t>
      </w:r>
      <w:r>
        <w:rPr/>
        <w:t>-</w:t>
      </w:r>
      <w:r>
        <w:rPr>
          <w:lang w:val="en-US"/>
        </w:rPr>
        <w:t>VIII</w:t>
      </w:r>
      <w:r>
        <w:rPr/>
        <w:t xml:space="preserve"> вв. их еще продолжали продавать и дарить как в одиночку, так и семьями. Обязанности кньомов еще не фиксировались и значит не ограничивались. Труд кньомов использовался также во владениях священнослужителей.</w:t>
      </w:r>
    </w:p>
    <w:p>
      <w:pPr>
        <w:pStyle w:val="Normal"/>
        <w:ind w:firstLine="709"/>
        <w:rPr/>
      </w:pPr>
      <w:r>
        <w:rPr/>
        <w:t xml:space="preserve">Кадры низших чиновников поставляла деревенская верхушка, постепенно обособлявшаяся от массы свободных общинников. Чиновников более высоких уровней набирали из числа мелких землевладельцев, а верхушка управляющего аппарата пополнялась за счет более крупных землевладельцев. На самом верху общественной пирамиды находилась светская и духовная знать, обладатели высших титулов "людей священной государственности". В этом отождествлении божественного и государственного уже в </w:t>
      </w:r>
      <w:r>
        <w:rPr>
          <w:lang w:val="en-US"/>
        </w:rPr>
        <w:t>VII</w:t>
      </w:r>
      <w:r>
        <w:rPr/>
        <w:t xml:space="preserve"> в. были заложены основы культа бога-царя. Служители ведомства духовных имуществ составляли важную категорию чиновников государственного аппарата.</w:t>
      </w:r>
    </w:p>
    <w:p>
      <w:pPr>
        <w:pStyle w:val="Normal"/>
        <w:ind w:firstLine="709"/>
        <w:rPr/>
      </w:pPr>
      <w:r>
        <w:rPr/>
        <w:t>Помимо деревень анаков, мелких и крупных держаний светских феодалов, существовали владения духовных лиц, вишнуитских и шиваитских храмов и буддийских монастырей. Их земли также обрабатывали кньомы, поселенные маленькими группами рядом с полями. Нередко светский феодал часть своих земель посвящал построенному им же храму и тем самым становился совладельцем доходов с храмовой земли.</w:t>
      </w:r>
    </w:p>
    <w:p>
      <w:pPr>
        <w:pStyle w:val="Normal"/>
        <w:ind w:firstLine="709"/>
        <w:rPr/>
      </w:pPr>
      <w:r>
        <w:rPr/>
        <w:t>Источники, которыми располагают историки, позволяют считать, что крупные феодалы сами не вели хозяйства. Для них была характерна практика дарения обрабатываемых земель, широко распространились операции по продаже и закладу земель. Если на севере в долине р. Мун, где шел интенсивный процесс поднятия нови, были в обычае дарения, то в центре страны, на старых землях, чаще прибегали к купле-продаже как полей, так и садов и огородов. Все операции с землями утверждались монархом. Он же предоставлял различные иммунитеты землевладельцам. Кроме того, продажа давно освоенных земель в центре страны предполагала согласие и правителей городов. Новые их владельцы принимали на себя все обязанности старых хозяев перед государством.</w:t>
      </w:r>
    </w:p>
    <w:p>
      <w:pPr>
        <w:pStyle w:val="Normal"/>
        <w:ind w:firstLine="709"/>
        <w:rPr/>
      </w:pPr>
      <w:r>
        <w:rPr/>
        <w:t>Можно выделить в это время несколько форм складывавшегося феодального землевладения, которые отличались полнотой иммунитетов и объемом обязательств по отношению к государству. Так, владельцы париграхи располагали полным иммунитетом и правом передачи земли по наследству. Более распространены были ненаследственные владения (кшатра). Их держатели - светские и духовные феодалы часть налога должны были передавать государству. Владельцы наследственных поместий (пунья) должны были отдавать часть своих доходов либо храмам, либо монарху. В целом же необщинное землевладение могло достигать трети обрабатываемых земель.</w:t>
      </w:r>
    </w:p>
    <w:p>
      <w:pPr>
        <w:pStyle w:val="Normal"/>
        <w:ind w:firstLine="709"/>
        <w:rPr/>
      </w:pPr>
      <w:r>
        <w:rPr/>
        <w:t>Основным объектом феодального владения была не деревня, а рисовое поле; кхмерский феодал мог иметь много полей в разных местах. Деревня же сохраняла свою общинную структуру, повинности и налоги анаков определялись в зависимости от площади земли, а не с урожая, что направляло их усилия на более интенсивную обработку существующих, площадей, а не на расширение обрабатываемых земель.</w:t>
      </w:r>
    </w:p>
    <w:p>
      <w:pPr>
        <w:pStyle w:val="Normal"/>
        <w:ind w:firstLine="709"/>
        <w:rPr/>
      </w:pPr>
      <w:r>
        <w:rPr/>
        <w:t xml:space="preserve">В </w:t>
      </w:r>
      <w:r>
        <w:rPr>
          <w:lang w:val="en-US"/>
        </w:rPr>
        <w:t>VII</w:t>
      </w:r>
      <w:r>
        <w:rPr/>
        <w:t xml:space="preserve"> в. территория Камбуджи значительно расширилась, ее правителям удалось на некоторое время объединить кхмерские земли. С 630 г. в состав государства вошли дельта Меконга и северо-восточное побережье Кхмерского моря (Сиамский залив). Позже, при Джаявармане </w:t>
      </w:r>
      <w:r>
        <w:rPr>
          <w:lang w:val="en-US"/>
        </w:rPr>
        <w:t>I</w:t>
      </w:r>
      <w:r>
        <w:rPr/>
        <w:t xml:space="preserve"> (655-681), реформированная и усиленная армия Камбуджи начала наступление по Меконгу, дойдя до районов Вьентьяна и Луангпхабанга, где тогда было родственное кхмерам население.</w:t>
      </w:r>
    </w:p>
    <w:p>
      <w:pPr>
        <w:pStyle w:val="Normal"/>
        <w:ind w:firstLine="709"/>
        <w:rPr/>
      </w:pPr>
      <w:r>
        <w:rPr/>
        <w:t>К этому времени сложился довольно большой аппарат государственной власти, стремившийся укрепить роль центрального правительства, значение главы государства. Стали практиковаться торжественные полурелигиозные дворцовые церемонии, усилилось религиозное почитание монарха. По мере увеличения власти монарха, его министров и чиновников кхмерское общество пришло к культу Шивы, хотя это не означало полного отказа от культа Шивы-Вишну (Харихары).</w:t>
      </w:r>
    </w:p>
    <w:p>
      <w:pPr>
        <w:pStyle w:val="Normal"/>
        <w:ind w:firstLine="709"/>
        <w:rPr/>
      </w:pPr>
      <w:r>
        <w:rPr/>
        <w:t>Во главе аппарата власти были поставлены пять министров. Страна оказалась разделенной на 30 областей с правителями во главе. Однако некоторые аристократические роды сохранили наследственную власть над отдельными районами Камбуджи.</w:t>
      </w:r>
    </w:p>
    <w:p>
      <w:pPr>
        <w:pStyle w:val="Normal"/>
        <w:ind w:firstLine="709"/>
        <w:rPr/>
      </w:pPr>
      <w:r>
        <w:rPr/>
        <w:t xml:space="preserve">Нормализация политической обстановки в стране способствовала активизации хозяйственной жизни. К концу </w:t>
      </w:r>
      <w:r>
        <w:rPr>
          <w:lang w:val="en-US"/>
        </w:rPr>
        <w:t>VII</w:t>
      </w:r>
      <w:r>
        <w:rPr/>
        <w:t xml:space="preserve"> в. в бывшем Бапноме все земли были освоены (применительно к тогдашним условиям) и началось освоение района будущей столицы Яшодхарапуры на северо-западе Камбуджи. Здесь за счет имевшихся у государства людских и финансовых ресурсов создавались большие владения знати и храмов, рядом вырастали новые поселения анаков. Новый центр государства, как и все ранние столицы кхмеров, располагался в крупном рисоводческом районе. Примечательно, что развитие северо-западных земель приходится преимущественно на начало </w:t>
      </w:r>
      <w:r>
        <w:rPr>
          <w:lang w:val="en-US"/>
        </w:rPr>
        <w:t>VIII</w:t>
      </w:r>
      <w:r>
        <w:rPr/>
        <w:t xml:space="preserve"> в., когда Камбуджа еще сохраняла свое единство.</w:t>
      </w:r>
    </w:p>
    <w:p>
      <w:pPr>
        <w:pStyle w:val="Normal"/>
        <w:ind w:firstLine="709"/>
        <w:rPr/>
      </w:pPr>
      <w:r>
        <w:rPr/>
        <w:t xml:space="preserve">Все же политическое объединение кхмерских земель в раннем средневековье оказалось непрочным. Еще в 80-е годы </w:t>
      </w:r>
      <w:r>
        <w:rPr>
          <w:lang w:val="en-US"/>
        </w:rPr>
        <w:t>VII</w:t>
      </w:r>
      <w:r>
        <w:rPr/>
        <w:t xml:space="preserve"> в. стала все сильнее ощущаться борьба двух центров тогдашней кхмерской государственности: центрального и южно-приморского. В начале </w:t>
      </w:r>
      <w:r>
        <w:rPr>
          <w:lang w:val="en-US"/>
        </w:rPr>
        <w:t>VIII</w:t>
      </w:r>
      <w:r>
        <w:rPr/>
        <w:t xml:space="preserve"> в. выступления правителей различных областей существенно ослабили центральную власть, а в конечном итоге привели к распаду страны на несколько княжеств. На их основе затем сложились два государственных объединения, известные как Камбуджа (Ченла) Земли и Камбуджа (Ченла) Воды. Основой первого был бассейн р. Мун и прилегающие долинные районы среднего Меконга, второе охватывало районы к югу от р. Сап и дельту Меконга. В </w:t>
      </w:r>
      <w:r>
        <w:rPr>
          <w:lang w:val="en-US"/>
        </w:rPr>
        <w:t>VIII</w:t>
      </w:r>
      <w:r>
        <w:rPr/>
        <w:t xml:space="preserve"> в. были освоены районы к югу, западу и северу от Большого Озера, где распространились владения светских и духовных феодалов. Последние выступили в союзе с правителями юга, входя в коалицию княжеств, составлявшую - Камбуджу Воды.</w:t>
      </w:r>
    </w:p>
    <w:p>
      <w:pPr>
        <w:pStyle w:val="Normal"/>
        <w:ind w:firstLine="709"/>
        <w:rPr/>
      </w:pPr>
      <w:r>
        <w:rPr/>
        <w:t>Ни одно, ни другое государство не могло стать центром объединения кхмерских земель. Камбуджа Земли охватывала обширную территорию, но там не было объективных возможностей для создания обширной ирригационной системы и возникновения на этой основе мощной экономической базы. Возможно, поэтому политические устремления этого государства были связаны с более южными кхмерскими областями. Камбуджа Воды, хотя и более компактная, состояла из нескольких княжеств и практически никогда не была единым государством. В силу этих обстоятельств она также не могла выступить в роли "собирателя" кхмерских земель.</w:t>
      </w:r>
    </w:p>
    <w:p>
      <w:pPr>
        <w:pStyle w:val="Normal"/>
        <w:ind w:firstLine="709"/>
        <w:rPr/>
      </w:pPr>
      <w:r>
        <w:rPr/>
        <w:t xml:space="preserve">Перемены, происшедшие в кхмерском обществе в </w:t>
      </w:r>
      <w:r>
        <w:rPr>
          <w:lang w:val="en-US"/>
        </w:rPr>
        <w:t>VII</w:t>
      </w:r>
      <w:r>
        <w:rPr/>
        <w:t>-</w:t>
      </w:r>
      <w:r>
        <w:rPr>
          <w:lang w:val="en-US"/>
        </w:rPr>
        <w:t>VIII</w:t>
      </w:r>
      <w:r>
        <w:rPr/>
        <w:t xml:space="preserve"> вв., оказали большое влияние на развитие культуры. Именно с этого времени специалисты отмечают появление специфических черт в местной архитектуре, где кирпичные башни-храмы начали группироваться в ансамбли. Эпиграфические памятники свидетельствуют о широком распространении кхмерской письменности. Синкретизирующие тенденции в религиозной жизни привели к распространению культа Шивы-Вишну.</w:t>
      </w:r>
      <w:r>
        <w:br w:type="page"/>
      </w:r>
    </w:p>
    <w:p>
      <w:pPr>
        <w:pStyle w:val="Heading2"/>
        <w:ind w:hanging="0"/>
        <w:rPr/>
      </w:pPr>
      <w:r>
        <w:rPr/>
        <w:t>Список литературы</w:t>
      </w:r>
    </w:p>
    <w:p>
      <w:pPr>
        <w:pStyle w:val="Normal"/>
        <w:ind w:firstLine="709"/>
        <w:rPr/>
      </w:pPr>
      <w:r>
        <w:rPr/>
      </w:r>
    </w:p>
    <w:p>
      <w:pPr>
        <w:pStyle w:val="Style18"/>
        <w:numPr>
          <w:ilvl w:val="0"/>
          <w:numId w:val="3"/>
        </w:numPr>
        <w:rPr/>
      </w:pPr>
      <w:r>
        <w:rPr/>
        <w:t>История стран Азии и Африки в средние века. Ч.1. М.: Издательство Московского университета. 1987.</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0">
    <w:name w:val="WW8Num6z0"/>
    <w:qFormat/>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eastAsia="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rFonts w:ascii="Times New Roman" w:hAnsi="Times New Roman" w:eastAsia="Times New Roman" w:cs="Times New Roman"/>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eastAsia="Times New Roman"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eastAsia="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eastAsia="Calibri;Century Gothic"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11:00Z</dcterms:created>
  <dc:creator>СЕРГЕЙ</dc:creator>
  <dc:description/>
  <cp:keywords/>
  <dc:language>en-US</dc:language>
  <cp:lastModifiedBy>SYSTEM</cp:lastModifiedBy>
  <dcterms:modified xsi:type="dcterms:W3CDTF">2011-09-21T10:11:00Z</dcterms:modified>
  <cp:revision>2</cp:revision>
  <dc:subject/>
  <dc:title>Реферат</dc:title>
</cp:coreProperties>
</file>