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1. Вьетнам после первой мировой войны. Влияние Октябрьской революции на национально-освободительное движение во Вьетнаме. </w:t>
      </w:r>
    </w:p>
    <w:p>
      <w:pPr>
        <w:pStyle w:val="Normal"/>
        <w:spacing w:lineRule="auto" w:line="360"/>
        <w:jc w:val="both"/>
        <w:rPr>
          <w:color w:val="000000"/>
          <w:sz w:val="28"/>
          <w:szCs w:val="28"/>
          <w:lang w:val="en-US" w:eastAsia="en-US"/>
        </w:rPr>
      </w:pPr>
      <w:r>
        <w:rPr>
          <w:color w:val="000000"/>
          <w:sz w:val="28"/>
          <w:szCs w:val="28"/>
          <w:lang w:val="en-US" w:eastAsia="en-US"/>
        </w:rPr>
        <w:t>2. Вьетнам в годы второй мировой войны</w:t>
      </w:r>
    </w:p>
    <w:p>
      <w:pPr>
        <w:pStyle w:val="Normal"/>
        <w:spacing w:lineRule="auto" w:line="360"/>
        <w:jc w:val="both"/>
        <w:rPr>
          <w:color w:val="000000"/>
          <w:sz w:val="28"/>
          <w:szCs w:val="28"/>
          <w:lang w:val="en-US" w:eastAsia="en-US"/>
        </w:rPr>
      </w:pPr>
      <w:r>
        <w:rPr>
          <w:color w:val="000000"/>
          <w:sz w:val="28"/>
          <w:szCs w:val="28"/>
          <w:lang w:val="en-US" w:eastAsia="en-US"/>
        </w:rPr>
        <w:t>3. Августовская революция 1945 года и провозглашение ДВР</w:t>
      </w:r>
    </w:p>
    <w:p>
      <w:pPr>
        <w:pStyle w:val="Style18"/>
        <w:spacing w:lineRule="auto" w:line="360" w:before="0" w:after="0"/>
        <w:jc w:val="both"/>
        <w:rPr/>
      </w:pPr>
      <w:r>
        <w:rPr>
          <w:bCs/>
          <w:color w:val="000000"/>
          <w:sz w:val="28"/>
          <w:szCs w:val="28"/>
          <w:lang w:val="en-US" w:eastAsia="en-US"/>
        </w:rPr>
        <w:t>4. ДРВ на первом этапе развития народно-демократического строя (сент. 1945- июль 1954)</w:t>
      </w:r>
    </w:p>
    <w:p>
      <w:pPr>
        <w:pStyle w:val="Style18"/>
        <w:spacing w:lineRule="auto" w:line="360" w:before="0" w:after="0"/>
        <w:jc w:val="both"/>
        <w:rPr/>
      </w:pPr>
      <w:r>
        <w:rPr>
          <w:color w:val="000000"/>
          <w:sz w:val="28"/>
          <w:szCs w:val="28"/>
          <w:lang w:val="en-US" w:eastAsia="en-US"/>
        </w:rPr>
        <w:t xml:space="preserve">5. Аграрные реформы ДВР, </w:t>
      </w:r>
      <w:r>
        <w:rPr>
          <w:iCs/>
          <w:color w:val="000000"/>
          <w:sz w:val="28"/>
          <w:szCs w:val="28"/>
          <w:lang w:val="en-US" w:eastAsia="en-US"/>
        </w:rPr>
        <w:t>поражение колонизаторов и начало переговоров</w:t>
      </w:r>
    </w:p>
    <w:p>
      <w:pPr>
        <w:pStyle w:val="Style18"/>
        <w:spacing w:lineRule="auto" w:line="360" w:before="0" w:after="0"/>
        <w:jc w:val="both"/>
        <w:rPr/>
      </w:pPr>
      <w:r>
        <w:rPr>
          <w:bCs/>
          <w:color w:val="000000"/>
          <w:sz w:val="28"/>
          <w:szCs w:val="28"/>
          <w:lang w:val="en-US" w:eastAsia="en-US"/>
        </w:rPr>
        <w:t xml:space="preserve">6. Политические партии. Отечественный фронт Вьетнама, профсоюзы и другие общественные организации </w:t>
      </w:r>
    </w:p>
    <w:p>
      <w:pPr>
        <w:pStyle w:val="Style18"/>
        <w:spacing w:lineRule="auto" w:line="360" w:before="0" w:after="0"/>
        <w:jc w:val="both"/>
        <w:rPr/>
      </w:pPr>
      <w:r>
        <w:rPr>
          <w:bCs/>
          <w:color w:val="000000"/>
          <w:sz w:val="28"/>
          <w:szCs w:val="28"/>
          <w:lang w:val="en-US" w:eastAsia="en-US"/>
        </w:rPr>
        <w:t>7. Экономико-географический очерк</w:t>
      </w:r>
      <w:r>
        <w:rPr>
          <w:color w:val="000000"/>
          <w:sz w:val="28"/>
          <w:szCs w:val="28"/>
          <w:lang w:val="en-US" w:eastAsia="en-US"/>
        </w:rPr>
        <w:t xml:space="preserve"> </w:t>
      </w:r>
    </w:p>
    <w:p>
      <w:pPr>
        <w:pStyle w:val="Style18"/>
        <w:spacing w:lineRule="auto" w:line="360" w:before="0" w:after="0"/>
        <w:jc w:val="both"/>
        <w:rPr/>
      </w:pPr>
      <w:r>
        <w:rPr>
          <w:color w:val="000000"/>
          <w:sz w:val="28"/>
          <w:szCs w:val="28"/>
          <w:lang w:val="en-US" w:eastAsia="en-US"/>
        </w:rPr>
        <w:t>8. Горнодобывающая, обрабатывающая промышленность и сельское хозяйство</w:t>
      </w:r>
    </w:p>
    <w:p>
      <w:pPr>
        <w:pStyle w:val="Style18"/>
        <w:spacing w:lineRule="auto" w:line="360" w:before="0" w:after="0"/>
        <w:jc w:val="both"/>
        <w:rPr>
          <w:bCs/>
          <w:color w:val="000000"/>
          <w:sz w:val="28"/>
          <w:szCs w:val="28"/>
          <w:lang w:val="en-US" w:eastAsia="en-US"/>
        </w:rPr>
      </w:pPr>
      <w:r>
        <w:rPr>
          <w:bCs/>
          <w:color w:val="000000"/>
          <w:sz w:val="28"/>
          <w:szCs w:val="28"/>
          <w:lang w:val="en-US" w:eastAsia="en-US"/>
        </w:rPr>
        <w:t>Заключение</w:t>
      </w:r>
    </w:p>
    <w:p>
      <w:pPr>
        <w:pStyle w:val="Style18"/>
        <w:spacing w:lineRule="auto" w:line="360" w:before="0" w:after="0"/>
        <w:jc w:val="both"/>
        <w:rPr/>
      </w:pPr>
      <w:r>
        <w:rPr>
          <w:bCs/>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XX век-это особенное время. Шагнув в эпоху Новейшего времени, вьетнамцы, как и многие другие азиаты, оказались на пороге другого значимого периода в истории - эпохи «пробуждения Азии». К тому моменту, как в «стране Юга» были потушены последние очаги движения «верности императору», уже отгремели морские сражения, вылившиеся в немыслимую доселе победу Японии над Россией. Большое влияние на дальнейшее развитие ситуации как во Вьетнаме, так и в других азиатских государствах, оказали также события, произошедшие в 1912 г. в Китае - там победила Синьхайская революция. Эти события показали, что народы Азии, как бы ни держали их под спудом, в состоянии вершить свою судьбу собственными руками. А пример России, где в 1917 г. установилась советская власть, еще больше укрепил уверенность порабощенного Вьетнама, что страна сможет сбросить с себя иноземный гнет - нужно только найти новое средство объединения масс для поднятия его на борьбу. Этим спасительным средством стала коммунистическая пар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ая цель контрольной работы - выявить ход и специфику исторического процесса во Вьетнаме в первой половине XX века. Для достижения указанной цели были поставлены следующие задачи: продемонстрировать важнейшие тенденции социально-экономического развития Вьетнама в первой половине XX века; раскрыть суть взаимоотношений Вьетнама с другими странами в историческом процессе в первой половине XX века и определить характер, который они приобретали (военная интервенция, торговые контакты, колониальное господство и т.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Вьетнам после первой мировой войны. Влияние Октябрьской революции на национально-освободительное движение во Вьетнам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воеванный Францией во второй половине ХIХ столетия Вьетнам к концу первой мировой войны входил (наряду с Камбоджей и Лаосом) в состав колониального владения Франции — Индокитайского Союза. Вьетнам был разделен на три «страны» с различными политико-административными статусами: в Центральном Вьетнаме (Аннам) и Северном Вьетнаме (Тонкин) действовали соответственно режимы протектората и полупротектората во главе с французскими верховными резидентами; Южный Вьетнам (Кохинхина) считался колонией и управлялся французским губернатором. Резиденты и губернатор, в свою очередь, подчинялись французскому генерал-губернатору Индокитая. Раскол Вьетнама преследовал целью ослабление освободительного движения вьетнамского народа и укрепление французского колониального режима. Французским колонизаторам принадлежала вся власть в стране. Вьетнамская монархия, представленная династией Нгюенов, которая номинально сохраняла свою власть в Центральном и частично в Северном Вьетнаме, к этому времени фактически играла роль послушной марионетки в руках французских колонизаторов, которые использовали ее в своих интересах. Класс феодалов в целом превратился в социальную опору французских колониз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лониальный режим ставил вьетнамское население в исключительно бесправное положение. Вьетнамцы не могли свободно передвигаться по стране, были лишены права неприкосновенности своего жилища, могли быть подвергнуты тюремному заключению и штрафу по малейшему подозрению. Выборные «представительные» органы, созданные французскими колонизаторами во Вьетнаме (колониальный совет Кохинхины, провинциальные советы и туземная консультативная палата в Тонкине), существовали при колониальной администрации и носили сугубо совещательный характер. Однако к выборам даже в эти органы допускалась лишь небольшая имущая прослойка вьетнамск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ервой мировой войны французские колонизаторы приступили к расширенной и интенсивной эксплуатации людских сил и природных богатств Вьетнама. По сравнению с довоенным периодом резко возросла сумма французских инвестиций, особенно в горную промышленность (добыча угля, цинка, олова, вольфрама) и в плантационное хозяйство (каучук, кофе, чай). Французский капитал захватил монопольные позиции в промышленности, торговле, транспорте, банковском деле и подчинил себе экономическое развитие Вьетнама. В 20-е годы экономика Вьетнама окончательно приняла характер аграрносырьевого придатка Фр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колониальной эксплуатации Вьетнама французским капиталом сопровождалось ростом в послевоенный период рабочего класса. Процесс формирования вьетнамского пролетариата, начавшийся с конца ХIХ в., в основном завершился в 20-х годах ХХ в. Если к началу первой Мировой войны численность рабочего класса Индокитая не превышала 50 тыс. человек, то к 1929 г. на французских предприятиях было занято уже 221 тыс. рабочих, подвергавшихся тяжелой колониальной и классовой эксплуатации. Вьетнамская буржуазия, формировавшаяся в класс в период монопольного господства в стране французской буржуазии, в значительной части была представлена компрадорами, тесно связанными с феодальным землевладением и французским капиталом. Национальная буржуазия Вьетнама, испытывавшая постоянную конкуренцию со стороны французского капитала, росла медленно, была очень немногочисленной и экономически слабой. Она смогла обосноваться только в ряде второстепенных отраслей экономики (маслобойни, мыловарни, рисорушки, производство рыбного соуса, изделий из лака, типографское дело, внутренние автомобильные и речные перевозки, Внутренняя, в основном розничная, торговля), создав там несколько десятков мелких и средн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некоторое развитие капитализма в 20-е годы, свыше 94% населения Вьетнама по-прежнему было занято в сельском хозяйстве, где господствующими оставались феодальные и полуфеодальные отношения, консервировавшиеся французскими колонизаторами. Вьетнамские помещики, французские колонизаторы и католическая церковь концентрировали в своих руках до 60% всех рисовых полей, тогда как крестьянское население страны, составлявшее 90% всего населения Вьетнама, владело только 30% рисовых полей (10% формально считалось общинным фондом, фактически же им распоряжались помещики и деревенская верхушка). Крестьянское население Вьетнама в своей массе было малоземельным или безземельным. Наиболее распространенной формой землепользования являлась кабальная аренда, отнимавшая у крестьян до 70% урожая.</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экономические изменения, происходившие во Вьетнаме в результате эксплуатации его французским капиталом, и особенно формирование вьетнамского рабочего класса подготовили объективные условия для распространения во Вьетнаме идей Великого Октября. Влияние Октябрьской социалистической революции сказалось прежде всего в том, что она донесла до далекого Вьетнама, находящегося за много тысяч километров от России, великое марксистско-ленинское учение, которое идейно вооружило вьетнамский пролетариат и осветило всему вьетнамскому народу путь к национальному освобо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Идеи Октября стали проникать во Вьетнам прежде всего через революционное движение Франции, вступившее в качественно новый этап под прямым воздействием Октябрьской революции.</w:t>
      </w:r>
      <w:r>
        <w:br w:type="page"/>
      </w:r>
    </w:p>
    <w:p>
      <w:pPr>
        <w:pStyle w:val="Normal"/>
        <w:spacing w:lineRule="auto" w:line="360"/>
        <w:ind w:firstLine="709"/>
        <w:jc w:val="both"/>
        <w:rPr/>
      </w:pPr>
      <w:r>
        <w:rPr>
          <w:b/>
          <w:color w:val="000000"/>
          <w:sz w:val="28"/>
          <w:szCs w:val="28"/>
          <w:lang w:val="en-US" w:eastAsia="en-US"/>
        </w:rPr>
        <w:t>2. Вьетнам в годы второй мировой вой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второй мировой войны французская колониальная администрация, поставленная перед угрозой японской агрессии в Индокитай, стремилась любым путем сохранить там колониальные интересы крупнейших французских монополий. В период с сентября 1940г. по июль 1941 г. она заключила с Японией ряд соглашений, которые еще до начала войны на Тихом океане привели к фактической оккупации Вьетнама японскими войсками. Эта политика французской колониальной администрации, позволившая милитаристской Японии «мирно» оккупировать Вьетнам, являлась последовательным проявлением общей коллаборационистской политики профашистского правительства Виши по отношению к германскому фашизму и его союзнику — японскому милитаризму. Добровольной капитуляцией перед агрессором французские колонизаторы добились того, что в противоположность другим странам Юго-Восточной Азии японская оккупация Вьетнама до марта 1945 г. осуществлялась при сохранении французской администрации, формально подчинявшейся французскому правительству Виши, а на деле полностью зависевшей от японских оккупантов и активно с ними сотрудничавш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ыв экономических связей с метрополией в результате войны, а также японская оккупация и двойной японо-французский гнет привели к концу войны к полной дезорганизации экономики Вьетнама и к резкому ухудшению положения широких народных масс. Весной 1945 г. в Северном Вьетнаме от голода погибли сотни тысяч человек.</w:t>
      </w:r>
    </w:p>
    <w:p>
      <w:pPr>
        <w:pStyle w:val="Normal"/>
        <w:spacing w:lineRule="auto" w:line="360"/>
        <w:ind w:firstLine="709"/>
        <w:jc w:val="both"/>
        <w:rPr/>
      </w:pPr>
      <w:r>
        <w:rPr>
          <w:color w:val="000000"/>
          <w:sz w:val="28"/>
          <w:szCs w:val="28"/>
          <w:lang w:val="en-US" w:eastAsia="en-US"/>
        </w:rPr>
        <w:t>С сентября 1940 по январь 1941 г., в то время как вишийская колониальная администрация шаг за шагом капитулировала перед японскими агрессорами, в различных частях Вьетнама вспыхнули три народных восстания: в одном из уездов Северного Вьетнама (сентябрь—октябрь 1940 г.), в ряде районов Южного Вьетнама (ноябрь—декабрь 1940 г.), в Центральном Вьетнаме (январь 1941 г.). Однако эти восстания, слабо подготовленные и организованные, были пода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й вехой в развитии вьетнамского национально-освободительного движения в годы второй мировой войны был VIII пленум ЦК Компартии Индокитая, состоявшийся в мае 1941 г. Пленум принял решение о создании широкого национально-освободительного фронта— Лиги независимости Вьетнама (Вьет-Минь) для борьбы против французских колонизаторов и японских оккупантов, за независимость Вьетнама. Первоначально во Вьет-Мине объединились компартия и ряд патриотических народных организаций, создававшихся по инициативе коммунистов,— так называемых Обществ спасения родины. К концу войны Вьет-Минь превратился в массовую организацию, в которой участвовали самые различные по своему социальному, политическому, имущественному положению слои населения, вплоть до патриотически настроенных представителёй феодального класса. С 1944 г. к Вьет-Миню присоединилась созданная в том же году демократическая партия, отражавшая интересы мелкой и национальной вьетнамской буржу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енной перелом во второй мировой войне в пользу антифашистской коалиции и рост национально-освободительного движения во Вьетнаме заставили японских оккупантов изменить свою тактику сотрудничества с французской колониальной администрацией. В марте 1945 г. японские оккупанты совершили государственный переворот. Они ликвидировали сотрудничавшую с ними французскую колониальную администрацию и провозгласили фиктивную независимость Вьетнама во главе с императором» Бао даем. В действительности же после переворота вся власть перешла в руки японских оккупационных властей. Совершая переворот и провозглашая «независимость» Вьетнама, японские оккупанты рассчитывали подорвать национально-освободительное движение вьетнамского народа и укрепить свои позиции в этой стране. Однако их расчеты не оправдались.</w:t>
      </w:r>
    </w:p>
    <w:p>
      <w:pPr>
        <w:pStyle w:val="Normal"/>
        <w:spacing w:lineRule="auto" w:line="360"/>
        <w:ind w:firstLine="709"/>
        <w:jc w:val="both"/>
        <w:rPr/>
      </w:pPr>
      <w:r>
        <w:rPr>
          <w:color w:val="000000"/>
          <w:sz w:val="28"/>
          <w:szCs w:val="28"/>
          <w:lang w:val="en-US" w:eastAsia="en-US"/>
        </w:rPr>
        <w:t>После переворота национально-освободительное движение во Вьетнаме начало быстро нарастать. Расширились масштабы вооруженной борьбы. Состоявшееся 9—12 марта 1945 г. в Северном Вьетнаме расширенное заседание постоянного бюро ЦК Компартии Индокитая дало правильную оценку перевороту, охарактеризовав его как проявление слабости японских оккупантов, и определило новую тактику партии, взяв курс на развертывание во Вьетнаме широкого антияпонского движения на подготовку ко всеобщему вооруженному восстанию в стране.С апреля 1945 г. в районах, освобождаемых партизанами и регулярными частями Вьет-Миня, начали возникать народные органы власти. В июне 1945 г. освобожденная территория шести провинций Северного Вьетнама была объединена в один Освобожденный район. Движение распространилось на Центральный Вьетнам, где также возник Освобожденный район, и на Южный Вьетн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Августовская революция 1945 года и провозглашение ДВ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ступления СССР в войну против империалистической Японии конференция компартии Индокитая, состоявшаяся 13—15 августа 1945 г., единогласно приняла решение о начале всеобщего восстания во Вьетнаме для завоевания полной независимости и установления народной власти во всей стране. Решение конференции было одобрено общенациональным конгрессом Вьет-Миня, открывшимся 16 августа 1945 г. Был создан Национальный комитет освобождения Вьетнама во главе с Хо Ши Мином, выполнявший функции временного правительства Вьетнама.</w:t>
      </w:r>
    </w:p>
    <w:p>
      <w:pPr>
        <w:pStyle w:val="Normal"/>
        <w:spacing w:lineRule="auto" w:line="360"/>
        <w:ind w:firstLine="709"/>
        <w:jc w:val="both"/>
        <w:rPr>
          <w:color w:val="000000"/>
          <w:sz w:val="28"/>
          <w:szCs w:val="28"/>
          <w:lang w:val="en-US" w:eastAsia="en-US"/>
        </w:rPr>
      </w:pPr>
      <w:r>
        <w:rPr>
          <w:color w:val="000000"/>
          <w:sz w:val="28"/>
          <w:szCs w:val="28"/>
          <w:lang w:val="en-US" w:eastAsia="en-US"/>
        </w:rPr>
        <w:t>19 августа произошло народное восстание в Ханое, в результате которого власть в столице Вьетнама перешла в руки революционного народа. 23 августа восстание вспыхнуло также в императорской столице Хюэ, 24 августа по требованию Лиги Вьет-Минь император Бао Дай отрекся от престола. 25 августа в Сайгоне власть также перешла в руки Вьет-Миня. Таким образом, в течение 10 дней революция победила на территории всей страны. Разгром Советской Армией основных сил милитаристской Японии и последовавшая затем ее быстрая капитуляция неизмеримо облегчили вьетнамскому народу завоевание власти. Деморализованные известием о капитуляции, японские войска во Вьетнаме не оказали серьезного сопротивления вьетнамской революции, а всенародный характер движения парализовал на время и силы внутренней реакции.</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2 сентября 1945 г. созданное в ходе революции Временное правительство Вьетнама провозгласило декларацию независимости Вьетнама и образование демократической Республики Вьетнам. Августовская революция осуществлялась под руководством вьетнамского рабочего класса и его Коммунистической партии. Она носила характер национальной, народно-демократической революции. Победа Августовской революции во Вьетнаме открыла вьетнамскому народу путь некапиталистического развития, в этом ее огромное истор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b/>
          <w:bCs/>
          <w:color w:val="000000"/>
          <w:sz w:val="28"/>
          <w:szCs w:val="28"/>
          <w:lang w:val="en-US" w:eastAsia="en-US"/>
        </w:rPr>
        <w:t>4. ДРВ на первом этапе развития народно-демократического строя (сент. 1945- июль 1954)</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В результате победы Августовской революции 1945 во Вьетнаме возникло первое в Юго-Восточной Азии государство рабочих и крестьян. Образование ДРВ (Демократическая республика Вьетнам-2 сент. 1945) явилось серьёзным ударом по колониальной системе империализма. Международная реакция попыталась реставрировать колон, режим во В. Вскоре после образования ДРВ под предлогом разоружения японских войск на территорию к Северу от 16° с. ш. прибыли гоминьдановские войска, а к Югу от 16° с. ш.- английские войска. 23 сент. 1945 франц. империалисты при поддержке английских войск заняли Сайгон. К началу 1946 французские интервенты захватили почти все крупные города и важнейшие дороги в Южном Вьетнаме и в южной части Центрального Вьетнама. Население Северного и Центрального Вьетнама оказывало всемерную помощь своим соотечественникам в Южном Вьетнаме, поднявшимся на борьбу против интервентов. </w:t>
      </w:r>
    </w:p>
    <w:p>
      <w:pPr>
        <w:pStyle w:val="Style18"/>
        <w:spacing w:lineRule="auto" w:line="360" w:before="0" w:after="0"/>
        <w:ind w:firstLine="709"/>
        <w:jc w:val="both"/>
        <w:rPr/>
      </w:pPr>
      <w:r>
        <w:rPr>
          <w:color w:val="000000"/>
          <w:sz w:val="28"/>
          <w:szCs w:val="28"/>
          <w:lang w:val="en-US" w:eastAsia="en-US"/>
        </w:rPr>
        <w:t xml:space="preserve">В сложных условиях, вызванных империалистической агрессией на Юге, заговорами чанкайшистов и вьетнамских реакционеров на Севере, экономическими и финансовыми трудностями, правительство ДРВ укрепляло народную власть, налаживало хозяйство. В январе 1946 были осуществлены выборы в новые органы местной власти. На Юге, где шли бои с захватчиками, создавались особые государственные органы - комитеты Сопротивления. В янв. 1946 состоялись всеобщие выборы в Национальное собрание ДРВ, в которых участвовало свыше 90% избирателей. В мае был образован Национальный союз Вьетнама- </w:t>
      </w:r>
      <w:r>
        <w:rPr>
          <w:i/>
          <w:iCs/>
          <w:color w:val="000000"/>
          <w:sz w:val="28"/>
          <w:szCs w:val="28"/>
          <w:lang w:val="en-US" w:eastAsia="en-US"/>
        </w:rPr>
        <w:t xml:space="preserve">Лъен-Въет, </w:t>
      </w:r>
      <w:r>
        <w:rPr>
          <w:color w:val="000000"/>
          <w:sz w:val="28"/>
          <w:szCs w:val="28"/>
          <w:lang w:val="en-US" w:eastAsia="en-US"/>
        </w:rPr>
        <w:t xml:space="preserve">объединивший организации фронта Вьетминь и многие новые общественно-политические организации. Льен-Вьет был создан как массовая организация для расширения единого фронта народа в борьбе за упрочение независимости и строительство нового демократического государства. Одновременно укреплялись ряды Вьетминя, который по-прежнему сохранял своё значение как авангардная организация. 8 ноября 1946 Национальное собрание приняло конституцию ДРВ, провозгласившую Вьетнам независимым суверенным государством, закрепившую власть народа, демократические права и свободы граждан (действовала до 1960). Народная власть декретировала введение в стране 8-часового рабочего дня на государственных и частных предприятиях, установила минимум заработной платы, определила обязанности частных предпринимателей по отношению к рабочим. Подушный налог был заменён прогрессивным подоходным налогом, снижен на 20% поземельный налог. Государство обязало землевладельцев сократить на 25% размеры арендной платы, взимаемой с крестьян. В сельской местности было положено начало созданию групп трудовой взаимопомощи, создавались первые потребительские, кредитные и производств, кооперативы. Государство оказывало содействие мелким торговцам, ремесленникам и национальной буржуазии в развитии их деловой активности в целях подъёма промышленности и торговли. Была упразднена французская монополия на добычу полезных ископаемых во Вьетнаме. Правительство ДРВ взяло в свои руки контроль над внешней торговлей, отменив французское таможенное законодательство. В то же время многим французским предприятиям предоставлялась возможность продолжать их деятельность на основе законодательства ДРВ, подчиняясь в определенной мере как государственному, так и рабочему контролю. Восстанавливались заброшенные французские и японские предприят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авительство ДРВ стремилось к мирному урегулированию франко-вьетнамских отношений и предотвращению войны. По в</w:t>
      </w:r>
      <w:r>
        <w:rPr>
          <w:i/>
          <w:iCs/>
          <w:color w:val="000000"/>
          <w:sz w:val="28"/>
          <w:szCs w:val="28"/>
          <w:lang w:val="en-US" w:eastAsia="en-US"/>
        </w:rPr>
        <w:t xml:space="preserve">ъетнамо-французским соглашениям 1946 </w:t>
      </w:r>
      <w:r>
        <w:rPr>
          <w:color w:val="000000"/>
          <w:sz w:val="28"/>
          <w:szCs w:val="28"/>
          <w:lang w:val="en-US" w:eastAsia="en-US"/>
        </w:rPr>
        <w:t>Франция признала независимость ДРВ в рамках Индокитайской федерации и Французского союза; прекращались военные действия, все спорные вопросы должны были решаться путём переговоров; вопрос о воссоединении Южного Вьетнама (Кохинхины) с республикой предусматривалось разрешить путём проведения референдума. Правительство ДРВ согласилось на замену гоминьдановских войск французскими к Северу от 16</w:t>
      </w:r>
      <w:r>
        <w:rPr>
          <w:color w:val="000000"/>
          <w:sz w:val="28"/>
          <w:szCs w:val="28"/>
          <w:vertAlign w:val="superscript"/>
          <w:lang w:val="en-US" w:eastAsia="en-US"/>
        </w:rPr>
        <w:t>о</w:t>
      </w:r>
      <w:r>
        <w:rPr>
          <w:color w:val="000000"/>
          <w:sz w:val="28"/>
          <w:szCs w:val="28"/>
          <w:lang w:val="en-US" w:eastAsia="en-US"/>
        </w:rPr>
        <w:t xml:space="preserve">с. ш. (в конце 1946 Великобритания передала "полномочия" Франции и вывела свои войска из Южного Вьетнама). </w:t>
      </w:r>
      <w:r>
        <w:rPr>
          <w:rStyle w:val="FootnoteCharacters"/>
          <w:rStyle w:val="FootnoteAnchor"/>
          <w:color w:val="000000"/>
          <w:sz w:val="28"/>
          <w:szCs w:val="28"/>
          <w:lang w:val="en-US" w:eastAsia="en-US"/>
        </w:rPr>
        <w:footnoteReference w:id="4"/>
      </w:r>
    </w:p>
    <w:p>
      <w:pPr>
        <w:pStyle w:val="Style18"/>
        <w:spacing w:lineRule="auto" w:line="360" w:before="0" w:after="0"/>
        <w:ind w:firstLine="709"/>
        <w:jc w:val="both"/>
        <w:rPr/>
      </w:pPr>
      <w:r>
        <w:rPr>
          <w:color w:val="000000"/>
          <w:sz w:val="28"/>
          <w:szCs w:val="28"/>
          <w:lang w:val="en-US" w:eastAsia="en-US"/>
        </w:rPr>
        <w:t>Однако Франция нарушила принятые обязательства. После вступления французских войск в северные и центральные районы Вьетнама, оккупанты предприняли многочисленные провокации, в т. ч. репрессии против гражданского населения. В ответ на предпринятые республикой меры самообороны франц. командование потребовало разоружения вьетнамских вооруженных сил. 19 декабря 1946 французские войска начали открытые военные действия, стремясь установить контроль над основными городами. По призыву партии и правительства ДРВ вьетнамский народ поднялся на общенациональную войну Сопротивления</w:t>
      </w:r>
      <w:r>
        <w:rPr>
          <w:i/>
          <w:iCs/>
          <w:color w:val="000000"/>
          <w:sz w:val="28"/>
          <w:szCs w:val="28"/>
          <w:lang w:val="en-US" w:eastAsia="en-US"/>
        </w:rPr>
        <w:t xml:space="preserve">. </w:t>
      </w:r>
      <w:r>
        <w:rPr>
          <w:color w:val="000000"/>
          <w:sz w:val="28"/>
          <w:szCs w:val="28"/>
          <w:lang w:val="en-US" w:eastAsia="en-US"/>
        </w:rPr>
        <w:t xml:space="preserve">В 1946-47 французскому экспедиционному корпусу удалось оккупировать большую часть городов (17 февраля 1947 - Ханой) и прибрежных районов. В мае 1948 колонизаторы образовали на оккупированной территории марионеточное правительство Пгуен Сюана, а через год объявили о создании Государства Вьетнам во главе с бывшем императором Бао-Даем. С конуа 1950, несмотря на возраставшую помощь французским колонизаторам (главным образом военнной техникой) со стороны США, военная инициатива стала переходить к Вьетнамской народной армии (ВНА). К началу 1950 большая часть территории страны была освобождена от французских войск. Это позволило ДРВ наладить прямые связи с социалистическими странами. Признание ДРВ Советским Союзом (30 января 1950) и др. социалистическими странами укрепило международное положение ДРВ. Сила ударов ВНА по войскам колонизаторов и их марионеткам нарастала. В конце 1950 французские войска получили под крепление из Северной Африки и большое количество американского оружия. Во Вьетнам прибыла постоянная военная миссия США. Открытое вмешательство США создало дополнительные трудности для ДРВ в ведении военных действ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b/>
          <w:color w:val="000000"/>
          <w:sz w:val="28"/>
          <w:szCs w:val="28"/>
          <w:lang w:val="en-US" w:eastAsia="en-US"/>
        </w:rPr>
        <w:t xml:space="preserve">5. Аграрные реформы ДВР, </w:t>
      </w:r>
      <w:r>
        <w:rPr>
          <w:b/>
          <w:iCs/>
          <w:color w:val="000000"/>
          <w:sz w:val="28"/>
          <w:szCs w:val="28"/>
          <w:lang w:val="en-US" w:eastAsia="en-US"/>
        </w:rPr>
        <w:t>поражение колонизаторов и начало переговоров</w:t>
      </w:r>
    </w:p>
    <w:p>
      <w:pPr>
        <w:pStyle w:val="Style18"/>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1949 правительство ДРВ приступило к осуществлению аграрных преобразований, направленных главным образом на ограничение феодальной и полуфеодальной эксплуатации крестьянства. Были изданы декреты о конфискации земель французских колонизаторов и вьетнамских предателей и о передаче их во временное пользование бедным крестьянам (1 июля 1949), о снижении арендной платы за землю на 25% (14 июля 1949), об арендных отношениях и уменьшении долговых процентов (22 мая 1950) и др. В марте 1950 началась национализация минеральных богатств страны, основных ирригационных систем, лесных массивов и путей сообщения. В мае 1951 был создан Национальный банк Вьетнама, проведена денежная реформа, организована служба государственной торговли. Унифицировалась система налогообложения, принимались меры по уменьшению инфляции, роста цен, пресечению спекуляции. В феврале 1951 2-й съезд КПИК принял решение о переименовании КПИК в </w:t>
      </w:r>
      <w:r>
        <w:rPr>
          <w:i/>
          <w:iCs/>
          <w:color w:val="000000"/>
          <w:sz w:val="28"/>
          <w:szCs w:val="28"/>
          <w:lang w:val="en-US" w:eastAsia="en-US"/>
        </w:rPr>
        <w:t xml:space="preserve">Партию трудящихся Вьетнама </w:t>
      </w:r>
      <w:r>
        <w:rPr>
          <w:color w:val="000000"/>
          <w:sz w:val="28"/>
          <w:szCs w:val="28"/>
          <w:lang w:val="en-US" w:eastAsia="en-US"/>
        </w:rPr>
        <w:t xml:space="preserve">(ПТВ). В марте 1951 произошло слияние Вьетминя и Льен-Вьета в единый национальный фронт Вьетнама - Льен-Вьет. В 1953 начался решающий этап аграрной революции. 4 декабря 1953 сессия Национального собрания приняла закон о земельной реформе, которая предусматривала ликвидацию прав империалистов на земельную собственность, уничтожение помещичьего землевладения, осуществление лозунга "землю тем, кто её обрабатывае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НА наращивала силу ударов по войскам интервентов, которые в конце 1953 - начале 1954 представляли собой 4 изолированные группировки. Первая, и самая крупная, занимала треугольник Ханой - Монгкай - устье р. Хонгха. Вторая удерживала районн Лайтяу в Северо-Западном Вьетнаме. Третья находилась в Чунгбо и была прижата к узкой полосе морского побережья. Четвёртая группировка действовала в Намбо - в районе Сайгона. В марте 1954 развернулась битва в районе </w:t>
      </w:r>
      <w:r>
        <w:rPr>
          <w:i/>
          <w:iCs/>
          <w:color w:val="000000"/>
          <w:sz w:val="28"/>
          <w:szCs w:val="28"/>
          <w:lang w:val="en-US" w:eastAsia="en-US"/>
        </w:rPr>
        <w:t xml:space="preserve">Дъенбъенфу </w:t>
      </w:r>
      <w:r>
        <w:rPr>
          <w:color w:val="000000"/>
          <w:sz w:val="28"/>
          <w:szCs w:val="28"/>
          <w:lang w:val="en-US" w:eastAsia="en-US"/>
        </w:rPr>
        <w:t>(окружено 11 батальонов французских войск), которая закончилась (7 мая) блестящей победой ВНА. Поражения колонизаторов, борьба всех миролюбивых сил, возглавляемых СССР, за прекращение войны во Вьетнаме вынудили французское правительство пойти на переговоры об урегулировании индокитайской проблемы. В июле 1954 на Женевском совещании министров иностранных дел 9 государств, несмотря на препятствия, чинимые правительством США, были подписаны соглашения о восстановлении мира в Индокитае</w:t>
      </w:r>
      <w:r>
        <w:rPr>
          <w:i/>
          <w:iCs/>
          <w:color w:val="000000"/>
          <w:sz w:val="28"/>
          <w:szCs w:val="28"/>
          <w:lang w:val="en-US" w:eastAsia="en-US"/>
        </w:rPr>
        <w:t xml:space="preserve">. </w:t>
      </w:r>
      <w:r>
        <w:rPr>
          <w:color w:val="000000"/>
          <w:sz w:val="28"/>
          <w:szCs w:val="28"/>
          <w:lang w:val="en-US" w:eastAsia="en-US"/>
        </w:rPr>
        <w:t>Соглашения предусматривали, что вооруженные силы ДРВ и Франции прекратят огонь и в течение 300 дней завершат перегруппировку в соответствующих зонах: ВНА - к Северу от 17-й параллели, французский экспедиционный корпус - к Югу. Во Вьетнаме устанавливалась временная демаркационная линия, проходящая от побережья до границы с Лаосом приблизительно по 17-й параллели (по р. Бенхай). Запрещался допуск иностранных войск во Вьетнам, исключалось создание военных баз иностранных государств. Политическое урегулирование во Вьетнаме, в соответствии с Заключительной декларацией Женевского совещания, должно было быть осуществлено посредством проведения в июле 1956 всеобщих свободных выборов под международным контролем. Участники совещания обязались уважать суверенитет, независимость, территориальное единство и целостность Вьетнама и воздерживаться от всякого вмешательства в его внутренние дела. Подписание Женевских соглашений явилось большим успехом не только вьетнамского народа, но и всех прогрессивных сил мира. Однако южновьетнамские власти, инспирируемые США, пытаясь сорвать мирное объединение Вьетнама, отказались от проведения всеобщих выбор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6. Политические партии. Отечественный фронт Вьетнама, профсоюзы и другие общественные организации </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артия трудящихся Вьетнама (ПТВ), создана 3 февраля 1930 под названием Коммунистической партии Вьетнама; с октября 1930 по февраль 1951 называлась Коммунистической партией Индокитая (КПИК). В феврале 1951 на 2-м съезде КПИК была переименована в ПТВ. Численность - более 1,1 млн. членов и кандидатов (1959). Демократическая партия Вьетнама, объединяет представителей мелкой буржуазии, кустарей и торговцев. Основана в 1944. Социалистическая партия Вьетнама, объединяет в основном представителей интеллигенции. Основана в 1946. </w:t>
      </w:r>
    </w:p>
    <w:p>
      <w:pPr>
        <w:pStyle w:val="Style18"/>
        <w:spacing w:lineRule="auto" w:line="360" w:before="0" w:after="0"/>
        <w:ind w:firstLine="709"/>
        <w:jc w:val="both"/>
        <w:rPr>
          <w:color w:val="000000"/>
          <w:sz w:val="28"/>
          <w:szCs w:val="28"/>
          <w:lang w:val="en-US" w:eastAsia="en-US"/>
        </w:rPr>
      </w:pPr>
      <w:r>
        <w:rPr>
          <w:bCs/>
          <w:i/>
          <w:color w:val="000000"/>
          <w:sz w:val="28"/>
          <w:szCs w:val="28"/>
          <w:lang w:val="en-US" w:eastAsia="en-US"/>
        </w:rPr>
        <w:t>Отечественный фронт Вьетнама</w:t>
      </w:r>
      <w:r>
        <w:rPr>
          <w:b/>
          <w:bCs/>
          <w:color w:val="000000"/>
          <w:sz w:val="28"/>
          <w:szCs w:val="28"/>
          <w:lang w:val="en-US" w:eastAsia="en-US"/>
        </w:rPr>
        <w:t xml:space="preserve"> </w:t>
      </w:r>
      <w:r>
        <w:rPr>
          <w:color w:val="000000"/>
          <w:sz w:val="28"/>
          <w:szCs w:val="28"/>
          <w:lang w:val="en-US" w:eastAsia="en-US"/>
        </w:rPr>
        <w:t>(ОФВ), основан в 1955. Включает: ПТВ, Федерацию профсоюзов Вьетнама, Союз трудящейся молодёжи Вьетнама имени Хо Ши Мина, Демократическую партию Вьетнама, Социалистическую партию Вьетнама, Союз женщин Вьетнама и др. общественные и религиозные организации и патриотически настроенных лиц. Руководящая и направляющая сила ОФВ - Партия трудящихся Вьетнама ОФВ объединяет свыше 10 млн. членов (1959).</w:t>
      </w:r>
      <w:r>
        <w:rPr>
          <w:rStyle w:val="FootnoteCharacters"/>
          <w:rStyle w:val="FootnoteAnchor"/>
          <w:color w:val="000000"/>
          <w:sz w:val="28"/>
          <w:szCs w:val="28"/>
          <w:lang w:val="en-US" w:eastAsia="en-US"/>
        </w:rPr>
        <w:footnoteReference w:id="5"/>
      </w:r>
    </w:p>
    <w:p>
      <w:pPr>
        <w:pStyle w:val="Style18"/>
        <w:spacing w:lineRule="auto" w:line="360" w:before="0" w:after="0"/>
        <w:ind w:firstLine="709"/>
        <w:jc w:val="both"/>
        <w:rPr>
          <w:color w:val="000000"/>
          <w:sz w:val="28"/>
          <w:szCs w:val="28"/>
          <w:lang w:val="en-US" w:eastAsia="en-US"/>
        </w:rPr>
      </w:pPr>
      <w:r>
        <w:rPr>
          <w:i/>
          <w:color w:val="000000"/>
          <w:sz w:val="28"/>
          <w:szCs w:val="28"/>
          <w:lang w:val="en-US" w:eastAsia="en-US"/>
        </w:rPr>
        <w:t>Федерация профсоюзов Вьетнама</w:t>
      </w:r>
      <w:r>
        <w:rPr>
          <w:color w:val="000000"/>
          <w:sz w:val="28"/>
          <w:szCs w:val="28"/>
          <w:lang w:val="en-US" w:eastAsia="en-US"/>
        </w:rPr>
        <w:t xml:space="preserve">, создана в 1946 (до 1961 называлась Всеобщей конфедерацией трудящихся Вьетнама). Численность-1,1 млн. членов (январь 1958). Входит (с 1949) во ВФП. Союз трудящейся молодёжи Вьетнама имени Хо Ши Мина. Основан в 1931 (назван именем Хо Ши Мина в начале 1970). Численность - 2,6 млн. чл. (1959). Федерация вьетнамской молодёжи. Основана в 1946. Объединяет все молодёжные организации Вьетнама. Входит (с 1948) во Всемирную федерацию демократической молодёжи. Союз женщин Вьетнама, основан в 1946. Численность- 4,5 млн. чел. (1958). Входит (с 1946) в Международную демократическую федерацию женщин. Вьетнамский комитет защиты мира, основан в 1950. Вьетнамский комитет солидарности стран Азии и Африки, основан в 1955. Общество Вьетнамо-советской дружбы, основано в 1950. </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pPr>
      <w:r>
        <w:rPr>
          <w:b/>
          <w:bCs/>
          <w:color w:val="000000"/>
          <w:sz w:val="28"/>
          <w:szCs w:val="28"/>
          <w:lang w:val="en-US" w:eastAsia="en-US"/>
        </w:rPr>
        <w:t>7. Экономико-географический очерк</w:t>
      </w:r>
      <w:r>
        <w:rPr>
          <w:color w:val="000000"/>
          <w:sz w:val="28"/>
          <w:szCs w:val="28"/>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Победа Августовской революции 1945 создала предпосылки для социалистического развития ДРВ. На первом этапе народно-демократического развития ДРВ вынуждена была направить все усилия на отпор иностранной агрессии и в условиях развернувшейся войны Сопротивления (1945-54) начать те социально-экономические преобразования, которые явились бы основой для социалистической переустройства экономики. После окончания войны экономика страны оказалась в крайне тяжёлом состоянии, главным образом из-за разрушений, причинённых длительными военными действиями, нарушением традиционных хозяйственных связей северных и южных районов, а также вывозом части промышленного оборудования и материальных ценностей национальной буржуазией и французскими капиталистами за границу или в Южный Вьетнам. </w:t>
      </w:r>
    </w:p>
    <w:p>
      <w:pPr>
        <w:pStyle w:val="Style18"/>
        <w:spacing w:lineRule="auto" w:line="360" w:before="0" w:after="0"/>
        <w:ind w:firstLine="709"/>
        <w:jc w:val="both"/>
        <w:rPr/>
      </w:pPr>
      <w:r>
        <w:rPr>
          <w:color w:val="000000"/>
          <w:sz w:val="28"/>
          <w:szCs w:val="28"/>
          <w:lang w:val="en-US" w:eastAsia="en-US"/>
        </w:rPr>
        <w:t>В годы послевоенного восстановления народного хозяйства, в 1955-57, в итоге выполнения трёх одногодичных планов в основном был достигнут довоенный уровень. Сельско-хозяйственное производство несколько превысило довоенный уровень, увеличилось производство продовольственных и технических культур. Произошли сдвиги в промышленности, восстановлено большинство крупных промышленных предприятий, построено заново множество новых промышленных объектов. Экономическая политика была направлена на ограничение, преобразование и использование частнокапиталистических элементов в интересах социалистического строительства. В результате завершения аграрной реформы (за исключением горных районов) была ликвидирована феодальная собственность на землю и земля помещиков и др. эксплуататоров, безвозмездно распределена среди малоземельных крестьян. Были организованы группы трудовой взаимопомощи, начали создаваться производственные кооперативы. К концу восстановительного периода и к началу нового этапа социалистических преобразований и социалистического строительства экономика ДРВ всё ещё испытывала тяжёлое наследие феодализма и капитализма и характеризовалась отсталым сельским хозяйством, основанным на индивидуальном крестьянском хозяйстве, и слаборазвитой промышленностью. Существовали различные формы собственности, в народном хозяйстве имелось 5 секторов - государственный, кооперативный, мелкотоварный, частнокапиталистический, государственно-капиталистический. Социалистический сектор обеспечивал почти 60% производства промышленной продукции, около 25% валовой продукции промышленного и кустарного производства, 61% оборота оптовой торговли и 29,5% оборота розничной торговли (36,7% с учётом торговли через различные формы государственного капитализма), 98% внешней торговли. Он безраздельно господствовал на железно-дорожном транспорте и в банковской системе. В сельском хозяйстве на социалистический сектор приходилось всего 0,14% (20 госхозов). Кооперативный сектор производил 9,8% сельскохозяйственной и 7,2% промышленной и кустарной продукции; на мелкотоварный сектор приходилось 80% сельскохозяйственного и 50,2% промышленного и кустарного производства; частнокапиталистический сектор сосредоточивал 10% сельскохозяйственного и 14,2% промышленного и кустарного производств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8. Горнодобывающая, обрабатывающая промышленность и сельское хозяйство</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color w:val="000000"/>
          <w:sz w:val="28"/>
          <w:szCs w:val="28"/>
          <w:lang w:val="en-US" w:eastAsia="en-US"/>
        </w:rPr>
        <w:t xml:space="preserve">Большое значение в экономике ДРВ имела угольная промышленность. Уголь является основой энергобаланса, часть его экспортировалась. Добыча каменного угля производилась главным образом в басcейне р. Хонгай, преимущественно открытым способом, а также в районах Камфа, Куангйен. В угледобывабщих районах распологались основные электростанции, в числе крупнейших ГЭС Уонгби. Положено начало освоению гидроэнергии, построены ГЭС Бантхать и Тхакба. На территории ДРВ добывалось олово и вольфрам, железная руда (провинция Тхайнгуен), хромиты (в Кодине в районе Тханьхоа), апатиты (провинция Ласкай); из морской воды выпаривалась поваренная сол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еталлургическая база была слабая. Преобладала малая металлургия, выплавлялось небольшое количество чугуна. При содействии СССР был построен оловянный комбинат в Тиньтуке. Ок.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2</w:t>
      </w:r>
      <w:r>
        <w:rPr>
          <w:i/>
          <w:iCs/>
          <w:color w:val="000000"/>
          <w:sz w:val="28"/>
          <w:szCs w:val="28"/>
          <w:lang w:val="en-US" w:eastAsia="en-US"/>
        </w:rPr>
        <w:t xml:space="preserve"> </w:t>
      </w:r>
      <w:r>
        <w:rPr>
          <w:color w:val="000000"/>
          <w:sz w:val="28"/>
          <w:szCs w:val="28"/>
          <w:lang w:val="en-US" w:eastAsia="en-US"/>
        </w:rPr>
        <w:t xml:space="preserve">машино-строительной продукции было предназначено для сельского хозяйст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естная промышленность и кустарное производство поставляли до 70% всех товаров широкого потребления; был значителенный удельный вес местной и кустарной промышленности в производстве сельскохозяйственных орудий, несложных машин по переработке сельскохозяйственной продукции, производстве удобрений, транспортных средст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i/>
          <w:iCs/>
          <w:color w:val="000000"/>
          <w:sz w:val="28"/>
          <w:szCs w:val="28"/>
          <w:lang w:val="en-US" w:eastAsia="en-US"/>
        </w:rPr>
        <w:t>Производство основных видов промышленной продукции</w:t>
      </w:r>
      <w:r>
        <w:rPr/>
        <w:t xml:space="preserve"> </w:t>
      </w:r>
    </w:p>
    <w:tbl>
      <w:tblPr>
        <w:tblW w:w="5000" w:type="pct"/>
        <w:jc w:val="left"/>
        <w:tblInd w:w="-113" w:type="dxa"/>
        <w:tblLayout w:type="fixed"/>
        <w:tblCellMar>
          <w:top w:w="0" w:type="dxa"/>
          <w:left w:w="108" w:type="dxa"/>
          <w:bottom w:w="0" w:type="dxa"/>
          <w:right w:w="108" w:type="dxa"/>
        </w:tblCellMar>
      </w:tblPr>
      <w:tblGrid>
        <w:gridCol w:w="2498"/>
        <w:gridCol w:w="1348"/>
        <w:gridCol w:w="1348"/>
        <w:gridCol w:w="1346"/>
        <w:gridCol w:w="1347"/>
        <w:gridCol w:w="1468"/>
      </w:tblGrid>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5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5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6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65</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лектроэнергия, млн. </w:t>
            </w:r>
            <w:r>
              <w:rPr>
                <w:iCs/>
                <w:color w:val="000000"/>
                <w:sz w:val="20"/>
                <w:szCs w:val="28"/>
                <w:lang w:val="en-US" w:eastAsia="en-US"/>
              </w:rPr>
              <w:t>квт*ч</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5</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ам. уголь, млн. </w:t>
            </w:r>
            <w:r>
              <w:rPr>
                <w:iCs/>
                <w:color w:val="000000"/>
                <w:sz w:val="20"/>
                <w:szCs w:val="28"/>
                <w:lang w:val="en-US" w:eastAsia="en-US"/>
              </w:rPr>
              <w:t>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патиты „тыс. </w:t>
            </w:r>
            <w:r>
              <w:rPr>
                <w:iCs/>
                <w:color w:val="000000"/>
                <w:sz w:val="20"/>
                <w:szCs w:val="28"/>
                <w:lang w:val="en-US" w:eastAsia="en-US"/>
              </w:rPr>
              <w:t>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7</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ромиты, тыс. m</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ль, тыс. m</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0</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мент, тыс. m</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0</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сосы водяные, ш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5,0</w:t>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ес круглый, тыс. </w:t>
            </w:r>
            <w:r>
              <w:rPr>
                <w:iCs/>
                <w:color w:val="000000"/>
                <w:sz w:val="20"/>
                <w:szCs w:val="28"/>
                <w:lang w:val="en-US" w:eastAsia="en-US"/>
              </w:rPr>
              <w:t>м</w:t>
            </w:r>
            <w:r>
              <w:rPr>
                <w:iCs/>
                <w:color w:val="000000"/>
                <w:sz w:val="20"/>
                <w:szCs w:val="28"/>
                <w:vertAlign w:val="superscript"/>
                <w:lang w:val="en-US" w:eastAsia="en-US"/>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2,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9,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3,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0</w:t>
            </w:r>
          </w:p>
        </w:tc>
      </w:tr>
    </w:tbl>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Сельское хозяйство - важная отрасль народного хозяйства ДРВ. В нём было занято около 80% экономически активного населения. За годы народной власти, наряду с социалистическими преобразованиями в аграрных отношениях была проделана большая работа по подъёму сельскохозяйственного производства, увеличению посевных площадей за счёт освоения целинных земель и ирригации (восстановлено и построено 10 крупных оросительных систем, в т. ч. ирригационная система Бакхынгхай). В целях решения продовольственной проблемы частично был преодолен монокультурный характер полеводства - расширены посевы таких продовольственных культур, как батат, маниок и др., большое внимание было уделено плодовым тропическим культурам, а также развитию животноводства. В валовой продукции сельского хозяйства доля земледелия - 64,8%, животноводства - 20,2%, подсобных промыслов - 15% (1958).</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Главная отрасль сельского хозяйства - земледелие. Преобладало выращивание риса на поливных землях в равнинных районах; основной рисопроизводящий районн - дельта р. Хонгха. Наряду с равнинным рисопроизводящим сельскохозяйственным районом выделялся предгорный сельскохозяйственный район с посевами зерновых и технических культур. Кроме риса, из продовольственных культур возделывали: кукурузу, батат и маниок; из технических культур - джут, сою, сахарный тростник, табак, арахис, клещевину (касторовое семя), хлопчатник, чай, кофе. Распространено было огородничество и садоводство (особенно бананы, ананасы, цитрусовые). </w:t>
      </w:r>
      <w:r>
        <w:br w:type="page"/>
      </w:r>
    </w:p>
    <w:p>
      <w:pPr>
        <w:pStyle w:val="Style18"/>
        <w:spacing w:lineRule="auto" w:line="360" w:before="0" w:after="0"/>
        <w:ind w:firstLine="709"/>
        <w:jc w:val="both"/>
        <w:rPr>
          <w:color w:val="000000"/>
          <w:sz w:val="28"/>
          <w:szCs w:val="28"/>
          <w:lang w:val="en-US" w:eastAsia="en-US"/>
        </w:rPr>
      </w:pPr>
      <w:r>
        <w:rPr>
          <w:b/>
          <w:iCs/>
          <w:color w:val="000000"/>
          <w:sz w:val="28"/>
          <w:szCs w:val="28"/>
          <w:lang w:val="en-US" w:eastAsia="en-US"/>
        </w:rPr>
        <w:t>Заключение</w:t>
      </w:r>
    </w:p>
    <w:p>
      <w:pPr>
        <w:pStyle w:val="Style18"/>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С конца 19 в. и до 1945 Вьетнам являлся французской колонией в составе Индокитая Французского. Августовская революция 1945 во Вьетнаме привела к созданию первого в Юго-Восточной Азии государства народной демократии и провозглашению в сентябре 1945 государства Демократическая Республика Вьетнам (ДРВ). В 1945—1954, в войне Сопротивления, вьетнамский народ отстоял своё государство в борьбе с французскими колонизаторами. По Женевским соглашениям 1954 территория Вьетнама была временно разделена демаркационной линией, проведённой приблизительно по 17-й параллели, по р. Бенхай. В нарушение Женевских соглашений 1954 на Юге страны при поддержке американских империалистов в октябре 1955 была создана так называемая Республика Вьетнам.</w:t>
      </w:r>
      <w:r>
        <w:br w:type="page"/>
      </w:r>
    </w:p>
    <w:p>
      <w:pPr>
        <w:pStyle w:val="Style18"/>
        <w:spacing w:lineRule="auto" w:line="360" w:before="0" w:after="0"/>
        <w:ind w:firstLine="709"/>
        <w:jc w:val="both"/>
        <w:rPr>
          <w:b/>
          <w:b/>
          <w:iCs/>
          <w:color w:val="000000"/>
          <w:sz w:val="28"/>
          <w:szCs w:val="28"/>
          <w:lang w:val="en-US" w:eastAsia="en-US"/>
        </w:rPr>
      </w:pPr>
      <w:r>
        <w:rPr>
          <w:b/>
          <w:iCs/>
          <w:color w:val="000000"/>
          <w:sz w:val="28"/>
          <w:szCs w:val="28"/>
          <w:lang w:val="en-US" w:eastAsia="en-US"/>
        </w:rPr>
        <w:t>Список использованной литературы:</w:t>
      </w:r>
    </w:p>
    <w:p>
      <w:pPr>
        <w:pStyle w:val="Style18"/>
        <w:spacing w:lineRule="auto" w:line="360" w:before="0" w:after="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jc w:val="both"/>
        <w:rPr/>
      </w:pPr>
      <w:r>
        <w:rPr>
          <w:iCs/>
          <w:color w:val="000000"/>
          <w:sz w:val="28"/>
          <w:szCs w:val="28"/>
          <w:lang w:val="en-US" w:eastAsia="en-US"/>
        </w:rPr>
        <w:t xml:space="preserve">1. </w:t>
      </w:r>
      <w:r>
        <w:rPr>
          <w:color w:val="000000"/>
          <w:sz w:val="28"/>
          <w:szCs w:val="28"/>
          <w:lang w:val="en-US" w:eastAsia="en-US"/>
        </w:rPr>
        <w:t xml:space="preserve">Ацамба Ф.М. История стран Азии и Африки в новое время: учебник Ч.1 / ред.Ф.М. Ацамба, В.И. Павлов, М.Н. Пак.-М.: Изд-во МГУ, 1989. </w:t>
      </w:r>
    </w:p>
    <w:p>
      <w:pPr>
        <w:pStyle w:val="Style18"/>
        <w:spacing w:lineRule="auto" w:line="360" w:before="0" w:after="0"/>
        <w:jc w:val="both"/>
        <w:rPr>
          <w:iCs/>
          <w:color w:val="000000"/>
          <w:sz w:val="28"/>
          <w:szCs w:val="28"/>
          <w:lang w:val="en-US" w:eastAsia="en-US"/>
        </w:rPr>
      </w:pPr>
      <w:r>
        <w:rPr>
          <w:iCs/>
          <w:color w:val="000000"/>
          <w:sz w:val="28"/>
          <w:szCs w:val="28"/>
          <w:lang w:val="en-US" w:eastAsia="en-US"/>
        </w:rPr>
        <w:t>2. Зеленцов. В.А.</w:t>
      </w:r>
      <w:r>
        <w:rPr>
          <w:i/>
          <w:iCs/>
          <w:color w:val="000000"/>
          <w:sz w:val="28"/>
          <w:szCs w:val="28"/>
          <w:lang w:val="en-US" w:eastAsia="en-US"/>
        </w:rPr>
        <w:t xml:space="preserve"> </w:t>
      </w:r>
      <w:r>
        <w:rPr>
          <w:color w:val="000000"/>
          <w:sz w:val="28"/>
          <w:szCs w:val="28"/>
          <w:lang w:val="en-US" w:eastAsia="en-US"/>
        </w:rPr>
        <w:t>Экономика стран социализма: учебник для вузов.-М., Мир, 1980.</w:t>
      </w:r>
    </w:p>
    <w:p>
      <w:pPr>
        <w:pStyle w:val="Style18"/>
        <w:spacing w:lineRule="auto" w:line="360" w:before="0" w:after="0"/>
        <w:jc w:val="both"/>
        <w:rPr/>
      </w:pPr>
      <w:r>
        <w:rPr>
          <w:color w:val="000000"/>
          <w:sz w:val="28"/>
          <w:szCs w:val="28"/>
          <w:lang w:val="en-US" w:eastAsia="en-US"/>
        </w:rPr>
        <w:t>3. Карамышев В.П. Сельское хозяйство Демократической Республики Вьетнам.- М., Экспресс, 1979.</w:t>
      </w:r>
    </w:p>
    <w:p>
      <w:pPr>
        <w:pStyle w:val="Style18"/>
        <w:spacing w:lineRule="auto" w:line="360" w:before="0" w:after="0"/>
        <w:jc w:val="both"/>
        <w:rPr>
          <w:color w:val="000000"/>
          <w:sz w:val="28"/>
          <w:szCs w:val="28"/>
          <w:lang w:val="en-US" w:eastAsia="en-US"/>
        </w:rPr>
      </w:pPr>
      <w:r>
        <w:rPr>
          <w:color w:val="000000"/>
          <w:sz w:val="28"/>
          <w:szCs w:val="28"/>
          <w:lang w:val="en-US" w:eastAsia="en-US"/>
        </w:rPr>
        <w:t>4</w:t>
      </w:r>
      <w:r>
        <w:rPr>
          <w:i/>
          <w:iCs/>
          <w:color w:val="000000"/>
          <w:sz w:val="28"/>
          <w:szCs w:val="28"/>
          <w:lang w:val="en-US" w:eastAsia="en-US"/>
        </w:rPr>
        <w:t xml:space="preserve">. </w:t>
      </w:r>
      <w:r>
        <w:rPr>
          <w:color w:val="000000"/>
          <w:sz w:val="28"/>
          <w:szCs w:val="28"/>
          <w:lang w:val="en-US" w:eastAsia="en-US"/>
        </w:rPr>
        <w:t>Мерзляков Н. С. Демократическая Республика Вьетнам: статья.- М., ИМО, 1961.</w:t>
      </w:r>
    </w:p>
    <w:p>
      <w:pPr>
        <w:pStyle w:val="Normal"/>
        <w:spacing w:lineRule="auto" w:line="360"/>
        <w:jc w:val="both"/>
        <w:rPr/>
      </w:pPr>
      <w:r>
        <w:rPr>
          <w:color w:val="000000"/>
          <w:sz w:val="28"/>
          <w:szCs w:val="28"/>
          <w:lang w:val="en-US" w:eastAsia="en-US"/>
        </w:rPr>
        <w:t>5.</w:t>
      </w:r>
      <w:r>
        <w:rPr>
          <w:i/>
          <w:color w:val="000000"/>
          <w:sz w:val="28"/>
          <w:szCs w:val="28"/>
          <w:lang w:val="en-US" w:eastAsia="en-US"/>
        </w:rPr>
        <w:t xml:space="preserve"> </w:t>
      </w:r>
      <w:r>
        <w:rPr>
          <w:color w:val="000000"/>
          <w:sz w:val="28"/>
          <w:szCs w:val="28"/>
          <w:lang w:val="en-US" w:eastAsia="en-US"/>
        </w:rPr>
        <w:t xml:space="preserve">Юрьев М.Ф. Новейшая история стран Азии и Африки: учебник для вузов / под ред. Юрьева М.Ф.-М., издат-во Московского университета им. М.В. Ломоносова, 1965.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Юрьев М.Ф. Новейшая история стран Азии и Африки : учебник для вузов / под ред. Юрьева М.Ф.-М., издат-во Московского университета им. М.В. Ломоносова, 1965. С. 120</w:t>
      </w:r>
    </w:p>
  </w:footnote>
  <w:footnote w:id="3">
    <w:p>
      <w:pPr>
        <w:pStyle w:val="Footnote"/>
        <w:rPr/>
      </w:pPr>
      <w:r>
        <w:rPr>
          <w:rStyle w:val="FootnoteCharacters"/>
        </w:rPr>
        <w:footnoteRef/>
      </w:r>
      <w:r>
        <w:rPr/>
        <w:t xml:space="preserve"> </w:t>
      </w:r>
      <w:r>
        <w:rPr>
          <w:sz w:val="22"/>
          <w:szCs w:val="22"/>
        </w:rPr>
        <w:t>Юрьев М.Ф. Новейшая история стран Азии и Африки : учебник для вузов / под ред. Юрьева М.Ф.-М., издат-во Московского университета им. М.В. Ломоносова, 1965. С. 125</w:t>
      </w:r>
    </w:p>
  </w:footnote>
  <w:footnote w:id="4">
    <w:p>
      <w:pPr>
        <w:pStyle w:val="Footnote"/>
        <w:rPr/>
      </w:pPr>
      <w:r>
        <w:rPr>
          <w:rStyle w:val="FootnoteCharacters"/>
        </w:rPr>
        <w:footnoteRef/>
      </w:r>
      <w:r>
        <w:rPr/>
        <w:t xml:space="preserve"> </w:t>
      </w:r>
      <w:r>
        <w:rPr>
          <w:sz w:val="22"/>
          <w:szCs w:val="22"/>
        </w:rPr>
        <w:t>Ацамба Ф.М. История стран Азии и Африки в новое время : учебник Ч.1 / ред.Ф.М. Ацамба, В.И. Павлов, М.Н. Пак.-М.: Изд-во МГУ, 1989. С. 384</w:t>
      </w:r>
    </w:p>
  </w:footnote>
  <w:footnote w:id="5">
    <w:p>
      <w:pPr>
        <w:pStyle w:val="Footnote"/>
        <w:rPr/>
      </w:pPr>
      <w:r>
        <w:rPr>
          <w:rStyle w:val="FootnoteCharacters"/>
        </w:rPr>
        <w:footnoteRef/>
      </w:r>
      <w:r>
        <w:rPr/>
        <w:t xml:space="preserve"> </w:t>
      </w:r>
      <w:r>
        <w:rPr>
          <w:sz w:val="22"/>
          <w:szCs w:val="22"/>
        </w:rPr>
        <w:t>Мерзляков Н. С. Демократическая Республика Вьетнам : статья.- М.,  ИМО, 1961. С. 24</w:t>
      </w:r>
    </w:p>
  </w:footnote>
  <w:footnote w:id="6">
    <w:p>
      <w:pPr>
        <w:pStyle w:val="Footnote"/>
        <w:rPr/>
      </w:pPr>
      <w:r>
        <w:rPr>
          <w:rStyle w:val="FootnoteCharacters"/>
        </w:rPr>
        <w:footnoteRef/>
      </w:r>
      <w:r>
        <w:rPr/>
        <w:t xml:space="preserve"> </w:t>
      </w:r>
      <w:r>
        <w:rPr>
          <w:iCs/>
          <w:sz w:val="22"/>
          <w:szCs w:val="22"/>
        </w:rPr>
        <w:t>Зеленцов. В.А.</w:t>
      </w:r>
      <w:r>
        <w:rPr>
          <w:i/>
          <w:iCs/>
          <w:sz w:val="22"/>
          <w:szCs w:val="22"/>
        </w:rPr>
        <w:t xml:space="preserve"> </w:t>
      </w:r>
      <w:r>
        <w:rPr>
          <w:sz w:val="22"/>
          <w:szCs w:val="22"/>
        </w:rPr>
        <w:t>Экономика стран социализма : учебник для вузов.-М., Мир, 1980. С. 97</w:t>
      </w:r>
    </w:p>
  </w:footnote>
  <w:footnote w:id="7">
    <w:p>
      <w:pPr>
        <w:pStyle w:val="Footnote"/>
        <w:rPr/>
      </w:pPr>
      <w:r>
        <w:rPr>
          <w:rStyle w:val="FootnoteCharacters"/>
        </w:rPr>
        <w:footnoteRef/>
      </w:r>
      <w:r>
        <w:rPr/>
        <w:t xml:space="preserve"> </w:t>
      </w:r>
      <w:r>
        <w:rPr>
          <w:sz w:val="22"/>
          <w:szCs w:val="22"/>
        </w:rPr>
        <w:t>Карамышев В.П. Сельское хозяйство Демократической Республики Вьетнам.- М., Экспресс, 1979. С. 13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1:00Z</dcterms:created>
  <dc:creator>USER</dc:creator>
  <dc:description/>
  <cp:keywords/>
  <dc:language>en-US</dc:language>
  <cp:lastModifiedBy>SYSTEM</cp:lastModifiedBy>
  <dcterms:modified xsi:type="dcterms:W3CDTF">2011-09-21T10:11:00Z</dcterms:modified>
  <cp:revision>2</cp:revision>
  <dc:subject/>
  <dc:title>Введение к работе:</dc:title>
</cp:coreProperties>
</file>