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курсу «Военная история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теме: «Выдающийся полководец Маршал Советского Союза Г.К. Жуков»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</w:rPr>
        <w:t>1. Будущий выдающийся полководец.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</w:rPr>
        <w:t>2. Маршал Победы.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</w:rPr>
        <w:t>3. Полководческое наследие Г.К. Жукова – школа военного искусства.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мя маршала Г. К. Жукова окружено в нашей стране любовью и гордостью. Оно стало поистине легендарным. Громаден вклад этого выдающегося полководца в Победу нашего народа и его Вооруженных Сил в Великой Отечественной войн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удущий выдающийся полководец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Георгий Константинович Жуков родился 1 декабря (19 ноября) 1896 года в простой крестьянской семье в деревне Стрелковка Калужской области. Трудиться начал с ранних лет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о время первой мировой войны, в 1915 году, попал на фронт. Воевал в кавалерии. Через год становится унтер-офицером. За захват в плен немецкого офицера получает Георгиевский крест, а вскоре за очередной подвиг - и второ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сле Октябрьской революции Г. К. Жуков добровольцем вступает в ряды Красной Армии. В составе кавалерийской дивизии воюет на Восточном фронте против Колчака, получает тяжелое осколочное ранение, переносит тиф. Затем - учеба на Рязанских кавалерийских курсах. После их окончания - назначение командиром взвода кавалерийского полка. За отвагу в боях Жуков награждается орденом Красного Знамен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сле окончания гражданской войны он последовательно занимает должности командира эскадрона, помощника командира, а весной 1923 года - командира кавалерийского полка. На высокий уровень поднимает в нем боевую учебу и дисциплину. Выучку полка отмечает комдив Г. Д. Гай, герой гражданской войны. Кроме того, на окружных маневрах полк получает высокую оценку самого М. Н. Тухачевского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конце июля 1924 года Г. К. Жукова направляют на учебу в высшую кавалерийскую школу в Ленинграде. Еще несколько лет он командует полком, а в мае 1930 года назначается командиром кавалерийской бригады кавалерийской дивизии. В том же году Жуков становится помощником инспектора кавалерии РККА. А в 1933 году - командиром дивиз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Уже через два года его соединение - в числе лучших и за успехи в боевой подготовке удостаивается высшей награды - ордена Ленина. Этим орденом был награжден и сам Г. К. Жук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сле четырех лет командования дивизией он возглавил кавалерийский, а затем казачий корпус. В 1938 году - назначение заместителем командующего войсками Белорусского военного округа. Но быть в этой должности ему пришлось недолго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начале июня 1939 года японские войска вторглись в пределы дружественной СССР Монголии. Г. К. Жукова направляют в 57-й особый корпус советских войск, действовавший в Монголии. Он блестяще осуществляет операцию по разгрому основной группировки японских войск в районе реки Хал-хин-Гол. К 31 августа последние очаги сопротивления японских агрессоров ликвидирован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а выдающиеся заслуги в организации и проведении этой операции Г. К. Жукову присвоено звание Героя Советского Союза. А вскоре после введения в Красной Армии генеральских званий (7 мая 1940 года) он становится генералом армии. Новое его назначение - командующий войсками Киевского военного округ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декабре 1940 года в Москве проводилось совещание высшего командного состава Красной Армии. Г. К. Жуков выступил на нем с докладом на тему "Характер современной наступательной операции". В завершение совещания он принял участие в большой оперативно-стратегической игре, которая проводилась под руководством наркома обороны С. К. Тимошенко и начальника Генштаба К. А. Мерецкого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Уже на следующий день после разбора игры Жуков был назначен начальником Генерального штаба. На посту начальника Генерального штаба Г. К. Жуков оказался в такое время, когда от войны нашу страну отделяло меньше 6 месяце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ршал Победы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 посту начальника Генерального штаба Г.К. Жуков оказался в такое время, когда от войны нашу страну отделяло меньше 6 месяце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...В ночь с 21 на 22 июня 1941 года фашистская Германия обрушила на Советский Союз удар огромной силы. Враг с первых дней войны рвался в глубь нашей страны. В этих условиях Г. К. Жукова направляют на Юго-Западный фронт в качестве представителя Ставки Главного Командования. Здесь он помог генералу М. П. Кирпоносу подготовить и осуществить контрудар, приведший к срыву плана быстрого прорыва гитлеровцев к Киев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Фашистские полчища рвались к Москве, в конце июня они были уже на подходе к Минску. Оставаясь заместителем наркома обороны и членом Ставки, Жуков принимает командование Резервным фронтом. Тщательно ознакомившись с обстановкой, он решил нанести противнику контрудар под Ельней. И. В. Сталин, услышав об этом решении, резко возразил. Но Г. К. Жуков твердо настаивал на своем. И контрудар был нанесен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результате этой тщательно спланированной операции были наголову разбиты 10-я танковая, 17-я моторизованная и 15-я пехотная немецкие дивизии. За период боев с 30 августа по 6 сентября 1941 года было разгромлено до пяти дивизий противника, он потерял увитыми и ранеными около 47 тысяч человек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боях под Ельней родилась советская гвард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сентябре 1941 года крайне тревожная обстановка создалась на Ленинградском фронте. Захвату Ленинграда гитлеровское командование придавало исключительное значение. Фашистские войска наступали на него со всех сторон. Сообщение с Большой землей могло осуществляться только через Ладожское озеро и по воздух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0 сентября по решению Государственного Комитета Обороны в Ленинград вылетел Г. К. Жуков. Под его руководством наши войска на подступах к городу выполнили неимоверно трудную задачу - остановили наступление гитлеровских войск. Линия обороны с юга стабилизировалась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днако осенью 1941 года все более угрожающим становилось положение под Москвой. Приказом Ставки от 10 октября Г. К. Жуков назначается командующим Западным фронтом. В его распоряжение отдаются также все войска Резервного фронт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Благодаря твердому руководству нового командующего план фашистов взять Москву к середине октября был сорван, силы врага были серьезно истощены, его ударные группировки растянуты. Гитлеровское командование срочно подтягивало к Москве новые сил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 даже в таких сложнейших условиях 7 ноября на Красной площади состоялся традиционный военный парад. Бойцы прямо с Красной площади шли на фронт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5 ноября начался второй этап немецкого наступления на Москву. Враг, не считаясь с потерями, лез напролом, стремясь любой ценой прорваться к город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Фронт нашей обороны перед Москвой выгибался дугой, порой образовывались очень слабые места. Казалось, вот-вот случится непоправимое. Но войска, руководимые Г. К. Жуковым, стояли насмерть. В конце ноября по характеру действий и силе ударов всех группировок фашистских войск Жуков определил, что у врага для ведения наступления уже нет сил и средств. И вот 6 декабря 1941 года началось контрнаступление. В результате его ударные группировки немецких армий "Центр" потерпели тяжелое поражени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боях под Москвой гитлеровцы потеряли в общей сложности более полумиллиона человек, 1300 танков, 2500 орудий, более 15 тысяч автомашин и много другой техники. Немецкие войска были отброшены от города на запад на 150-300 километров. Фашистское военно-политическое руководство утратило престиж непобедимости в глазах мирового общественного мн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5 января 1942 года Сталин собрал представительное совещание политического и военного руководства страны и жестко потребовал: развернуть общее стратегическое наступление Красной Армии зимой 1942 года. Г. К. Жуков высказался против, так как, по его мнению, решать задачи общего наступления пока рано. Но решение Сталина было - наступать повсюд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каз есть приказ... В результате провала нашего зимнего наступления 1942 года положение на фронте осложнилось. В конце июня немецко-фашистские войска сами начали широкое наступление. Гитлеровцы вышли в большую излучину Дона, создав реальную угрозу прорыва к Волге и на Кавказ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6 августа 1942 года ГКО рассмотрел положение на юге страны и принял решение назначить Г. К. Жукова заместителем Верховного Главнокомандующего. 29 августа он уже прибыл в район Камышина, где находился начальник Генерального штаба А. М. Василевский. Обстоятельно изучив положение в районе Сталинграда, Г. К. Жуков и А. М. Василевский предложили Ставке такой план действий: "Первое - активной обороной продолжать изматывать противника, второе - приступить к подготовке контрнаступления, чтобы нанести противнику в районе Сталинграда такой удар, который бы резко изменил стратегическую обстановку на юге страны в нашу пользу"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ожесточенной борьбе план гитлеровского командования быстро овладеть Сталинградом был сорван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а период с июля по ноябрь 1942 года в сражениях в районе Сталинграда противник потерял до 700 тысяч человек, более 1000 танков, свыше 2 тысяч орудий и минометов, до 1400 самолет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...19 ноября 1942 года стал днем начала общего контрнаступления советских войск под Сталинградом. Враг потерпел сокрушительное поражение. В общей сложности было окружено и разгромлено 22 дивизии противника. 2 февраля 1943 года капитулировала последняя группировка расположенных здесь немецких войск. Эта победа во многом предопределила дальнейший ход войны. И весомый вклад в благоприятный для нашей страны поворот событий внес полководец Г.К.Жуков. За успешное общее руководство контрнаступлением в районе Сталинграда и достигнутые при этом результаты крупного масштаба он был награжден орденом Суворова I степен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сле поражения под Сталинградом немецкая армия потеряла стратегическую инициативу. Советские войска развивали наступление. По решению Верховного Главнокомандования Г. К. Жукову поручается проведение наступательной операции в районе Ладожского озера с целью прорыва блокады Ленинград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...Утром 12 января 1943 года операция началась. 7 суток шла ожесточенная борьба в глубине обороны противника. Общими усилиями Волховского и Ленинградского фронтов его сопротивление было сломлено и осуществлен прорыв блокады. Этот важный успех совпал по времени с присвоением Георгию Константиновичу Жукову звания Маршала Советского Союз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Гитлеровское командование в битве под Курском рассчитывало взять убедительный реванш за все предыдущие поражения. Для проведения задуманной операции оно сосредоточило здесь армаду из 50 лучших своих дивизи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оанализировав сложившуюся ситуацию, Г. К. Жуков изложил план действий: для пользы дела нашим войскам перейти к глубоко эшелонированной обороне, обескровить вражеские войска, когда они перейдут в наступление, и только после этого начать крупнейшее наступление войск с решительными целями. Этот план Ставкой был одобрен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ятьдесят дней и ночей продолжалась величайшая битва на Курской дуге. Она закончилась полной победой Красной Арм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Курской битве советские войска разбили 30 отборных немецких дивизий – свыше 500 тысяч человек, 1500 танков, 3 тысячи орудий и свыше 3700 самолетов. Такие потери фашистское руководство уже не могло восполнить никакими тотальными мер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9 февраля 1944 года был тяжело ранен командующий 1-м Украинским фронтом Н. Ф. Ватутин. Вскоре он умер. Командование фронтом принял Г. К. Жуков. Он руководил проведением уже намеченной Проскуровско - Черновицкой наступательной опера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гигантских сражениях, развернувшихся в январе - апреле 1944 года, четыре Украинских фронта нанесли по врагу ряд сокрушающих ударов. 26 марта советские войска вышли на государственную границу и перенесли боевые действия на территорию Румынии. За особо выдающиеся заслуги перед Родиной в разработке и осуществлении стратегических операций, которые привели к резкому изменению обстановки в пользу советских войск, Г. К. Жуков был награжден орденом "Победа" № 1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9 июля 1944 года за успешное проведение Белорусской операции и за операцию по изгнанию врага с Украины Г. К. Жуков был отмечен второй Золотой Звездой Героя Советского Союз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 заключительном этапе войны он был назначен командующим 1-м Белорусским фронтом, продолжая оставаться заместителем Верховного Главнокомандующего. По справедливости полководцу, руководившему осенью 1941 года обороной Ленинграда и Москвы, теперь, победной весной 1945-го, было дано право возглавить войска, идущие на штурм столицы фашистской Германии. Перед штурмом Берлина под руководством Г. К. Жукова была успешно осуществлена Висло - Одерская операция, в результате которой 17 января 1945 года была освобождена Варшава, 1-4 февраля руководимые Г. К. Жуковым войска вышли на Одер, захватили важный плацдарм на его западном берег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ак заключительная операция второй мировой войны в Европе Берлинская операция занимает особое место... 8 мая Маршал Советского Союза Г. К. Жуков от имени Верховного Главнокомандования Советских Вооруженных Сил и Верховного командования союзных войск и представитель германского командования генерал-фельдмаршал Кейтель подписали Акт о безоговорочной капитуляции гитлеровской Герман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а блестящее проведение заключительных операций Великой Отечественной войны Г. К. Жуков был удостоен третьей медали "Золотая Звезда", а 24 июня 1945 года он принимал Парад Победы на Красной площади в Москв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ководческое наследие Г.К. Жукова – школа военного искусства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коло трех десятилетий прожил Г. К. Жуков после окончания Великой Отечественной войны. Он достиг, казалось бы, за свою долгую, насыщенную сложными событиями жизнь вершин почестей и славы: избирался членом Президиума ЦК КПСС, заслужил четыре Золотых Звезды Героя Советского Союза, почти семь десятков советских и иностранных орденов и медалей, в том числе два высших ордена "Победа", был Маршалом Советского Союза, министром обороны СССР, депутатом Верховного Совета многих созывов... Многое знал он в своей жизни: и славу, и почет, и незаслуженную опалу со стороны "сильных мира сего", вызванную их завистью, нелепыми подозрениями, страхом... Но никогда не сетовал на свою судьбу, в любых условиях продолжал выполнять свой человеческий, солдатский, гражданский долг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Большим событием в последние годы жизни полководца стала его работа над книгой "Воспоминания и размышления". В конце апреля 1969 года она поступает в книжные магазины Москвы. Книга маршала в короткий срок издается в 27 странах на 18 языках. Успех ее в нашей стране был грандиозен. 23 апреля 1973 года маршал Жуков подписал верстку и макет иллюстраций второго издания книги, в тот день он в последний раз держал в руках свой многолетний тру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8 июня 1974 года маршала Жукова не стало. Но в памяти народной имя Георгия Константиновича Жукова будет жить вечно. Его победы на полях сражений еще долго будут изучаться в военных академиях многих стран мира, анализироваться военными историками, воссоздаваться на страницах книг и в кинолентах. Георгий Константинович, выступая на одной из научных конференций, высказал ряд соображений относительно того, как достигается успех в бою и операции. Его высказывания и сегодня сохраняют свою значимость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рвое - необходимость отличного знания противника, правильной оценки его замыслов и планов действий, сил, средств и возможностей, сильных и слабых сторон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торое - глубокое знание своих войск, тщательная, целеустремленная подготовка их к предстоящему бою и операции. В первую очередь глубоко и всесторонне должны готовиться командование и штаб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ретье - оперативная и тактическая внезапность, которая достигается главным образом посредством двух элементов - введением противника в заблуждение относительно своих истинных намерений и стремительностью действий. Стремительность действий является главным и решающим средством против всех мероприятий противника, в том числе и против его перегруппировки. Надо действовать настолько быстро, чтобы неприятель везде и всюду опаздыва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Четвертое - точный расчет сил и средств, который должен соответствовать поставленной задаче. Опыт показал со всей наглядностью, что постановка непосильных задач войскам кроме потерь, истощения сил и подрыва воинского духа ничего не дает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ятое - материальное обеспечение и подготовка тыла к операци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ремя все расставляет по своим местам. Имена гонителей великого полководца канули в забвение, а имя Маршала Советского Союза Георгия Константиновича Жукова золотыми буквами сияет в истории Отечества в числе самых верных и отважных его сынов. Лучше, чем сказал о себе сам полководец, наверное, не скажешь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"Жизнь... Все имеет свой конец. И мудрость требует относиться к этому спокойно. Как у всякого человека, у меня были радости, были и огорчения. И утраты. Все было. Оглядываясь назад, человек моего возраста неизбежно все раскладывает по полкам: что было главным, а что не стоит внимания. Для меня главным всегда было служение Родине, своему народу. С чистой совестью могу сказать: свой долг я выполнил. Хорошо ли прожита жизнь? Считаю, что хорошо. Самые большие мои радости совпали с радостями Отечества. Тревоги Родины, ее потери и огорчения волновали меня больше, чем личные потери и огорчения. Я прожил жизнь с сознанием, что приношу пользу народу, а это главное для любой жизни"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авлов С.В. История Отечества. М., 200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анков Г.В. История Отечества. М., 200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ригорьев С.А. Жизнь замечательных людей. Книга 5. Г.К. Жуков. СПб., 2006.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Courier New" w:hAnsi="Courier New" w:cs="Courier New"/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18"/>
    </w:rPr>
  </w:style>
  <w:style w:type="character" w:styleId="21">
    <w:name w:val="Основной текст с отступом 2 Знак"/>
    <w:qFormat/>
    <w:rPr>
      <w:rFonts w:ascii="Courier New" w:hAnsi="Courier New" w:cs="Times New Roman"/>
      <w:i/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Courier New" w:hAnsi="Courier New" w:cs="Courier New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 w:before="580" w:after="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240" w:before="460" w:after="0"/>
      <w:ind w:left="4536" w:firstLine="567"/>
    </w:pPr>
    <w:rPr>
      <w:rFonts w:ascii="Courier New" w:hAnsi="Courier New" w:cs="Courier New"/>
      <w:i/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Courier New" w:hAnsi="Courier New" w:cs="Courier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13:00Z</dcterms:created>
  <dc:creator>СЕРГЕЙ,НАДЕЖДА,АЛЕКСАНДРА</dc:creator>
  <dc:description/>
  <cp:keywords/>
  <dc:language>en-US</dc:language>
  <cp:lastModifiedBy>SYSTEM</cp:lastModifiedBy>
  <dcterms:modified xsi:type="dcterms:W3CDTF">2011-09-21T10:13:00Z</dcterms:modified>
  <cp:revision>2</cp:revision>
  <dc:subject/>
  <dc:title/>
</cp:coreProperties>
</file>