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Российский государственный университет имени И. Ка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 xml:space="preserve">Второе крещение Руси в 70-е годы </w:t>
      </w:r>
      <w:r>
        <w:rPr>
          <w:lang w:val="en-US" w:eastAsia="en-US"/>
        </w:rPr>
        <w:t>IX</w:t>
      </w:r>
      <w:r>
        <w:rPr/>
        <w:t xml:space="preserve"> в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 xml:space="preserve">Студент </w:t>
      </w:r>
      <w:r>
        <w:rPr>
          <w:lang w:val="en-US" w:eastAsia="en-US"/>
        </w:rPr>
        <w:t>I</w:t>
      </w:r>
      <w:r>
        <w:rPr/>
        <w:t xml:space="preserve"> курса</w:t>
      </w:r>
    </w:p>
    <w:p>
      <w:pPr>
        <w:pStyle w:val="Style26"/>
        <w:jc w:val="left"/>
        <w:rPr/>
      </w:pPr>
      <w:r>
        <w:rPr/>
        <w:t>Исторического факультета</w:t>
      </w:r>
    </w:p>
    <w:p>
      <w:pPr>
        <w:pStyle w:val="Style26"/>
        <w:jc w:val="left"/>
        <w:rPr/>
      </w:pPr>
      <w:r>
        <w:rPr/>
        <w:t>Специальности истори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алининград 2009 г.</w:t>
      </w:r>
      <w:r>
        <w:br w:type="page"/>
      </w:r>
    </w:p>
    <w:p>
      <w:pPr>
        <w:pStyle w:val="Heading2"/>
        <w:ind w:hanging="0"/>
        <w:rPr/>
      </w:pPr>
      <w:r>
        <w:rPr/>
        <w:t xml:space="preserve">Второе крещение Руси в 70-е годы </w:t>
      </w:r>
      <w:r>
        <w:rPr>
          <w:lang w:val="en-US" w:eastAsia="en-US"/>
        </w:rPr>
        <w:t>IX</w:t>
      </w:r>
      <w:r>
        <w:rPr/>
        <w:t xml:space="preserve">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нашего времени дошло несколько любопытных свидетельств о массовом крещении русов во время царствования в Византии императора Василия </w:t>
      </w:r>
      <w:r>
        <w:rPr>
          <w:lang w:val="en-US"/>
        </w:rPr>
        <w:t>I</w:t>
      </w:r>
      <w:r>
        <w:rPr/>
        <w:t xml:space="preserve"> Македонянина (867-886) и</w:t>
      </w:r>
      <w:r>
        <w:rPr>
          <w:i/>
          <w:iCs/>
        </w:rPr>
        <w:t xml:space="preserve"> </w:t>
      </w:r>
      <w:r>
        <w:rPr/>
        <w:t xml:space="preserve">второго патриаршества в Константинополе Игнатия (867-877). Внук Насилия Македонянина император Константин </w:t>
      </w:r>
      <w:r>
        <w:rPr>
          <w:lang w:val="en-US"/>
        </w:rPr>
        <w:t>VII</w:t>
      </w:r>
      <w:r>
        <w:rPr/>
        <w:t xml:space="preserve"> Багрянородный написал биографию своего деда, которая затем попала в состав "Хронографии" Продолжателя Феофана (памятника </w:t>
      </w:r>
      <w:r>
        <w:rPr>
          <w:lang w:val="en-US"/>
        </w:rPr>
        <w:t>X</w:t>
      </w:r>
      <w:r>
        <w:rPr/>
        <w:t xml:space="preserve"> в). В биографии Константин Багрянородный, в частности, отмечал: "И народ россов, воинственный и безбожный, посредством щедрых раздач золота, серебра и шелковых одежд, он (Василий </w:t>
      </w:r>
      <w:r>
        <w:rPr>
          <w:lang w:val="en-US"/>
        </w:rPr>
        <w:t>I</w:t>
      </w:r>
      <w:r>
        <w:rPr/>
        <w:t xml:space="preserve"> Македонянин. - </w:t>
      </w:r>
      <w:r>
        <w:rPr>
          <w:i/>
          <w:iCs/>
        </w:rPr>
        <w:t>О. Р.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привлек к переговорам и, заключив с ними мирный до гонор, убедил [их] сделаться участниками спасительного крещения и расположил принять архиепископа, получившего рукоположение от патриарха Игнатия. Он (архиепископ. - </w:t>
      </w:r>
      <w:r>
        <w:rPr>
          <w:i/>
          <w:iCs/>
        </w:rPr>
        <w:t>О.Р.</w:t>
      </w:r>
      <w:r>
        <w:rPr/>
        <w:t>)</w:t>
      </w:r>
      <w:r>
        <w:rPr>
          <w:i/>
          <w:iCs/>
        </w:rPr>
        <w:t xml:space="preserve">, </w:t>
      </w:r>
      <w:r>
        <w:rPr/>
        <w:t>прибыв в страну названного народа, был принят им благосклонно по следующему поводу. Князь этого племени, собрав собрание подданных и председательствуя с окружающими его старцами, которые по причине долгой привычки более других были подвержены суеверию, и рассуждая о своей и христианской вере, приглашает недавно прибывшего архиерея и спрашивает, что он намерен им возвестить и чему их научить. Архиерей предложил им Евангелие и рассказал о некоторых чудесах Нового и Ветхого завета. Россы заявили, что они не поверит ему, если не увидят сами что-либо подобное, и особенно чудо с тремя отроками в пещи. Помня слова Христа о просящих во имя его, архиепископ ответил: "Хотя и не должно искушать бога, однако, если вы от всего сердца решили приступить к нему, просите, чего хотите, и бог непременно сделает это по вере вашей, хотя мы грешны и ничтожны". Варвары потребовали, чтобы было брошено в огонь Евангелие. Помолившись, архиепископ сделал это. И по прошествии достаточного времени евангелие было вынуто из потухшей печи и оказалось неповрежденным. Увидев это, варвары, пораженные величием чуда, без колебаний начали креститься.</w:t>
      </w:r>
    </w:p>
    <w:p>
      <w:pPr>
        <w:pStyle w:val="Normal"/>
        <w:rPr/>
      </w:pPr>
      <w:r>
        <w:rPr/>
        <w:t>В этом отрывке смущает только одно - "чудо" с несгоревшим евангелием. Однако следует заметить, что различные огнеупорные составы, которыми могла быть пропитана или покрыта книга, были хорошо известны в эпоху раннего средневековья в Южной Европе. По - видимому, в данном случае мы имеем дело не с "чудом", как это пытался представить Константин Багрянородный, а с рядовым обманом непосвященных в тайны химии. Не исключено, что фокус с неподдающимся огню Евангелием был задуман в Константинополе. С его помощью архиепископ должен был произвести на язычников - русов нужное впечатление, подтолкнуть их к принятию христианства.</w:t>
      </w:r>
    </w:p>
    <w:p>
      <w:pPr>
        <w:pStyle w:val="Normal"/>
        <w:rPr/>
      </w:pPr>
      <w:r>
        <w:rPr/>
        <w:t xml:space="preserve">Свидетельство Константина Багрянородного о крещении русов было пересказано с некоторыми несущественными изменениями и иными византийскими историками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в.: Скилицей (Кедриным), Зонарой. Подробный пересказ этого известия имеется даже в двух греческих манускриптах </w:t>
      </w:r>
      <w:r>
        <w:rPr>
          <w:lang w:val="en-US"/>
        </w:rPr>
        <w:t>XVIII</w:t>
      </w:r>
      <w:r>
        <w:rPr/>
        <w:t xml:space="preserve"> в. из монастыря Ивирон на горе Афос. Он был недавно опубликован Константином Папу-лидисом. Большой интерес представляет начало этого последнего источника: "Во время [царствования] Василия Македонянина сербы, называемые также хорватами, отправили послов с определенной просьбой принять их в подданство царя, подобно тому, как и болгары, приняли христианство, потерпев поражение, и многие евреи приняли христианство на 7-м (или) 8-м году [царствования] Василия благодаря дарам, которые он им вручил и подвинул их к благочестию. Так же и россы приняли христианство, как рассказывает Порфирогенит... ". Далее с очень небольшими дополнениями непринципиального характера идет приведенный выше текст.</w:t>
      </w:r>
    </w:p>
    <w:p>
      <w:pPr>
        <w:pStyle w:val="Normal"/>
        <w:rPr/>
      </w:pPr>
      <w:r>
        <w:rPr/>
        <w:t xml:space="preserve">При чтении этого отрывка создается впечатление, что русы приняли христианство после евреев, а те были крещены в 873 или 874 г. (в зависимости от того, учитывал ли автор источника 867 год - начальный год единоличного правления Василия </w:t>
      </w:r>
      <w:r>
        <w:rPr>
          <w:lang w:val="en-US"/>
        </w:rPr>
        <w:t>I</w:t>
      </w:r>
      <w:r>
        <w:rPr/>
        <w:t xml:space="preserve"> Македонянина в Византии).</w:t>
      </w:r>
    </w:p>
    <w:p>
      <w:pPr>
        <w:pStyle w:val="Normal"/>
        <w:rPr/>
      </w:pPr>
      <w:r>
        <w:rPr/>
        <w:t xml:space="preserve">О крещении русов в царствование Василия Македонянина было известно и русским летописцам </w:t>
      </w:r>
      <w:r>
        <w:rPr>
          <w:lang w:val="en-US"/>
        </w:rPr>
        <w:t>XVI</w:t>
      </w:r>
      <w:r>
        <w:rPr/>
        <w:t xml:space="preserve"> в. Небольшие рассказы об этом событии помещены в "Хронографе западнорусской редакции 1512 года" и Никоновской летописи, тексты которых почти идентичны, В Никоновской летописи сообщению о крещении русов предшествует краткая история правления Василия </w:t>
      </w:r>
      <w:r>
        <w:rPr>
          <w:lang w:val="en-US"/>
        </w:rPr>
        <w:t>I</w:t>
      </w:r>
      <w:r>
        <w:rPr/>
        <w:t>, где также имеется упоминание о крещении византийских евреев. Там повествование об обращении русов в христианство начинается с заголовка: "О князи Рустем Осколде". В Хронографе 1512 г. заголовок отсутствует, а рассказ звучит так: "Роди же, нарицаемии Руси, иже и Кумапе, живяху в Ексинопонте, и начата пленовати страну Римляньскую и хотяху и поити и в Константинь град, но возбрани им вышний промысел, паче же приключися им гнев божий, и тогда возвратишася тщии князи их Асколд и Дир. Василие же Македонский много воинства на агарян и манихей, створи же и мирное устроение с прежереченными Русы и увещавше их крестися. Они же обещашася и просиша архирея. И посла к ним царь. Они же паки у пыша и реша ко архирею: "Аще не видим знамение чюдно от тебе, не хощем быти християне". Архирей же рече: "Просите еже хощете". Они же реша: "Хощем, да ввержеши евангелие во огнь, иже учит Христова словеса: да аще не изгорит, будем християне". И повеле архирей, и сотвориша огнь велий. И воздев архирей руци свои на небо и рече: "Христе боже, прослави имя свое". И постави святое евангелие во огнь, и пребысть много время в нем, и не прикоснуся к нему огнь. Сие же видевше Руси, дивишася, чюдящеся силе Христове, по ещё не время бе прославитися в имени господню".</w:t>
      </w:r>
    </w:p>
    <w:p>
      <w:pPr>
        <w:pStyle w:val="Normal"/>
        <w:rPr/>
      </w:pPr>
      <w:r>
        <w:rPr/>
        <w:t xml:space="preserve">Как видим, русские рассказы значительно отходят от текста Константина Багрянородного. Бросается в глаза, что сведения, сообщаемые читателю этими летописцами, восходят к какому-то иностранному источнику. "Роди же, нарицаемии руси" - так русские не могли о себе писать. Упоминаются куманы. Этим этнонимом обозначали западное ответвление половцев, появившихся в причерноморских степях только в </w:t>
      </w:r>
      <w:r>
        <w:rPr>
          <w:lang w:val="en-US"/>
        </w:rPr>
        <w:t>XI</w:t>
      </w:r>
      <w:r>
        <w:rPr/>
        <w:t xml:space="preserve"> в. Следовательно, и протограф повести, помещенной в этих летописях, возник не ранее </w:t>
      </w:r>
      <w:r>
        <w:rPr>
          <w:lang w:val="en-US"/>
        </w:rPr>
        <w:t>XI</w:t>
      </w:r>
      <w:r>
        <w:rPr/>
        <w:t xml:space="preserve"> столетия. Автор его указал на место жительства русов - "живяху в Ексинопонте". В какой-то мере его свидетельство напоминает указание Кедрина, что русы обитали вблизи Северного Тавра, чего нет в тексте Константина Багрянородного. В летописных рассказах отсутствует упоминание о том, что Василий </w:t>
      </w:r>
      <w:r>
        <w:rPr>
          <w:lang w:val="en-US"/>
        </w:rPr>
        <w:t>I</w:t>
      </w:r>
      <w:r>
        <w:rPr/>
        <w:t xml:space="preserve"> склонил русов к христианству с помощью богатых подарков, а также нет имени патриарха Игнатия, зато присутствуют имена киевских князей Аскольда и Дира. Причем начало повестей до слов "возвратишеся тщии, князи их Асколд и</w:t>
      </w:r>
      <w:r>
        <w:rPr>
          <w:i/>
          <w:iCs/>
        </w:rPr>
        <w:t xml:space="preserve"> </w:t>
      </w:r>
      <w:r>
        <w:rPr/>
        <w:t>Дир" никак не вяжется с последующей частью, где приводится в несколько укороченном и трансформированном виде рассказ Константина Багрянородного о том, что на Русь был прислан архиепископ, а в хронографе смята концовка и, читая ее, создается впечатление, что русы так и не были крещены.</w:t>
      </w:r>
    </w:p>
    <w:p>
      <w:pPr>
        <w:pStyle w:val="Normal"/>
        <w:rPr/>
      </w:pPr>
      <w:r>
        <w:rPr/>
        <w:t>Ясно, что на летописные повести опереться нельзя. Они представляют собой довольно поздние поделки, в которых материал скомпилирован людьми, плохо представлявшими себе подлинный ход событий. Налицо также и явная тенденциозность компиляторов, умолчавших о неприятных вещах, например о подкупе русских Василием Македонянином.</w:t>
      </w:r>
    </w:p>
    <w:p>
      <w:pPr>
        <w:pStyle w:val="Normal"/>
        <w:rPr/>
      </w:pPr>
      <w:r>
        <w:rPr/>
        <w:t xml:space="preserve">Ещё больше путаницы в решение вопроса о крещении Руси во времена Василия </w:t>
      </w:r>
      <w:r>
        <w:rPr>
          <w:lang w:val="en-US"/>
        </w:rPr>
        <w:t>I</w:t>
      </w:r>
      <w:r>
        <w:rPr/>
        <w:t xml:space="preserve"> вносят Степенная книга, Густынская летопись и Мазуринский летописец. В Степенной книге говорится о христианизации русов, живших в Евкинопонте, архиереем, присланным Василием Македонянином, а далее-о переложении богослужебных книг с греческого языка на русский Мефодием и Константином в 2-е лето царствования Льва </w:t>
      </w:r>
      <w:r>
        <w:rPr>
          <w:lang w:val="en-US"/>
        </w:rPr>
        <w:t>VI</w:t>
      </w:r>
      <w:r>
        <w:rPr/>
        <w:t xml:space="preserve"> Мудрого, т.е. в 898 (897) г., когда уже и Константин, и Мефодий умерли (первый - в 869 г., второй - в 885 г). Составители Густынской летописи и Мазуринского летописца отнесли крещение русов к 886 г. и связали это событие с деятельностью митрополита Михаила, якобы присланного на Русь из Константинополя патриархом Фотием. Этому же митрополиту они приписали и случай с несгоревшим евангелием. Причем М. Лосицкий, автор Густынской летописи, сослался в своих изысканиях на "Церковную историю" Барония. Бароний, в свою очередь, обосновывая дату - 86 год, сослался на Курополата, т.е. на хронику Иоанна Скилицы, а у Скилицы нам такой даты найти не удалось. Не говорит Скилица и о крещении Руси в период вторичного патриаршества Фотия.</w:t>
      </w:r>
    </w:p>
    <w:p>
      <w:pPr>
        <w:pStyle w:val="Normal"/>
        <w:rPr/>
      </w:pPr>
      <w:r>
        <w:rPr/>
        <w:t xml:space="preserve">Все эти ошибки, встречающиеся в русских летописях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, порождены, во-первых, недобросовестным компилированием, во-вторых, стремлением произвольно восстановить ход событий, опираясь не столько на факты, сколько на домыслы.</w:t>
      </w:r>
    </w:p>
    <w:p>
      <w:pPr>
        <w:pStyle w:val="Normal"/>
        <w:rPr/>
      </w:pPr>
      <w:r>
        <w:rPr/>
        <w:t xml:space="preserve">Многих исследователей поставили в тупик два известия о крещении русов в </w:t>
      </w:r>
      <w:r>
        <w:rPr>
          <w:lang w:val="en-US"/>
        </w:rPr>
        <w:t>IX</w:t>
      </w:r>
      <w:r>
        <w:rPr/>
        <w:t xml:space="preserve"> в. - при Фотии и Игнатии. Некоторые из них полагали, что в источниках речь идет о крещении одних и тех же русов. Одни из них считали, что Константин Багрянородный приписал Василию Македонянину то, что сделал на самом деле Михаил </w:t>
      </w:r>
      <w:r>
        <w:rPr>
          <w:lang w:val="en-US"/>
        </w:rPr>
        <w:t>III</w:t>
      </w:r>
      <w:r>
        <w:rPr/>
        <w:t xml:space="preserve"> (К.Е. Голубинский и </w:t>
      </w:r>
      <w:r>
        <w:rPr>
          <w:lang w:val="en-US"/>
        </w:rPr>
        <w:t>X</w:t>
      </w:r>
      <w:r>
        <w:rPr/>
        <w:t xml:space="preserve">. Грегуар). Макарий полагал, что крещение русов произошло тогда, когда у власти стояли два императора - Михаил </w:t>
      </w:r>
      <w:r>
        <w:rPr>
          <w:lang w:val="en-US"/>
        </w:rPr>
        <w:t>III</w:t>
      </w:r>
      <w:r>
        <w:rPr/>
        <w:t xml:space="preserve"> и Василий </w:t>
      </w:r>
      <w:r>
        <w:rPr>
          <w:lang w:val="en-US"/>
        </w:rPr>
        <w:t>I</w:t>
      </w:r>
      <w:r>
        <w:rPr/>
        <w:t>, а Фотий послал на</w:t>
      </w:r>
      <w:r>
        <w:rPr>
          <w:i/>
          <w:iCs/>
        </w:rPr>
        <w:t xml:space="preserve"> </w:t>
      </w:r>
      <w:r>
        <w:rPr/>
        <w:t xml:space="preserve">Русь епископа из числа приверженцев Игнатия, что и дало Константину Багрянородному право сообщить об обращении русов в христианство его дедом Василием </w:t>
      </w:r>
      <w:r>
        <w:rPr>
          <w:lang w:val="en-US"/>
        </w:rPr>
        <w:t>I</w:t>
      </w:r>
      <w:r>
        <w:rPr/>
        <w:t xml:space="preserve">.Н. Полонская писала: "Слова Константина Багрянородного, что была утверждена архиепископия, мало надежны: едва ли была нужда в таком высоком сане". </w:t>
      </w:r>
      <w:r>
        <w:rPr>
          <w:lang w:val="en-US"/>
        </w:rPr>
        <w:t>II</w:t>
      </w:r>
      <w:r>
        <w:rPr/>
        <w:t>.М. Мелиоранский в своей рецензии на книгу А.А. Васильева "Византия и арабы" предположил, что после того, как Игнатий в 867 г. вторично стал патриархом в царствование Василия Македонянина, он заменил поставленных Фотием епископов своими людьми. Это обстоятельство и стало причиной появления свидетельства Константина Багрянородного. Такую же примирительную позицию занял и Ф.М. Россейкин, который писал: "... так как свидетельство Фотия, современника и участника события, не может не считаться более авторитетным, то показание Порфи-рогенита нужно понять в ограниченном смысле и принимать, что русы крещены Фотием, а в правление Василия произошло, в связи с развитием мирных отношений, новое усиление христианства среди русов, что подало повод к возвышению прежней епископии, в состав которой вошли новокрещенные, в ранг архиепископии".</w:t>
      </w:r>
    </w:p>
    <w:p>
      <w:pPr>
        <w:pStyle w:val="Normal"/>
        <w:rPr/>
      </w:pPr>
      <w:r>
        <w:rPr/>
        <w:t xml:space="preserve">Д.Ч. Чертковым была высказана мысль о двух крещениях руссов - в 866 и 867 гг., когда византийские императоры Михаил </w:t>
      </w:r>
      <w:r>
        <w:rPr>
          <w:lang w:val="en-US"/>
        </w:rPr>
        <w:t>III</w:t>
      </w:r>
      <w:r>
        <w:rPr/>
        <w:t xml:space="preserve"> и Василий </w:t>
      </w:r>
      <w:r>
        <w:rPr>
          <w:lang w:val="en-US"/>
        </w:rPr>
        <w:t>I</w:t>
      </w:r>
      <w:r>
        <w:rPr/>
        <w:t xml:space="preserve"> послали последовательно к русам две самостоятельные миссии. Он же привел и два новых источника, тексты которых не имеют сходства с текстом Константина Багрянородного, где сообщается о крещении русов во времена Василия Македонянина. Одним из источников является болгарский перевод греческой хроники Константина Маиасия, в котором приведена миниатюра, изображающая крещение русов, а болгарским переводчиком на полях против описания правления Василия Македонянина сделана приписка: "При сем Василии цари крестишуся Роуси". Другим источником является сербское "Сказание вкратце сущим от Адама до дньшнего времене", в котором говорится: "При сем (Василий </w:t>
      </w:r>
      <w:r>
        <w:rPr>
          <w:lang w:val="en-US"/>
        </w:rPr>
        <w:t>I</w:t>
      </w:r>
      <w:r>
        <w:rPr/>
        <w:t xml:space="preserve">. - </w:t>
      </w:r>
      <w:r>
        <w:rPr>
          <w:i/>
          <w:iCs/>
        </w:rPr>
        <w:t xml:space="preserve">О. Р). </w:t>
      </w:r>
      <w:r>
        <w:rPr/>
        <w:t>Роуси крестишеся и бывше христиане".</w:t>
      </w:r>
    </w:p>
    <w:p>
      <w:pPr>
        <w:pStyle w:val="Normal"/>
        <w:rPr/>
      </w:pPr>
      <w:r>
        <w:rPr/>
        <w:t xml:space="preserve">В обеих этих записях отражен только факт крещения Руси в правление Василия Македонянина, но совсем не подчеркнута роль данного императора в обращении русов в христианство, что является свидетельством полной автономности этих текстов от текста Константина Багрянородного, а также говорит в пользу того, что в эпоху средневековья факт крещения русов в царствование Насилия </w:t>
      </w:r>
      <w:r>
        <w:rPr>
          <w:lang w:val="en-US"/>
        </w:rPr>
        <w:t>I</w:t>
      </w:r>
      <w:r>
        <w:rPr/>
        <w:t xml:space="preserve"> был хорошо известен на Балканах.</w:t>
      </w:r>
    </w:p>
    <w:p>
      <w:pPr>
        <w:pStyle w:val="Normal"/>
        <w:rPr/>
      </w:pPr>
      <w:r>
        <w:rPr/>
        <w:t>Д.Ч. Чертков, исследуя миниатюру хроники Манасия, на которой изображено крещение русов, писал: "Местность, сколь ни грубо изображение, имеет некоторое сходство с киевскими окрестностями... все это могло быть изображено очевидцем".</w:t>
      </w:r>
    </w:p>
    <w:p>
      <w:pPr>
        <w:pStyle w:val="Normal"/>
        <w:rPr/>
      </w:pPr>
      <w:r>
        <w:rPr/>
        <w:t xml:space="preserve">Д.И. Иловайский, М.С. Грушевский и В.А. Пархоменко также считали, что в </w:t>
      </w:r>
      <w:r>
        <w:rPr>
          <w:lang w:val="en-US"/>
        </w:rPr>
        <w:t>IX</w:t>
      </w:r>
      <w:r>
        <w:rPr/>
        <w:t xml:space="preserve"> в. было два различных крещения. Сначала крестили Русь Причерноморскую, а затем Киевскую. На двух крещениях русов настаивал и М.В. Левченко. Он заявлял, что сообщение Фотия в "Окружном послании" нельзя считать легендой. "Несомненно, что Василий </w:t>
      </w:r>
      <w:r>
        <w:rPr>
          <w:lang w:val="en-US"/>
        </w:rPr>
        <w:t>I</w:t>
      </w:r>
      <w:r>
        <w:rPr/>
        <w:t xml:space="preserve"> и Игнатий также не щадили трудов для христианизации Руси", - писал историк.</w:t>
      </w:r>
    </w:p>
    <w:p>
      <w:pPr>
        <w:pStyle w:val="Normal"/>
        <w:rPr/>
      </w:pPr>
      <w:r>
        <w:rPr/>
        <w:t xml:space="preserve">Построение неким Олмой в </w:t>
      </w:r>
      <w:r>
        <w:rPr>
          <w:lang w:val="en-US"/>
        </w:rPr>
        <w:t>XI</w:t>
      </w:r>
      <w:r>
        <w:rPr/>
        <w:t xml:space="preserve"> в. или в начале </w:t>
      </w:r>
      <w:r>
        <w:rPr>
          <w:lang w:val="en-US"/>
        </w:rPr>
        <w:t>XII</w:t>
      </w:r>
      <w:r>
        <w:rPr/>
        <w:t xml:space="preserve"> в. над могилой Аскольда церкви св. Николая Макарий и И.А. Пархоменко рассматривали как аргумент в пользу того, что этот князь был христианином, так как, по их мнению, над могилой язычника не мог быть построен христианский храм.</w:t>
      </w:r>
    </w:p>
    <w:p>
      <w:pPr>
        <w:pStyle w:val="Normal"/>
        <w:rPr/>
      </w:pPr>
      <w:r>
        <w:rPr/>
        <w:t xml:space="preserve">Попробуем рассмотреть вопрос о крещении киевских русов во второй половине </w:t>
      </w:r>
      <w:r>
        <w:rPr>
          <w:lang w:val="en-US"/>
        </w:rPr>
        <w:t>IX</w:t>
      </w:r>
      <w:r>
        <w:rPr/>
        <w:t xml:space="preserve"> в. в свете имеющихся археологических материалов.</w:t>
      </w:r>
    </w:p>
    <w:p>
      <w:pPr>
        <w:pStyle w:val="Normal"/>
        <w:rPr/>
      </w:pPr>
      <w:r>
        <w:rPr/>
        <w:t xml:space="preserve">Десятки письменных источников свидетельствуют о том, что для славян-язычников был характерным обряд сожжения покойников на кострах. Археологические материалы полностью подтверждают это. Более того, с их помощью устанавливается, что при переходе от языческого вероисповедания к христианскому восточные, да и другие славяне тут же меняли и обряд погребения: кремация сменялась ингумацией. Что же нам дает в этом плане археология относительно Киевской земли </w:t>
      </w:r>
      <w:r>
        <w:rPr>
          <w:lang w:val="en-US"/>
        </w:rPr>
        <w:t>IX</w:t>
      </w:r>
      <w:r>
        <w:rPr/>
        <w:t xml:space="preserve"> в.?</w:t>
      </w:r>
    </w:p>
    <w:p>
      <w:pPr>
        <w:pStyle w:val="Normal"/>
        <w:rPr/>
      </w:pPr>
      <w:r>
        <w:rPr/>
        <w:t xml:space="preserve">Л.А. Голубева, изучавшая материалы огромного киевского некрополя, писала в 1949 г.: "Последние исследования показали, что в Киеве погребения с сожжением представляют лишь незначительную часть среди преобладающего количества курганных погребений с трупоположением, наиболее ранние из которых датируются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веками, а не </w:t>
      </w:r>
      <w:r>
        <w:rPr>
          <w:lang w:val="en-US"/>
        </w:rPr>
        <w:t>XI</w:t>
      </w:r>
      <w:r>
        <w:rPr/>
        <w:t xml:space="preserve"> веком. Среди этих погребений в Киеве встречаются погребения в срубных гробницах, отличающихся обилием вооружения и богатством инвентаря; чаще всего это погребения воина с конем и рабыней". И далее: "Основной вид погребений в деревянном гробу, забитом гвоздями и поставленном в грунтовую могилу, - остается неизменным на протяжении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I</w:t>
      </w:r>
      <w:r>
        <w:rPr/>
        <w:t xml:space="preserve"> вв."</w:t>
      </w:r>
    </w:p>
    <w:p>
      <w:pPr>
        <w:pStyle w:val="Normal"/>
        <w:rPr/>
      </w:pPr>
      <w:r>
        <w:rPr/>
        <w:t xml:space="preserve">Казалось бы, это заключение решает проблему о вероисповедании киевлян </w:t>
      </w:r>
      <w:r>
        <w:rPr>
          <w:lang w:val="en-US"/>
        </w:rPr>
        <w:t>IX</w:t>
      </w:r>
      <w:r>
        <w:rPr/>
        <w:t xml:space="preserve"> столетия. Однако не все здесь просто. Во-первых, крайне сомнительно, что срубные погребения с конем и рабыней были христианскими. Во-вторых, многие захоронения с трупосожжениями, расположенными на горизонте под курганными насыпями, могли и не дойти до нашего времени. Ведь к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ям, когда на территории Киева проводились археологические изыскания, уцелела лишь небольшая часть киевского некрополя. В-третьих, не исключено, что уже в </w:t>
      </w:r>
      <w:r>
        <w:rPr>
          <w:lang w:val="en-US"/>
        </w:rPr>
        <w:t>IX</w:t>
      </w:r>
      <w:r>
        <w:rPr/>
        <w:t xml:space="preserve"> в. в Киеве жили не только славяне, но и представители иных этносов. Среди них могли оказаться и язычники, у которых было принято не сжигать покойников на кострах, а помещать их в срубную могилу вместе с женой, рабами, вещами и оружием. Так, например, среди части скандинавов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</w:t>
      </w:r>
      <w:r>
        <w:rPr/>
        <w:t xml:space="preserve"> вв. был распространен обычай хоронить представителей знати в особых деревянных камерах, под курганами, куда вместе с умершим помещались ладья, конь, вооружение, предметы домашнего обихода и рабыни. Вполне возможно, что обряд захоронения покойников в срубных могилах был характерен и для части местного населения Киева.</w:t>
      </w:r>
    </w:p>
    <w:p>
      <w:pPr>
        <w:pStyle w:val="Normal"/>
        <w:rPr/>
      </w:pPr>
      <w:r>
        <w:rPr/>
        <w:t xml:space="preserve">Б.А. Рыбаков указывал, что обряд ингумации в срубных гробницах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</w:t>
      </w:r>
      <w:r>
        <w:rPr/>
        <w:t xml:space="preserve"> вв., который прослеживается на материалах Киевщины и Полтавщины, восходит к скифским погребениям Среднего Поднепровья. Он полагал, что люди, захороненные в срубных гробницах, вели свое происхождение от скифов. Однако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</w:t>
      </w:r>
      <w:r>
        <w:rPr/>
        <w:t xml:space="preserve"> вв. они по своей культуре не отличались от славянского населения, хотя и сохранили некоторые свои обычаи, восходящие к весьма давним временам.</w:t>
      </w:r>
    </w:p>
    <w:p>
      <w:pPr>
        <w:pStyle w:val="Normal"/>
        <w:rPr/>
      </w:pPr>
      <w:r>
        <w:rPr/>
        <w:t xml:space="preserve">По-видимому, как раз этих скифов и имел в виду арабский писатель начала </w:t>
      </w:r>
      <w:r>
        <w:rPr>
          <w:lang w:val="en-US"/>
        </w:rPr>
        <w:t>X</w:t>
      </w:r>
      <w:r>
        <w:rPr/>
        <w:t xml:space="preserve"> в. Ибн Русте, писавший следующее: "Когда у них (русов. - О. </w:t>
      </w:r>
      <w:r>
        <w:rPr>
          <w:i/>
          <w:iCs/>
        </w:rPr>
        <w:t xml:space="preserve">Р) </w:t>
      </w:r>
      <w:r>
        <w:rPr/>
        <w:t>умирает кто-либо из знатных, ему выкапывают могилу в виде большого дома, кладут его туда и вместе с ним кладут в ту же могилу его одежды и золотые браслеты, которые он носил. Затем опускают туда множество съестных припасов, сосуды с напитками и чеканную монету. Наконец, в могилу кладут живую любимую жену покойника. После этого отверстие могилы закладывают, и жена умирает в заключении".</w:t>
      </w:r>
    </w:p>
    <w:p>
      <w:pPr>
        <w:pStyle w:val="Normal"/>
        <w:rPr/>
      </w:pPr>
      <w:r>
        <w:rPr/>
        <w:t xml:space="preserve">Основная часть славянского населения, по свидетельству арабских и иных писателей, хоронила своих покойников путем кремации. Кремация существовала и в Киеве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</w:t>
      </w:r>
      <w:r>
        <w:rPr/>
        <w:t xml:space="preserve"> вв. Но в то же самое время там была широко распространена среди масс простого населения ингумация покойников в деревянных гробах в подкурганных ямах - типичный христианский обычай, сохранившийся на протяжении многих веков. О чем может свидетельствовать этот факт? Думается, о широком распространении христианства в Киевской земле уже в </w:t>
      </w:r>
      <w:r>
        <w:rPr>
          <w:lang w:val="en-US"/>
        </w:rPr>
        <w:t>IX</w:t>
      </w:r>
      <w:r>
        <w:rPr/>
        <w:t xml:space="preserve"> в., что подтверждает версию Константина Багрянородного, а также известия хроники Константина Манасия и сербского сказания о вторичном массовом крещении русов (киевских) в царствование Василия </w:t>
      </w:r>
      <w:r>
        <w:rPr>
          <w:lang w:val="en-US"/>
        </w:rPr>
        <w:t>I</w:t>
      </w:r>
      <w:r>
        <w:rPr/>
        <w:t xml:space="preserve"> Македонянина.</w:t>
      </w:r>
    </w:p>
    <w:p>
      <w:pPr>
        <w:pStyle w:val="Normal"/>
        <w:rPr/>
      </w:pPr>
      <w:r>
        <w:rPr/>
        <w:t>М.К. Каргер считал, что и массовые захоронения в деревянных гробах, помещенных в грунтовые ямы, также следует рассматривать как языческие, поскольку в них не встречаются предметы христианского культа - кресты, иконки и т.д.; в тех же могилах присутствуют различные предметы быта.</w:t>
      </w:r>
    </w:p>
    <w:p>
      <w:pPr>
        <w:pStyle w:val="Normal"/>
        <w:rPr/>
      </w:pPr>
      <w:r>
        <w:rPr/>
        <w:t>С его доводами согласиться нельзя. На Руси не было обычая хоронить покойников с нательными крестами и иконками. А оружие и предметы быта клали в могилы христиан не только в эпоху раннего, но и развитого феодализма. Вот простом пример. В 1963 г. в Архангельском соборе Московского Кремля были вскрыты три гробницы Ивана Грозного и двух его сыновей - Ивана и Федора. Ни при одном из костяков не было обнаружено ни крестика, ни иконки. Зато во всех могилах имелись стеклянные сосуды.</w:t>
      </w:r>
    </w:p>
    <w:p>
      <w:pPr>
        <w:pStyle w:val="Normal"/>
        <w:rPr/>
      </w:pPr>
      <w:r>
        <w:rPr/>
        <w:t xml:space="preserve">Но когда же произошло крещение киевлян? Василий </w:t>
      </w:r>
      <w:r>
        <w:rPr>
          <w:lang w:val="en-US"/>
        </w:rPr>
        <w:t>I</w:t>
      </w:r>
      <w:r>
        <w:rPr/>
        <w:t xml:space="preserve"> Македонянин и константинопольский патриарх Игнатий действовали совместно на протяжении почти 10 лет: с 23 ноября 867 г. по 22 октября 877 г. Следовательно, второе массовое обращение русов в христианство произошло в это десятилетие. Данный широкий промежуток времени, кажется, можно сузить. Как уже говорилось выше, в греческих манускриптах </w:t>
      </w:r>
      <w:r>
        <w:rPr>
          <w:lang w:val="en-US"/>
        </w:rPr>
        <w:t>XVIII</w:t>
      </w:r>
      <w:r>
        <w:rPr/>
        <w:t xml:space="preserve"> столетия из монастыря Ивирон, опубликованных К. Папулидисом, а также в Никоновской летописи построение текстов дает основание полагать, что крещение русов произошло вслед за обращением в христианство евреев, проживавших на территории Византийской империи, а последнее имело место на 7-м или 8-м году правления Василия Македонянина, т.е. в 873 или 874 г.</w:t>
      </w:r>
    </w:p>
    <w:p>
      <w:pPr>
        <w:pStyle w:val="Normal"/>
        <w:rPr/>
      </w:pPr>
      <w:r>
        <w:rPr/>
        <w:t>Известный исследователь византийской хронологии Ф. Дельгер на основании изучения большого числа греческих и латинских хроник пришел к выводу, что миссия христианского архиепископа появилась на Руси около 874г.</w:t>
      </w:r>
    </w:p>
    <w:p>
      <w:pPr>
        <w:pStyle w:val="Normal"/>
        <w:rPr/>
      </w:pPr>
      <w:r>
        <w:rPr/>
        <w:t>Б. А Рыбакову удалось доказать, что один из походов Аскольда и Дира, киевских князей, на Византию произошел в 874 г. По-видимому, поход этот был неудачным. В Никоновской летописи под 6375 г. (875 годом антиохийского летосчисления, которым пользовался этот летописец, как показал Б.А. Рыбаков) записано: "Възвратишася Асколд и Дир от Царяграда в мале дружине и бысть в Киеве плачь велий. Того же лета бысть в Киеве глад великий."</w:t>
      </w:r>
    </w:p>
    <w:p>
      <w:pPr>
        <w:pStyle w:val="Normal"/>
        <w:rPr/>
      </w:pPr>
      <w:r>
        <w:rPr/>
        <w:t>Б.А. Рыбаков высказал предположение, что именно после этого похода и был заключен мирный договор между Русью и Византией, после чего на Руси появился греческий архиепископ и последовало крещение русов.</w:t>
      </w:r>
    </w:p>
    <w:p>
      <w:pPr>
        <w:pStyle w:val="Normal"/>
        <w:rPr/>
      </w:pPr>
      <w:r>
        <w:rPr/>
        <w:t>Думается, что данное предположение соответствует истине. Военная неудача, а также голод, охвативший жителей Киевской земли, могли и должны были сыграть решающую роль в дискриминации языческих богов в глазах полянского населения. Искусная пропаганда греческого архиепископа также, вероятно, сильно подействовала на киевских язычников. Результатом было принятие христианской религии между 874 и 877 гг.</w:t>
      </w:r>
    </w:p>
    <w:p>
      <w:pPr>
        <w:pStyle w:val="Normal"/>
        <w:rPr/>
      </w:pPr>
      <w:r>
        <w:rPr/>
        <w:t>Но почему в Киев был прислан архиепископ, а не просто епископ?</w:t>
      </w:r>
    </w:p>
    <w:p>
      <w:pPr>
        <w:pStyle w:val="Normal"/>
        <w:rPr/>
      </w:pPr>
      <w:r>
        <w:rPr/>
        <w:t xml:space="preserve">Как видно из "Окружного послания" патриарха Фотия, Русь уже к 60-м годам </w:t>
      </w:r>
      <w:r>
        <w:rPr>
          <w:lang w:val="en-US"/>
        </w:rPr>
        <w:t>IX</w:t>
      </w:r>
      <w:r>
        <w:rPr/>
        <w:t xml:space="preserve"> в. подчинила себе многие близлежащие народы и византийские правители вправе были надеяться на то, что на территории Киевского государства после принятия его населением христианства возникнет несколько епископств, которые будут управляться из столицы Руси архиепископом.</w:t>
      </w:r>
    </w:p>
    <w:p>
      <w:pPr>
        <w:pStyle w:val="Normal"/>
        <w:rPr/>
      </w:pPr>
      <w:r>
        <w:rPr/>
        <w:t xml:space="preserve">Известие об этом крещении русов также не попало в "Повесть временных лет". И это вполне понятно. В обстановке напряженности русско-византийских отношений 1116-1119 гг. было неуместным говорить об этом факте, который опять - таки мог быть использован византийскими политиками в своих корыстных целях. На Руси в начале </w:t>
      </w:r>
      <w:r>
        <w:rPr>
          <w:lang w:val="en-US"/>
        </w:rPr>
        <w:t>XII</w:t>
      </w:r>
      <w:r>
        <w:rPr/>
        <w:t xml:space="preserve"> в. несомненно знали, что Игнатий был ставленником римского папы Николая </w:t>
      </w:r>
      <w:r>
        <w:rPr>
          <w:lang w:val="en-US"/>
        </w:rPr>
        <w:t>I</w:t>
      </w:r>
      <w:r>
        <w:rPr/>
        <w:t xml:space="preserve"> и выступал за подчинение православной церкви Риму. После разрыва отношений между православной и католической церквами, происшедшего в 1054 г., фигура патриарха Игнатия становится особенно одиозной. Интересно, что Игнатий в качестве организатора крещения русов не упомянут ни в одной из поздних русских летописей. Известие Константина Багрянородного представляло собой очень важный документ для папской курии, которая всегда могла воспользоваться им, чтобы предпринять попытку подчинить русскую церковь папскому престолу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Рапов О.М. Русская Церковь в IX - первой трети XII в. Принятие христианства. - М.: Высш. Шк., 1988г. - 41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4:00Z</dcterms:created>
  <dc:creator>СЕРГЕЙ</dc:creator>
  <dc:description/>
  <cp:keywords/>
  <dc:language>en-US</dc:language>
  <cp:lastModifiedBy>SYSTEM</cp:lastModifiedBy>
  <dcterms:modified xsi:type="dcterms:W3CDTF">2011-09-21T10:14:00Z</dcterms:modified>
  <cp:revision>2</cp:revision>
  <dc:subject/>
  <dc:title>Российский государственный университет имени И</dc:title>
</cp:coreProperties>
</file>