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ировая война: причины, итоги, уро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мировой войне погибло: СССР – 27 000 000, Германия – 7 300 000, Франция – 600 000, США – 500 000, Великобритания – 370 000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ая историография приуменьшает роль союзников в войне. Пора разобраться с этим вопросом и сказать союзникам простое человеческое «спасибо», ибо 9 Мая – день окончательной победы над фашизмом – день одинаково важный для фронтовиков – участников Второй мировой войны. Потери несли все и всякие. Утром рано надевают медали и ордена фронтовики Европы и США. Выпивают горькую чару за мир, смотрят в зеркало вдовы и те, кто оставался в тылу. Ибо нет на земле слова сильнее этого: победа. Поклонимся великим тем годам. И простим безумие фашизма, то есть простим тем немецким солдатам, которые исполняли свой долг, ибо они тоже страдали,… может быть, даже больше тем те, кто боролся с фашизмом. Прошлое нельзя забывать, но надо думать о будущем, и залог счастья на земле есть ми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то подготовило кровавую бойню стольких народов и стран, что привело к тому, что развязалась Вторая мировая война и погибло столько людей не только на поле боя, но и в плену, в лагерях? Что явилось причиной фашизма, породило так много страданий человеческих, отображенных философами, поэтами и писателями, простым народом (песни, частушки, фронтовые письма)? Чем закончилась война и каковы ее уроки и последствия? Попробуем разобраться поглубже, начиная с последнего вопроса: уроки войны. А потом будем рассматривать итоги войны. И уж в самом конце – причины, как в фильме, в котором действие показано режиссером в обратном порядке. Такова будет структура работ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сильно ослабила немецкую экономику, лишила многих немцев жилья и рабочих мест. Многие из них стали переселенцами и беженцами, лишенными шансов на выживание. Германия превратилась в пустыню. Побежденные стали рассматриваться победителями в качестве людей, лишенных прав человека – то был урок войны для немцев, которые в общем-то, по крайней мере многие из них были в душе против фашизма и войны. Были разрушены современные промышленные регионы и многие города: Кельн, Дрезден, Кассель, Дортмунд. Почти 40% квартир, жилья для немощных стариков, калек и женщин с детьми были разрушены. Появилось огромное количество нищих и бездомных. Главный урок войны – это то, что люди потеряли своих близких – сестер, братьев, мужей и жен. Многие немцы и русские пропали без вести. Многие побежденные просто-напросто потеряли свою родину и не знали, как жить дальше. Многие, миллионы людей, голодных людей искали в послевоенном хаосе пристанище, пищу, родных, друзей и кров, который был потерян в результате бомбежек. Многие немцы были отправлены на принудительные восстановительные работ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ва побежденных? Но тогда мир скорее задавался вопросом, должны ли вообще распространяться на немцев права человека. Противники, попутчики или соучастники преступлений национал-социалистической системы – все они, будучи немцами, стояли у позорного столба, отвергнутые семьей народов, ужасавшейся творившимся в концентрационных лагерях преступлениями и непостижимым сообщениям из фабрик смерти». (Фридеманн Бедпорфтиг, ФРГ, «Народ без государства», журнал «Родина», 1995, №5, стр.83) … в которых творились ужасы вроде тех, что устраивали немецкие врачи-фашисты, которые ставили опыты на пленных противниках: замораживали в морозильных камерах пленных солдат, а потом ставили опыты: что спасет быстрее замороженного солдата – животное тепло (женщина) или физическое тепло (отогревание), устраивая порой оргии, доводящие обмороженных людей до безумия. Впрочем, немецкие врачи-изверги получили свое: многие из них были осуждены и повешен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Майкла Биддиса (Великобритания) «Правосудие победителей», опубликованной в журнале «Родина» за 1995 год, май месяц, говорится о том, что Сталин на Тегеранской конференции поднял тост за «правосудие группы расстрела» и говорил о необходимости 50 000 расстрелов, что было, по-видимому, шуткой, так как разбирательство было чаще всего весьма подробным. Даже на Нюрнбергском процессе невиновных оказалось 14, в том числе оправданы были: Гельмар Шахт, Франц фон Папен, Ганс Фриге. И среди многих, которые получили приговор – повешение, были и те, которые получили за свои зверства заключение, причем не всегда пожизненное (Карл Дениц, Константин фон Нейрат, Альберт Шпеер и другие). Вообще говоря, Нюрнбергский процесс явился делом политическим, а не юридическим, ибо не выглядеть в глазах мировой общественности фарсо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лько в мае 1945 года, когда фюрер был уже мертв, а победа в Европе достигнута, британское правительство наконец согласилось с американским и советским курсом на проведение полномасштабного судебного процесса… С включением Франции в число участников подготовки процесса было провозглашено создание МЕЖДУНАРОДНОГО (выделено мной) военного трибунала с участием четырех держав. В состав этого трибунала каждое правительство должно было назначить одного судью и одного заместителя судьи, а также обвинителей. Члены трибунала вскоре избрали представляющего Великобританию лорда-судью Джеффри Лоуренса председателем на слушаниях дела, длившихся с ноября 1945 по октябрь 1946 года. Его заместитель, сэр Норманн Биркет, был несомненно прав, считая, что они начали «величайший в истории судебный процесс». («Родина», 1995, №5, стр. 62 – 63, Майкл Биддис, «Нюрнбергский процесс: свет и тени»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ды войны Россия заслуживала симпатию европейских народов и США. «Мужество советского народа, сумевшего остановить нацистские войска, казалось, доказывало не только силу государства, но и справедливость социалистических принципов… Симпатия к СССР как к союзнику по антигитлеровской коалиции, интерес к социальному законодательству и плановой экономике не означали, разумеется, примирения с идеей диктатуры пролетариата». («Родина», 1998, №8, Людмила Фадеева, «От любви до ненависти»)… что было одной из причин холодной войны, которая последовала, то есть явилась итогом Второй мировой, когда хаотичная Америка стала противопоставляться социалистической России с плановой экономико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расстановка сил в мировом сообществе стала одним из важнейших итогов Второвой мировой войны. Все более нарастало противостояние между ведущими капиталистическими державами и социалистической Россией. На первый план выступило противостояние России и США, которые не скрывали своего стремления добиться мирового господства. Особый драматизм этому противостоянию придавало то, что все это происходило в ядерную эпоху. Как известно, в августе 1945 по распоряжению президента США были брошены атомные бомбы на японские города Хиросима и Нагасаки. В Советском Союзе был распространен на эту тему страшный и ужасающий мультфильм «Босоногий Ген», о мальчике, который наблюдает смерть от ядерной отравы своих родных. Между прочим, страшнее фильма ужас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итог Второй мировой войны заключается в том, что СССР внес значительный вклад в победу над фашизмом. Советско-германский фронт по своим масштабам являлся главным. Именно на нем Германия потеряла более 75% вооружения и 73% личного состав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им Союзом победа была достигнута за счет следующих цифр: 1 710 городов и свыше 70 тысяч сел и деревень были разорены и лежали в развалинах. Уничтожено было 32 тысячи фабрик и заводов, разграблено и взорвано 427 музеев и 43 тысячи библиотек, уничтожено 65 тысяч километров железнодорожных путей, затоплено 1 135 шахт. Трети национального богатства страны был нанесен материальный ущерб. Сокращение поголовья скота было на 50%, свиней – на 65%, крупного рогатого скота – на 20%. Без крова осталось 35 миллионов человек. Сумма прямых потерь, причиненных войной, оценена в 679 миллиардов рублей. Всего этого можно было бы избежать, если б не ошибки советского командования в первые годы войн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ение к мирной жизни в СССР означало перестройку «военной экономики» на мирный лад. В послевоенном обустройстве огромную роль сыграл приток женщин в народное хозяйство, приоритет технической и профессиональной компетентности. Был ослаблен контроль государства над некоторыми условиями рынка – в результате повысились доходы сельских жителей, так как поощрялось мелкотоварное производство. Несомненно, смягчение мер помогло режиму пройти испытание холодной войной, так как после войны с фашизмом наблюдалось патриотическое единен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политико-государственная капитуляция Германии вступила в силу 5 июня 1945 года. Она была объявлена США, Великобританией, Францией и СССР как декларация ЕКК: «Заявление о поражении Германии и принятии на себя верховной власти над Германией правительствами Соединенного Королевства, Соединенных Штатов Америки, Союза Советских Социалистических Республик и Временного правительства Французской Республики» вместе с заявлением об оккупационных зонах и контрольном механизме в Германии». («Родина», 1995, №5, стр. 56, Райнер Гансен, ФРГ, «Капитуляция: полная, окончательная, безоговорочная»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Ялтинской конференции 4 – 11 февраля 1945 года, когда близость победы над Германией была уже определена, советская сторона добилась следующих результатов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точная граница Польши пройдет по «линии Керзена»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е расчленение Германии на оккупационные зоны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рытие военных действий против Японии через три месяца после капитуляции Германии: присоединение к СССР Южного Сахалина и Курильских островов, аренда Порт-Артура, интернационализация порта Дайрен и эксплуатация железнодорожного комплекса Маньчжури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0 миллиардов долларов репараций с Герман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ССР война наиболее тяжело отразилась на сельском хозяйстве. Только в 1947 – 1948 годах в РФСР от голода и связанных с ним болезней отправились на тот свет около 1 миллиона человек. Число трудоспособного населения за время войны уменьшилось почти на треть. Потери были огромны: сократилась площадь посевных полей, ухудшилась их обработка. На протяжении многих лет село почти не получало новой техники, что было связано с трудностями переустройства экономики на мирный лад. В 1946 году засуха спровоцировала сильный голод на Украине, в Молдавии, в правобережных районах Нижнего Поволжья, Северном Кавказе и в центральных черноземных областях. Для того, чтобы перестроить экономику на мирный лад менялась не только технология производства, но и происходила смена кадров. Тем не менее, к концу первой послевоенной пятилетки советский народ добился уровня промышленного производства, который на 73% превышал довоенный. Восстановление транспорта и легкой промышленности привело к увеличению численности рабочего класса, пролетариата на 11 миллионов человек. Были созданы газовая и автомобильная, металлообрабатывающая и электротехническая, торфяная отрасли, расцвет которых обусловило массовое послевоенное воодушевление: народ устал от войны и рад был вернуться к мирной жизни, несмотря на горе, которое посетило почти каждую семью. Мало кто не получал похоронку или не имел родственников, пропавших без вест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юзники – СССР, США, Великобритания, Франция – вынудив фашистскую Германию к полной и безоговорочной капитуляции, оккупировали ее территорию. Германия в результате Постдамской конференции (17 июля – 2 августа 1945 года), на которой присутствовали Г. Трумэн, У. Черчилль (с 27 июля К. Эттли) и И. В. Сталин в Германии был установлен временный оккупационный режим, согласно которому появилось четыре зоны: советская на востоке, американская, английская и французская на западе. Немецкие вооруженные силы были распущены, штаб германской армии ликвидирован, военных преступников было решено предать суду. Военно-промышленный потенциал побежденной Германии с тем, чтобы она больше никогда не производила оружие, было решено ликвидировать. Демократические институты Германии, как то: свобода слова, печати, собраний, местное самоуправление, - великодушно восстанавливались. Был создан Союзный контрольный Совет, который управлял оккупированной страной. Это все длилось до декабря 1946 года, когда было осуществлено сначала сепаратное управление американской и английскими зонами, а потом и всем тремя. Все это привело к возникновению двух германских государств: на западе – Федеративной Республики Германии, на востоке – Германской Демократической Республик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РГ главой государства Конституция провозгласила президента, избираемого на пять лет, наиболее влиятельной партией стала Христианско-Демократическая. Под ее руководством ФРГ преодолела послевоенную разруху и вышла на одно из первых мест по общему объему производства и производительности труда. Новое германское государство было основано на началах федерализма – две палаты парламента: Бундестаг и Бундесрат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ая Германия, занятая Советской армией и управляемая советской военной администрацией, провела реформы социалистического характера: конфискацию имущества монополий, аграрную реформу и все то, что соответствовало социалистической ориентации в промышленности и сельском хозяйстве. Была выработана конституция будущей ГДР. Правительство СССР предоставило полномочия управления страной правительству ГДР. Социалистическая единая партия Германии (СЕПГ) в 1952 году приняла решение о строительстве социализма в ГДР. Так произошло «раздвоение» фашистской Германии после войны. Забегая вперед, можно сказать, что отставание ГДР от ФРГ по уровню жизни привело в дальнейшем к слиянию двух противоположных по настрою, но равных по языку, традициям и истории стран в одну страну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ессия милитаристской Японии и фашистской Италии также была побеждена. В Японии был установлен американцами оккупационный режим. Экономический строй Японии стал либерально-демократическим. В Италии был установлен американцами оккупационный режим. Экономический строй Японии стал либерально-демократическим. В Италии, в которой огромную роль в борьбе с фашизмом сыграло Движение сопротивления, с помощью англо-американских войск была установлена Республика. 10 декабря 1974 года странами антигитлеровской коалиции был заключен мирный договор с Италией. Провозглашалось развитие Италии как свободного демократического государства; за Албанией и Эфиопией, которые Италия ранее захватила, признавался суверенитет. Были возвращены территории Греции. От Ливии, Итальянской Сомали и Эритреи Италия отказалась, и ею были выплачены репарации тем странам, которым она нанесла ущерб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ия, освобожденная англо-американскими войсками от немецких захватчиков в 1944 году, стала в 1946 году парламентской республикой. Великобритания после Второй мировой войны признала право Индии на независимость. И так дале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причин Второй мировой войны – это экономический кризис 1929 – 1933 годов, стремление всех стран, пострадавших от него, преодолеть его негативные последств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поисках развязки проблем, накопившихся в сфере международных экономических отношений, было решено созвать специальную конференцию, которая начала свою работу в июне 1933 г. в Лондоне. Она показала лишь то, что в среде великих держав существуют совершенно нестыкующиеся взгляды на то, как должен работать международный валютно-финансовый механизм». («Всеобщая история», справочник студента, АСТ Издательство, Москва, 1999, стр. 53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й стала действовать Япония: в октябре 1931 года она оккупировала Маньчжурию. В январе 1933 года в Германии к власти пришел Гитлер. Он хотел утвердить «новый мировой порядок, что предопределило новый мировой глобальный конфликт. В Европе были сильны антисоветские настроения, что помешало сближению Франции и СССР против Гитл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тябре 1933 года Германия вышла из Лиги наций, что было вызовом мировому сообществу. В Германии полным ходом шло наращивание военной мощи. Великобританию волновал вопрос о подключении Гитлера к процессу модернизации Версальско-Вашингтонской системы. Германия, Италия и Япония были заинтересованы в быстрейшем демонтаже Версальско-Вашингтонской системы посредством откровенного разрушения ее базовых уложений. В 1935 – 1937 годах было уже ясно, что эти страны взяли курс на развал существующих международных отношений. Англия, Франция, СССР, США полагали в одиночку справиться с опасностью. Поэтому «державам оси» был обеспечен успех в начале войны. Избежать войны было невозможно после осени 1938 года, когда 29 – 30 сентября в Мюнхене было дано добро Англией и Францией на расчленение Чехословакии. Начался перекрой карты мира. Вторая мировая война началась 1 сентября 1939 года нападением Германии на Польш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все свои ужасы и потери, Вторая мировая война изменила облик всего мира. «Она избавила мир от самых ужасных в истории режимов, положила конец депрессии и проложила путь к беспримерному расцвету. Она разбудила в людях патриотизм… Она установила новый мировой порядок во главе с США и создала Организацию Объединенных Наций». («Родина», 1995, №5, стр.41, Глен Жансонн, США, «Третий фронт»)…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мирная история» под редакцией академика Г.Б. Поляка, профессора А.Н. Марковой. Москва, «ЮНИТИ», 1997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дина», 1995, №5, Российский исторический журна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дина». 1998, №8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общая история». Справочник студента, АСТ Издательство, Москва, 1999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«Всеобщая история государства и права». Учебник под редакцией К.И. Батыра, ЮРИСТЪ, Москва, 1998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И. Моряков, В.А. Федоров, Ю.А. Щетинов, «История России», Издательство Московского университета, Издательство ГИС, 1996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А.С. Орлов, В.А. Георгиев, Н.Г. Георгиева, Т.А. Сивохина, «История России», учебник, 2-е издание, «Проспект», Москва, 2002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люч к истории Отечества», Издательство Московского университета, 1995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Верт, «История Советского государства», «ПРОГРЕСС – АКАДЕМИЯ», Москва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 CYR" w:hAnsi="Arial CYR" w:cs="Arial CYR"/>
      <w:sz w:val="28"/>
      <w:szCs w:val="28"/>
    </w:rPr>
  </w:style>
  <w:style w:type="character" w:styleId="Style15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4:00Z</dcterms:created>
  <dc:creator>Уральская</dc:creator>
  <dc:description/>
  <cp:keywords/>
  <dc:language>en-US</dc:language>
  <cp:lastModifiedBy>SYSTEM</cp:lastModifiedBy>
  <dcterms:modified xsi:type="dcterms:W3CDTF">2011-09-21T10:14:00Z</dcterms:modified>
  <cp:revision>2</cp:revision>
  <dc:subject/>
  <dc:title>             Вторая мировая война: причины, итоги, уроки</dc:title>
</cp:coreProperties>
</file>