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both"/>
        <w:rPr/>
      </w:pPr>
      <w:r>
        <w:rPr>
          <w:rFonts w:cs="Times New Roman" w:ascii="Times New Roman" w:hAnsi="Times New Roman"/>
          <w:color w:val="000000"/>
          <w:sz w:val="28"/>
          <w:szCs w:val="28"/>
        </w:rPr>
        <w:t>На рассвете 1 сентября 1939 вооруженные силы Германии начали активные военные действия против Польши. Полуостров в Гданьской бухте Вестерплатте был обстрелян немецким военным кораблем «Шлезвиг-Гольштейн». Немецкая авиация начала бомбить польские города, аэродромы, другие наземные объекты. Перейдя границу, немецкие войска вторглись на территорию Польшу. Началась Вторая мировая война. Поводом для ее развязывания послужил так называемый «глейвицкий инцидент» («гливицкая провокация»). 31 августа 1939 отряд немецких диверсантов, переодетых в польскую военную форму, инсценировал нападение на немецкую радиостанцию в приграничном городе Глейвиц (ныне польский Гливице). Это была хорошо продуманная провокация, осуществленная немецкими спецслужбами по секретному приказу Гитлера. Непосредственным исполнителем операции был штурмбаннфюрер СС Альфред Науйок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якобы захваченной радиостанции прозвучало обращение на польском языке, призывающее поляков «объединяться и бить немцев». 1 сентября 1939 года в десять часов утра Гитлер обратился по радио к рейхстагу и немецкому народу, оправдывая начавшееся вторжение в Польшу нападением, совершенным польскими военными на радиостанцию в Глейвице.</w:t>
      </w:r>
    </w:p>
    <w:p>
      <w:pPr>
        <w:pStyle w:val="Normal"/>
        <w:spacing w:lineRule="auto" w:line="360" w:before="0" w:after="0"/>
        <w:ind w:firstLine="709"/>
        <w:jc w:val="both"/>
        <w:rPr/>
      </w:pPr>
      <w:r>
        <w:rPr>
          <w:rFonts w:cs="Times New Roman" w:ascii="Times New Roman" w:hAnsi="Times New Roman"/>
          <w:color w:val="000000"/>
          <w:sz w:val="28"/>
          <w:szCs w:val="28"/>
        </w:rPr>
        <w:t>3 сентября 1939 года Великобритания и Франция согласно своим союзническим обязательствам перед Польшей объявили войну Германии. В течение нескольких недель Франция и Англия бездействовали, в то время как немецкая военная машина всей своей мощью навалилась на Польшу. Если бы английские и французские войска начали большое наступление на Западе, то остановить его Гитлеру вряд ли бы удалось, поскольку все силы были брошены на Восток. Но правительства Чемберлена и Даладье предпочли бездействовать, что позволило Гитлеру успешно осуществлять блицкриг. Начальный период войны на Западном фронте вошел в историю под названием «странной войны».</w:t>
      </w:r>
    </w:p>
    <w:p>
      <w:pPr>
        <w:pStyle w:val="Normal"/>
        <w:spacing w:lineRule="auto" w:line="360" w:before="0" w:after="0"/>
        <w:ind w:firstLine="709"/>
        <w:jc w:val="both"/>
        <w:rPr/>
      </w:pPr>
      <w:r>
        <w:rPr>
          <w:rFonts w:cs="Times New Roman" w:ascii="Times New Roman" w:hAnsi="Times New Roman"/>
          <w:color w:val="000000"/>
          <w:sz w:val="28"/>
          <w:szCs w:val="28"/>
        </w:rPr>
        <w:t>В 1939 году Япония предпочла занять нейтральную позицию по отношению к начавшейся в Европе Второй мировой войне. Германия и Япония не взаимодействовали вообще. Только 27 сентября 1940 года был заключен военный союз между Германией, Италией и Японией.</w:t>
      </w:r>
    </w:p>
    <w:p>
      <w:pPr>
        <w:pStyle w:val="Normal"/>
        <w:spacing w:lineRule="auto" w:line="360" w:before="0" w:after="0"/>
        <w:ind w:firstLine="709"/>
        <w:jc w:val="both"/>
        <w:rPr/>
      </w:pPr>
      <w:r>
        <w:rPr>
          <w:rFonts w:cs="Times New Roman" w:ascii="Times New Roman" w:hAnsi="Times New Roman"/>
          <w:color w:val="000000"/>
          <w:sz w:val="28"/>
          <w:szCs w:val="28"/>
        </w:rPr>
        <w:t>Польша первой оказала вооруженное сопротивление гитлеровской Германии. Но силы оказались неравными. 52 немецкие дивизии, включая 6 бронетанковых, атаковали 42 дивизии поляков, которые практически не имели современной бронетанковой техники. Поляки не ожидали вторжения и потеряли в первые дни войны большую часть авиации.</w:t>
      </w:r>
    </w:p>
    <w:p>
      <w:pPr>
        <w:pStyle w:val="Normal"/>
        <w:spacing w:lineRule="auto" w:line="360" w:before="0" w:after="0"/>
        <w:ind w:firstLine="709"/>
        <w:jc w:val="both"/>
        <w:rPr/>
      </w:pPr>
      <w:r>
        <w:rPr>
          <w:rFonts w:cs="Times New Roman" w:ascii="Times New Roman" w:hAnsi="Times New Roman"/>
          <w:color w:val="000000"/>
          <w:sz w:val="28"/>
          <w:szCs w:val="28"/>
        </w:rPr>
        <w:t>Героическая оборона Варшавы продолжалась двадцать дней. 8 сентября состоялось крупное сражение на реке Бзура, где польские войска понесли огромные потери. После шести дней беспрерывных боев 14 сентября поляки были оттеснены к предместьям осажденной Варшавы. 16 сентября, обойдя город с востока, немецкое командование предложило защитникам польской столицы сдаться. Предложение было отвергнуто, но силы обороняющихся были на исходе. Кроме того, 17 сентября с востока начала свое наступление Красная Армия, что усугубило положение польской армии. 28 сентября после двухнедельного штурма Варшава была взята войсками вермахта. В результате захвата Польши поляки потеряли 60 тысяч убитыми, 200 тысяч было ранено, 700 тысяч было взято в плен. Польское правительство бежало в Румынию.</w:t>
      </w:r>
    </w:p>
    <w:p>
      <w:pPr>
        <w:pStyle w:val="Normal"/>
        <w:spacing w:lineRule="auto" w:line="360" w:before="0" w:after="0"/>
        <w:ind w:firstLine="709"/>
        <w:jc w:val="both"/>
        <w:rPr/>
      </w:pPr>
      <w:r>
        <w:rPr>
          <w:rFonts w:cs="Times New Roman" w:ascii="Times New Roman" w:hAnsi="Times New Roman"/>
          <w:color w:val="000000"/>
          <w:sz w:val="28"/>
          <w:szCs w:val="28"/>
        </w:rPr>
        <w:t>13 сентября 1939 года в Юго-Восточном Китае началось наступление японских войск в направлении городов Чанша и Наньчан. Целью наступления было окружение и разгром китайских войск, действовавших в провинциях Хунань и Цзянси. Захват Чанши и Наньчана рассматривался как плацдарм для дальнейшего продвижения японской армии на юг и запад Китая. Под прикрытием авиации японцы атаковали гоминьдановские войска, которые оказали неожиданно мощное сопротивление. Кроме того, в тылу японцев успешно действовали китайские партизанские отряды. Японское наступление захлебнулось. В конце сентября японское командование приняло решение отойти на исходные позиции. Подошедшие китайские резервы перешли в контрнаступление, и к 10 октября было восстановлено положение, существовавшее до 13 сентября. Японская сторона в результате этой военной операции потеряла около 25-30 тысяч убитыми и ранеными.</w:t>
      </w:r>
    </w:p>
    <w:p>
      <w:pPr>
        <w:pStyle w:val="Normal"/>
        <w:spacing w:lineRule="auto" w:line="360" w:before="0" w:after="0"/>
        <w:ind w:firstLine="709"/>
        <w:jc w:val="both"/>
        <w:rPr/>
      </w:pPr>
      <w:r>
        <w:rPr>
          <w:rFonts w:cs="Times New Roman" w:ascii="Times New Roman" w:hAnsi="Times New Roman"/>
          <w:color w:val="000000"/>
          <w:sz w:val="28"/>
          <w:szCs w:val="28"/>
        </w:rPr>
        <w:t>Советско-финляндская война 1939-1940 годов, известная на Западе под названием «Зимняя война», а в СССР — как финская кампания, стала прямым следствием секретного протокола Пакта Молотова-Риббентропа (август 1939), по которому Финляндия входила в сферу влияния Советского Союза. Сталин, преследуя цель обеспечения безопасности Ленинграда, потребовал от Финляндии отодвинуть государственную границу на Карельском перешейке, а также передать в аренду полуостров Ханко для создания советской военной базы. В качестве компенсации Финляндии предлагалось отдать часть советской Карелии. Финское правительство сочло эти требования неприемлемыми, но в течение октября-ноября пыталось вести переговоры с советскими властями по урегулированию конфликта.</w:t>
      </w:r>
    </w:p>
    <w:p>
      <w:pPr>
        <w:pStyle w:val="Normal"/>
        <w:spacing w:lineRule="auto" w:line="360" w:before="0" w:after="0"/>
        <w:ind w:firstLine="709"/>
        <w:jc w:val="both"/>
        <w:rPr/>
      </w:pPr>
      <w:r>
        <w:rPr>
          <w:rFonts w:cs="Times New Roman" w:ascii="Times New Roman" w:hAnsi="Times New Roman"/>
          <w:color w:val="000000"/>
          <w:sz w:val="28"/>
          <w:szCs w:val="28"/>
        </w:rPr>
        <w:t>Непосредственным поводом к началу военных действий послужил инцидент с артобстрелом советской территории, в результате которого погибло несколько красноармейцев. Несмотря на уверения финнов о своей непричастности к инциденту, 30 ноября СССР начал военные действия против Финляндии на суше, море и в воздухе. С советской стороны в войне участвовало 45 дивизий, 1,5 тысячи танков, 3 тысячи самолетов, с финской — 16 дивизий, около 100 самолетов. Подавляющий численный перевес был на стороне Красной Армии. Сталин рассчитывал, что финская кампания станет «маленькой победоносной войной», но вскоре выяснилось, насколько он ошибался. Созданное по указке Сталина марионеточное «рабочее» правительство Финляндии во главе с О. В. Куусиненом, абсолютно не пользовалось поддержкой финского населения. Моральный дух финнов был чрезвычайно высок, поскольку был поставлен вопрос о независимости Финляндии. 14 декабря Лига наций исключила СССР из своих рядов, обвинив СССР в агрессии.</w:t>
      </w:r>
    </w:p>
    <w:p>
      <w:pPr>
        <w:pStyle w:val="Normal"/>
        <w:spacing w:lineRule="auto" w:line="360" w:before="0" w:after="0"/>
        <w:ind w:firstLine="709"/>
        <w:jc w:val="both"/>
        <w:rPr/>
      </w:pPr>
      <w:r>
        <w:rPr>
          <w:rFonts w:cs="Times New Roman" w:ascii="Times New Roman" w:hAnsi="Times New Roman"/>
          <w:color w:val="000000"/>
          <w:sz w:val="28"/>
          <w:szCs w:val="28"/>
        </w:rPr>
        <w:t>Несмотря на подавляющее превосходство, в финской компании СССР не удалось быстро достичь поставленных целей. Финская армия под командованием К. Г. Маннергейма, оказала ожесточенное сопротивление. Красная Армия не смогла проявить своих лучших боевых качеств. Танки и артиллерия плохо взаимодействовали, авиация несла значительные потери, пехота, плохо экипированная, с большим трудом пробиралась сквозь заснеженную, лесистую местность. Тем не менее, частям Красной Армии под командованием командарма К. А. Мерецкова в районе Карельского перешейка удалось вплотную подойти к оборонительной линии Маннергейма. 6 декабря начались первые атаки на линию Маннергейма. Русским потребовалось немало времени, чтобы развернуть ударную группировку из девяти дивизий и танкового корпуса. Атаки советской пехоты были прекращены пулеметным и артиллерийским огнем. Через линию укреплений прорывались от 70 до 100 советских танков, но каждый раз финнам удавалось удерживать свои позиции. На направлении севернее Ладоги Маннергейм сумел выстроить устойчивую линию обороны к 10 декабря. В районе Петсамо красноармейцам пришлось прекратить наступление после тяжелых боев 18 декабря. 22 декабря выдохлись атаки на Карельском перешейке, а в самом конце декабря советское войска перешли к обороне.</w:t>
      </w:r>
    </w:p>
    <w:p>
      <w:pPr>
        <w:pStyle w:val="Normal"/>
        <w:spacing w:lineRule="auto" w:line="360" w:before="0" w:after="0"/>
        <w:ind w:firstLine="709"/>
        <w:jc w:val="both"/>
        <w:rPr/>
      </w:pPr>
      <w:r>
        <w:rPr>
          <w:rFonts w:cs="Times New Roman" w:ascii="Times New Roman" w:hAnsi="Times New Roman"/>
          <w:color w:val="000000"/>
          <w:sz w:val="28"/>
          <w:szCs w:val="28"/>
        </w:rPr>
        <w:t>В январе 1940 финские войска успешно оборонялись на всех направлениях, однако силы были неравны. 1 февраля Красная Армия перешла в решающее наступление. В артподготовке участвовали 400 орудий, затем в атаку пошли танки и пехота, действия которых поддерживала авиация. 11-12 февраля оборона финнов была прорвана, а 15 февраля главнокомандующий финской армией Маннергейм приказал отступать. Почти две недели беспрерывных боев истощили финнов, сказывался недостаток артиллерийских боеприпасов. 27 февраля обороняющиеся оставили укрепленные позиции на линии Маннергейма. В начале марта состоялось наступление советских войск по льду Финского залива в направлении Выборга. К 9 марта советские войска глубоко вклинились в полосу укреплений, а к 13 марта прорвали финскую оборону в ключевом ее секторе. Финляндии пришлось пойти на заключение мирного договора с СССР.</w:t>
      </w:r>
    </w:p>
    <w:p>
      <w:pPr>
        <w:pStyle w:val="Normal"/>
        <w:spacing w:lineRule="auto" w:line="360" w:before="0" w:after="0"/>
        <w:ind w:firstLine="709"/>
        <w:jc w:val="both"/>
        <w:rPr/>
      </w:pPr>
      <w:r>
        <w:rPr>
          <w:rFonts w:cs="Times New Roman" w:ascii="Times New Roman" w:hAnsi="Times New Roman"/>
          <w:color w:val="000000"/>
          <w:sz w:val="28"/>
          <w:szCs w:val="28"/>
        </w:rPr>
        <w:t>С 6 марта финская делегация во главе с премьер-министром Р. Рюти находилась в Москве для подписания мирного договора. 12 марта правительство Финляндии направило своей делегации официальный мандат на подписание договора. В этот же день он был подписан, военные действия прекратились 13 марта в 12 часов дня.</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 мирным договором к СССР отходили: весь Карельский перешеек, западное и северное побережье Ладожского озера, территория восточнее Меркярви с Куолярви, часть полуострова Рыбачий; остров Ханко сдавался в аренду СССР сроком на 30 лет; через территорию Финляндии предполагалось построить железную дорогу Кандалакша-Кемиярви.</w:t>
      </w:r>
    </w:p>
    <w:p>
      <w:pPr>
        <w:pStyle w:val="Normal"/>
        <w:spacing w:lineRule="auto" w:line="360" w:before="0" w:after="0"/>
        <w:ind w:firstLine="709"/>
        <w:jc w:val="both"/>
        <w:rPr/>
      </w:pPr>
      <w:r>
        <w:rPr>
          <w:rFonts w:cs="Times New Roman" w:ascii="Times New Roman" w:hAnsi="Times New Roman"/>
          <w:color w:val="000000"/>
          <w:sz w:val="28"/>
          <w:szCs w:val="28"/>
        </w:rPr>
        <w:t>Победа в войне досталась Советскому Союзу дорого: его потери составили 48 тысяч убитыми и 158 тысяч ранеными (финские источники указывают другие цифры — 200 тысяч убитыми). Финская сторона потеряла 25 тысяч убитыми и 45 тысяч ранеными.</w:t>
      </w:r>
    </w:p>
    <w:p>
      <w:pPr>
        <w:pStyle w:val="Normal"/>
        <w:spacing w:lineRule="auto" w:line="360" w:before="0" w:after="0"/>
        <w:ind w:firstLine="709"/>
        <w:jc w:val="both"/>
        <w:rPr/>
      </w:pPr>
      <w:r>
        <w:rPr>
          <w:rFonts w:cs="Times New Roman" w:ascii="Times New Roman" w:hAnsi="Times New Roman"/>
          <w:color w:val="000000"/>
          <w:sz w:val="28"/>
          <w:szCs w:val="28"/>
        </w:rPr>
        <w:t>Все территориальные приобретения СССР оказались на фоне последующей войны с Германией призрачными, а в Финляндии после подписания унизительного мира резко усилились антисоветские настро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Операция по захвату Дании и Норвегии получила название «Везерское учение» (Везерюбунг). На рассвете 9 апреля 1940 немецкие войска, доставленные морскими транспортами и самолетами, высадились в Дании. Сухопутная операция была накануне отвергнута Гитлером, поскольку английский флот мог опередить вермахт и выйти в Балтийское море. В тот же день Дания пала, не оказав никакого сопротивления. Одновременно 9 апреля началось немецкое вторжение в Норвегию, где события развивались не столь триумфально для Гитлера, как в Дании. Несмотря на то что в этот же день были захвачены такие крупные норвежские центры, как Нарвик, Тронхейм, Берген, были предприняты серьезные попытки защитить столицу Норвегии Осло. Огнем береговой артиллерии был потоплен немецкий крейсер «Блюхер», пытавшийся высадить в Осло десант. Захватить столицу удалось только благодаря норвежским фашистам Квислинга. Норвежское правительство, парламент и король Хокон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отклонили требование Германии о фактической перед ней капитуляции. 13 апреля король обратился к норвежскому народу с призывом оказать сопротивление агрессору. 14 апреля в Норвегию стали прибывать англо-французские войска, чтобы подготовить совместное с норвежскими частями наступление. 28 мая английские войска взяли Нарвик, но к 8 июня войска оттуда были эвакуированы. Союзным войскам так и не удалось соединиться с норвежцами, которым пришлось капитулировать 10 июня. И все-таки действиями союзных сил немецкому флоту был нанесен значительный урон — он потерял 3 крейсера, 10 эсминцев. 4 подводные лодки, 10 малых судов. В результате оккупации Дании и Норвегии вермахт овладел важнейшим стратегическим плацдармом в Северной Европе.</w:t>
      </w:r>
    </w:p>
    <w:p>
      <w:pPr>
        <w:pStyle w:val="Normal"/>
        <w:spacing w:lineRule="auto" w:line="360" w:before="0" w:after="0"/>
        <w:ind w:firstLine="709"/>
        <w:jc w:val="both"/>
        <w:rPr/>
      </w:pPr>
      <w:r>
        <w:rPr>
          <w:rFonts w:cs="Times New Roman" w:ascii="Times New Roman" w:hAnsi="Times New Roman"/>
          <w:color w:val="000000"/>
          <w:sz w:val="28"/>
          <w:szCs w:val="28"/>
        </w:rPr>
        <w:t>К маю 1940 года главные силы вермахта сосредоточились на Западном фронте — 136 дивизий, включая 10 танковых и 6 моторизованных, около 4 тысяч самолетов. На рассвете 10 мая началось генеральное наступление. По плану главный удар немцев должен был быть нанесен через Люксембург и Бельгию.</w:t>
      </w:r>
    </w:p>
    <w:p>
      <w:pPr>
        <w:pStyle w:val="Normal"/>
        <w:spacing w:lineRule="auto" w:line="360" w:before="0" w:after="0"/>
        <w:ind w:firstLine="709"/>
        <w:jc w:val="both"/>
        <w:rPr/>
      </w:pPr>
      <w:r>
        <w:rPr>
          <w:rFonts w:cs="Times New Roman" w:ascii="Times New Roman" w:hAnsi="Times New Roman"/>
          <w:color w:val="000000"/>
          <w:sz w:val="28"/>
          <w:szCs w:val="28"/>
        </w:rPr>
        <w:t>В мае началось вторжение Германии в Нидерланды и Бельгию. Правительства этих стран обратились за помощью к Англии и Франции. Союзные войска пересекли границу Бельгии, пытаясь воспрепятствовать триумфальному шествию Гитлера, но это оказалось запоздалой мерой. Немецкие войска, стремительно продвигаясь по Люксембургу, Голландии и Бельгии, опередили французские войска и английский экспедиционный корпус.</w:t>
      </w:r>
    </w:p>
    <w:p>
      <w:pPr>
        <w:pStyle w:val="Normal"/>
        <w:spacing w:lineRule="auto" w:line="360" w:before="0" w:after="0"/>
        <w:ind w:firstLine="709"/>
        <w:jc w:val="both"/>
        <w:rPr/>
      </w:pPr>
      <w:r>
        <w:rPr>
          <w:rFonts w:cs="Times New Roman" w:ascii="Times New Roman" w:hAnsi="Times New Roman"/>
          <w:color w:val="000000"/>
          <w:sz w:val="28"/>
          <w:szCs w:val="28"/>
        </w:rPr>
        <w:t>После успешного захвата Нидерландов, Бельгии и Люксембурга вермахт продолжал развертывать наступление во Франции, стремясь, как можно скорее, овладеть Парижем. 10 июня французское правительство эвакуировалось сначала в Тур, затем в Бордо. Последние оборонительные бои произошли на реке Эна. Укрепления по линии Мажино были преодолены, и немцы подошли к столице Франции с запада (форсируя Сену) и востока (подойдя к Марне). Город был обречен, 14 июня немецкие войска без боя вошли в Париж. Новый глава французского правительства маршал Петен обратился к Германии с просьбой о перемирии. По его условиям подписанного перемирия Франция оказалось разделенной на оккупированную зону и территорию, подвластную правительству Петена. Последнее переехало из Парижа в городок Виши.</w:t>
      </w:r>
    </w:p>
    <w:p>
      <w:pPr>
        <w:pStyle w:val="Normal"/>
        <w:spacing w:lineRule="auto" w:line="360" w:before="0" w:after="0"/>
        <w:ind w:firstLine="709"/>
        <w:jc w:val="both"/>
        <w:rPr/>
      </w:pPr>
      <w:r>
        <w:rPr>
          <w:rFonts w:cs="Times New Roman" w:ascii="Times New Roman" w:hAnsi="Times New Roman"/>
          <w:color w:val="000000"/>
          <w:sz w:val="28"/>
          <w:szCs w:val="28"/>
        </w:rPr>
        <w:t>Италия вступила в войну на стороне Германии 10 июня 1940. Наиболее подготовленным к ведению военных действий был итальянский флот, который располагал 154 крупными надводными кораблями и являлся серьезным противником для английских военно-морских сил в Средиземном море. 9 июля у берегов Калабрии состоялось первое столкновение итальянского и британского флотов. Несмотря на свое численное превосходство итальянцы не смогли добиться убедительной победы.</w:t>
      </w:r>
    </w:p>
    <w:p>
      <w:pPr>
        <w:pStyle w:val="Normal"/>
        <w:spacing w:lineRule="auto" w:line="360" w:before="0" w:after="0"/>
        <w:ind w:firstLine="709"/>
        <w:jc w:val="both"/>
        <w:rPr/>
      </w:pPr>
      <w:r>
        <w:rPr>
          <w:rFonts w:cs="Times New Roman" w:ascii="Times New Roman" w:hAnsi="Times New Roman"/>
          <w:color w:val="000000"/>
          <w:sz w:val="28"/>
          <w:szCs w:val="28"/>
        </w:rPr>
        <w:t>В июле итальянская армия, располагая в Эфиопии контингентом более чем 300 тысяч человек, заняла часть Кении и ряд важных опорных пунктов в Судане. 19 августа итальянцы осуществили вторжение в Британский Сомалиленд, захватив один из главных сомалийских портов Берберу. Но они не смогли развить свой успех и к осени перешли к обороне.</w:t>
      </w:r>
    </w:p>
    <w:p>
      <w:pPr>
        <w:pStyle w:val="Normal"/>
        <w:spacing w:lineRule="auto" w:line="360" w:before="0" w:after="0"/>
        <w:ind w:firstLine="709"/>
        <w:jc w:val="both"/>
        <w:rPr/>
      </w:pPr>
      <w:r>
        <w:rPr>
          <w:rFonts w:cs="Times New Roman" w:ascii="Times New Roman" w:hAnsi="Times New Roman"/>
          <w:color w:val="000000"/>
          <w:sz w:val="28"/>
          <w:szCs w:val="28"/>
        </w:rPr>
        <w:t>В Румынии в 1940 году была установлена диктатура Й. Антонеску, который отменил конституцию 1938 года. Румыния была объявлена «национал-легионерским» государством, а Антонеску стал румынским фюрером (кондукэтором). Диктатор, стараясь укрепить свое положение, добивался присылки немецких войск в страну под предлогом обучения румынской армии. Глава абвера Канарис, побывавший осенью 1940 года в Румынии, убедился, что режим Антонеску не удержится без поддержки Германии.</w:t>
      </w:r>
    </w:p>
    <w:p>
      <w:pPr>
        <w:pStyle w:val="Normal"/>
        <w:spacing w:lineRule="auto" w:line="360" w:before="0" w:after="0"/>
        <w:ind w:firstLine="709"/>
        <w:jc w:val="both"/>
        <w:rPr/>
      </w:pPr>
      <w:r>
        <w:rPr>
          <w:rFonts w:cs="Times New Roman" w:ascii="Times New Roman" w:hAnsi="Times New Roman"/>
          <w:color w:val="000000"/>
          <w:sz w:val="28"/>
          <w:szCs w:val="28"/>
        </w:rPr>
        <w:t>12 октября по железной дороге и по Дунаю в Румынию начали прибывать германские «инструкторские войска». Вскоре вся страна была оккупирована. Стратегические пункты — нефтяной район Плоешти, Бухарест, черноморский порт Констанца — находились под полным контролем немцев. Число гитлеровцев в Румынии превысило 500 тысяч человек. 10 дивизий были дислоцированы вдоль границы с ССС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лия стремилась к захватам не только в Африке, но и на Балканах. Муссолини решил поставить на колени Грецию. 28 октября 1940 итальянская армия атаковала греческие части на границе с Албанией. Одновременно итальянцы подвергли бомбардировкам греческие города, порты, железные дороги. </w:t>
      </w:r>
    </w:p>
    <w:p>
      <w:pPr>
        <w:pStyle w:val="Normal"/>
        <w:spacing w:lineRule="auto" w:line="360" w:before="0" w:after="0"/>
        <w:ind w:firstLine="709"/>
        <w:jc w:val="both"/>
        <w:rPr/>
      </w:pPr>
      <w:r>
        <w:rPr>
          <w:rFonts w:cs="Times New Roman" w:ascii="Times New Roman" w:hAnsi="Times New Roman"/>
          <w:color w:val="000000"/>
          <w:sz w:val="28"/>
          <w:szCs w:val="28"/>
        </w:rPr>
        <w:t>Однако греческие войска, несмотря на численное и техническое превосходство итальянской армии, оказали серьезное сопротивление агрессору. 8 ноября греки перешли в контрнаступление. Муссолини был разъярен действиями своих военных, немедленно сместил главнокомандующего войсками в Албании. Но это не дало ощутимого результата, победоносные греческие войска продолжали наступление и освободили значительную часть Албании.</w:t>
      </w:r>
    </w:p>
    <w:p>
      <w:pPr>
        <w:pStyle w:val="Normal"/>
        <w:spacing w:lineRule="auto" w:line="360" w:before="0" w:after="0"/>
        <w:ind w:firstLine="709"/>
        <w:jc w:val="both"/>
        <w:rPr/>
      </w:pPr>
      <w:r>
        <w:rPr>
          <w:rFonts w:cs="Times New Roman" w:ascii="Times New Roman" w:hAnsi="Times New Roman"/>
          <w:color w:val="000000"/>
          <w:sz w:val="28"/>
          <w:szCs w:val="28"/>
        </w:rPr>
        <w:t>6 апреля 1941 Германия напала на Югославию. Готовя это нападение, Гитлер использовал в подрывных целях хорватских националистов-усташей А. Павелича. На рассвете немецкая авиация подвергла массированным бомбардировкам Белград. Югославская армия, лишенная единого руководства, оказалась абсолютно неподготовленной к ведению современной войны. В первые дни наступления были захвачены Скопле, Ниш, Загреб.</w:t>
      </w:r>
    </w:p>
    <w:p>
      <w:pPr>
        <w:pStyle w:val="Normal"/>
        <w:spacing w:lineRule="auto" w:line="360" w:before="0" w:after="0"/>
        <w:ind w:firstLine="709"/>
        <w:jc w:val="both"/>
        <w:rPr/>
      </w:pPr>
      <w:r>
        <w:rPr>
          <w:rFonts w:cs="Times New Roman" w:ascii="Times New Roman" w:hAnsi="Times New Roman"/>
          <w:color w:val="000000"/>
          <w:sz w:val="28"/>
          <w:szCs w:val="28"/>
        </w:rPr>
        <w:t>Одновременно немецкие войска вторглись в Грецию с территории Болгарии. Британский экспедиционный корпус (около 50 тысяч человек), находившийся на территории Греции, не оказал активного сопротивления немцам. Но греческие патриоты вновь проявили чудеса героизма. На греко-болгарской границе немцы бросили в бой значительные силы (танки, пикирующие бомбардировщики, тяжелая артиллерия), и лишь ценой подавляющего преимущества смогли продвинуться вперед. Операция Германии на Балканах получила название «Марита».</w:t>
      </w:r>
    </w:p>
    <w:p>
      <w:pPr>
        <w:pStyle w:val="Normal"/>
        <w:spacing w:lineRule="auto" w:line="360" w:before="0" w:after="0"/>
        <w:ind w:firstLine="709"/>
        <w:jc w:val="both"/>
        <w:rPr/>
      </w:pPr>
      <w:r>
        <w:rPr>
          <w:rFonts w:cs="Times New Roman" w:ascii="Times New Roman" w:hAnsi="Times New Roman"/>
          <w:color w:val="000000"/>
          <w:sz w:val="28"/>
          <w:szCs w:val="28"/>
        </w:rPr>
        <w:t>13 апреля в Москве был подписан Пакт о нейтралитете между СССР и Японией. Японскую сторону представлял министр иностранных дел Мацуока, который в конце марта посетил Берлин, где велись переговоры о необходимости вступления Японии в войну. СССР пошел на подписание пакта о нейтралитете, стремясь обеспечить свою безопасность на Дальнем Востоке. Вскоре после подписания пакта японский генеральный штаб разработал военный план нападения Японии на Советский Союз под кодовым названием «Кан-Току-Эн» («Особые маневры Квантунской армии»), который, однако, так и не был осуществлен.</w:t>
      </w:r>
    </w:p>
    <w:p>
      <w:pPr>
        <w:pStyle w:val="Normal"/>
        <w:spacing w:lineRule="auto" w:line="360" w:before="0" w:after="0"/>
        <w:ind w:firstLine="709"/>
        <w:jc w:val="both"/>
        <w:rPr/>
      </w:pPr>
      <w:r>
        <w:rPr>
          <w:rFonts w:cs="Times New Roman" w:ascii="Times New Roman" w:hAnsi="Times New Roman"/>
          <w:color w:val="000000"/>
          <w:sz w:val="28"/>
          <w:szCs w:val="28"/>
        </w:rPr>
        <w:t>Непосредственную подготовку к нападению на СССР Германия начала в 1940 по плану «Барбаросса». Вместе с европейскими союзниками Германия сосредоточила для нападения на СССР 191,5 дивизий (5,5 млн. человек), около 4,3 тыс. танков и штурмовых орудий, 47,2 тыс. орудий и минометов, около 5 тыс. боевых самолетов, 192 корабля. Германия планировала против СССР «молниеносную войну» («блицкриг»).</w:t>
      </w:r>
    </w:p>
    <w:p>
      <w:pPr>
        <w:pStyle w:val="Normal"/>
        <w:spacing w:lineRule="auto" w:line="360" w:before="0" w:after="0"/>
        <w:ind w:firstLine="709"/>
        <w:jc w:val="both"/>
        <w:rPr/>
      </w:pPr>
      <w:r>
        <w:rPr>
          <w:rFonts w:cs="Times New Roman" w:ascii="Times New Roman" w:hAnsi="Times New Roman"/>
          <w:color w:val="000000"/>
          <w:sz w:val="28"/>
          <w:szCs w:val="28"/>
        </w:rPr>
        <w:t>К июню 1941 Красная Армия имела 187 дивизий (3 млн. человек), более 38 тыс. орудий и минометов, 13,1 тыс. танков, 8,7 тыс. боевых самолетов; в Северном, Балтийском и Черноморском флотах насчитывалось 182 корабля и 1,4 тыс. боевых самолетов. Советские войска не были полностью укомплектованы личным составом, танками, самолетами, зенитными средствами, автомобилями, инженерной техникой; войска и командный состав имели низкий уровень подготовки.</w:t>
      </w:r>
    </w:p>
    <w:p>
      <w:pPr>
        <w:pStyle w:val="Normal"/>
        <w:spacing w:lineRule="auto" w:line="360" w:before="0" w:after="0"/>
        <w:ind w:firstLine="709"/>
        <w:jc w:val="both"/>
        <w:rPr/>
      </w:pPr>
      <w:r>
        <w:rPr>
          <w:rFonts w:cs="Times New Roman" w:ascii="Times New Roman" w:hAnsi="Times New Roman"/>
          <w:color w:val="000000"/>
          <w:sz w:val="28"/>
          <w:szCs w:val="28"/>
        </w:rPr>
        <w:t>На рассвете 22 июня 1941 фашистская Германия напала на СССР. Создав на направлении ударов подавляющее превосходство, агрессор прорвал оборону советских войск, захватил стратегическую инициативу и господство в воздухе. Приграничные сражения и начальный период войны (до середины июля) в целом привели к поражению Красной Армии. Она потеряла убитыми и ранеными 850 тыс. человек, 9,5 тыс. орудий, свыше 6 тыс. танков, около 3,5 тыс. самолетов; в плен попало около 1 млн. человек. Была оккупирована значительная часть страны, немцы продвинулись вглубь до 300-600 км, потеряв при этом 100 тыс. человек убитыми, почти 40% танков и 950 самолетов.</w:t>
      </w:r>
    </w:p>
    <w:p>
      <w:pPr>
        <w:pStyle w:val="Normal"/>
        <w:spacing w:lineRule="auto" w:line="360" w:before="0" w:after="0"/>
        <w:ind w:firstLine="709"/>
        <w:jc w:val="both"/>
        <w:rPr/>
      </w:pPr>
      <w:r>
        <w:rPr>
          <w:rFonts w:cs="Times New Roman" w:ascii="Times New Roman" w:hAnsi="Times New Roman"/>
          <w:color w:val="000000"/>
          <w:sz w:val="28"/>
          <w:szCs w:val="28"/>
        </w:rPr>
        <w:t>В Вашингтоне 23 июня 1941 было распространено правительственное заявление, в котором сообщалось, что для Соединенных Штатов, не приемлющих как коммунистическую, так и нацистскую диктатуру, сегодня главной опасностью являются гитлеровские армии. Кроме того, в нем прямо указывалось, что помощь России по ленд-лизу соответствует закону. На следующий день 24 июня президент Рузвельт провел пресс-конференцию, на которой сообщил, что США окажут помощь СССР, однако приоритет в ее получении останется за Англией.</w:t>
      </w:r>
    </w:p>
    <w:p>
      <w:pPr>
        <w:pStyle w:val="Normal"/>
        <w:spacing w:lineRule="auto" w:line="360" w:before="0" w:after="0"/>
        <w:ind w:firstLine="709"/>
        <w:jc w:val="both"/>
        <w:rPr/>
      </w:pPr>
      <w:r>
        <w:rPr>
          <w:rFonts w:cs="Times New Roman" w:ascii="Times New Roman" w:hAnsi="Times New Roman"/>
          <w:color w:val="000000"/>
          <w:sz w:val="28"/>
          <w:szCs w:val="28"/>
        </w:rPr>
        <w:t>С 22 июня до конца июля подразделения Красной Армии (всего около 3,5 тысяч человек) обороняли Брестскую крепость. В результате внезапного нападения гарнизон Брестской крепости войны оказался отрезанным от основных частей Красной армии. Бои шли на всей территории крепости, гарнизон в течение месяца отбивал атаки немцев, но силы были неравны. 29-30 июня противник захватил большинство крепостных укреплений. Небольшие группы советских воинов без воды, продовольствия, медикаментов продолжали упорное сопротивление. Большинство защитников Брестской крепости погибло, часть пробилась к партизанам, часть раненых попала в плен. В июле перед группой армий «Центр» (командующий генерал-фельдмаршал Т. фон Бок) была поставлена задача окружить советские войска Западного фронта, оборонявшие рубеж Западной Двины и Днепра, и овладеть городами: Оршей, Смоленском, Витебском, чтобы выдвинуться как можно ближе к Москве.</w:t>
      </w:r>
    </w:p>
    <w:p>
      <w:pPr>
        <w:pStyle w:val="Normal"/>
        <w:spacing w:lineRule="auto" w:line="360" w:before="0" w:after="0"/>
        <w:ind w:firstLine="709"/>
        <w:jc w:val="both"/>
        <w:rPr/>
      </w:pPr>
      <w:r>
        <w:rPr>
          <w:rFonts w:cs="Times New Roman" w:ascii="Times New Roman" w:hAnsi="Times New Roman"/>
          <w:color w:val="000000"/>
          <w:sz w:val="28"/>
          <w:szCs w:val="28"/>
        </w:rPr>
        <w:t>10 июля началась Смоленская операция. За первые ее десять дней частям вермахта удалось прорвать оборону Западного фронта в центре и на его правом фланге, захватить Оршу, Смоленск, Ельню, Кричев. Советские войска, находившиеся на правом крыле, были окружены, на левом же фланге они действовали более успешно: они освободили города Рогачев, Жлобин и на время сковали действия противника.</w:t>
      </w:r>
    </w:p>
    <w:p>
      <w:pPr>
        <w:pStyle w:val="Normal"/>
        <w:spacing w:lineRule="auto" w:line="360" w:before="0" w:after="0"/>
        <w:ind w:firstLine="709"/>
        <w:jc w:val="both"/>
        <w:rPr/>
      </w:pPr>
      <w:r>
        <w:rPr>
          <w:rFonts w:cs="Times New Roman" w:ascii="Times New Roman" w:hAnsi="Times New Roman"/>
          <w:color w:val="000000"/>
          <w:sz w:val="28"/>
          <w:szCs w:val="28"/>
        </w:rPr>
        <w:t>С 21 июля по 7 августа части Резервного фронта контратаковали противника. Завязались ожесточенные бои по всей линии обороны, критическая ситуация сложилась в районе Смоленска и Ельни. 16 августа войска под командованием генерала армии Г. К. Жукова нанесли немцам под Ельней первое ощутимое поражение. Немецкие войска понесли серьезные потери (танковые и моторизованные соединения группы армии «Центр» потеряли около 50% своего состава).</w:t>
      </w:r>
    </w:p>
    <w:p>
      <w:pPr>
        <w:pStyle w:val="Normal"/>
        <w:spacing w:lineRule="auto" w:line="360" w:before="0" w:after="0"/>
        <w:ind w:firstLine="709"/>
        <w:jc w:val="both"/>
        <w:rPr/>
      </w:pPr>
      <w:r>
        <w:rPr>
          <w:rFonts w:cs="Times New Roman" w:ascii="Times New Roman" w:hAnsi="Times New Roman"/>
          <w:color w:val="000000"/>
          <w:sz w:val="28"/>
          <w:szCs w:val="28"/>
        </w:rPr>
        <w:t>22 августа началось новое наступление группы армий «Центр». Советские войска пытались в течение двух недель противостоять этой мощной атаке, но тщетно. 10 сентября по приказу Ставки части Красной Армии перешли к обороне.</w:t>
      </w:r>
    </w:p>
    <w:p>
      <w:pPr>
        <w:pStyle w:val="Normal"/>
        <w:spacing w:lineRule="auto" w:line="360" w:before="0" w:after="0"/>
        <w:ind w:firstLine="709"/>
        <w:jc w:val="both"/>
        <w:rPr/>
      </w:pPr>
      <w:r>
        <w:rPr>
          <w:rFonts w:cs="Times New Roman" w:ascii="Times New Roman" w:hAnsi="Times New Roman"/>
          <w:color w:val="000000"/>
          <w:sz w:val="28"/>
          <w:szCs w:val="28"/>
        </w:rPr>
        <w:t>Наступление группы армий «Север» (командующий В. Фон Лееб) на Ленинград началось 10 июля 1941. Ценой больших потерь немецким войскам удалось выйти на рубеж рек Нарва, Луга и Мшага. 8 августа немцы перешли в наступление в районе Красногвардейска, 22 августа — Ораниенбаума. 19 августа был захвачен Новгород, 20 августа — Чудово. На Карельском перешейке на протяжении всего августа шли оборонительные бои, в результате которых советские войска отошли вглубь своей территории на 30-40 к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сентября, захватив станцию Мга и Петрокрепость, немцы отрезали обороняющихся с суши. Началась блокада Ленинграда, связь с которым могла осуществляться теперь только по воздуху и Ладожскому озеру. </w:t>
      </w:r>
    </w:p>
    <w:p>
      <w:pPr>
        <w:pStyle w:val="Normal"/>
        <w:spacing w:lineRule="auto" w:line="360" w:before="0" w:after="0"/>
        <w:ind w:firstLine="709"/>
        <w:jc w:val="both"/>
        <w:rPr/>
      </w:pPr>
      <w:r>
        <w:rPr>
          <w:rFonts w:cs="Times New Roman" w:ascii="Times New Roman" w:hAnsi="Times New Roman"/>
          <w:color w:val="000000"/>
          <w:sz w:val="28"/>
          <w:szCs w:val="28"/>
        </w:rPr>
        <w:t>Немецкие войска рвались в Ленинград, и казалось, вот-вот овладеют городом. Но благодаря умелым действиям , в первую очередь, командующего Ленинградским фронтом (с 12 сентября) Г. К. Жукова в районе Пулково немцы были остановлены и были вынуждены перейти к обороне. На других участках фронта положение также стабилизировало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 плану наступления на Москву, носившего название «Тайфун», группа армий «Центр» (командующий генерал-фельдмаршал Т. фон Бок) должна была ударами трех мощных группировок расчленить советские войска Западного, Резервного и Брянского фронтов и выйти к границам Москвы. Немецкие войска превосходили защитников Москвы в живой силе в 1,4 раза, артиллерии — в 1,8, танках — в 1,7, самолетах — в 2 раза.</w:t>
      </w:r>
    </w:p>
    <w:p>
      <w:pPr>
        <w:pStyle w:val="Normal"/>
        <w:spacing w:lineRule="auto" w:line="360" w:before="0" w:after="0"/>
        <w:ind w:firstLine="709"/>
        <w:jc w:val="both"/>
        <w:rPr/>
      </w:pPr>
      <w:r>
        <w:rPr>
          <w:rFonts w:cs="Times New Roman" w:ascii="Times New Roman" w:hAnsi="Times New Roman"/>
          <w:color w:val="000000"/>
          <w:sz w:val="28"/>
          <w:szCs w:val="28"/>
        </w:rPr>
        <w:t>30 сентября 1941 танковая группа под командованием генерал-полковника Х. Гудериана нанесла сильнейший удар по левому флангу Брянского фронта, продвинувшись на 100 км вглубь. 2 октября главные силы группы армий «Центр» перешли в наступление против Западного и Резервного фронтов и прорвали оборону защитников Москвы. 4 октября был захвачен Спас-Деменск, 5 октября — Юхнов. Значительная часть советских войск оказалась окруженной в районе Вязьмы. 10 октября Западный и Резервный фронты были объединены в Западный фронт под командованием Г. К. Жукова.</w:t>
      </w:r>
    </w:p>
    <w:p>
      <w:pPr>
        <w:pStyle w:val="Normal"/>
        <w:spacing w:lineRule="auto" w:line="360" w:before="0" w:after="0"/>
        <w:ind w:firstLine="709"/>
        <w:jc w:val="both"/>
        <w:rPr/>
      </w:pPr>
      <w:r>
        <w:rPr>
          <w:rFonts w:cs="Times New Roman" w:ascii="Times New Roman" w:hAnsi="Times New Roman"/>
          <w:color w:val="000000"/>
          <w:sz w:val="28"/>
          <w:szCs w:val="28"/>
        </w:rPr>
        <w:t>С середины октября и до начала ноября шли ожесточенные бои на Можайском рубеже, немцы, захватив Можайск, Калугу, Тарусу, Алексин, Малоярославец, были остановлены по линии рек Лама, Руза, Нара. На северном направлении также шли упорные бои. 14 октября был взят Калинин (ныне Тверь), но попытки развить дальнейшее были сорваны. Наступило кратковременное затишье.</w:t>
      </w:r>
    </w:p>
    <w:p>
      <w:pPr>
        <w:pStyle w:val="Normal"/>
        <w:spacing w:lineRule="auto" w:line="360" w:before="0" w:after="0"/>
        <w:ind w:firstLine="709"/>
        <w:jc w:val="both"/>
        <w:rPr/>
      </w:pPr>
      <w:r>
        <w:rPr>
          <w:rFonts w:cs="Times New Roman" w:ascii="Times New Roman" w:hAnsi="Times New Roman"/>
          <w:color w:val="000000"/>
          <w:sz w:val="28"/>
          <w:szCs w:val="28"/>
        </w:rPr>
        <w:t>Наступление немецких войск возобновилось 15-18 ноября. 23 ноября был захвачен Клин, 28 ноября — Рогачев и Яхрома. Опасность прорыва с севера многократно возросла. Немцы находились на расстоянии 20 км от Москвы. 3-5 декабря советские войска нанесли сильные контрудары на севере столицы. На юго-западном направлении положение оставалось тоже крайне тяжелым. Немцы форсировали реку Нару севернее и южнее Наро-Фоминска, но дальше не продвинулись. Танковые войска, получив отпор под Каширой, были брошены в обход Тулы для удара с тыла, но также добиться успеха не смогли.</w:t>
      </w:r>
    </w:p>
    <w:p>
      <w:pPr>
        <w:pStyle w:val="Normal"/>
        <w:spacing w:lineRule="auto" w:line="360" w:before="0" w:after="0"/>
        <w:ind w:firstLine="709"/>
        <w:jc w:val="both"/>
        <w:rPr/>
      </w:pPr>
      <w:r>
        <w:rPr>
          <w:rFonts w:cs="Times New Roman" w:ascii="Times New Roman" w:hAnsi="Times New Roman"/>
          <w:color w:val="000000"/>
          <w:sz w:val="28"/>
          <w:szCs w:val="28"/>
        </w:rPr>
        <w:t>К концу октября — началу ноября немецкие войска были остановлены по линии Калинин — Яхрома — Крюково — Звенигород — Наро-Фоминск — Тула (которая так и не была взята немцами) — Михайлов — Епифань — Елец. Немцы были измотаны и обескровлены (только с 16 ноября по 5 декабря они потеряли 155 тысяч убитыми, 800 танков, 300 орудий и минометов), дальнейшее их наступление на Москву было невозможно.</w:t>
      </w:r>
    </w:p>
    <w:p>
      <w:pPr>
        <w:pStyle w:val="Normal"/>
        <w:spacing w:lineRule="auto" w:line="360" w:before="0" w:after="0"/>
        <w:ind w:firstLine="709"/>
        <w:jc w:val="both"/>
        <w:rPr/>
      </w:pPr>
      <w:r>
        <w:rPr>
          <w:rFonts w:cs="Times New Roman" w:ascii="Times New Roman" w:hAnsi="Times New Roman"/>
          <w:color w:val="000000"/>
          <w:sz w:val="28"/>
          <w:szCs w:val="28"/>
        </w:rPr>
        <w:t>30 октября 1941 войска под командованием генерал-полковника Э. Манштейна, прорвавшиеся в Крым в октябре 1941, начали наступление на Севастополь, чтобы с ходу овладеть главным военно-морским портом на Черном море. Но эта попытка была сорвана героическим сопротивлением советских войск.</w:t>
      </w:r>
    </w:p>
    <w:p>
      <w:pPr>
        <w:pStyle w:val="Normal"/>
        <w:spacing w:lineRule="auto" w:line="360" w:before="0" w:after="0"/>
        <w:ind w:firstLine="709"/>
        <w:jc w:val="both"/>
        <w:rPr/>
      </w:pPr>
      <w:r>
        <w:rPr>
          <w:rFonts w:cs="Times New Roman" w:ascii="Times New Roman" w:hAnsi="Times New Roman"/>
          <w:color w:val="000000"/>
          <w:sz w:val="28"/>
          <w:szCs w:val="28"/>
        </w:rPr>
        <w:t>Обороной Севастополя руководили командующий Черноморским флотом, вице-адмирал Ф. С. Октябрьский и его заместитель по сухопутной обороне генерал-майор И. Е. Петров.</w:t>
      </w:r>
    </w:p>
    <w:p>
      <w:pPr>
        <w:pStyle w:val="Normal"/>
        <w:spacing w:lineRule="auto" w:line="360" w:before="0" w:after="0"/>
        <w:ind w:firstLine="709"/>
        <w:jc w:val="both"/>
        <w:rPr/>
      </w:pPr>
      <w:r>
        <w:rPr>
          <w:rFonts w:cs="Times New Roman" w:ascii="Times New Roman" w:hAnsi="Times New Roman"/>
          <w:color w:val="000000"/>
          <w:sz w:val="28"/>
          <w:szCs w:val="28"/>
        </w:rPr>
        <w:t>11 ноября немецкие войска, возобновив наступление, нанесли несколько мощных ударов в направлении Балаклавы. Понеся большие потери, Манштейн решил перейти к осаде Севастополя. 17 ноября была предпринята очередная попытка овладеть городом. Но начавшаяся в декабре Керченско-Феодосийская операция вынудила немецкое командование перебросить значительные силы из района Севастополя, в результате чего севастопольской группировке удалось отбросить немецкие войска на нескольких участках обор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нваре-марте 1942 советские войска провели ряд успешных контрударов. Однако в конце мая в связи с тем, что Керченский полуостров был оставлен частями Красной Армии, положение Севастополя резко ухудшилось. Немецкое командование сосредоточило под Севастополем свыше 200 тыс человек, 450 танков, свыше 2 тыс орудий и минометов. Защитники Севастополя располагали 600 орудиями и минометами, 38 танками и 53 самолетами. Главные удары по городу наносились с севера и северо-востока. 18 июня немцам удалось выйти к Северной бухте, Инкерману и Сапун-горе. Обороняющиеся крайне нуждались в боеприпасах и продовольствии, которые стали доставляться только с помощью подводных лодок. 29 июня передовые части армия Манштейна ворвались в город. 30 июня завязались упорные бои на Малаховом кургане. К 1 июля немцам удалось заблокировать все побережье. Только небольшая часть обороняющихся смогла эвакуироваться на катерах и небольших судах. Оставшиеся защитники Севастополя героически сражались до 4 июля. На отдельных участках сопротивление продолжалось до 9 июля. 250-дневная оборона Севастополя завершилась. Немецкие войска потеряли в боях за город около 300 тыс убитыми и ранеными.</w:t>
      </w:r>
    </w:p>
    <w:p>
      <w:pPr>
        <w:pStyle w:val="Normal"/>
        <w:spacing w:lineRule="auto" w:line="360" w:before="0" w:after="0"/>
        <w:ind w:firstLine="709"/>
        <w:jc w:val="both"/>
        <w:rPr/>
      </w:pPr>
      <w:r>
        <w:rPr>
          <w:rFonts w:cs="Times New Roman" w:ascii="Times New Roman" w:hAnsi="Times New Roman"/>
          <w:color w:val="000000"/>
          <w:sz w:val="28"/>
          <w:szCs w:val="28"/>
        </w:rPr>
        <w:t>После взятия англичанами в апреле 1941 столицы Эфиопии Аддис-Абебы встала задача освободить всю территорию Эфиопии от итальянских войск. В этой операции кроме британских войск участвовали и африканские части, прибывавшие в Эфиопию в течение всего лета. Когда в руках итальянцев оставался только Гондар, начался период дождей и операцию пришлось отложить. Кольцо вокруг итальянских частей начало смыкаться в сентябре, а 27 ноября наступила развязка, было взято в плен более 11 тыс человек. Так, по словам Черчилля, рухнула мечта Муссолини о создании Африканской империи путем захватов и колонизации в духе Рима.</w:t>
      </w:r>
    </w:p>
    <w:p>
      <w:pPr>
        <w:pStyle w:val="Normal"/>
        <w:spacing w:lineRule="auto" w:line="360" w:before="0" w:after="0"/>
        <w:ind w:firstLine="709"/>
        <w:jc w:val="both"/>
        <w:rPr/>
      </w:pPr>
      <w:r>
        <w:rPr>
          <w:rFonts w:cs="Times New Roman" w:ascii="Times New Roman" w:hAnsi="Times New Roman"/>
          <w:color w:val="000000"/>
          <w:sz w:val="28"/>
          <w:szCs w:val="28"/>
        </w:rPr>
        <w:t>7 декабря1941 японские войска, не встретив сопротивления, осуществили вторжение в Таиланд. Таиландское правительство предоставило карт-бланш японцам для удара по Северной Малайзии и Бир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нескольких дней была захвачена Малайзия, у берегов которой 10 декабря самолеты японской морской авиации потопили крупные английские корабли «Принц Уэльский» и «Рипалс». Победоносное наступление продолжилось, в течение первых месяцев войны Японии удалось захватит8 декабря 1941 сразу же после нападения на Перл-Харбор Япония обратилась с просьбой к Германии о ее немедленном вступлении в войну против США. 11 декабря на заседании рейхстага в Берлине было объявлено, что Германия находится в состоянии войны против США. В своей пафосной речи Гитлер подчеркнул свою всемирно-историческую миссию в этой борьбе. Муссолини также объявил войну Соединенным Штатам.ь обширные территории в районе бассейне Тихого океана и Юго-Восточной Азии. </w:t>
      </w:r>
    </w:p>
    <w:p>
      <w:pPr>
        <w:pStyle w:val="Normal"/>
        <w:spacing w:lineRule="auto" w:line="360" w:before="0" w:after="0"/>
        <w:ind w:firstLine="709"/>
        <w:jc w:val="both"/>
        <w:rPr/>
      </w:pPr>
      <w:r>
        <w:rPr>
          <w:rFonts w:cs="Times New Roman" w:ascii="Times New Roman" w:hAnsi="Times New Roman"/>
          <w:color w:val="000000"/>
          <w:sz w:val="28"/>
          <w:szCs w:val="28"/>
        </w:rPr>
        <w:t>1 января 1942 представители 26 стран подписали в Вашингтоне декларацию о совместной борьбе против агрессоров, о подчинении этой цели всех своих ресурсов. Образовалась антигитлеровская коалиция во главе с США, Великобританией и СССР. Члены коалиции обязались не заключать сепаратного мира, а также осуществлять сотрудничество до победы в войне.</w:t>
      </w:r>
    </w:p>
    <w:p>
      <w:pPr>
        <w:pStyle w:val="Normal"/>
        <w:spacing w:lineRule="auto" w:line="360" w:before="0" w:after="0"/>
        <w:ind w:firstLine="709"/>
        <w:jc w:val="both"/>
        <w:rPr/>
      </w:pPr>
      <w:r>
        <w:rPr>
          <w:rFonts w:cs="Times New Roman" w:ascii="Times New Roman" w:hAnsi="Times New Roman"/>
          <w:color w:val="000000"/>
          <w:sz w:val="28"/>
          <w:szCs w:val="28"/>
        </w:rPr>
        <w:t>В конце января 1942 японцы вплотную подошли к Сингапуру. Черчилль не допускал и мысли о его возможном падении. В Сингапуре находилось до 100 тыс английских войск. Кроме того, из Англии были посланы свежие силы, которые при высадке с транспортных судов сразу же попадали в плен. Решающую роль сыграли быстрота и натиск японцев, десант которых насчитывал не более 30 тыс человек. 8 февраля был начат штурм Сингапура, через неделю, 15 февраля, он был захвачен, при этом в плену оказалось около 80 тыс англичан. В английской истории взятие Сингапура — одно из наиболее позорных поражений Британии.</w:t>
      </w:r>
    </w:p>
    <w:p>
      <w:pPr>
        <w:pStyle w:val="Normal"/>
        <w:spacing w:lineRule="auto" w:line="360" w:before="0" w:after="0"/>
        <w:ind w:firstLine="709"/>
        <w:jc w:val="both"/>
        <w:rPr/>
      </w:pPr>
      <w:r>
        <w:rPr>
          <w:rFonts w:cs="Times New Roman" w:ascii="Times New Roman" w:hAnsi="Times New Roman"/>
          <w:color w:val="000000"/>
          <w:sz w:val="28"/>
          <w:szCs w:val="28"/>
        </w:rPr>
        <w:t>В июле 1942 Гитлер, который рвался на Кавказ и в плодородные районы Дона и Нижней Волги, продолжал наращивать военные усилия на Восточном фронте. Для наступления на Сталинград была выделена специальная армия под командованием генерал-полковника Ф. фон Паулюса, в которую входило 13 дивизий (около 270 тыс человек, 3 тыс орудий и минометов и около 500 танков). С воздуха Паулюса поддерживало 1200 самолетов.</w:t>
      </w:r>
    </w:p>
    <w:p>
      <w:pPr>
        <w:pStyle w:val="Normal"/>
        <w:spacing w:lineRule="auto" w:line="360" w:before="0" w:after="0"/>
        <w:ind w:firstLine="709"/>
        <w:jc w:val="both"/>
        <w:rPr/>
      </w:pPr>
      <w:r>
        <w:rPr>
          <w:rFonts w:cs="Times New Roman" w:ascii="Times New Roman" w:hAnsi="Times New Roman"/>
          <w:color w:val="000000"/>
          <w:sz w:val="28"/>
          <w:szCs w:val="28"/>
        </w:rPr>
        <w:t>12 июля советским командованием был создан Сталинградский фронт, который должен был, обороняясь в полосе шириной 520 км, остановить наступление противника. На Сталинградском фронте было сосредоточено 12 дивизий (160 тыс человек, 2 тыс орудий и минометов, около 400 танков и 454 самолета).</w:t>
      </w:r>
    </w:p>
    <w:p>
      <w:pPr>
        <w:pStyle w:val="Normal"/>
        <w:spacing w:lineRule="auto" w:line="360" w:before="0" w:after="0"/>
        <w:ind w:firstLine="709"/>
        <w:jc w:val="both"/>
        <w:rPr/>
      </w:pPr>
      <w:r>
        <w:rPr>
          <w:rFonts w:cs="Times New Roman" w:ascii="Times New Roman" w:hAnsi="Times New Roman"/>
          <w:color w:val="000000"/>
          <w:sz w:val="28"/>
          <w:szCs w:val="28"/>
        </w:rPr>
        <w:t>На дальних и ближних подступах к Сталинграду с помощью жителей города было вырыты многокилометровые линии окопов и противотанковых рвов, которые в ходе военных действий сыграли важную роль в обороне города.</w:t>
      </w:r>
    </w:p>
    <w:p>
      <w:pPr>
        <w:pStyle w:val="Normal"/>
        <w:spacing w:lineRule="auto" w:line="360" w:before="0" w:after="0"/>
        <w:ind w:firstLine="709"/>
        <w:jc w:val="both"/>
        <w:rPr/>
      </w:pPr>
      <w:r>
        <w:rPr>
          <w:rFonts w:cs="Times New Roman" w:ascii="Times New Roman" w:hAnsi="Times New Roman"/>
          <w:color w:val="000000"/>
          <w:sz w:val="28"/>
          <w:szCs w:val="28"/>
        </w:rPr>
        <w:t>17 июля началась операция. В конце июля—начале августа немецкие войска вышли к берегу Дона севернее Калача и Котельниково, что создавало непосредственную угрозу прорыва к Сталинграду с юго-запада. К 17 августа с помощью контрударов Красной Армии немцы были остановлены на внешнем оборонительном рубеже. 19 августа немецкое наступление возобновилось, и 23 августа немцам удалось прорваться к Волге севернее Сталинграда. Все это время город постоянно подвергался бомбардировкам. Чтобы облегчить положение обороняющихся сталинградцев, советское командование нанесло своими резервами фланговые удары с севера по наступающим немецким войскам.</w:t>
      </w:r>
    </w:p>
    <w:p>
      <w:pPr>
        <w:pStyle w:val="Normal"/>
        <w:spacing w:lineRule="auto" w:line="360" w:before="0" w:after="0"/>
        <w:ind w:firstLine="709"/>
        <w:jc w:val="both"/>
        <w:rPr/>
      </w:pPr>
      <w:r>
        <w:rPr>
          <w:rFonts w:cs="Times New Roman" w:ascii="Times New Roman" w:hAnsi="Times New Roman"/>
          <w:color w:val="000000"/>
          <w:sz w:val="28"/>
          <w:szCs w:val="28"/>
        </w:rPr>
        <w:t>Немецкое командование, стремясь в кратчайший срок овладеть Сталинградом, сосредоточило на подступах к городу до 80 дивизий. 12 сентября немцы вышли на окраины города, непосредственная оборона которого была поручена 62-й армии под командованием генерал-лейтенанта В. И. Чуйкова и 64-й армии генерал-майора М. С. Шумилова. 15 октября немцы прорвались в Сталинград в районе тракторного завода, где завязались ожесточенные уличные бои. 11 ноября немцам удалось пробиться к Волге южнее завода «Баррикады». Однако дальнейшее наступление оказалось невозможным. Немецкие войска были вынуждены с 18 ноября перейти к обороне. Потери немецких войск в период наступления составили: около 700 тысяч убитыми и ранеными, свыше 2 тысяч орудий и минометов, более тысячи танков, свыше 1,4 тысяч самолетов.</w:t>
      </w:r>
    </w:p>
    <w:p>
      <w:pPr>
        <w:pStyle w:val="Normal"/>
        <w:spacing w:lineRule="auto" w:line="360" w:before="0" w:after="0"/>
        <w:ind w:firstLine="709"/>
        <w:jc w:val="both"/>
        <w:rPr/>
      </w:pPr>
      <w:r>
        <w:rPr>
          <w:rFonts w:cs="Times New Roman" w:ascii="Times New Roman" w:hAnsi="Times New Roman"/>
          <w:color w:val="000000"/>
          <w:sz w:val="28"/>
          <w:szCs w:val="28"/>
        </w:rPr>
        <w:t>В ходе оборонительных боев летом и осенью 1942 под Сталинградом советским командованием была разработана наступательная операция под кодовым названием «Уран».</w:t>
      </w:r>
    </w:p>
    <w:p>
      <w:pPr>
        <w:pStyle w:val="Normal"/>
        <w:spacing w:lineRule="auto" w:line="360" w:before="0" w:after="0"/>
        <w:ind w:firstLine="709"/>
        <w:jc w:val="both"/>
        <w:rPr/>
      </w:pPr>
      <w:r>
        <w:rPr>
          <w:rFonts w:cs="Times New Roman" w:ascii="Times New Roman" w:hAnsi="Times New Roman"/>
          <w:color w:val="000000"/>
          <w:sz w:val="28"/>
          <w:szCs w:val="28"/>
        </w:rPr>
        <w:t>Контрнаступление началось 19 ноября 1942 ударами войск Юго-Западного и частично Донского фронтов. К исходу дня советским войскам удалось продвинуться на 25-35 км. 20 ноября началось наступление на Сталинградском фронте. Танковые и механизированные корпуса обоих фронтов двигались навстречу друг другу в направлении Калача. Одновременно осуществлялось окружение крупной румынской группировкой, а также общее окружение всех немецких войск, находящихся под Сталинградом.</w:t>
      </w:r>
    </w:p>
    <w:p>
      <w:pPr>
        <w:pStyle w:val="Normal"/>
        <w:spacing w:lineRule="auto" w:line="360" w:before="0" w:after="0"/>
        <w:ind w:firstLine="709"/>
        <w:jc w:val="both"/>
        <w:rPr/>
      </w:pPr>
      <w:r>
        <w:rPr>
          <w:rFonts w:cs="Times New Roman" w:ascii="Times New Roman" w:hAnsi="Times New Roman"/>
          <w:color w:val="000000"/>
          <w:sz w:val="28"/>
          <w:szCs w:val="28"/>
        </w:rPr>
        <w:t>23 ноября в районе Калача части Юго-Западного и Сталинградского фронтов соединились и завершили окружение группировки противника. В «котел» попали 22 дивизии, свыше 330 тыс человек. К 30 ноября советские войска сжали кольцо окружения, но уничтожить немецкую группировку им не удалось.</w:t>
      </w:r>
    </w:p>
    <w:p>
      <w:pPr>
        <w:pStyle w:val="Normal"/>
        <w:spacing w:lineRule="auto" w:line="360" w:before="0" w:after="0"/>
        <w:ind w:firstLine="709"/>
        <w:jc w:val="both"/>
        <w:rPr/>
      </w:pPr>
      <w:r>
        <w:rPr>
          <w:rFonts w:cs="Times New Roman" w:ascii="Times New Roman" w:hAnsi="Times New Roman"/>
          <w:color w:val="000000"/>
          <w:sz w:val="28"/>
          <w:szCs w:val="28"/>
        </w:rPr>
        <w:t>Для прорыва кольца под Сталинградом немецким командованием была создана группа армий «Дон» (до 30 дивизий) под командованием генерал-фельдмаршала Э. Манштейна, которому также подчинялась мощная армейская группа «Гот».</w:t>
      </w:r>
    </w:p>
    <w:p>
      <w:pPr>
        <w:pStyle w:val="Normal"/>
        <w:spacing w:lineRule="auto" w:line="360" w:before="0" w:after="0"/>
        <w:ind w:firstLine="709"/>
        <w:jc w:val="both"/>
        <w:rPr/>
      </w:pPr>
      <w:r>
        <w:rPr>
          <w:rFonts w:cs="Times New Roman" w:ascii="Times New Roman" w:hAnsi="Times New Roman"/>
          <w:color w:val="000000"/>
          <w:sz w:val="28"/>
          <w:szCs w:val="28"/>
        </w:rPr>
        <w:t>12 декабря Манштейн в районе Котельниково перешел в наступление и прорвал оборону советских войск. В конце декабря котельниковская группировка с огромными потерями вышла к реке Мышкова, от которой до окруженных войск Паулюса оставалось лишь 35-40 км. Но советские войска, успешно контратакуя, 29 декабря освободили Котельниково. Манштейн был отброшен.</w:t>
      </w:r>
    </w:p>
    <w:p>
      <w:pPr>
        <w:pStyle w:val="Normal"/>
        <w:spacing w:lineRule="auto" w:line="360" w:before="0" w:after="0"/>
        <w:ind w:firstLine="709"/>
        <w:jc w:val="both"/>
        <w:rPr/>
      </w:pPr>
      <w:r>
        <w:rPr>
          <w:rFonts w:cs="Times New Roman" w:ascii="Times New Roman" w:hAnsi="Times New Roman"/>
          <w:color w:val="000000"/>
          <w:sz w:val="28"/>
          <w:szCs w:val="28"/>
        </w:rPr>
        <w:t>В начале января 1943 на войска Донского фронта была возложена ликвидация значительно уменьшившейся немецкой группировки. В соответствии с планом по противнику был нанесен мощный удар с запада в направлении Сталинграда. Прорвав оборону противника, вечером 26 января на Мамаевом кургане соединились две советские группировки, в результате чего немецкие войска оказались рассечены. 31 января сдалась южная группа войск фон Паулюса, а 2 февраля капитулировала северная. Общие потери вермахта в ходе операции составили : свыше 800 тыс человек, около 2 тыс танков, свыше 10 тыс орудий и минометов, около 3 тыс самолетов.</w:t>
      </w:r>
    </w:p>
    <w:p>
      <w:pPr>
        <w:pStyle w:val="Normal"/>
        <w:spacing w:lineRule="auto" w:line="360" w:before="0" w:after="0"/>
        <w:ind w:firstLine="709"/>
        <w:jc w:val="both"/>
        <w:rPr/>
      </w:pPr>
      <w:r>
        <w:rPr>
          <w:rFonts w:cs="Times New Roman" w:ascii="Times New Roman" w:hAnsi="Times New Roman"/>
          <w:color w:val="000000"/>
          <w:sz w:val="28"/>
          <w:szCs w:val="28"/>
        </w:rPr>
        <w:t>Победа под Сталинградом имела колоссальное военно-политическое значение. Внеся коренной перелом в военные действия, она во многом предопределила дальнейший ход Второй мировой войны.</w:t>
      </w:r>
    </w:p>
    <w:p>
      <w:pPr>
        <w:pStyle w:val="Normal"/>
        <w:spacing w:lineRule="auto" w:line="360" w:before="0" w:after="0"/>
        <w:ind w:firstLine="709"/>
        <w:jc w:val="both"/>
        <w:rPr/>
      </w:pPr>
      <w:r>
        <w:rPr>
          <w:rFonts w:cs="Times New Roman" w:ascii="Times New Roman" w:hAnsi="Times New Roman"/>
          <w:color w:val="000000"/>
          <w:sz w:val="28"/>
          <w:szCs w:val="28"/>
        </w:rPr>
        <w:t>Ранним утром 5 июля немецкие войска из групп армий «Центр» и «Юг» под командованием фельдмаршалов Х. Г. Клюге и Э. Манштейна перешли в наступление в районе Курского выступа. Завязались ожесточенные бои. В ходе оборонительных боев войска Центрального (командующий генерал армии К. К. Рокоссовский) и Воронежского (командующий генерал армии Н. Ф. Ватутин) фронтов, остановив наступление противника, обескровили его ударные группировки.</w:t>
      </w:r>
    </w:p>
    <w:p>
      <w:pPr>
        <w:pStyle w:val="Normal"/>
        <w:spacing w:lineRule="auto" w:line="360" w:before="0" w:after="0"/>
        <w:ind w:firstLine="709"/>
        <w:jc w:val="both"/>
        <w:rPr/>
      </w:pPr>
      <w:r>
        <w:rPr>
          <w:rFonts w:cs="Times New Roman" w:ascii="Times New Roman" w:hAnsi="Times New Roman"/>
          <w:color w:val="000000"/>
          <w:sz w:val="28"/>
          <w:szCs w:val="28"/>
        </w:rPr>
        <w:t>12 июля началось контрнаступление, которое вылилось в самое большое встречное танковое сражение Второй мировой войны, происшедшее близ деревни Прохоровки. В сражении участвовало 1200 танков и самоходных артиллерийских установок. К исходу дня поражение немцев было очевидным, они потеряли более 3,5 тысяч убитыми, 400 танков, 300 автомашин. 16 июля немцы окончательно прекратили сопротивление и отвели свои войска к Белгороду.</w:t>
      </w:r>
    </w:p>
    <w:p>
      <w:pPr>
        <w:pStyle w:val="Normal"/>
        <w:spacing w:lineRule="auto" w:line="360" w:before="0" w:after="0"/>
        <w:ind w:firstLine="709"/>
        <w:jc w:val="both"/>
        <w:rPr/>
      </w:pPr>
      <w:r>
        <w:rPr>
          <w:rFonts w:cs="Times New Roman" w:ascii="Times New Roman" w:hAnsi="Times New Roman"/>
          <w:color w:val="000000"/>
          <w:sz w:val="28"/>
          <w:szCs w:val="28"/>
        </w:rPr>
        <w:t>Центральный фронт перешел в наступление 15 июля и, преодолевая упорное сопротивление противника, к 30 июля его войска сумели продвинуться на глубину 40 км.</w:t>
      </w:r>
    </w:p>
    <w:p>
      <w:pPr>
        <w:pStyle w:val="Normal"/>
        <w:spacing w:lineRule="auto" w:line="360" w:before="0" w:after="0"/>
        <w:ind w:firstLine="709"/>
        <w:jc w:val="both"/>
        <w:rPr/>
      </w:pPr>
      <w:r>
        <w:rPr>
          <w:rFonts w:cs="Times New Roman" w:ascii="Times New Roman" w:hAnsi="Times New Roman"/>
          <w:color w:val="000000"/>
          <w:sz w:val="28"/>
          <w:szCs w:val="28"/>
        </w:rPr>
        <w:t>Войска Брянского фронта 5 августа освободили Орел, а войска Воронежского и Степного фронтов, прорвав оборону противника, в этот же день вступили в Белгород. Вечером 5 августа в Москве в ознаменование освобождения Орла и Белгорода был впервые за время войны произведен артиллерийский салют.</w:t>
      </w:r>
    </w:p>
    <w:p>
      <w:pPr>
        <w:pStyle w:val="Normal"/>
        <w:spacing w:lineRule="auto" w:line="360" w:before="0" w:after="0"/>
        <w:ind w:firstLine="709"/>
        <w:jc w:val="both"/>
        <w:rPr/>
      </w:pPr>
      <w:r>
        <w:rPr>
          <w:rFonts w:cs="Times New Roman" w:ascii="Times New Roman" w:hAnsi="Times New Roman"/>
          <w:color w:val="000000"/>
          <w:sz w:val="28"/>
          <w:szCs w:val="28"/>
        </w:rPr>
        <w:t>11 августа части Воронежского и Степного фронтов, выйдя на харьковское направление, создали возможность охвата немецкой группировки. Немцы, чтобы не допустить окружения, ввели свежие резервы, которые уже не смогли изменить хода сражения. 23 августа был освобожден Харьков.</w:t>
      </w:r>
    </w:p>
    <w:p>
      <w:pPr>
        <w:pStyle w:val="Normal"/>
        <w:spacing w:lineRule="auto" w:line="360" w:before="0" w:after="0"/>
        <w:ind w:firstLine="709"/>
        <w:jc w:val="both"/>
        <w:rPr/>
      </w:pPr>
      <w:r>
        <w:rPr>
          <w:rFonts w:cs="Times New Roman" w:ascii="Times New Roman" w:hAnsi="Times New Roman"/>
          <w:color w:val="000000"/>
          <w:sz w:val="28"/>
          <w:szCs w:val="28"/>
        </w:rPr>
        <w:t>В ходе Курской битвы было разгромлено 30 немецких дивизий, потери немцев составили более 500 тысяч солдат и офицеров, около 1,5 тысяч танков, 3 тысячи орудий, свыше 3,7 тысячи самолетов.</w:t>
      </w:r>
    </w:p>
    <w:p>
      <w:pPr>
        <w:pStyle w:val="Normal"/>
        <w:spacing w:lineRule="auto" w:line="360" w:before="0" w:after="0"/>
        <w:ind w:firstLine="709"/>
        <w:jc w:val="both"/>
        <w:rPr/>
      </w:pPr>
      <w:r>
        <w:rPr>
          <w:rFonts w:cs="Times New Roman" w:ascii="Times New Roman" w:hAnsi="Times New Roman"/>
          <w:color w:val="000000"/>
          <w:sz w:val="28"/>
          <w:szCs w:val="28"/>
        </w:rPr>
        <w:t>В январе советским командованием было принято решение о проведении Ленинградско-Новгородской операции с целью окончательного снятия блокады Ленинграда. 14 января советские войска перешли в наступление с Ораниенбаумского плацдарма в направлении Ропши, а 15 января — на Красное Село. Одновременно 14 января началось наступление в районе Новгорода, в результате которого 20 января был освобожден древний русский город. 21 января немецкие части начали отход из района Мги и Тосно. 27 января в ознаменования полного снятия блокады в Ленинграде был дан салют. К концу января были освобождены Пушкин, Тосно. Любань, Чудово.</w:t>
      </w:r>
    </w:p>
    <w:p>
      <w:pPr>
        <w:pStyle w:val="Normal"/>
        <w:spacing w:lineRule="auto" w:line="360" w:before="0" w:after="0"/>
        <w:ind w:firstLine="709"/>
        <w:jc w:val="both"/>
        <w:rPr/>
      </w:pPr>
      <w:r>
        <w:rPr>
          <w:rFonts w:cs="Times New Roman" w:ascii="Times New Roman" w:hAnsi="Times New Roman"/>
          <w:color w:val="000000"/>
          <w:sz w:val="28"/>
          <w:szCs w:val="28"/>
        </w:rPr>
        <w:t>После успешного проведения операции «Багратион» советские войска устремились к границе с Польшей. 20 июля началось их наступление. За неделю боев русские разгромили 29 немецких дивизий, взяли в плен около 350 тысяч человек. Немецкий центр обороны был прорван, и весь июль советские войска, стремясь на запад, продвигались по территории Польши. 29 июля советское наступление было остановлено, продвижение сильно затрудняло отстававшее снабжение из-за необходимости перевода советских железнодорожных составов на более широкую европейскую колею. 1 августа советские части достигли окраин Варшавы, где вспыхнуло восстание Армии Крайовой, руководимой из Лондона польским эмигрантским правитель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ермании с начала 1943 после катастрофического поражения германских войск под Сталинградом нарастала волна недовольства правлением Гитлера. Одним из наиболее активных противников существующего в Германии режима был полковник К. Штауффенберг, который олицетворял демократическое крыло военной оппозиции. Своей целью он ставил физическое устранение Гитлера с последующим выходом Германии из войны, восстановление в стране демократических институтов. После неудачи ряда попыток покушений на Гитлера Штауффенберг вызвался осуществить его лично. 20 июля в ставке фюрера в Растенбурге (Восточная Пруссия), Штауффенберг подложил под стол, за которым проходило совещание у Гитлера, портфель с взрывным устройством. Однако по чистой случайности Гитлер отделался при взрыве легкой контузией. Штауффенберг, убежденный в смерти фюрера, прилетел в Берлин и пытался вместе с фельдмаршалом фон Вицлебеном, генералами Беком, Ольбрихтом поднять войска против нацистского режима. Попытка не удалась, в ночь на 21 июля Штауффенберг был арестован и вместе с группой единомышлен </w:t>
      </w:r>
    </w:p>
    <w:p>
      <w:pPr>
        <w:pStyle w:val="Normal"/>
        <w:spacing w:lineRule="auto" w:line="360" w:before="0" w:after="0"/>
        <w:ind w:firstLine="709"/>
        <w:jc w:val="both"/>
        <w:rPr/>
      </w:pPr>
      <w:r>
        <w:rPr>
          <w:rFonts w:cs="Times New Roman" w:ascii="Times New Roman" w:hAnsi="Times New Roman"/>
          <w:color w:val="000000"/>
          <w:sz w:val="28"/>
          <w:szCs w:val="28"/>
        </w:rPr>
        <w:t>Эмигрантское польское правительство Миколайчика, пытаясь опередить советские войска, стремительно продвигавшиеся к Варшаве в июле 1944 годак, побудило Армию Крайову (АК) поднять восстание в столице Польши.</w:t>
      </w:r>
    </w:p>
    <w:p>
      <w:pPr>
        <w:pStyle w:val="Normal"/>
        <w:spacing w:lineRule="auto" w:line="360" w:before="0" w:after="0"/>
        <w:ind w:firstLine="709"/>
        <w:jc w:val="both"/>
        <w:rPr/>
      </w:pPr>
      <w:r>
        <w:rPr>
          <w:rFonts w:cs="Times New Roman" w:ascii="Times New Roman" w:hAnsi="Times New Roman"/>
          <w:color w:val="000000"/>
          <w:sz w:val="28"/>
          <w:szCs w:val="28"/>
        </w:rPr>
        <w:t>1 августа в Варшаве начались бои между бойцами Армии Крайовой и немецкими оккупантами. Командующий Армией Крайовой генерал Бур-Коморовский надеялся в качестве хозяина города встретить советские войска. Выступление поляков готовилось в спешке, сразу же обнаружилась нехватка оружия и боеприпасов. Тем не менее, восстание поддержало большинство гражданского населения города. Бои в Варшаве продолжались свыше двух месяцев. Наступавшие советские войска освободили правобежную часть столицы Польши, но не предприняли попыток форсировать Вислу и не оказали тем самым помощь восставшим. Сталин отмежевался от действий польского эмигрантского правительства, посчитав варшавскую акцию авантюрой. 3 октября 1944 года восстание было окончательно подавлено, в Варшаве погибло 55 тысяч человек, 350 тысяч варшавян было вывезено в Германию..</w:t>
      </w:r>
    </w:p>
    <w:p>
      <w:pPr>
        <w:pStyle w:val="Normal"/>
        <w:spacing w:lineRule="auto" w:line="360" w:before="0" w:after="0"/>
        <w:ind w:firstLine="709"/>
        <w:jc w:val="both"/>
        <w:rPr/>
      </w:pPr>
      <w:r>
        <w:rPr>
          <w:rFonts w:cs="Times New Roman" w:ascii="Times New Roman" w:hAnsi="Times New Roman"/>
          <w:color w:val="000000"/>
          <w:sz w:val="28"/>
          <w:szCs w:val="28"/>
        </w:rPr>
        <w:t>Турция во время Второй мировой войны объявила о своем нейтралитете, но постоянно поддерживала тесные связи с Германией. После сокрушительных поражений Гитлера на Восточном фронте отношение к нему в Турции стало меняться. Неоднократно, в 1943 году и в начале 1944 года Черчилль, склонял турецкое правительство объявить войну Германии. Но Турция каждый раз отклоняла это предложение. Однако после открытия Второго фронта ее позиция изменилась. 2 августа турецкое правительство разорвало дипломатические отношения с Германией, немецкому посольству и обширной немецкой колонии в Турции было предписано в течение августа покинуть ее пределы.</w:t>
      </w:r>
    </w:p>
    <w:p>
      <w:pPr>
        <w:pStyle w:val="Normal"/>
        <w:spacing w:lineRule="auto" w:line="360" w:before="0" w:after="0"/>
        <w:ind w:firstLine="709"/>
        <w:jc w:val="both"/>
        <w:rPr/>
      </w:pPr>
      <w:r>
        <w:rPr>
          <w:rFonts w:cs="Times New Roman" w:ascii="Times New Roman" w:hAnsi="Times New Roman"/>
          <w:color w:val="000000"/>
          <w:sz w:val="28"/>
          <w:szCs w:val="28"/>
        </w:rPr>
        <w:t>Союзные войска в августе продвигались в направлении Парижа. 19 августа в самом городе вспыхнуло восстание, организованное движением Сопротивления. Восставшие из отрядов Французских внутренних сил (36 тысяч человек) и полиции (12 тысяч) нанесли поражение немецкому гарнизону (20 тысяч). Генерал де Голль настоял, чтобы в Париж была послана бронетанковая дивизия под командованием генерала Леклерка. 25 августа Леклерк вступил в Париж, за ним в этот же день — де Голль. Парижское восстание спасло столицу Франции от разрушений и привело к скорейшему ее освобождению.</w:t>
      </w:r>
    </w:p>
    <w:p>
      <w:pPr>
        <w:pStyle w:val="Normal"/>
        <w:spacing w:lineRule="auto" w:line="360" w:before="0" w:after="0"/>
        <w:ind w:firstLine="709"/>
        <w:jc w:val="both"/>
        <w:rPr/>
      </w:pPr>
      <w:r>
        <w:rPr>
          <w:rFonts w:cs="Times New Roman" w:ascii="Times New Roman" w:hAnsi="Times New Roman"/>
          <w:color w:val="000000"/>
          <w:sz w:val="28"/>
          <w:szCs w:val="28"/>
        </w:rPr>
        <w:t>В сентябре во время пребывания маршала И. Броз Тито в Москве было подписано соглашение о совместных действиях Советской Армии и Народно освободительной армии Югославии. Советское командование для этой операции выделило значительные силы. 28 сентября советские войска пересекли болгаро-югославскую границу и начали наступление на Белград. В ходе боев была установлена тесная связь с югославской армией. В операции также принимала участие Дунайская флотилия. К 10 октября советские войска вышли в долину реки Моравы.</w:t>
      </w:r>
    </w:p>
    <w:p>
      <w:pPr>
        <w:pStyle w:val="Normal"/>
        <w:spacing w:lineRule="auto" w:line="360" w:before="0" w:after="0"/>
        <w:ind w:firstLine="709"/>
        <w:jc w:val="both"/>
        <w:rPr/>
      </w:pPr>
      <w:r>
        <w:rPr>
          <w:rFonts w:cs="Times New Roman" w:ascii="Times New Roman" w:hAnsi="Times New Roman"/>
          <w:color w:val="000000"/>
          <w:sz w:val="28"/>
          <w:szCs w:val="28"/>
        </w:rPr>
        <w:t>После успешных совместных действий 14 октября с нескольких сторон войска Советской Армии и Народно-освободительной армии Югославии подошли к столице Югославии Белграду. Ожесточенные бои за город велись прямо на его улицах. 20 октября Белград был полностью очищен от гитлеровских войск. К концу 1944 были полностью освобождены Сербия, Черногория и Вардарская Македония.</w:t>
      </w:r>
    </w:p>
    <w:p>
      <w:pPr>
        <w:pStyle w:val="Normal"/>
        <w:spacing w:lineRule="auto" w:line="360" w:before="0" w:after="0"/>
        <w:ind w:firstLine="709"/>
        <w:jc w:val="both"/>
        <w:rPr/>
      </w:pPr>
      <w:r>
        <w:rPr>
          <w:rFonts w:cs="Times New Roman" w:ascii="Times New Roman" w:hAnsi="Times New Roman"/>
          <w:color w:val="000000"/>
          <w:sz w:val="28"/>
          <w:szCs w:val="28"/>
        </w:rPr>
        <w:t>Осенью 1944 года по настоянию командующего союзными войсками на Тихом океане американского генерала Д. Макартура началось наступление на Филиппины. 20 октября американцы высадились на острове Лейте. Сопротивления на берегу почти не оказывалось, войска Макартура продвигались вперед при поддержке военно-морских сил. 24 октября началось крупнейшее морское сражение Второй мировой войны, в котором участвовало 282 военных корабля. В этом сражении была применена тактика сосредоточения артиллерийского огня и ударов самолетов с авианосцев на передовых кораблях. В упорной борьбе американцы сумели разгромить японский флот, его потери составили: 3 линейных корабля, 4 крупных эсминца, 6 тяжелых крейсеров. Сражение в заливе Лейте имело решающее значение для войны на Тихом океане.</w:t>
      </w:r>
    </w:p>
    <w:p>
      <w:pPr>
        <w:pStyle w:val="Normal"/>
        <w:spacing w:lineRule="auto" w:line="360" w:before="0" w:after="0"/>
        <w:ind w:firstLine="709"/>
        <w:jc w:val="both"/>
        <w:rPr/>
      </w:pPr>
      <w:r>
        <w:rPr>
          <w:rFonts w:cs="Times New Roman" w:ascii="Times New Roman" w:hAnsi="Times New Roman"/>
          <w:color w:val="000000"/>
          <w:sz w:val="28"/>
          <w:szCs w:val="28"/>
        </w:rPr>
        <w:t>В начале 1945 года немецкое командование, когда Красная Армия вплотную подошла к границам третьего рейха, рассматривало Восточную Пруссию в качестве мощного форпоста для защиты гитлеровской Германии. Восточная Пруссия представляла собой неприступную крепость — 7 глубоко эшелонированных оборонительных рубежей и 6 укрепленных районов. Оборонять восточный рубеж Германии было поручено группе армий «Центр» под командованием генерал-полковника Г. Рейнхардта, в которую входили 43 дивизии (580 тысяч человек), 8,2 тысяч орудий и минометов, 700 танков и штурмовых орудий.</w:t>
      </w:r>
    </w:p>
    <w:p>
      <w:pPr>
        <w:pStyle w:val="Normal"/>
        <w:spacing w:lineRule="auto" w:line="360" w:before="0" w:after="0"/>
        <w:ind w:firstLine="709"/>
        <w:jc w:val="both"/>
        <w:rPr/>
      </w:pPr>
      <w:r>
        <w:rPr>
          <w:rFonts w:cs="Times New Roman" w:ascii="Times New Roman" w:hAnsi="Times New Roman"/>
          <w:color w:val="000000"/>
          <w:sz w:val="28"/>
          <w:szCs w:val="28"/>
        </w:rPr>
        <w:t>13 января войска Третьего Белорусского фронта (командующий генерал армии И. Д. Черняховский) начали наступление в направлении Велау-Кенигсберг. Противник, заранее зная о советском наступлении, принял превентивные меры. Кроме того, сильный туман сказался на скорости продвижения и помешал действиям авиации. Только 18 января войска Третьего Белорусского прорвали оборону противника и продвинулись вперед на глубину 30-40 км. Ими были заняты города Тильзит (ныне Советск), Гумбиннен (ныне Гусев), Инстербург (ныне Черняховск). Черняховский вышел на ближние подступы к Кенигсбергу (ныне Калининград), но его войскам не удалось уничтожить вражескую группировку, которая сумела отойти и занять оборону севернее Кенигсберга.</w:t>
      </w:r>
    </w:p>
    <w:p>
      <w:pPr>
        <w:pStyle w:val="Normal"/>
        <w:spacing w:lineRule="auto" w:line="360" w:before="0" w:after="0"/>
        <w:ind w:firstLine="709"/>
        <w:jc w:val="both"/>
        <w:rPr/>
      </w:pPr>
      <w:r>
        <w:rPr>
          <w:rFonts w:cs="Times New Roman" w:ascii="Times New Roman" w:hAnsi="Times New Roman"/>
          <w:color w:val="000000"/>
          <w:sz w:val="28"/>
          <w:szCs w:val="28"/>
        </w:rPr>
        <w:t>14 января начали наступать войска Второго Белорусского фронта (командующий маршал К. К. Рокоссовский), в первые три дня наступления они прорвали оборону на большом участке от Ломжи до реки Нарев, а 20 января, когда они уже вышли к берегам Вислы, где им было приказано повернуть на север и северо-восток для удара по восточно-прусской группировке противника. Разгромив оборонительные полосы Алленштейнского укрепрайона, войска Второго Белорусского стремительно продвигалась к морю. В результате большая часть группы армий «Центр» оказалась отрезанной от главных сил и лишилась сухопутной связи с центральной Германией. Германское командование, стремясь прорвать кольцо, в которое попала восточно-прусская группировка, решило начать 27 января контратаку в направлении Мариенбурга (ныне Мальборк в Польше). И хотя немцам в течение первых четырех дней удалось продвинуться к западу на 40-50 км, вскоре они были остановлены и отброшены на исходные позиции войсками Рокоссовского.</w:t>
      </w:r>
    </w:p>
    <w:p>
      <w:pPr>
        <w:pStyle w:val="Normal"/>
        <w:spacing w:lineRule="auto" w:line="360" w:before="0" w:after="0"/>
        <w:ind w:firstLine="709"/>
        <w:jc w:val="both"/>
        <w:rPr/>
      </w:pPr>
      <w:r>
        <w:rPr>
          <w:rFonts w:cs="Times New Roman" w:ascii="Times New Roman" w:hAnsi="Times New Roman"/>
          <w:color w:val="000000"/>
          <w:sz w:val="28"/>
          <w:szCs w:val="28"/>
        </w:rPr>
        <w:t>В это время войска Третьего Белорусского продолжали наступать на Кенигсберг. Русские прорвали оборону на Мазурском канале и нанесли удар по ставке фюрера в Восточной Пруссии Растенбургу (ныне Бартощице в Польше). К 30 января войска Третьего Белорусского обошли Кенигсберг с севера и юга и овладели значительной частью Земландского полуострова. С выходом Второго и Третьего Белорусских фронтов к берегам Балтики восточно-прусская группировка была расчленена на три части. Но противник не только не собирался складывать оружие, но и попытался еще раз деблокировать окруженные под Кенигсбергом части и восстановить связь вдоль сухопутной приморской дороги Кенигсберг-Бранденбург. Для разгрома немецких войск в Восточной Пруссии требовалось привлечение свежих сил.</w:t>
      </w:r>
    </w:p>
    <w:p>
      <w:pPr>
        <w:pStyle w:val="Normal"/>
        <w:spacing w:lineRule="auto" w:line="360" w:before="0" w:after="0"/>
        <w:ind w:firstLine="709"/>
        <w:jc w:val="both"/>
        <w:rPr/>
      </w:pPr>
      <w:r>
        <w:rPr>
          <w:rFonts w:cs="Times New Roman" w:ascii="Times New Roman" w:hAnsi="Times New Roman"/>
          <w:color w:val="000000"/>
          <w:sz w:val="28"/>
          <w:szCs w:val="28"/>
        </w:rPr>
        <w:t>В ходе Висло-Одерской операции польскую столицу с севера и юга обходили советские войска. В ночь на 17 января 1945 в наступление перешла Первая армия Войска Польского под командованием генерала С. Г. Поплавского. Форсировав Вислу, утром того же дня она ворвалась в Варшаву. Вслед за поляками в город вошли части Советской Армии. Варшава, находившаяся под властью Гитлера более пяти лет, была освобождена.</w:t>
      </w:r>
    </w:p>
    <w:p>
      <w:pPr>
        <w:pStyle w:val="Normal"/>
        <w:spacing w:lineRule="auto" w:line="360" w:before="0" w:after="0"/>
        <w:ind w:firstLine="709"/>
        <w:jc w:val="both"/>
        <w:rPr/>
      </w:pPr>
      <w:r>
        <w:rPr>
          <w:rFonts w:cs="Times New Roman" w:ascii="Times New Roman" w:hAnsi="Times New Roman"/>
          <w:color w:val="000000"/>
          <w:sz w:val="28"/>
          <w:szCs w:val="28"/>
        </w:rPr>
        <w:t>Оборону Окинавы осуществляли японские войска численностью 77 тысяч человек, свыше 200 тысяч самолетов. Морской десантной операции американских вооруженных сил по захвату Окинавы предшествовала многодневная бомбардировка аэродромов и других военных объектов на островах Окинава, Формоза, Сикоку и Кюсю. Операция, в которой участвовало свыше 185 тысяч сухопутных войск и более 1,5 тысяч самолетов, началась 25 марта тралением минных заграждений у берегов Окинавы. 26-31 марта американцы овладели группой близлежащих островов, а 1 апреля началась высадка десанта на остров Окинава. Сопротивление почти не оказывалось. Попытка оказать помощь силами флота обороняющемуся японскому гарнизону была. К 22 апреля была занята вся северная часть остров Окинава, но дальше наступление замедлилось. Японские камикадзе наносили ощутимые удары по американским кораблям и транспортам. Бои приняли затяжной характер. Только 21 июня японский гарнизон Окинавы прекратил сопротивление. Более 7 тысяч японских солдат и офицеров было взято в плен, потоплено 16 кораблей (в том число крупнейший линкор «Ямато»), сбито 610 самолетов.</w:t>
      </w:r>
    </w:p>
    <w:p>
      <w:pPr>
        <w:pStyle w:val="Normal"/>
        <w:spacing w:lineRule="auto" w:line="360" w:before="0" w:after="0"/>
        <w:ind w:firstLine="709"/>
        <w:jc w:val="both"/>
        <w:rPr/>
      </w:pPr>
      <w:r>
        <w:rPr>
          <w:rFonts w:cs="Times New Roman" w:ascii="Times New Roman" w:hAnsi="Times New Roman"/>
          <w:color w:val="000000"/>
          <w:sz w:val="28"/>
          <w:szCs w:val="28"/>
        </w:rPr>
        <w:t>К середине апреля советские войска значительно продвинулись в глубь Германии с востока. Войска Первого Белорусского фронта находились лишь в 60 км от Берлина. С запада наступали вышедшие к Эльбе англичане и американцы, откуда им до Берлина оставалось 100-120 км. Но союзники на западе не успевали развернуть решающее наступление на Берлин, поскольку основные их силы находились далеко от передовых, вышедших к берегам Эльбы.</w:t>
      </w:r>
    </w:p>
    <w:p>
      <w:pPr>
        <w:pStyle w:val="Normal"/>
        <w:spacing w:lineRule="auto" w:line="360" w:before="0" w:after="0"/>
        <w:ind w:firstLine="709"/>
        <w:jc w:val="both"/>
        <w:rPr/>
      </w:pPr>
      <w:r>
        <w:rPr>
          <w:rFonts w:cs="Times New Roman" w:ascii="Times New Roman" w:hAnsi="Times New Roman"/>
          <w:color w:val="000000"/>
          <w:sz w:val="28"/>
          <w:szCs w:val="28"/>
        </w:rPr>
        <w:t>Германия находилась на краю катастрофы военной и экономической. Но Гитлер принял решение защищать Берлин до последнего солдата. 15 апреля он призвал своих солдат к беспощадной борьбе и уверил их, что Берлин останется немецким. На берлинском направлении против Советской Армии были сосредоточены группа армий «Висла» (миллион млн человек), свыше 10 тысяч орудий, 1,5 тысячи танков, 3,3 тысячи самолетов. Советское командование обеспечило решающий численный перевес в Берлинской операции: в людях — 2,5:1, в орудиях и минометах — 4,0:1, в танках и самоходных установках — 4,1:1, в авиации — 2,3:1.</w:t>
      </w:r>
    </w:p>
    <w:p>
      <w:pPr>
        <w:pStyle w:val="Normal"/>
        <w:spacing w:lineRule="auto" w:line="360" w:before="0" w:after="0"/>
        <w:ind w:firstLine="709"/>
        <w:jc w:val="both"/>
        <w:rPr/>
      </w:pPr>
      <w:r>
        <w:rPr>
          <w:rFonts w:cs="Times New Roman" w:ascii="Times New Roman" w:hAnsi="Times New Roman"/>
          <w:color w:val="000000"/>
          <w:sz w:val="28"/>
          <w:szCs w:val="28"/>
        </w:rPr>
        <w:t>В 5 часов утра 16 апреля войска Первого Белорусского (Г. К. Жуков) и Первого Украинского фронтов (И. С. Конев) начали наступление на берлинском направлении. Войска Первого Белорусского были остановлены на Зеловских высотах, за которые шли самые ожесточенные бои. Только когда Жуков ввел в сражение две гвардейские танковые армии, наступление вновь активизировалось, и 18 апреля высоты были взяты. Войска Первого Украинского 17 апреля прорвали оборону противника в районе реки Нейсе и затем повернули на север к Берлину. 20 апреля дальнобойная артиллерия Первого Белорусского начала обстрел немецкой столицы. 21 апреля танковые армии под командованием генералов армии П. С. Рыбалко и Д. Д. Лелюшенко (Первый Украинский фронт) достигли южного участка внешнего оборонительного обвода, а 22 апреля вышли к южным окраинам столицы третьего рейха. Второй Белорусский фронт (К. К. Рокоссовский) начал наступление 18 апреля, успешно форсировав Одер.</w:t>
      </w:r>
    </w:p>
    <w:p>
      <w:pPr>
        <w:pStyle w:val="Normal"/>
        <w:spacing w:lineRule="auto" w:line="360" w:before="0" w:after="0"/>
        <w:ind w:firstLine="709"/>
        <w:jc w:val="both"/>
        <w:rPr/>
      </w:pPr>
      <w:r>
        <w:rPr>
          <w:rFonts w:cs="Times New Roman" w:ascii="Times New Roman" w:hAnsi="Times New Roman"/>
          <w:color w:val="000000"/>
          <w:sz w:val="28"/>
          <w:szCs w:val="28"/>
        </w:rPr>
        <w:t>Гитлер предпринимал отчаянные попытки отстоять Берлин, но это уже была агония. Войска Первого Белорусского 23 апреля вклинилась в центральную часть Берлина и форсировали Шпрее. При форсировании реки большую помощь войскам оказывала Днепровская флотил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апреля войска Первого Украинского и Первого Белорусского фронтов, соединившись западнее Берлина, окружили и расчленили группировку противника , которая насчитывала свыше 400 тысяч человек. </w:t>
      </w:r>
    </w:p>
    <w:p>
      <w:pPr>
        <w:pStyle w:val="Normal"/>
        <w:spacing w:lineRule="auto" w:line="360" w:before="0" w:after="0"/>
        <w:ind w:firstLine="709"/>
        <w:jc w:val="both"/>
        <w:rPr/>
      </w:pPr>
      <w:r>
        <w:rPr>
          <w:rFonts w:cs="Times New Roman" w:ascii="Times New Roman" w:hAnsi="Times New Roman"/>
          <w:color w:val="000000"/>
          <w:sz w:val="28"/>
          <w:szCs w:val="28"/>
        </w:rPr>
        <w:t>В это время на улицах Берлина шли ожесточенные бои, чтобы поднять дух в армии, Гитлер назвал берлинское сражение «битвой за судьбу Германии». В составе окруженной в столице рейха группировки насчитывалось около 300 тысяч человек, кроме того, к обороне привлекалось гражданское население и батальоны фольксштурма, а также выпущенные из тюрем уголовники.</w:t>
      </w:r>
    </w:p>
    <w:p>
      <w:pPr>
        <w:pStyle w:val="Normal"/>
        <w:spacing w:lineRule="auto" w:line="360" w:before="0" w:after="0"/>
        <w:ind w:firstLine="709"/>
        <w:jc w:val="both"/>
        <w:rPr/>
      </w:pPr>
      <w:r>
        <w:rPr>
          <w:rFonts w:cs="Times New Roman" w:ascii="Times New Roman" w:hAnsi="Times New Roman"/>
          <w:color w:val="000000"/>
          <w:sz w:val="28"/>
          <w:szCs w:val="28"/>
        </w:rPr>
        <w:t>27 апреля советские войска взяли Потсдам, находящийся в окрестностях Берлина, и овладели центральным железнодорожным узлом. 28 апреля они прорвали с севера оборону центрального сектора города., заняли район Маобит и вышли к Тиргартену. Положение немецких войск стало безнадежным. С 30 апреля из бомбоубежища Гитлера больше не поступало никаких приказов. В этот же день, как выяснилось позднее, он покончил жизнь самоубийством.</w:t>
      </w:r>
    </w:p>
    <w:p>
      <w:pPr>
        <w:pStyle w:val="Normal"/>
        <w:spacing w:lineRule="auto" w:line="360" w:before="0" w:after="0"/>
        <w:ind w:firstLine="709"/>
        <w:jc w:val="both"/>
        <w:rPr/>
      </w:pPr>
      <w:r>
        <w:rPr>
          <w:rFonts w:cs="Times New Roman" w:ascii="Times New Roman" w:hAnsi="Times New Roman"/>
          <w:color w:val="000000"/>
          <w:sz w:val="28"/>
          <w:szCs w:val="28"/>
        </w:rPr>
        <w:t>30 апреля начался штурм рейхстага. Борьба шла за каждый этаж, за каждую комнату, за каждый лестничный пролет. Только 2 мая остатки гарнизона рейхстага сдались. Советское командование предложило германскому вермахту капитулировать. Но отказ противника заставил начать последний штурм немецкой столицы, который продолжался до конца дня 2 мая. Потери немецких войск в ходе Берлинской операции составили: 93 дивизии, 480 тысяч солдат и офицеров были взяты в плен, захвачено более 1,5 тысячи танков и штурмовых орудий, 4,5 тысяч самолетов, 11 тысяч орудий и минометов. Но потери советской стороны также были велики: более 2 тысяч танков и самоходных артиллерийских установок, 1,2 тысячи орудий и минометов, более 500 самолетов Берлинская операция поставила точку в войне против Германии.</w:t>
      </w:r>
    </w:p>
    <w:p>
      <w:pPr>
        <w:pStyle w:val="Normal"/>
        <w:spacing w:lineRule="auto" w:line="360" w:before="0" w:after="0"/>
        <w:ind w:firstLine="709"/>
        <w:jc w:val="both"/>
        <w:rPr/>
      </w:pPr>
      <w:r>
        <w:rPr>
          <w:rFonts w:cs="Times New Roman" w:ascii="Times New Roman" w:hAnsi="Times New Roman"/>
          <w:color w:val="000000"/>
          <w:sz w:val="28"/>
          <w:szCs w:val="28"/>
        </w:rPr>
        <w:t>25 апреля 1945 в Сан-Франциско состоялось открытие конференции 50 государств—учредителей Организации Объединенных Наций. Конференция была созвана по инициативе США, Великобритании, СССР и Китая для подготовки окончательного текста Устава ООН. Решение о создании ООН было принято на Крымской конференции в феврале 1945 года. Основными вопросами конференции стали цели и принципы ООН, структура и полномочия ее органов, а также организация Совета безопасности ООН. За основу проекта Устава ООН были приняты предложения, согласованные на конференции в Думбартон-Оксе (США) в 1942 году. 26 июня состоялось подписание Устава ООН.</w:t>
      </w:r>
    </w:p>
    <w:p>
      <w:pPr>
        <w:pStyle w:val="Normal"/>
        <w:spacing w:lineRule="auto" w:line="360" w:before="0" w:after="0"/>
        <w:ind w:firstLine="709"/>
        <w:jc w:val="both"/>
        <w:rPr/>
      </w:pPr>
      <w:r>
        <w:rPr>
          <w:rFonts w:cs="Times New Roman" w:ascii="Times New Roman" w:hAnsi="Times New Roman"/>
          <w:color w:val="000000"/>
          <w:sz w:val="28"/>
          <w:szCs w:val="28"/>
        </w:rPr>
        <w:t>В связи с наступлением Советской Армии в Чехословакии на 7 мая 1945 было намечено восстание, но началось он стихийно 1 мая в небольших чешских городках (Подебрады, Прешеров). С 5 мая центром народных выступлений стала Прага. 6 мая положение восставших осложнилось, для их подавления германское командование бросило части группы армий «Центр». Ночью 6 мая по пражскому радио были переданы обращения к союзным войскам о помощи. Советское командование, стремясь поддержать восставших, приступило к осуществлению Пражской операции. Прорвав линию обороны вермахта, советские войска под командование И. С. Конева, совершив стремительный переход от стен Берлина на юг, 8 мая захватили Дрезден, а утром 9 мая вступили в Прагу. 10 мая Чешский национальный комитет, возглавивший восстание, передал власть правительству Национального фронта, переехавшему из Кошице в Прагу.11 мая войска Конева, продвигаясь на запад, вошли в соприкосновение с американцами.</w:t>
      </w:r>
    </w:p>
    <w:p>
      <w:pPr>
        <w:pStyle w:val="Normal"/>
        <w:spacing w:lineRule="auto" w:line="360" w:before="0" w:after="0"/>
        <w:ind w:firstLine="709"/>
        <w:jc w:val="both"/>
        <w:rPr/>
      </w:pPr>
      <w:r>
        <w:rPr>
          <w:rFonts w:cs="Times New Roman" w:ascii="Times New Roman" w:hAnsi="Times New Roman"/>
          <w:color w:val="000000"/>
          <w:sz w:val="28"/>
          <w:szCs w:val="28"/>
        </w:rPr>
        <w:t>К лету 1945 года американское командование не располагало достаточными силами и средствами для высадки десанта на Японские острова, но уже в течение трех лет американские ученые вели успешные работы в области управляемых ядерных взрывов. Летом 1945 года работы по созданию атомной бомбы были завершены. Зная о скором вступлении СССР в войну против Японии, американцы решили применить ядерное оружие. При этом США стремились решить две стратегические задачи: принудить Японию к безоговорочной капитуляции и продемонстрировать подавляющее военное преимущество Америки.</w:t>
      </w:r>
    </w:p>
    <w:p>
      <w:pPr>
        <w:pStyle w:val="Normal"/>
        <w:spacing w:lineRule="auto" w:line="360" w:before="0" w:after="0"/>
        <w:ind w:firstLine="709"/>
        <w:jc w:val="both"/>
        <w:rPr/>
      </w:pPr>
      <w:r>
        <w:rPr>
          <w:rFonts w:cs="Times New Roman" w:ascii="Times New Roman" w:hAnsi="Times New Roman"/>
          <w:color w:val="000000"/>
          <w:sz w:val="28"/>
          <w:szCs w:val="28"/>
        </w:rPr>
        <w:t>6 августа по приказу президента Г. Трумэна с американского бомбардировщика над городом Хиросимой была сброшена первая в мире атомная бомба. Город превратился в выжженную пустыню. 9 августа вторая атомная бомба упала на Нагасаки. Жертвами этих двух бомбардировок стали 450 тысяч мирных жителей. Последствия варварских акций были катастрофическими, никто не думал о выпадении радиоактивных осадков после ядерного взры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4:00Z</dcterms:created>
  <dc:creator>XP GAME 2007</dc:creator>
  <dc:description/>
  <cp:keywords/>
  <dc:language>en-US</dc:language>
  <cp:lastModifiedBy>SYSTEM</cp:lastModifiedBy>
  <cp:lastPrinted>2008-11-29T12:51:00Z</cp:lastPrinted>
  <dcterms:modified xsi:type="dcterms:W3CDTF">2011-09-21T10:14:00Z</dcterms:modified>
  <cp:revision>2</cp:revision>
  <dc:subject/>
  <dc:title/>
</cp:coreProperties>
</file>