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инистерство образования и науки Российской Федерации</w:t>
      </w:r>
    </w:p>
    <w:p>
      <w:pPr>
        <w:pStyle w:val="Normal"/>
        <w:spacing w:lineRule="exact" w:line="4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осибирский Государственный Педагогический Университет</w:t>
      </w:r>
    </w:p>
    <w:p>
      <w:pPr>
        <w:pStyle w:val="Normal"/>
        <w:spacing w:lineRule="exact" w:line="440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Факультет рекламы</w:t>
      </w:r>
    </w:p>
    <w:p>
      <w:pPr>
        <w:pStyle w:val="Normal"/>
        <w:spacing w:lineRule="exact" w:line="440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t>История Отечества</w:t>
      </w:r>
    </w:p>
    <w:p>
      <w:pPr>
        <w:pStyle w:val="Normal"/>
        <w:spacing w:lineRule="exact" w:line="440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pacing w:lineRule="exact" w:line="4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ферат</w:t>
      </w:r>
    </w:p>
    <w:p>
      <w:pPr>
        <w:pStyle w:val="Normal"/>
        <w:spacing w:lineRule="exact" w:line="44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5"/>
        <w:spacing w:lineRule="exact" w:line="4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торая мировая война. Жуков в войне</w:t>
      </w:r>
    </w:p>
    <w:p>
      <w:pPr>
        <w:pStyle w:val="TextBody"/>
        <w:spacing w:lineRule="exact" w:line="440"/>
        <w:ind w:firstLine="567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lineRule="exact" w:line="440"/>
        <w:ind w:firstLine="56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440"/>
        <w:ind w:firstLine="56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440"/>
        <w:ind w:firstLine="56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440"/>
        <w:ind w:firstLine="56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440"/>
        <w:ind w:firstLine="56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exact" w:line="440"/>
        <w:ind w:firstLine="567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осибирск 2005</w:t>
      </w:r>
      <w:r>
        <w:br w:type="page"/>
      </w:r>
    </w:p>
    <w:p>
      <w:pPr>
        <w:pStyle w:val="Heading"/>
        <w:spacing w:lineRule="exact" w:line="4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держание</w:t>
      </w:r>
    </w:p>
    <w:p>
      <w:pPr>
        <w:pStyle w:val="Style15"/>
        <w:spacing w:lineRule="exact" w:line="44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Введение</w:t>
      </w:r>
      <w:r>
        <w:rPr>
          <w:sz w:val="24"/>
          <w:szCs w:val="24"/>
          <w:lang w:val="en-US" w:eastAsia="en-US"/>
        </w:rPr>
        <w:tab/>
        <w:t>3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1. Великая Отечественная война</w:t>
      </w:r>
      <w:r>
        <w:rPr>
          <w:sz w:val="24"/>
          <w:szCs w:val="24"/>
          <w:lang w:val="en-US" w:eastAsia="en-US"/>
        </w:rPr>
        <w:tab/>
        <w:t>6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2. Великое начало</w:t>
      </w:r>
      <w:r>
        <w:rPr>
          <w:sz w:val="24"/>
          <w:szCs w:val="24"/>
          <w:lang w:val="en-US" w:eastAsia="en-US"/>
        </w:rPr>
        <w:tab/>
        <w:t>9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3. Предвоенные месяцы</w:t>
      </w:r>
      <w:r>
        <w:rPr>
          <w:sz w:val="24"/>
          <w:szCs w:val="24"/>
          <w:lang w:val="en-US" w:eastAsia="en-US"/>
        </w:rPr>
        <w:tab/>
        <w:t>10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4</w:t>
      </w:r>
      <w:r>
        <w:rPr>
          <w:rStyle w:val="InternetLink"/>
          <w:sz w:val="24"/>
          <w:szCs w:val="24"/>
          <w:lang w:val="en-US" w:eastAsia="en-US"/>
        </w:rPr>
        <w:t xml:space="preserve">. Жуков в </w:t>
      </w:r>
      <w:r>
        <w:rPr>
          <w:rStyle w:val="InternetLink"/>
          <w:sz w:val="24"/>
          <w:szCs w:val="24"/>
          <w:lang w:val="ru-RU" w:eastAsia="en-US"/>
        </w:rPr>
        <w:t xml:space="preserve">первые дни </w:t>
      </w:r>
      <w:r>
        <w:rPr>
          <w:rStyle w:val="InternetLink"/>
          <w:sz w:val="24"/>
          <w:szCs w:val="24"/>
          <w:lang w:val="en-US" w:eastAsia="en-US"/>
        </w:rPr>
        <w:t>Великой Отечественной войны</w:t>
      </w:r>
      <w:r>
        <w:rPr>
          <w:sz w:val="24"/>
          <w:szCs w:val="24"/>
          <w:lang w:val="en-US" w:eastAsia="en-US"/>
        </w:rPr>
        <w:tab/>
        <w:t>11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5. Битва под Москвой</w:t>
      </w:r>
      <w:r>
        <w:rPr>
          <w:sz w:val="24"/>
          <w:szCs w:val="24"/>
          <w:lang w:val="en-US" w:eastAsia="en-US"/>
        </w:rPr>
        <w:tab/>
        <w:t>12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6. Курское сражение</w:t>
      </w:r>
      <w:r>
        <w:rPr>
          <w:sz w:val="24"/>
          <w:szCs w:val="24"/>
          <w:lang w:val="en-US" w:eastAsia="en-US"/>
        </w:rPr>
        <w:tab/>
        <w:t>14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7</w:t>
      </w:r>
      <w:r>
        <w:rPr>
          <w:rStyle w:val="InternetLink"/>
          <w:sz w:val="24"/>
          <w:szCs w:val="24"/>
          <w:lang w:val="en-US" w:eastAsia="en-US"/>
        </w:rPr>
        <w:t>. Жуков в 1944 год</w:t>
      </w:r>
      <w:r>
        <w:rPr>
          <w:rStyle w:val="InternetLink"/>
          <w:sz w:val="24"/>
          <w:szCs w:val="24"/>
          <w:lang w:val="ru-RU" w:eastAsia="en-US"/>
        </w:rPr>
        <w:t>у</w:t>
      </w:r>
      <w:r>
        <w:rPr>
          <w:sz w:val="24"/>
          <w:szCs w:val="24"/>
          <w:lang w:val="en-US" w:eastAsia="en-US"/>
        </w:rPr>
        <w:tab/>
        <w:t>16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en-US" w:eastAsia="en-US"/>
        </w:rPr>
        <w:t>8. Победа</w:t>
      </w:r>
      <w:r>
        <w:rPr>
          <w:sz w:val="24"/>
          <w:szCs w:val="24"/>
          <w:lang w:val="en-US" w:eastAsia="en-US"/>
        </w:rPr>
        <w:tab/>
        <w:t>16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 xml:space="preserve">9. </w:t>
      </w:r>
      <w:r>
        <w:rPr>
          <w:rStyle w:val="InternetLink"/>
          <w:sz w:val="24"/>
          <w:szCs w:val="24"/>
          <w:lang w:val="en-US" w:eastAsia="en-US"/>
        </w:rPr>
        <w:t>Послевоенные годы</w:t>
      </w:r>
      <w:r>
        <w:rPr>
          <w:sz w:val="24"/>
          <w:szCs w:val="24"/>
          <w:lang w:val="en-US" w:eastAsia="en-US"/>
        </w:rPr>
        <w:tab/>
        <w:t>17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Выводы</w:t>
      </w:r>
      <w:r>
        <w:rPr>
          <w:sz w:val="24"/>
          <w:szCs w:val="24"/>
          <w:lang w:val="en-US" w:eastAsia="en-US"/>
        </w:rPr>
        <w:tab/>
        <w:t>20</w:t>
      </w:r>
    </w:p>
    <w:p>
      <w:pPr>
        <w:pStyle w:val="Contents1"/>
        <w:tabs>
          <w:tab w:val="right" w:pos="9061" w:leader="dot"/>
        </w:tabs>
        <w:spacing w:lineRule="exact" w:line="440"/>
        <w:rPr>
          <w:sz w:val="24"/>
          <w:szCs w:val="24"/>
          <w:lang w:val="ru-RU" w:eastAsia="en-US"/>
        </w:rPr>
      </w:pPr>
      <w:r>
        <w:rPr>
          <w:rStyle w:val="InternetLink"/>
          <w:sz w:val="24"/>
          <w:szCs w:val="24"/>
          <w:lang w:val="ru-RU" w:eastAsia="en-US"/>
        </w:rPr>
        <w:t>Литература</w:t>
      </w:r>
      <w:r>
        <w:rPr>
          <w:sz w:val="24"/>
          <w:szCs w:val="24"/>
          <w:lang w:val="en-US" w:eastAsia="en-US"/>
        </w:rPr>
        <w:tab/>
        <w:t>22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w:br w:type="page"/>
      </w:r>
    </w:p>
    <w:p>
      <w:pPr>
        <w:pStyle w:val="Heading1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ведение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Чем дальше в прошлое уходят годы Великой Отечественной войны, тем все рельефнее и крупнее вырисовывается на фоне величайших битв тех лет облик выдающегося советского полководца, четырежды Героя Советского Союза, Маршала Советского Союза Георгия Константиновича Жукова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Много видных полководцев дали нам кровавые и тяжелые годы Великой Отечественной войны. Но по праву первым из них всенародно признан Г. К. Жуков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Широта и глубина охвата явлений и событий при оценке военной и военно-политической обстановки, глубина проникновения в замыслы и действия противника, реализм в оценке соотношения сил, несгибаемая воля в достижении поставленных целей в самых сложных условиях (под его руководством иногда невозможное становилось реальностью, как это было при обороне Москвы), величайшая активность и навязывание своей воли противнику (как это было под Ленинградом), решительность и отсутствие каких-либо колебаний при выполнении крупных оперативно-стратегических решений, когда обстановка была до предела сложной и запутанной, — всеми этими необходимыми чертами выдающегося полководца во всей полноте обладал Маршал Советского Союза Г. К. Жуков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И вместе с тем он никогда не пытался делать все сам. Он обладал важнейшим качество — умением сплачивать и привлекать к самой активной работе подчиненных командующих и командиров, штабы и политорганы. Жуков был признанным организатором боевой работы крупных военных коллективов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Общеизвестно и другое. Сколько упорного труда он вложил, чтобы развить в себе качества видного военачальника. Как он умел учиться сам и настойчиво, творчески и инициативно учить других в мирное время и на войне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Об этом говорят его боевые друзья — видные советские полководцы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Боевой соратник Жукова Маршал Советского Союза К. К. Рокоссовский, служивший с ним плечом к плечу, вспоминал о двадцатых годах, когда их пути сошлись во время учебы в Высшей кавалерийской школе в Ленинграде: "Жуков, как никто, отдавался изучению военной науки. Заглянем в его комнату — все ползает по карте, разложенной, на полу. Уже тогда дело, долг для него были превыше всего". Жуков стал выдающимся полководцем только потому, что прошел долгий путь учебы овладения военным искусством в рядах Красной Армии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Он был человеком, отличавшимся "решительным и жестким характером", — написал о Г. К. Жукове его другой боевой товарищ, Маршал Советского Союза А. М. Василевский. И далее: "Жуков решал вопросы смело, брал на себя полностью ответственность за ведение боевых действий... Думаю, не ошибусь, если скажу, что Г. К. Жуков — одна из наиболее ярких фигур среди полководцев Великой Отечественной войны". Так где же точно его место в плеяде прославленных маршалов, приведших нашу армию к Победе? Теперь в официальных случаях мы перечисляем их по алфавиту, но список-то открывает Жуков. Первый среди равных!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И еще одно. Время рождает своих героев. Г. К. Жукову было суждено жить в великое время, в расцвете сил и военного таланта он встретил испытание, обрушившееся на наш народ: великую и тягчайшую войну против озверевшего фашизма. Он жил этой войной, сделал все, что было в его силах, для Победы. В суровом военном противоборстве и проявились качества характера, которые сделали Жукова тем, кем он вошел в историю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Имя и дела Георгия Константиновича Жукова известны далеко за пределами. наших рубежей. Возьмем Соединенные Штаты. Крупный американский публицист Гаррисон Е. Солсбери написал книгу "Великие битвы маршала Жукова". Она вышла в 1969 году и с тех пор многократно переиздавалась. В ней о Г. К. Жукове сказано: "Когда история завершит свой мучительный процесс оценки, когда отсеются зерна истинных достижений от плевел известности, тогда над всеми остальными военачальниками засияет имя этого сурового, "решительного человека, полководца полководцев в ведении воины массовыми армиями. Он поворачивал течение битв против нацистов, против Гитлера не раз, а много раз"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Американский военный, историк Мартин Кайлен в книге "Тигры горят" (1974) разъяснял своим Соотечественникам: "У нас, на Западе, были крупные военные. На память приходит генерал Джордж Паттон. Были фельдмаршал Бернард Л. Монтгомери и генерал Дуглас Макартур. Были и другие военные гиганты. Адмирал Честер У. Нимиц, генерал Дуайт Д. Эйзенхауэр. Но много ли исследователей теперь ушедшей в прошлое второй мировой войны сразу назовут имя Георгия Жукова? Сколько из них знают, кто он был и что сделал? Многие ли понимают, что Жуков действительно был, по самой точной характеристике Гаррисона Е. Солсбери, "полководцем полководцев в ведении войны массовыми армиями двадцатого столетия". Он нанес немцам больше потерь, чем любой другой военачальник или группа их во второй мировой войне. В каждой битве он командовал более чем миллионом людей. Он вводил в дело фантастическое количество танков. Немцы были более чем знакомы с именем и сокрушающим мастерством Жукова, ибо перед ними был военный гений". Он был, заканчивает Кайден, "чудо-маршалом", а Солсбери особо выделяет: "он знал назубок всю классическую военную литературу от Цезаря до Клаузевица"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 xml:space="preserve">Жуков закончил войну в 1945 году в Берлине, но победный путь полководца начался в 1939 году в степях Монголии. На этот относительно короткий отрезок времени падает суровый и страшный период в истории человечества. Без преувеличения, то были годы, когда решался вопрос — существовать или нет цивилизации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еликая по цели, самая ожесточенная по классовому и вооруженному противоборству, длительная война между социализмом и империализмом позволила во всей полноте использовать для защиты Родины все замечательные качества души и характера, талант полководца и стойкость коммуниста Георгия Константиновича Жукова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 его лице история оставила нам великий пример, достойный для подражания каждому, кто посвятил свою жизнь защите Родины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exact" w:line="440"/>
        <w:rPr/>
      </w:pPr>
      <w:r>
        <w:rPr>
          <w:sz w:val="24"/>
          <w:szCs w:val="24"/>
          <w:lang w:val="ru-RU" w:eastAsia="en-US"/>
        </w:rPr>
        <w:t>1. Великая Отечественная война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На рассвете 22 июня, в один из самых длинных дней в году, Германия начала войну против Советского Союза. В 3 часа 30 минут части Красной армии были атакованы немецкими войсками на всем протяжении границы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Уже 22 июня немцы уничтожили более 1200 советских самолетов, большую часть – на земле. Тем самым они обеспечили себе полное господство в воздухе. Всего за первые сто дней войны Красная армия потеряла 96% авиации – более 8 тысяч самолетов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 начале войны, когда большая часть советских войск в беспорядке отступала, уже имелись отдельные случаи упорного сопротивления. Самый известный из них – оборона Брестской крепости. Маленький гарнизон крепости во главе с майором П.Гавриловым был осажден врагом. Бойцам не хватало пищи, воды, боеприпасов. Но, несмотря на это, долгие недели, до середины июля, они продолжали защищаться. «Я умираю, но не сдаюсь», — написал кровью на камне один из защитников крепости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Немцы брали в «клещи» (окружали) и уничтожали целые советские армии. Две армии оказались окружены под Белостоком и Минском. В плен попали более 320 тысяч человек. 28 июня немцы взяли Минск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3 июля генерал Ф.Гальдер заметил в своем дневнике: «Не будет преувеличением сказать, что кампания против России выиграна в течение 14 дней»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Но немецкая армия не выиграла войну за эти 14 дней…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Не случилось это и через 14 месяцев…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Почти четыре кровавых и тяжёлых года понадобилось, чтобы поставить точку в войне — на стенах берлинского рейхстага…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История не знает более чудовищных преступлений, чем те, которые совершили гитлеровцы. Фашистские орды превратили в руины десятки тысяч городов и деревень нашей страны. Они убивали и истязали советских людей, не щадя женщин, детей, стариков. Нечеловеческая жестокость, которую захватчики проявляли по отношению к населению многих других оккупированных стран, была превзойдена на советской территории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 результате фашистского нашествия Советская страна потеряла почти 30 миллионов человек убитыми, около 30% национального богатства. Более миллиона советских воинов погибло за пределами нашей страны, освобождая народы Европы и Азии от фашистско-милитаристских оккупантов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Советский Союз по планам фашистской клики должен был быть расчленен и ликвидирован. На его территории предполагалось образовать четыре рейхскомиссариата – германские провинции. Москву, Ленинград, Киев и ряд других городов предписывалось взорвать, затопить и полностью стереть с лица земли. Нацистское руководство подчеркивало, что действия германской армии должны носить особо жестокий характер, требовало беспощадного уничтожения не только воинов Советской Армии, но и гражданского населения СССР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Солдатам и офицерам вермахта вручили памятки, в которых говорилось: «...убивай всякого русского, советского, не останавливайся, если перед тобой старик или женщина, девочка или мальчик, — убивай, этим ты спасешь от гибели себя, обеспечишь будущее своей семьи и прославишься на века»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 xml:space="preserve">Германская агрессия против Советского Союза начала готовиться еще в середине 30-х годов. Война против Польши, а затем кампании в Северной и Западной Европе временно переключили немецкую штабную мысль на другие проблемы. Но и тогда подготовка войны против СССР оставалась в поле зрения гитлеровцев. Она активизировалась после разгрома Франции, когда, по мнению фашистского руководства, был обеспечен тыл будущей войны и в распоряжении Германии оказалось достаточно ресурсов для ее ведения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18 декабря 1940 г. Гитлер подписал диpективу под условным наименованием план «Барбаросса», содержавшую общий замысел и исходные указания о ведении войны против СССР. Стратегической основой плана «Барбаросса» являлась теория «блицкрига» – молниеносной войны. Планом предусматривался разгром Советского Союза в ходе быстротечной кампании максимум в течение пяти месяцев, еще до того как будет закончена война против Великобритании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Главными стратегическими объектами были признаны Ленинград, Москва, Центральный промышленный район и Донецкий бассейн. Особое место отводилось захвату Москвы. Предполагалось, что с достижением этой цели война будет выигран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ведения войны против СССР была создана агрессивная военная коалиция, основой которой стал тройственный пакт, заключенный в 1940 г. между Германией, Италией и Японией. К активному участию в агрессии были привлечены Румыния, Финляндия, Венгрия. Гитлеровцам оказывали помощь реакционные правящие круги Болгарии, а также марионеточных государств Словакии и Хорватии. С фашистской Германией сотрудничали Испания, вишистская Франция, Португалия, Турция, Япония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 xml:space="preserve">Для реализации плана «Барбаросса» агрессоры мобилизовали экономические и людские ресурсы захваченных и оккупированных стран, их интересам во многом была подчинена экономиста и нейтральных государств Европы…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Что же помешало сильнейшей в то время армии, пользовавшейся ресурсами почти всей Европы, выиграть эту войну? Вряд ли здесь может быть другой ответ, кроме того, что Великая Отечественная война была выиграна ценой беспрецедентной самоотверженности и готовности советских людей отдать всё ради победы — «одной на всех»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Сколько героев, преломивших хребет фашистской гадине, осталось безымянными… Но почти все многие — причем не только в нашей стране, но и в странах, попавших в огневорот Второй мировой войны — помнят имя выдающегося советского полководца, четырежды Героя Советского Союза, Маршала Советского Союза Георгия Константиновича Жукова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Большинство историков сходятся на том, что его вклад в нашу Победу был одним из самых заметных и бесценных; недаром же он принимал Парад Победы летом 1945 года в Москве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Со всеми важнейшими стратегическими операциями советских войск в ходе Великой Отечественной войны неразрывно связано имя Георгия Константиновича Жукова. "Там, где Жуков, там Победа". Эта фраза родилась в советской армии во время Московской битвы, стала крылатой и жила среди бойцов до последних дней войны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И это действительно было так. Летом 1941 г. он организует первую крупную и успешную контрнаступательную операцию советских войск под Ельней, в критической обстановке сентября заменяет не справившегося с организацией обороны Ленинграда К.Е.Ворошилова и налаживает оборону города, в октябре отзывается Сталиным в Москву и организует оборону Москвы, а затеи и контрнаступление советских войск, приведшее к разгрому немецкой группы армий "Центр"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Г.К.Жуков был одним из разработчиков плана контрнаступления под Сталинградом, операции на Курской дуге. Он же заменил раненого генерала армии Н.Ф.Ватутина и вступил в командование 1-м Украинским фронтом в марте 1944 г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Наконец, в ноябре 1944 г. И.В.Сталин назначает его командующим 1-м Белорусским фронтом, которому предстояло выйти на Берлин, и именно его войска водрузили знамя Победы над рейхстагом. Г.К.Жуков принимал капитуляцию Германии в ночь с 8 на 9 мая 1945 г., а также знаменитый парад Победы 24 июня 1945 г. на Красной площади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Вспомним о нём, о его жизни и о его войне…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2. Великое начало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Будущий маршал родился 1 декабря 1896 г. в деревне Стрелковке Угодско-Заводской волости Малоярославецкого уезда (ныне Жуковский район Калужской области (ныне Жуковский район Калужской области)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Начавшаяся в 1914 г. Первая мировая война нуждалась в воинах. 7 августа 1915 г. в Малоярославце (этот город Жуков на должности командующего Западным фронтом спустя 26 лет будет отвоевывать у гитлеровцев) 19-летний Георгий был призван в армию и зачислен в 5-й запасной кавалерийский полк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Осенью 1917 г. эскадрон, в котором служил будущий маршал, неожиданно расформировали. Г.К. Жуков с трудом добрался до родных мест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 1918 г. в стране разгоралась Гражданская война. Жуков добровольцем вступил в Красную Армию. 1 марта 1919 г. вступил в партию большевиков. После сражений за Царицын в 1919 г. Жукова отправили на курсы красных командиров. Теперь он стал командовать эскадроном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В 1920—1921 гг. Жуков участвовал в подавлении “кулацкого” (как тогда говорили) Тамбовского восстания. Здесь он познакомился с Михаилом Тухачевским, который руководил этой военной операцией. За участие в подавлении Тамбовского восстания Г. Жуков получил свой первый орден Красного Знамени — очень почётную и редкую тогда награду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окончания Гражданской войны Г.К. Жуков командовал эскадроном, а с 1923 по 1930 гг. — кавалерийским полком. Молодой командир видел недостаток своего военного образования. И тогда, и в последующие годы он занимался самообразованием, усиленно изучал книги по военному искусству, истории войн прошлого, окончил Высшую кавалерийскую школу в Ленинграде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 36 лет Г. Жуков командовал уже дивизией, в 40 лет — конным корпусом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С июля 1938 г. Г.К. Жуков стал заместителем командующего войсками Белорусского Особого военного округа по кавалерии. А летом следующего года он вступает в командование 57-м особым корпусом, а потом 1-й армейской группой советских войск в Монголии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5 июня Жуков прибыл на место и возглавил здесь советский военный корпус. Его сразу же возмутило, что штаб корпуса располагался за 120 км от поля боя. Он потребовал перенести штаб в район событий. Под командованием Г.К. Жукова в короткий срок армейская группа совместно с частями монгольской Народно-революционной армии провела операцию по окружению и разгрому крупной группировки японских войск в районе реки Халхин-Гол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Жукову присвоили первое звание Героя Советского Союз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440"/>
        <w:rPr/>
      </w:pPr>
      <w:r>
        <w:rPr>
          <w:sz w:val="24"/>
          <w:szCs w:val="24"/>
          <w:lang w:val="ru-RU" w:eastAsia="en-US"/>
        </w:rPr>
        <w:t>3. Предвоенные месяцы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В начале мая 1940 г. Г.К. Жуков был принят лично И.В. Сталиным и назначен командующим Киевским Особым военным округом. В тот же год Г.К. Жукову присвоили звание генерала армии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Лето и осень 1940 года в пограничных округах шла напряженная учеба в условиях, приближенных к боевым. Войска должны были быть всегда в состоянии боевой готовности. Учения проводились днем и ночью, в любую погоду. В те месяцы Г.К. Жукова почти не видели в Киеве, в штабе округа; он постоянно находился в войсках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С конца декабря 1940 г. и в первую декаду января 1941 г. в Москве прошло совещание высшего командования Красной Армии, в котором приняла участие и профессура военных академий. На совещании присутствовали члены Политбюро ЦК ВКП(б). За его работой следил И.В.Сталин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Жуков на этом совещании ясно обрисовал стратегию и тактику потенциального противника. Он убедительно показал, что ударная сила немецких танковых соединений, действующих во взаимодействии с авиацией, позволяет не только пробить полевую, но и преодолеть укрепленную многополосную оборону. Жуков со всей серьезностью подчеркнул: перед лицом сильнейшей армии Запада нельзя терять ни минуты, нужно быть готовыми во всеоружии встретить ее яростный натиск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На следующий день Сталин назначил Жукова начальником Генерального штаба — заместителем наркома обороны СССР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Полководец современной войны Жуков отводил первое место стремительным действиям танковых и механизированыых соединений, имеющих мощную поддержку с воздуха. Он торопил с формированием 20 механизированных корпусов. Не сразу и не вдруг ему удалось убедить в правильности своей точки зрения Сталина. Решение об этом последовало только в марте 1940 год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Деятельность Генерального штаба под руководством Г.К. Жукова значительно активизировалась. Она в первую очередь направлялась на успешную подготовку нашей армии к войне в короткий срок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Но время уже было упущено. 22 июня 1941 г. гитлеровская Германия напала на СССР. Началась Великая Отечественная войн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440"/>
        <w:rPr/>
      </w:pPr>
      <w:r>
        <w:rPr>
          <w:sz w:val="24"/>
          <w:szCs w:val="24"/>
          <w:lang w:val="ru-RU" w:eastAsia="en-US"/>
        </w:rPr>
        <w:t>4</w:t>
      </w:r>
      <w:r>
        <w:rPr>
          <w:sz w:val="24"/>
          <w:szCs w:val="24"/>
        </w:rPr>
        <w:t xml:space="preserve">. Жуков в </w:t>
      </w:r>
      <w:r>
        <w:rPr>
          <w:sz w:val="24"/>
          <w:szCs w:val="24"/>
          <w:lang w:val="ru-RU" w:eastAsia="en-US"/>
        </w:rPr>
        <w:t xml:space="preserve">первые дни </w:t>
      </w:r>
      <w:r>
        <w:rPr>
          <w:sz w:val="24"/>
          <w:szCs w:val="24"/>
        </w:rPr>
        <w:t>Великой Отечественной войны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23 июня 1941 г. создается Ставка Главного Командования. В ее состав вошел и Г.К. Жуков. Немного позднее, в начале августа, генерал армии Жуков был освобожден от должности начальника Генерального штаба, назначен командующим Резервным фронтом. Больше Жуков никогда штабных должностей не занимал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 первый же день войны по приказу Сталина Жуков вылетел на Юго-Западный фронт. Здесь он попытался организовать наступление на Люблин. Оно шло под лозунгом “Бить врага под корень!” (имелось в виду ведение наступательного боя на вражеской территории)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Конечно, никакого успеха это наступление не имело и только усилило неразбериху в войсках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Но уже через несколько недель Жуков стал гораздо реальнее оценивать положение. 29 июля он попросил Сталина принять его для срочного доклада и сказал ему, что армии надо целиком отвести за Днепр, оставив Киев, и обороняться за этой мощной преградой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 августе — сентябре 1941 года Г.К. Жуков, командуя войсками Резервного фронта, успешно осуществил первую в истории Великой Отечественной войны наступательную операцию под Ельней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В сентябре 1941 г. сложилась крайне критическая обстановка под Ленинградом. Георгий Константинович Жуков был назначен командующим войсками Ленинградского фронта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ойска фронта совместно с силами Балтийского флота и при активной поддержке жителей Ленинграда остановили врага, сорвали его попытки захватить город. Это имело огромное мировое значение и отразилось на дальнейшем ходе войны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5. Битва под Москвой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 начале октября 1941 г. резко ухудшилась обстановка на московском направлении — столица оказалась под угрозой захвата противником. Операция «Тайфун», по замыслу фашистов, должна была быть осуществлена в самое короткое время, до начала осенней распутицы и зимы, и обязательно завершиться победой. Эта мысль отразилась и в ее названии, которое придумал сам Гитлер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Согласно плану "Тайфун" предполагалось за короткий период времени захватить и уничтожить столицу СССР и таким образом закончить военную кампанию в России. На захват Москвы гитлеровское командование бросило более 60 процентов войск, воевавших на советско-германском фронте, т.е. около 45 процентов войск всего вермахта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 разное время и одновременно в Московской битве немецким войскам противостояли советские войска Брянского, Западного, Калининского, Резервного и Юго-Западного фронтов. Главная ответственность по защите столицы, особенно в период обороны возлагалась на Западный фронт. Его командующим был генерал, впоследствии маршал Советского Союза Г.К.Жуков, который появился на арене военных действий спустя несколько дней после начала операции "Тайфун"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5 октября 1941 г. Жукова вызвал Сталин и спросил: «Товарищ Жуков, не можете ли вы незамедлительно вылететь в Москву? Ввиду осложнения обстановки на левом крыле Резервного фронта, в районе Юхнова, Ставка хотела бы с вами посоветоваться»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Сплошного фронта обороны на западном направлении фактически уже не было, образовалась большая брешь, которую нечем было закрыть, так как никаких резервов в руках командования Брянского, Западного и Резервного фронтов не было. Нечем было закрыть даже основное направление на Москву. Все пути к ней, по существу, были открыты. Никогда с самого начала войны гитлеровцы не были так реально близки к захвату Москвы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10 октября 1941 г. в 17 часов Жуков получил приказ Ставки, согласно которому Западный и Резервный фронты объединялись в Западный, командовать которым поручалось ему.</w:t>
      </w:r>
      <w:r>
        <w:rPr/>
        <w:t xml:space="preserve">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Нужно было создать прочную оборону на рубеже Волоколамск – Можайск — Малоярославец — Калуга от вражеских танковых клиньев, развить оборону в глубину, создать вторые эшелоны и резервы фронта, чтобы можно было их использовать для укрепления уязвимых участков; необходимо было организовать наземную и воздушную разведку и твердое управление войсками фронта, наладить их материально-техническое обеспечение; надо было поднять моральное состояние войск, укрепить их веру в свои силы, в неизбежность разгрома врага на подступах к Москве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Большинство советских сил оказалось в окружении. Тех частей, которые отходили перед наступающим противником, безусловно, было недостаточно для того, чтобы остановить его продвижение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Резервов не было — Ставка не располагала готовыми частями, а с Дальнего Востока и из других районов прибытие войск задерживалось. Жуков пришел к выводу, что противник не может сейчас наступать по ширине всего фронта — слишком много соединений, значит, он попытается уничтожить наши армии под Вязьмой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Зная тактику врага: наступать вдоль дорог и наносить удары танковыми и механизированными клиньями, Жуков принимает решение — в первую очередь организовать прочную оборону на направлениях вдоль дорог, где противник будет наступать, а именно на Волоколамском, Можайском, Калужском шоссе. Здесь были сосредоточены артиллерия, противотанковые средства, авиация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После этих мер командующий группы «Центр» фельдмаршал фон Бок не мог продолжать наступление в первоначальном темпе. Он перегруппировал войска. По мнению гитлеровцев, советская сторона не имела реальных возможностей противостоять их мощному наступлению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6 ноября гитлеровские армии снова пошли вперед, стараясь окружить Москву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Но Жуков измотал их в боях и, получив от Ставки три новые армии, сумел 5—6 декабря организовать мощные контрудары, которые затем переросли в контрнаступление. Жуков делал ставку на внезапность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Противник не ожидал, что советские части способны перейти к столь активным действиям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Значение Московского сражения Жуков оценил так: «Когда меня спрашивают, что больше всего запомнилось из минувшей войны, я всегда отвечаю: битва за Москву»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ладимир Карпов, автор книги «Маршал Жуков», отмечает: «Личный вклад Г.К. Жукова на первом этапе войны очень значителен. Без преувеличения можно сказать, Жуков был один из немногих военачальников, который не растерялся в труднейшей критической ситуации, сохранил способность спокойно оценивать положение и руководить боевыми операциями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Жуков первый на порученных ему участках фронта (Ленинград, Москва) организовал оборону, которую не смогли преодолеть гитлеровские армии. Он провел первые успешные наступательные операции под Ельней и в битве за Москву, которые причинили не только урон противнику, но еще имели огромное вдохновляющее значение для Красной Армии, для всего советского народа»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6. Курское сражение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С августа 1942 г. Г.К. Жуков — первый заместитель наркома обороны СССР и заместитель Верховного Главнокомандующего. Он осуществлял координацию действий фронтов под Сталинградом, в дни прорыва блокады Ленинграда, в битве под Курском, в сражениях за Днепр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 апреле 1943 года Жуков вернулся в Москву с Воронежского фронта и весь следующий день согласовывал с Василевским и его заместителем Антоновым доклад Верховному. Они трое сошлись во мнении: гитлеровцы попытаются ликвидировать далеко вдавшийся в их расположение Курский выступ или Курскую дугу. Если они преуспеют и разгромят наши войска внутри Курского выступа, может претерпеть изменения общая стратегическая обстановка в пользу враг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Ещё 8 апреля Жуков определил место предстоящего сражения и предложил способ разгрома вермахта. 12 апреля Ставка согласилась с ним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Основной замысел, предложенный Жуковым в предстоящей операции, был развитием мер, которые он применял в яростных боях под Москвой и планировал в битве под Сталинградом. Сначала оборона. Затем, в классическом стиле жуковских операций, по мере того, как немецкий натиск утрачивал силу, а вражеские войска уничтожались превосходящей русской огневой мощью, ход сражения изменится. «Жуков, тщательно следящий за всем боем, определяет момент — немецкое наступление выдохлось. Именно в этот момент Жуков и бросит свои армии на орды вермахта» — так пишет американец М. Кайден в книге «"Тигры" горят!», посвященной Курской битве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Два месяца — май и июнь — Жуков безотлучно провел в войсках Воронежского и Центрального фронтов. Он вникал в мельчайшие детали подготовки к сражению... Все звенья нашей разведки работали с точностью часового механизма — в ночь с 4 на 5 июня удалось установить: немецкое наступление начнется в 3 часа утра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Жуков тут же позвонил Сталину и доложил о принятом решении: немедленно провести артиллерийскую контрподготовку. Сталин одобрил, и в 2.20 утра там, где ожидались удары врага, зарокотала наша артиллерия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последствии выяснилось, что на Центральном фронте оставалось всего 10 минут до вражеской артподготовки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Потерпев серьезный урон противник смог начать наступление против Центрального фронта с опозданием на 2,5 часа, против Воронежского — на 3 часа. Хотя враг иной раз наступал силами до 300—500 танков, примерно за неделю боев его максимальное продвижение на Центральном фронте не превысило 6—12 километров. Жуков и Рокоссовский умело руководили сражением, фронт отбил наступление собственными силами, не обратившись за помощью к стоявшему в тылу Степному фронту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Первый этап сражения закончился, и 15 июля Центральный фронт перешел в наступление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8 июня 1943 года Президиум Верховного Совета СССР присвоил Георгию Константиновичу Жукову звание Маршала Советского Союз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3 августа грянула операция "Румянцев". Ровно в пять утра перешли в контрнаступление войска Воронежского и Степного фронтов. Оборона противника была взломана уже к двум часам дня. Тут же были введены в прорыв главные силы танковых армий, которые к шести часам вечера прошли до 20 километров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К вечеру Воронежский и Степной фронты отбросили противника на 35 километров. Утром 5 августа красное знамя взвилось над Белгородом, в тот же день был взят Орел. За пять дней непрерывных боев наши войска продвинулись западнее Харькова до 80 километров, и 23 августа войска Степного фронта взяли Харьков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зятие Харькова военные историки считают эпилогом Курской битвы. Во второй половине августа 1943 года Ф. Рузвельт и У. Черчилль на конференции в Квебеке попытались оценить последствия наших побед, одержанных под предводительством плеяды наших полководцев во главе с Жуковым: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7</w:t>
      </w:r>
      <w:r>
        <w:rPr>
          <w:sz w:val="24"/>
          <w:szCs w:val="24"/>
        </w:rPr>
        <w:t>. Жуков в 1944 год</w:t>
      </w:r>
      <w:r>
        <w:rPr>
          <w:sz w:val="24"/>
          <w:szCs w:val="24"/>
          <w:lang w:val="ru-RU" w:eastAsia="en-US"/>
        </w:rPr>
        <w:t>у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 феврале 1944 г. Жуков возглавил 1-й Украинский фронт. Войска под его командованием в апреле 1944 г. освободили много городов и железнодорожных узлов, вышли к предгорьям Карпат. За особо выдающиеся заслуги перед Родиной Маршал Советского Союза Г.К. Жуков был удостоен высшей военной награды — ордена «Победа»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Летом 1944 г. Г.К. Жуков координировал действия 1-го и 2-го Белорусских фронтов в стратегической операции «Багратион». Четко спланированная и хорошо обеспеченная материально-техническими средствами, эта операция завершилась успешно. Был освобожден от врага разрушенный Минск, многие города и села Белоруссии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За эту операции полководцу вторично присвоили звание Героя Советского Союз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 ноябре 1944 г. Г.К. Жуков был назначен командующим 1-м Белорусским фронтом, действовавшим на берлинском направлении. Командуя фронтом, в январе 1945 г. маршал проводит одну из самых блестящих операций — Висло-Одерскую — и выводит войска на подступы к Берлину. Жуков впервые применил оригинальный способ прорыва глубокоэшелонированной обороны противника на глубину в 500 (!) километров за 15 дней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За Висло-Одерскую операцию он был награжден вторым орденом «Победа»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440"/>
        <w:rPr/>
      </w:pPr>
      <w:r>
        <w:rPr>
          <w:sz w:val="24"/>
          <w:szCs w:val="24"/>
        </w:rPr>
        <w:t>8. Победа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Главной и завершающей задачей Красной Армии оставалось взятие Берлина. Жуков не прерывал работы над планом овладения столицей Германии с конца ноября 1944 года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 апреле-мае 1945 г. войска фронта под командованием Маршала Советского Союза Г.К. Жукова во взаимодействии с войсками 1-го Украинского и 2-го Белорусского фронтов успешно провели Берлинскую наступательную операцию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16 апреля 1945 года началась историческая битва, венчавшая войну. За всю войну не приходилось брать такого крупного, сильно укрепленного города, как Берлин. Берлин был фактически превращен в крепость, подходы к нему — сплошная зона оборонительных сооружений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Но, несмотря на яростное сопротивление, Берлин был взят. 2 мая в 1.50 утра радиостанция штаба Берлинской обороны объявила о прекращении военных действий. Утром 2 мая командующий обороной Берлина Ведлинг отдал приказ немецким войскам прекратить сопротивление. К 15 часам все было кончено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За взятие Берлина Жуков был награжден третьей медалью "Золотая Звезда" Героя Советского Союза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9 мая 1945 года в 0 часов 43 минуты фельдмаршал Кейтель подписал акт о капитуляции. Война закончилась..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А 24 июня, полководцу, внесшему огромный вклад в разгром фашизма, выпала честь принимать исторический Парад Победы на Красной площади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exact" w:line="440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t xml:space="preserve">9. </w:t>
      </w:r>
      <w:r>
        <w:rPr>
          <w:sz w:val="24"/>
          <w:szCs w:val="24"/>
        </w:rPr>
        <w:t xml:space="preserve">Послевоенные годы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После войны Г.К. Жуков — главнокомандующий Группой советских войск в Германии и главноначальствующий Советской военной администрации. В марте — июле 1946 г. он — главнокомандующий Сухопутными войсками и заместитель министра Вооруженных Сил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И вдруг опала — Жукова переводят командующим во второстепенный округ — в Одессу. Писатель Карпов так размышляет над причиной этого: «...У Сталина не было повода расправляться с Жуковым, как с претендентом на место руководителя государства. Жуков не был политиком, он никогда не помышлял о власти. Разумеется, после многих блестящих побед, одержанных в сражениях, и в войне в целом, Жуков имел огромную популярность в народе и непререкаемую власть в армии. При желании он мог бы посоперничать даже с самим Сталиным. Но в том-то и дело, что такого желания у него никогда не появлялось, как говорил он сам, даже и в мыслях не было»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Вскоре опального маршала И.В. Сталин решает перевести еще дальше. С февраля 1948 г. по март 1953 г. Жуков — командующий войсками Уральского военного округа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С марта 1953 г. маршал почти два года был первым заместителем министра обороны. С февраля 1955 г. по октябрь 1957 г. Г.К. Жуков — министр обороны СССР. В 1956 г. Жукова наградили четвертой Золотой Звездой, он стал единственным в стране четырежды Героем Советского Союз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Опасаясь чрезмерного влияния в армии маршала Жукова, Н.С. Хрущев добился его освобождения от должности министра обороны СССР. Этот вопрос в правительстве решался в то время, когда Жуков находился в командировке в Югославии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На октябрьском пленуме ЦК КПСС Жукова вывели из состава Президиума ЦК за «...серьезные недостатки и извращения в партийно-политической работе». Так было сказано в докладе «серого кардинала» М.А. Суслова. На самом деле Никита Хрущев, как в свое время и Сталин, боялся полководца как политического конкурента, тем более что в 1953 г. президентом США стал Д. Эйзенхауэр, главнокомандующий союзников на европейском театре военных действий, с которым Жуков был в дружеских отношениях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После долгого перерыва Жуков впервые публично появился в Кремлевском Дворце Съездов на торжественном заседании, посвященном 20-летию Победы в мае 1965 года. В 1965 году Жуков живет в деревне Сосновке, вступает вторично в брак — с Галиной Александровной Семеновой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Навещали Георгия Константиновича многие — это и соратники — маршал Советского Союза Багратион, генерал Минюк, Иван Кожедуб. Бывали и писатели — Симонов, Смирнов, Песков и много боевых друзей. Жуков очень любил рыбалку, охоту на дичь, любил собирать грибы. Навещал свою родину, бывал в музеях, побывал он и на атомной станции в Обнинске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 конце 1967 года Жуков со своей семьей поехал в санаторий в Архангельское. Там Георгий Константинович серьезно заболел, его срочно положили в госпиталь, где он пролежал много месяцев. Только в конце лета 1968 года он почувствовал себя лучше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Находясь в незаслуженной отставке, Георгий Константинович совершил свой последний подвиг. Невзирая на слабое здоровье после инфаркта и инсульта, он проделал поистине гигантскую работу, написал правдивую книгу о Великой Отечественной войне — «Воспоминания и размышления», в которой сквозь многочисленные редакторские правки пробивается честное веское мнение главного полководца народной войны. Книга начинается словами: «Советскому солдату посвящаю. Г. Жуков». Она издана более чем в тридцати странах мира на девятнадцати языках, причем первое зарубежное издание вышло в 1969 г. в ФРГ. На обложке немецкого издания было указано: «Один из выдающихся документов нашей эпохи»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В своих мемуарах Георгий Константинович подчеркивал: «Для меня главным было служение Родине, своему народу. И с чистой совестью могу сказать: я сделал все, чтобы выполнить этот свой долг»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 xml:space="preserve">В ноябре 1973 года умерла жена Жукова. После похорон Галины Александровны Жуков очень изменился, стал задумчив. И хотя он старался не поддаваться своей болезни, выходил в сад несколько раз в день, пережил свою жену он только на полгода. 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18 июня 1974 г. Георгий Константинович скончался. По решению руководства страны он был похоронен на Красной площади у Кремлевской стены со всеми положенными почестями, как выдающийся военный и государственный деятель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Имя маршала Г.К. Жукова присвоено Военной командной академии противовоздушной обороны. Память о полководце Г.К. Жукове увековечена в названии планеты, улиц и проспектов в Москве, Санкт-Петербурге, других городах. В Москве, Екатеринбурге, Омске, Твери, Харькове, Курске, ряде других городов сооружены памятники Г.К. Жукову. В городе Жукове Калужской области установлен бронзовый бюст великого полководца, а в деревне Стрелковке — гранитный памятник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В 1994 г. в Российской Федерации был учрежден орден Георгия Жукова. Им награждаются лица высшего офицерского состава, а также старшие офицеры в должности командира дивизии (бригады) Вооруженных Сил Российской Федерации и выше за заслуги в разработке и успешном проведении крупных операций в период военных действий по защите Отечества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Выводы</w:t>
      </w:r>
    </w:p>
    <w:p>
      <w:pPr>
        <w:pStyle w:val="Style15"/>
        <w:spacing w:lineRule="exact" w:line="4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За свою многовековую историю Российское государство неоднократно подвергалось агрессии. Русскому народу много раз приходилось с оружием в руках вести жестокие, и, подчас неравные сражения, в которых проявили свое полководческое искусство Александр Невский, Дмитрий Донской, Петр Первый, Александр Суворов, Михаил Кутузов. Их имена бережно хранятся в памяти поколений. В XX веке к ним добавились имена полководцев Великой Отечественной войны — Г.К.Жуков, А.М.Василевский, И.С.Конев, Р.Я.Малиновский, К.К.Рокоссовский, С.К.Тимошенко, и многие другие.</w:t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  <w:t>Маршал Георгий Константинович Жуков на самых ответственных этапах Великой Отечественной войны координировал действия фронтов и руководил операциями, которые оказывали решающее значение. Героическая оборона Ленинграда и прорыв блокады, Московская битва, разгром немецко-фашистских войск под Сталинградом, в Курской битве, освобождение Правобережной Украины и Белоруссии, штурм столицы поверженного рейха — Берлина, подписание капитуляции в Карлсхорсте. Фактически Г.К. Жуков был самым крупным военачальником Великой Отечественной. Маршал Советского Союза (1943), четырежды Герой Советского Союза (1939,1944,1945,1956)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 xml:space="preserve">В новейшей историографии существуют разные мнения по поводу полководческого таланта и военной деятельности Г.К.Жукова. Так, недавно вышла новая книга Виктора Суворова “Тень победы” — о личности, о роли в Великой Отечественной войне маршала Жукова. В этой книге Георгий Жуков не великий полководец, но великая бездарь, не герой, но изворотливый трус, не честный воин, но мародер и лжец, не радетель за солдата, а кровавый палач. Культ Жукова Виктор Суворов объясняет так: “Страна осталась без героев, на кого народу равняться? Срочно требовался новый кумир, которого можно было бы возвести на пьедестал. Так родился новый культ личности”. И далее: “К Жукову стоит только присмотреться, и вдруг мы видим перед собой кровавую карьеру палача, полную катастроф и провалов”. 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Темнее менее, на наш взгляд, наиболее достоверную характеристику дают соратники и близкие Г.К.Жукова, и прежде всего на их свидетельства надо опираться историкам, изучая жизнь маршала и его ратные подвиги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Безусловно, нет нужды идеализировать Г.К.Жукова и приписывать все успехи советских войск ему одному, как не следует впадать и в другую крайность, принижая его достоинство. Г.К.Жуков не стремился к власти ради власти, и, надо сказать, от верховной власти ему пришлось вытерпеть и немало несправедливостей. Народ же выразил свою любовь к избранному им герою, присвоив ему неофициальное звание — Маршал Победы.</w:t>
      </w:r>
    </w:p>
    <w:p>
      <w:pPr>
        <w:pStyle w:val="Style15"/>
        <w:spacing w:lineRule="exact" w:line="440"/>
        <w:rPr/>
      </w:pPr>
      <w:r>
        <w:rPr>
          <w:sz w:val="24"/>
          <w:szCs w:val="24"/>
        </w:rPr>
        <w:t>Очень жаль, что в свое время советское правительство решило кремировать тело Г.К.Жукова и захоронить прах в кремлевской стене, и теперь даже его родные не могут положить цветы к его могиле без специального разрешения. А ведь он хотел быть похороненным на родной Калужской земле. Народная память хранила и будет хранить и беречь имя Г.К.Жукова в ряду самых славных имен истории Отечества. Этого права, права помнить, никто не может у нас отнять.</w:t>
      </w:r>
    </w:p>
    <w:p>
      <w:pPr>
        <w:pStyle w:val="TextBody"/>
        <w:tabs>
          <w:tab w:val="left" w:pos="851" w:leader="none"/>
          <w:tab w:val="left" w:pos="2552" w:leader="none"/>
        </w:tabs>
        <w:spacing w:lineRule="exact" w:line="440"/>
        <w:ind w:firstLine="567"/>
        <w:rPr/>
      </w:pPr>
      <w:r>
        <w:rPr>
          <w:sz w:val="24"/>
          <w:szCs w:val="24"/>
          <w:lang w:val="ru-RU"/>
        </w:rPr>
        <w:t>Безусловно, Вторая Мировая война и Великая Отечественная война стали одним из самых значимых моментов в истории России ХХ века. Страна потеряла около 30 млн. своих сынов. Но Россия в очередной раз показала всему миру, что нет ничего сильнее желания сохранить свою землю от иноземных захватчиков. Может быть теперь, внешние агрессоры, пусть даже скрытые, задумаются, а стоит ли нападать? Стоит ли трогать тот народ, для которого нет ничего дороже свободы? Может быть… Хотя кто знает, что готовит нам век нынешний, но все-таки стоит надеяться на то, что может быть он будет более мирным и спокойным чем век прошедший...</w:t>
      </w:r>
    </w:p>
    <w:p>
      <w:pPr>
        <w:pStyle w:val="Style15"/>
        <w:spacing w:lineRule="exact" w:line="4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4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spacing w:lineRule="exact" w:line="44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Литература</w:t>
      </w:r>
    </w:p>
    <w:p>
      <w:pPr>
        <w:pStyle w:val="Normal"/>
        <w:spacing w:lineRule="exact" w:line="44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Анфилов В.А. Гнусная клевета // Наш современник, 1994, № 5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/>
      </w:pPr>
      <w:r>
        <w:rPr>
          <w:sz w:val="24"/>
          <w:szCs w:val="24"/>
        </w:rPr>
        <w:t xml:space="preserve">Белов М. Полководческий феномен Г.К.Жукова. — М., 1998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Брайко П. Враг народы... Жуков // Воин, 1996, № 12. С. 22—26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Великая Отечественная война 1941-1945 г. Краткий исторический справочник. — M., 1990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Великая Отечественная война: В 4-х тт. Т.1 — М., 1998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/>
      </w:pPr>
      <w:r>
        <w:rPr>
          <w:sz w:val="24"/>
          <w:szCs w:val="24"/>
        </w:rPr>
        <w:t xml:space="preserve">Великий сын России: очерк / Сост. Т.А.Богатова. — Волгоград,1996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Гареев М. Великий полководец // Свободная мысль. 1997. № 2. С. 28—38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Горьков Ю.А. Маршал Победы // Слово, 1996, № 11—12. С.12—19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Ефимов Н. Два маршала. Это выдающиеся полководцы Г.К.Жуков и К.К.Рокоссовский // Российская федерация. 1996, № 23. С.56—58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Жуков, Макартур, Роммель. — М., 1995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/>
      </w:pPr>
      <w:r>
        <w:rPr>
          <w:sz w:val="24"/>
          <w:szCs w:val="24"/>
        </w:rPr>
        <w:t>Зайцев Н. Товарищ маршал // Россия молодая. 1995, №6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Зенькович Н.А. Маршалы и генсеки. — М., 1997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/>
      </w:pPr>
      <w:r>
        <w:rPr>
          <w:sz w:val="24"/>
          <w:szCs w:val="24"/>
        </w:rPr>
        <w:t xml:space="preserve">Исаев С.И. Вехи фронтового пути. Хроника деятельности Маршала Советского Союза Г.К.Жукова в период Великой Отечественной войны. 1941—1945 // Военно-исторический журнал, 1991, № 10. С.22—34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История второй мировой войны. 1939-1945. — М., 1975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/>
      </w:pPr>
      <w:r>
        <w:rPr>
          <w:sz w:val="24"/>
          <w:szCs w:val="24"/>
        </w:rPr>
        <w:t>История Второй мировой войны. В 12-ти томах. Т. 5. — М., 1980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Карпов В.В. Маршал Жуков, его соратники и противники в годы войны и мира. — М., 1994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Кривошеев Г.Ф. Великая Отечественная война. Цифры и факты. — М., 1977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Маршал Жуков. Каким мы его помним. — М., Политиздат, 1988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Маслов М. Непобедимый полководец // Основы безопасности жизни, 2001, декабрь, С. 39—42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/>
      </w:pPr>
      <w:r>
        <w:rPr>
          <w:sz w:val="24"/>
          <w:szCs w:val="24"/>
        </w:rPr>
        <w:t xml:space="preserve">Павленко Н.Г. Размышления о судьбе полководца. — М., 1989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Песков В.М. Народный маршал. — М.,1996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/>
      </w:pPr>
      <w:r>
        <w:rPr>
          <w:sz w:val="24"/>
          <w:szCs w:val="24"/>
        </w:rPr>
        <w:t>Ржешевский О.А. Вторая Мировая война. Актуальные проблемы. — СПб., 2001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Символ русской надежды. К 100-летию Г.Жукова — наиболее известного в мире советского полководца // Спутник, 1996, № 72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/>
      </w:pPr>
      <w:r>
        <w:rPr>
          <w:sz w:val="24"/>
          <w:szCs w:val="24"/>
        </w:rPr>
        <w:t xml:space="preserve">Суровые испытания. Великий советский полководец: К 100-летию со дня рождения Маршала Советского Союза Г.К.Жукова. — М.,1997. 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Филимошин М.В. "Враги ...боятся до сих пор // Военно-исторический журнал, 1995, № 3, С.33—38.</w:t>
      </w:r>
    </w:p>
    <w:p>
      <w:pPr>
        <w:pStyle w:val="Style15"/>
        <w:numPr>
          <w:ilvl w:val="0"/>
          <w:numId w:val="2"/>
        </w:numPr>
        <w:spacing w:lineRule="exact" w:line="440"/>
        <w:ind w:left="426" w:hanging="426"/>
        <w:rPr>
          <w:sz w:val="24"/>
          <w:szCs w:val="24"/>
        </w:rPr>
      </w:pPr>
      <w:r>
        <w:rPr>
          <w:sz w:val="24"/>
          <w:szCs w:val="24"/>
        </w:rPr>
        <w:t>Яковлев Н.Н. Маршал Жуков. Страницы жизни. — М., журнал "Роман Газета", 1986.</w:t>
      </w:r>
    </w:p>
    <w:p>
      <w:pPr>
        <w:pStyle w:val="22"/>
        <w:spacing w:lineRule="exact" w:line="4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20" w:top="1247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икая Отечественная война 1941-1945 г. Краткий исторический справочник. — M., 1990. С.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Основной текст Знак"/>
    <w:qFormat/>
    <w:rPr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sz w:val="28"/>
      <w:szCs w:val="28"/>
      <w:lang w:val="uk-U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uk-U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5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6">
    <w:name w:val="Обычный (веб)"/>
    <w:basedOn w:val="Normal"/>
    <w:qFormat/>
    <w:pPr>
      <w:tabs>
        <w:tab w:val="clear" w:pos="851"/>
      </w:tabs>
      <w:spacing w:lineRule="auto" w:line="240" w:before="280" w:after="280"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18:00Z</dcterms:created>
  <dc:creator>gea</dc:creator>
  <dc:description/>
  <cp:keywords/>
  <dc:language>en-US</dc:language>
  <cp:lastModifiedBy>SYSTEM</cp:lastModifiedBy>
  <dcterms:modified xsi:type="dcterms:W3CDTF">2011-09-21T10:18:00Z</dcterms:modified>
  <cp:revision>2</cp:revision>
  <dc:subject/>
  <dc:title>1</dc:title>
</cp:coreProperties>
</file>