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Российский государственный торгово-экономический университет</w:t>
      </w:r>
    </w:p>
    <w:p>
      <w:pPr>
        <w:pStyle w:val="Style25"/>
        <w:rPr/>
      </w:pPr>
      <w:r>
        <w:rPr/>
        <w:t>Омский институт</w:t>
      </w:r>
    </w:p>
    <w:p>
      <w:pPr>
        <w:pStyle w:val="Style25"/>
        <w:rPr>
          <w:lang w:val="en-US" w:eastAsia="en-US"/>
        </w:rPr>
      </w:pPr>
      <w:r>
        <w:rPr>
          <w:lang w:val="en-US" w:eastAsia="en-US"/>
        </w:rPr>
        <w:t>Кафедра "Естественно</w:t>
      </w:r>
      <w:r>
        <w:rPr/>
        <w:t>-гуманитар</w:t>
      </w:r>
      <w:r>
        <w:rPr>
          <w:lang w:val="en-US" w:eastAsia="en-US"/>
        </w:rPr>
        <w:t>ных дисциплин</w:t>
      </w:r>
    </w:p>
    <w:p>
      <w:pPr>
        <w:pStyle w:val="Style25"/>
        <w:rPr/>
      </w:pPr>
      <w:r>
        <w:rPr>
          <w:lang w:val="en-US" w:eastAsia="en-US"/>
        </w:rPr>
        <w:t>и иностранных языков"</w:t>
      </w:r>
    </w:p>
    <w:p>
      <w:pPr>
        <w:pStyle w:val="Style25"/>
        <w:rPr>
          <w:b/>
          <w:b/>
          <w:bCs/>
          <w:lang w:val="en-US" w:eastAsia="en-US"/>
        </w:rPr>
      </w:pPr>
      <w:r>
        <w:rPr>
          <w:b/>
          <w:bCs/>
          <w:lang w:val="en-US" w:eastAsia="en-U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по дисциплине "Отечественная история"</w:t>
      </w:r>
    </w:p>
    <w:p>
      <w:pPr>
        <w:pStyle w:val="Style25"/>
        <w:rPr/>
      </w:pPr>
      <w:r>
        <w:rPr/>
        <w:t>Тема: "Вторая мировая война и начало</w:t>
      </w:r>
    </w:p>
    <w:p>
      <w:pPr>
        <w:pStyle w:val="Style25"/>
        <w:rPr/>
      </w:pPr>
      <w:r>
        <w:rPr/>
        <w:t>Великой Отечественной Войны Советского Союза"</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енно-политическая обстановка в мире и начало второй мировой войны</w:t>
      </w:r>
    </w:p>
    <w:p>
      <w:pPr>
        <w:pStyle w:val="Contents2"/>
        <w:rPr>
          <w:caps w:val="false"/>
          <w:smallCaps w:val="false"/>
          <w:sz w:val="24"/>
          <w:szCs w:val="24"/>
          <w:lang w:val="en-US" w:eastAsia="en-US"/>
        </w:rPr>
      </w:pPr>
      <w:r>
        <w:rPr>
          <w:rStyle w:val="InternetLink"/>
          <w:lang w:val="en-US" w:eastAsia="en-US"/>
        </w:rPr>
        <w:t>2. Нападение фашистской Германии на СССР</w:t>
      </w:r>
    </w:p>
    <w:p>
      <w:pPr>
        <w:pStyle w:val="Contents2"/>
        <w:rPr>
          <w:caps w:val="false"/>
          <w:smallCaps w:val="false"/>
          <w:sz w:val="24"/>
          <w:szCs w:val="24"/>
          <w:lang w:val="en-US" w:eastAsia="en-US"/>
        </w:rPr>
      </w:pPr>
      <w:r>
        <w:rPr>
          <w:rStyle w:val="InternetLink"/>
          <w:lang w:val="en-US" w:eastAsia="en-US"/>
        </w:rPr>
        <w:t>2.1 Трудности и неудачи первого периода Великой Отечественной Войны</w:t>
      </w:r>
    </w:p>
    <w:p>
      <w:pPr>
        <w:pStyle w:val="Contents2"/>
        <w:rPr>
          <w:caps w:val="false"/>
          <w:smallCaps w:val="false"/>
          <w:sz w:val="24"/>
          <w:szCs w:val="24"/>
          <w:lang w:val="en-US" w:eastAsia="en-US"/>
        </w:rPr>
      </w:pPr>
      <w:r>
        <w:rPr>
          <w:rStyle w:val="InternetLink"/>
          <w:lang w:val="en-US" w:eastAsia="en-US"/>
        </w:rPr>
        <w:t>3. Разгром немецко-фашистских войск под Москвой и его историческое зна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азднуя наступление нового 1938 года мало кто из советских людей мог предположить, что через 1237 суток им предстоит вступить в полосу смертельных испытаний великой отечественной войной из долгих 1418 дней и ночей. Между тем события, которые развертывались на международной арене всё отчетливее обнаруживали втягивание мировых держав в орбиту военной эскалации.</w:t>
      </w:r>
    </w:p>
    <w:p>
      <w:pPr>
        <w:pStyle w:val="Normal"/>
        <w:rPr/>
      </w:pPr>
      <w:r>
        <w:rPr/>
        <w:t>22 июня 1941 года фашистская Германия напала на Советский Союз. К этому времени пламя второй мировой войны, начавшейся 1 сентября 1939 года агрессией гитлеровцев против Польши, полыхало на территории многих стран. Под фашистским игом оказалась почти вся Европа.</w:t>
      </w:r>
    </w:p>
    <w:p>
      <w:pPr>
        <w:pStyle w:val="Normal"/>
        <w:rPr/>
      </w:pPr>
      <w:r>
        <w:rPr/>
        <w:t>СССР был вынужден вступить в смертельную схватку с захватчиками. Началась Великая Отечественная война против гитлеровской Германии и ее союзников. Велась она за правое дело. Советскому народу пришлось взяться за оружие, чтобы защитить свою Отчизну, отстоять ее честь и свободу.</w:t>
      </w:r>
    </w:p>
    <w:p>
      <w:pPr>
        <w:pStyle w:val="Normal"/>
        <w:rPr/>
      </w:pPr>
      <w:r>
        <w:rPr/>
        <w:t>Сейчас часто раздаются голоса о том, что эта победа была напрасной, и принесла вроде бы не освобождение, а наоборот еще большее порабощение народам Восточной Европы и Советского Союза, этим людям, очевидно, выгодно забыть о тех зверствах и о тех планах уничтожения целых народов, которые были так характерны для гитлеровцев.</w:t>
      </w:r>
    </w:p>
    <w:p>
      <w:pPr>
        <w:pStyle w:val="Normal"/>
        <w:rPr/>
      </w:pPr>
      <w:r>
        <w:rPr/>
        <w:t>Из всех крупных сражений Великой Отечественной войны Московская битва была первым ярким предвестником победы.</w:t>
      </w:r>
      <w:r>
        <w:br w:type="page"/>
      </w:r>
    </w:p>
    <w:p>
      <w:pPr>
        <w:pStyle w:val="Heading2"/>
        <w:ind w:hanging="0"/>
        <w:rPr/>
      </w:pPr>
      <w:r>
        <w:rPr/>
        <w:t>1. Военно-политическая обстановка в мире и начало второй мировой войны</w:t>
      </w:r>
    </w:p>
    <w:p>
      <w:pPr>
        <w:pStyle w:val="Normal"/>
        <w:rPr/>
      </w:pPr>
      <w:r>
        <w:rPr/>
      </w:r>
    </w:p>
    <w:p>
      <w:pPr>
        <w:pStyle w:val="Normal"/>
        <w:rPr/>
      </w:pPr>
      <w:r>
        <w:rPr/>
        <w:t>Не встречая сопротивление со стороны Англии, Франции и США, Гитлер в марте 1938 года оккупировал Австрию и провозгласил её присоединение к Германии.</w:t>
      </w:r>
    </w:p>
    <w:p>
      <w:pPr>
        <w:pStyle w:val="Normal"/>
        <w:rPr/>
      </w:pPr>
      <w:r>
        <w:rPr/>
        <w:t>29 сентября 1938 года Германия добилась на переговорах в Мюнхене согласия Великобритании и Франции на отторжение отторжения от Чехословакии Судетской области, населённой в основном немцами, а в марте 1939 года с "согласия" тогдашнего чехословацкого президента Эмиля Гахи оккупировала всю территорию этой страны.</w:t>
      </w:r>
    </w:p>
    <w:p>
      <w:pPr>
        <w:pStyle w:val="Normal"/>
        <w:rPr/>
      </w:pPr>
      <w:r>
        <w:rPr/>
        <w:t>После оккупации Чехословакии, Советское правительство в апреле 1939 года внесло предложение о заключении англо-франко-советского договора о взаимопомощи и военной конвенции. Гитлер, уже принявший решение о подготовке войны с Польшей, стремился не допустить этого договора и предложил западным державам заключить "пакт четырех" (Германия, Италия, Франция, Англия).</w:t>
      </w:r>
    </w:p>
    <w:p>
      <w:pPr>
        <w:pStyle w:val="Normal"/>
        <w:rPr/>
      </w:pPr>
      <w:r>
        <w:rPr/>
        <w:t>В конце мая британское и французское правительства сделали свой выбор в пользу переговоров по политическим вопросам с СССР. Однако их истинной целью было не столько достижение конкретных договоренностей, сколько противодействие возможной нормализации отношений между Германией и СССР. В августе 1939 г. в Москву прибыли делегации Англии и Франции, для проведения переговоров. И, кроме этого, Сталину было объявлено, что их правительства начнут войну с Германией, если последняя нападет на Польшу.</w:t>
      </w:r>
    </w:p>
    <w:p>
      <w:pPr>
        <w:pStyle w:val="Normal"/>
        <w:rPr/>
      </w:pPr>
      <w:r>
        <w:rPr/>
        <w:t>Германия явно опасалась успешного завершения московских англо-франко-советских переговоров, в связи с чем, были предприняты шаги по нормализации отношений между Советским Союзом и Германией.</w:t>
      </w:r>
    </w:p>
    <w:p>
      <w:pPr>
        <w:pStyle w:val="Normal"/>
        <w:rPr/>
      </w:pPr>
      <w:r>
        <w:rPr/>
        <w:t>23 августа 1939 года в Москве был подписан советско-германский пакт о ненападении сроком на 10 лет (Пакт Молотова-Риббентропа). Помимо вышеупомянутого Пакта был также подписан "дополнительный секретный протокол". По этому протоколу территория Польши делилась на две части, одну из них занимали войска Германии, другую - Красная Армия. Вступление войск (и фашистских, и советских) на территорию Польши предполагалось провести в один день, одновременно - 1 сентября 1939 года.</w:t>
      </w:r>
    </w:p>
    <w:p>
      <w:pPr>
        <w:pStyle w:val="Normal"/>
        <w:rPr/>
      </w:pPr>
      <w:r>
        <w:rPr/>
        <w:t>Утром 1 сентября пунктуальные немцы уже вели боевые действия с упорно сопротивлявшейся польской армией. На советско-польской границе все было тихо. В течение недели немецкие захватчики продвигались к условной линии раздела Польши. В течении этой же недели Сталин и не думал нападать на Польшу. А за эту короткую неделю произошло множество событий: сначала весь мир осудил Германию за очередную захватническую акцию; потом Англия и Франция объявили Германии войну; это значило, что началась Вторая мировая война. И весь мир осудил Германию уже за развязывание мировой войны, а Гитлера объявили как главного виновного за начало мировой войны.</w:t>
      </w:r>
    </w:p>
    <w:p>
      <w:pPr>
        <w:pStyle w:val="Normal"/>
        <w:rPr/>
      </w:pPr>
      <w:r>
        <w:rPr/>
        <w:t>Красная Армия в Польшу, конечно же, вошла. Вошла, когда польской армии практически не существовало, сопротивляться было не кому, и, что самое главное, когда весь мир уже твердо знал: Гитлер - единственный виновник развязывания Второй мировой войны.</w:t>
      </w:r>
    </w:p>
    <w:p>
      <w:pPr>
        <w:pStyle w:val="Normal"/>
        <w:rPr/>
      </w:pPr>
      <w:r>
        <w:rPr/>
        <w:t>После "освободительного похода" Красной Армии на запад Украины и Белоруссии, и подписания 28 сентября советско-германского договора "О дружбе и границах", взоры Советского правительства устремились в северо-западном направлении от Москвы. В октябре 1939 года правительству Финляндии было предложено отодвинуть на несколько десятков километров советско-финляндскую границу на Карельском перешейке и сдать Советскому Союзу в аренду территорию у входа в Финский залив для обеспечения защиты Ленинграда. После того, как эти предложения были отвергнуты, советское руководство начало войну, в связи с чем, Советский Союз, как "агрессор" был исключен из Лиги Наций.</w:t>
      </w:r>
    </w:p>
    <w:p>
      <w:pPr>
        <w:pStyle w:val="Normal"/>
        <w:rPr/>
      </w:pPr>
      <w:r>
        <w:rPr/>
        <w:t>Одновременно с обострением политической ситуации в Европе накалялась обстановка на Дальнем Востоке. Милитаристская Япония, оккупировав северные районы Китая, в 1938 году продолжила войну за захват всей этой страны. В июле 1938 года японские войска вторглись на советскую территорию в районе озера Хасан. В мае 1939 года совершили нападение на Монголию в районе реки Халхин-Гол. Изгнав агрессоров с советской земли, Советский Союз, связанный с МНР пактом о взаимопомощи, пришел ей на помощь. Англия пыталась подогреть советско-японский конфликт, обязуясь не препятствовать действиям Японии в Китае, что было зафиксировано в июле 1939 года англо-японским соглашением.</w:t>
      </w:r>
    </w:p>
    <w:p>
      <w:pPr>
        <w:pStyle w:val="Normal"/>
        <w:rPr/>
      </w:pPr>
      <w:r>
        <w:rPr/>
        <w:t>Германия, находившаяся с сентября 1939 года в состоянии войны с Великобританией и Францией, под влиянием быстрого успеха в Польше сосредоточилась на расширении "жизненного пространства" за счет западных стран.9 апреля 1940 года гитлеровские войска вторглись в Данию и Норвегию, 10 мая - в Бельгию, Нидерланды, Люксембург, затем в результате блицкрига (молниеносной войны) одержали верх над Францией, которая капитулировала 24 июня. С 10 июня на стороне Германии участвовала Италия.</w:t>
      </w:r>
    </w:p>
    <w:p>
      <w:pPr>
        <w:pStyle w:val="Normal"/>
        <w:rPr/>
      </w:pPr>
      <w:r>
        <w:rPr/>
        <w:t>События 1939-1940 годов оказались далеки от прогнозов Сталина. Самый большой его просчет состоял в том, что соседние с Германией страны оказали неожиданно слабое сопротивление агрессии. Изнурительной "драки" между капиталистическими странами по существу не случилось. Потенциал Германии в результате блицкригов не только не был ославлен, но и значительно возрос. Однако, несмотря на это, для успешного завершения войны с Англией, ресурсы Германии оказались недостаточными. Гитлер поддался соблазну сначала нарастить их за счет завоевания СССР, а потом достичь колониального господства над всей Европой.</w:t>
      </w:r>
    </w:p>
    <w:p>
      <w:pPr>
        <w:pStyle w:val="Normal"/>
        <w:rPr/>
      </w:pPr>
      <w:r>
        <w:rPr/>
        <w:t>После начала 1 сентября 1939 года Второй мировой войны советское руководство предприняло целый ряд внутриполитических мер, направленных на усиление военной и экономической мощи страны. Численность армии и флота после принятия Вооруженными Силами СССР на сентябрьской сессии 1939 года Закона о всеобщей воинской обязанности увеличилась с 1,9 млн человек до 5,3 млн человек на 1 июня 1941 года. Улучшились экономические показатели, достигнутые за счет ужесточения трудовой дисциплины, использования методов соцсоревнования, а также в результате введения 26 июня 1940 года семидневной рабочей недели с восьмичасовым рабочим днем вместо прежней шестидневки с семичасовым рабочим днем (в итоге каждый месяц давал 33 дополнительных часа). Этому способствовало и присоединение после 17 сентября 1939 года новых территорий с их экономическими и людскими ресурсами. Тем не менее, в Прибалтийском военном округе всеобщая воинская повинность в мае 1941 года еще не была введена, а утверждение новых мобилизационных планов ВМФ предусматривалось к 1 июля 1941 года. Хотя в июне 1941 года численность 1941 года численность Вооруженных Сил СССР достигал 5,3 млн человек плюс 800 тысяч призванных на учебные сборы, это составляло только 61% от мобилизационных планов РККА на случай военных действий. При этом войска первого стратегического эшелона РККА к июню 1941 года были укомплектованы личным составом на 55%. По количественному производству оружия и техники Советский Союз превзошел Германию уже в 1940 году. Качественные характеристики оружия в 1941 году ещё уступали германским, но и здесь Советский Союз сокращал свое отставание, опережая будущего противника по целому ряду новых технических разработок. Была продолжена дальнейшая специализация отраслевой промышленности и создана новая экономическая база военной промышленности на Урале и в других восточных районах СССР. Завершение экономической и военной программы намечалось в 1942 году - последний год третьего пятилетнего плана. Однако эти расчеты были опровергнуты разгромом и капитуляцией Франции летом 1940 года, что неизбежно вело к сокращению отпущенных СССР сроков, но не было полностью осознано советским руководством.</w:t>
      </w:r>
      <w:r>
        <w:br w:type="page"/>
      </w:r>
    </w:p>
    <w:p>
      <w:pPr>
        <w:pStyle w:val="Heading2"/>
        <w:ind w:hanging="0"/>
        <w:rPr/>
      </w:pPr>
      <w:r>
        <w:rPr/>
        <w:t>2. Нападение фашистской Германии на СССР</w:t>
      </w:r>
    </w:p>
    <w:p>
      <w:pPr>
        <w:pStyle w:val="Normal"/>
        <w:rPr/>
      </w:pPr>
      <w:r>
        <w:rPr/>
      </w:r>
    </w:p>
    <w:p>
      <w:pPr>
        <w:pStyle w:val="Heading2"/>
        <w:ind w:hanging="0"/>
        <w:rPr/>
      </w:pPr>
      <w:r>
        <w:rPr/>
        <w:t>2.1 Трудности и неудачи первого периода Великой Отечественной Войны</w:t>
      </w:r>
    </w:p>
    <w:p>
      <w:pPr>
        <w:pStyle w:val="Normal"/>
        <w:rPr/>
      </w:pPr>
      <w:r>
        <w:rPr/>
      </w:r>
    </w:p>
    <w:p>
      <w:pPr>
        <w:pStyle w:val="Normal"/>
        <w:rPr/>
      </w:pPr>
      <w:r>
        <w:rPr/>
        <w:t>В новейшей отечественной и зарубежной литературе активно дискутируется вопрос о так называемой "превентивной войне" - упреждающему нападению Гитлера на Советский Союз с целью защиты традиционных геополитических интересов Германии и борьбы против угрозы со стороны сталинского режима. Данная точка зрения не нова. Она высказывалась как самим фюрером, так и его военачальниками для оправдания германской агрессии. Однако после того как сбежавший на Запад в конце 70-х годов младший офицер советской военной разведки В. Резун выпустил книги "Ледокол" и "День-М", началась активная "реанимация" старых нацистских взглядов. Основная идея книг Резуна сводится к тому, что в 1939 - 1941 годах Сталин тщательно готовился к революционной войне против Германии. Советская операция под названием "Гроза" готовилась на 6 июля 1941 года, но была сорвана гитлеровским нападением.</w:t>
      </w:r>
    </w:p>
    <w:p>
      <w:pPr>
        <w:pStyle w:val="Normal"/>
        <w:rPr/>
      </w:pPr>
      <w:r>
        <w:rPr/>
        <w:t>Против такой трактовки исторических событий выступает подавляющее большинство отечественных историков.</w:t>
      </w:r>
    </w:p>
    <w:p>
      <w:pPr>
        <w:pStyle w:val="Normal"/>
        <w:rPr/>
      </w:pPr>
      <w:r>
        <w:rPr/>
        <w:t>Во всех разрабатывавшихся планах советского командования содержалось требование о запрещении не только упреждающего удара со стороны СССР, но даже перехода и перелета государственной границы без санкции высшего руководства Красной Армии. Несмотря на целый ряд свидетельств о подготовке Германии к войне с СССР, адекватных мер принято не было.</w:t>
      </w:r>
    </w:p>
    <w:p>
      <w:pPr>
        <w:pStyle w:val="Normal"/>
        <w:rPr/>
      </w:pPr>
      <w:r>
        <w:rPr/>
        <w:t>Германия напала на СССР на рассвете воскресного дня 22 июня 1941 года. На основных участках советско-германской границы немецкие войска начали боевые действия в 3 часа 15 минут. Через 15 минут в Генштаб РККА начали поступать сводки о бомбардировках советских городов Украины и Белоруссии. С первыми залпами немецкой артиллерии началось осуществление "плана Барбаросса", предусматривавшего исчезновение СССР с карты мира через 4-6 недель.</w:t>
      </w:r>
    </w:p>
    <w:p>
      <w:pPr>
        <w:pStyle w:val="Normal"/>
        <w:rPr/>
      </w:pPr>
      <w:r>
        <w:rPr/>
        <w:t>Бомбардировка советских городов началась прежде, чем была вручена декларация об объявлении Германией войны. В документе, переданном послом Германии Молотову, значилось: "Враждебное отношение Советского правительства и концентрация советских войск на восточной границе Германии, представляющая серьезную угрозу, вынудили правительство Третьего рейха предпринять военные контрмеры". В действительности же, решение о вторжении было принято не потому, что СССР угрожал Германии, а потому, что гитлеровцам представлялось нетрудным одержать над ним победу.</w:t>
      </w:r>
    </w:p>
    <w:p>
      <w:pPr>
        <w:pStyle w:val="Normal"/>
        <w:rPr/>
      </w:pPr>
      <w:r>
        <w:rPr/>
        <w:t>Агрессия против СССР по плану "Барбаросса" намечалась как скоротечная кампания, конечную цель которой - разгром Советских Вооруженных Сил и уничтожение Советского Союза - предполагалось достигнуть уже осенью 1941 года.</w:t>
      </w:r>
    </w:p>
    <w:p>
      <w:pPr>
        <w:pStyle w:val="Normal"/>
        <w:rPr/>
      </w:pPr>
      <w:r>
        <w:rPr/>
        <w:t>Боевые действия вооруженных сил предполагалось вести в форме блицкрига. При этом наступление основных стратегических группировок представлялось в виде непрерывного наступления в быстрых темпах. Короткие паузы допускались лишь для перегруппировки войск и подтягивания отстающих тылов. Возможность остановить наступление из-за сопротивления Советской Армии исключалась. Чрезмерная уверенность в непогрешимости своих замыслов и планов "загипнотизировала" фашистский генералитет. Гитлеровская машина набирала разгон для завоевания победы, которая руководителям "третьего рейха" казалась такой легкой и близкой.</w:t>
      </w:r>
    </w:p>
    <w:p>
      <w:pPr>
        <w:pStyle w:val="Normal"/>
        <w:rPr/>
      </w:pPr>
      <w:r>
        <w:rPr/>
        <w:t>Известие о начавшихся 22 июня 1941 года военных действиях стало шоком для Сталина и его окружения, особенно после заявления ТАСС 14 июня 1941 года о беспочвенности слухов о возможной войне. Стремясь компенсировать допущенные ошибки и предотвратить панику и паралич власти, Сталин взял на себя руководство отражением агрессии, работая по 14-16 часов в сутки в первую неделю войны. Генштабом был подготовлен проект Указа Президиума ВС СССР о всеобщей мобилизации и образовании Ставки Главного командования.22 июня была объявлена мобилизация военнослужащих, а 30 июня 1941 года - принят мобилизационный народнохозяйственный план.23 июня была создана Ставка Главного Командования, в состав которой вошли нарком обороны маршал С.Г. Тимошенко (председатель), начальник Генштаба Г.К. Жуков, И.В. Сталин, В.М. Молотов, маршалы С.М. Буденный и К.Е. Ворошилов, нарком ВМФ Н.Г. Кузнецов. Фактическое руководство ставкой, не собиравшейся в полном составе ни разу, находилось в руках Сталина.24 июня при СНК были созданы Совет по эвакуации (Л.М. Каганович) и Совинформбюро (А.С. Щербаков).29 июня СНК и ЦК ВКП (б) направили директиву партийным и советским органам власти, в которой было сформулировано главное требование к их работе: "Все для фронта, все для победы!".</w:t>
      </w:r>
    </w:p>
    <w:p>
      <w:pPr>
        <w:pStyle w:val="Normal"/>
        <w:rPr/>
      </w:pPr>
      <w:r>
        <w:rPr/>
        <w:t>Высшим чрезвычайным органом власти стал образованный 30 июня 1941 года и просуществовавший до 05 сентября 1945 года Государственный комитет обороны во главе с И.В. Сталиным. ГКО подчинялась Ставка Верховного Командования, Генштаб и Центральный штаб партизанского движения (создан 30.05.1942г), более 60 городских ГКО, уполномоченные ГКО. В состав ГКО первоначально входили 5 человек (И.В. Сталин, В.М. Молотов, К.Е. Ворошилов, Г.М. Маленков, Л.П. Берия), позже их число увеличилось до 9 (с января 1942 года - Л.М. Каганович, Н.А. Вознесенский, А.И. Микоян, с 1944 года - Н.А. Булганин).</w:t>
      </w:r>
    </w:p>
    <w:p>
      <w:pPr>
        <w:pStyle w:val="Normal"/>
        <w:rPr/>
      </w:pPr>
      <w:r>
        <w:rPr/>
        <w:t>Ход военных действий в первые недели войны складывался крайне неблагоприятно для СССР. Мощный удар немецкой авиации лишил СССР 1200 самолетов, 800 из них были уничтожены на земле. Оказались выведены из строя сотни танков. Пограничные гарнизоны Красной Армии попали в глубокое окружение, но продолжали героически сражаться - оборона Брестской крепости продолжалась с 22 июня до 20-х чисел июля 1941 года.</w:t>
      </w:r>
    </w:p>
    <w:p>
      <w:pPr>
        <w:pStyle w:val="Normal"/>
        <w:rPr/>
      </w:pPr>
      <w:r>
        <w:rPr/>
        <w:t>Настроенные на блицкриг германские войска германские войска после недолгой артподготовки устремились вглубь СССР по трем основным направлениям. Группа армий "Север" имела задачу уничтожить советские войска в Прибалтике и захватить Ленинград. Группа "Центр" наступала по линии Минск-Смоленск-Москва. Группа "Юг" должна была разгромить силы Красной Армии на Западной Украине, выйти на Днепр и наступать в юго-восточном направлении на Киев.</w:t>
      </w:r>
    </w:p>
    <w:p>
      <w:pPr>
        <w:pStyle w:val="Normal"/>
        <w:rPr/>
      </w:pPr>
      <w:r>
        <w:rPr/>
        <w:t>Генеральный штаб, не располагая необходимыми данными, потребовал с утра 23 июня нанести по противнику решительный контрудар, на подготовку которого отводилась одна ночь. На Северо-Западном и Западном фронтах контрудары не дали результатов, они задержали противника лишь на два дня. Более удачным был контрудар частей РККА 23-29 июня на Юго-Западном фронте - он сыграл важную роль в срыве попыток противника по окружению советских войск и прорыва к Киеву. В целом же нанесение неподготовленных контрударов было стратегической ошибкой советского командования. "Неожиданность нападения" Германии усугублялось стратегическим просчетом в определении главного удара войск вермахта на юго-западном направлении, а не центральном, как это было в действительности. В результате 11 дивизий Западного фронта были окружены между Белостоком и Минском.</w:t>
      </w:r>
    </w:p>
    <w:p>
      <w:pPr>
        <w:pStyle w:val="Normal"/>
        <w:rPr/>
      </w:pPr>
      <w:r>
        <w:rPr/>
        <w:t>Этап оборонительных боев, тяжелейших неудач и отступления Красной Армии продолжался с июня до декабря 1941 года. Немецкие войска рвались к Ленинграду, Москве и Киеву - центрам районов, в которых находилось около 70% всех военных заводов страны.</w:t>
      </w:r>
    </w:p>
    <w:p>
      <w:pPr>
        <w:pStyle w:val="Normal"/>
        <w:rPr/>
      </w:pPr>
      <w:r>
        <w:rPr/>
        <w:t>Уже в первые месяцы войны Красной Армии пришлось оставить Прибалтику, Белоруссию, Молдавию, западные области Украины. В результате двухмесячного Смоленского сражения германский план молниеносной войны был сорван, однако наступление немцев продолжалось. К концу июля сложилась угрожающая обстановка для Киева.1 сентября немецкие войска взяли станцию Мга, и Ленинград попал в страшное кольцо блокады. Вместе с 1,5 миллионами жителей в городе казались запертыми 30 советских дивизий.16 сентября фашисты вошли в Новгород, перерезали в Чудове Октябрьскую железную дорогу, соединявшую Москву с Ленинградом. 19 сентября пал окруженный Киев.655 тыс. советских солдат были пленены. В октябре-ноябре были гитлеровскими войсками были захвачены Белгород, Курск, Харьков, Одесса…</w:t>
      </w:r>
      <w:r>
        <w:br w:type="page"/>
      </w:r>
    </w:p>
    <w:p>
      <w:pPr>
        <w:pStyle w:val="Heading2"/>
        <w:ind w:hanging="0"/>
        <w:rPr/>
      </w:pPr>
      <w:r>
        <w:rPr/>
        <w:t>3. Разгром немецко-фашистских войск под Москвой и его историческое значение</w:t>
      </w:r>
    </w:p>
    <w:p>
      <w:pPr>
        <w:pStyle w:val="Normal"/>
        <w:rPr/>
      </w:pPr>
      <w:r>
        <w:rPr/>
      </w:r>
    </w:p>
    <w:p>
      <w:pPr>
        <w:pStyle w:val="Normal"/>
        <w:rPr/>
      </w:pPr>
      <w:r>
        <w:rPr/>
        <w:t>Планируя так называемый блицкриг, гитлеровское руководство рассчитывало с ходу через Смоленск прорваться к советской столице и овладеть ее до зимы. Однако войска Красной Армии в летних оборонительных боях сорвали его замысел.</w:t>
      </w:r>
    </w:p>
    <w:p>
      <w:pPr>
        <w:pStyle w:val="Normal"/>
        <w:rPr/>
      </w:pPr>
      <w:r>
        <w:rPr/>
        <w:t>Несмотря на это, гитлеровское командование не отказалось от своего намерения.6 сентября оно снова принимает решение захватить Москву. Гитлеровцам казалось, что с выполнением задачи будет достигнута конечная цель блицкрига - разгром Советского Союза. Ставка делалась на сокрушение советской обороны мощными стремительными ударами. Поэтому и сама готовившаяся операция получила название "Тайфун".</w:t>
      </w:r>
    </w:p>
    <w:p>
      <w:pPr>
        <w:pStyle w:val="Normal"/>
        <w:rPr/>
      </w:pPr>
      <w:r>
        <w:rPr/>
        <w:t>Немецко-фашистское командование планировало, одновременно с проведением операции "Тайфун", возобновить наступление тихвинском, ростовском и крымском направлениях. Оно надеялось усилением блокады Ленинграда принудить его защитников к капитуляции, овладеть Донбассом и Крымом, блокировать кавказское побережье. Успешное наступление на этих направлениях должно было, по замыслам врага, отвлечь силы Красной Армии от Москвы и тем самым облегчить достижение главной цели осеннего наступления - захват советской столицы.</w:t>
      </w:r>
    </w:p>
    <w:p>
      <w:pPr>
        <w:pStyle w:val="Normal"/>
        <w:rPr/>
      </w:pPr>
      <w:r>
        <w:rPr/>
        <w:t>30 сентября немецкие войска приступили к осуществлению операции "Тайфун". Началась битва за Москву. Под командование фельдмаршала Бока было стянуто три четверти германских войск. Им противостояли три советских фронта. Войска Западного занимали полосу обороны шириной 340 км. Войска Резервного обороняли фронт протяженностью 100 км на рославльском направлении и располагались в тылу Западного фронта. Войска Брянского фронта удерживали рубеж западнее и южнее Брянска протяженностью 290 км. При этом советские войска значительно уступали немецким в танках, авиации, противотанковой и зенитной артиллерии.10 октября войска Западного и Резервного были объединены в Западный под командованием Г.К. Жукова и продолжали вести бои на Можайской линии обороны.</w:t>
      </w:r>
    </w:p>
    <w:p>
      <w:pPr>
        <w:pStyle w:val="Normal"/>
        <w:rPr/>
      </w:pPr>
      <w:r>
        <w:rPr/>
        <w:t>Немецкие танковые войска, наступавшие из районов Рославля и Шостки, обошли основные силы Брянского фронта.3 октября был захвачен Орел.</w:t>
      </w:r>
    </w:p>
    <w:p>
      <w:pPr>
        <w:pStyle w:val="Normal"/>
        <w:rPr/>
      </w:pPr>
      <w:r>
        <w:rPr/>
        <w:t>Особенно тревожная обстановка складывалась к северо-западу от Москвы.14 октября, несмотря на упорное сопротивление войск Западного фронта, немцы овладели городами Ржев и Калинин. Войскам созданного 17 октября нового Калининского фронта удалось отбить попытки их прорыва из Ржева на Торжок (в тыл Северо-Западному фронту) и закрепиться на рубеже Селижарово-Калинин-Волжское водохранилище.</w:t>
      </w:r>
    </w:p>
    <w:p>
      <w:pPr>
        <w:pStyle w:val="Normal"/>
        <w:rPr/>
      </w:pPr>
      <w:r>
        <w:rPr/>
        <w:t>12 октября ГКО принял решение о создании оборонительных рубежей непосредственно в районе столицы. Главный из них строился в 15-20 км от Москвы в форме полукольца. В самом городе возводились 3 пояса укреплений: по его окраинам, по окружной железной дороге и по Садовому кольцу. Вся система рубежей на ближних подступах к столице получила наименование Московской зоны обороны, которую возглавил командующий московским военным округом генерал-лейтенант П.А. Артемьев. В нее вошли части столичного гарнизона, формирования народного ополчения и дивизии, прибывшие из резерва Ставки.</w:t>
      </w:r>
    </w:p>
    <w:p>
      <w:pPr>
        <w:pStyle w:val="Normal"/>
        <w:rPr/>
      </w:pPr>
      <w:r>
        <w:rPr/>
        <w:t>Сотни тысяч жителей столицы в осеннюю стужу и распутицу возводили оборонительные сооружения. В короткий срок были построены внешний оборонительный пояс и укрепления внутри города. Противотанковые рвы, лесные завалы, металлические ежи опоясали Москву с северо-запада, запада и юго-запада. На всех въездных путях стояли противотанковые орудия. Сотни огневых точек готовы были в любую минуту встретить противника. Москве помогала вся страна. Труженики заводов и фабрик стремились обеспечить ее защитников вооружением, боевой техникой, боеприпасами. Из глубокого тыла к столице стягивались войска. Советские воины стеной стояли пути врага. Лишь ценой больших потерь гитлеровцам удалось в конце октября несколько потеснить части и соединения Западного фронта на можайском направлении. Тогда же войска фронта нанесли по врагу ряд контрударов в районах Скирманово, Дорохово и Наро-Фоминска.</w:t>
      </w:r>
    </w:p>
    <w:p>
      <w:pPr>
        <w:pStyle w:val="Normal"/>
        <w:rPr/>
      </w:pPr>
      <w:r>
        <w:rPr/>
        <w:t>Самые тяжелые дни для Москвы начались с 15 октября. В тот день ГКО принял постановление об эвакуации столицы. На совещании у Сталина генерал-лейтенанту Артемьеву было приказано подготовить план обороны города и удерживать хотя бы часть его до тех пор, пока подойдут войска из Сибири и вышибут немцев из Москвы.</w:t>
      </w:r>
    </w:p>
    <w:p>
      <w:pPr>
        <w:pStyle w:val="Normal"/>
        <w:rPr/>
      </w:pPr>
      <w:r>
        <w:rPr/>
        <w:t>Эвакуация вышла из-под контроля и превратилась в паническое бегство. Поезда брались штурмом. Вокзалы были забиты тысячами людей. Паника увеличивалась из-за эвакуации дипломатического корпуса, Коминтерна, аппарата наркоматов. Общественный транспорт был парализован. Заводы фактически бездействовали. На улицах появились мародеры, грабившие магазины. Панические настроения и беспорядки не прекратились только тогда, когда стало ясно, что представители власти и сам Сталин остаются в Москве.</w:t>
      </w:r>
    </w:p>
    <w:p>
      <w:pPr>
        <w:pStyle w:val="Normal"/>
        <w:rPr/>
      </w:pPr>
      <w:r>
        <w:rPr/>
        <w:t>Переломными в обороне Москвы стали дни 16-19 октября. Упорное сопротивление защитников города сбило темп немецкого наступления. С 20 октября город был объявлен на осадном положении. К концу октября первое наступление немцев на Москву захлебнулось.</w:t>
      </w:r>
    </w:p>
    <w:p>
      <w:pPr>
        <w:pStyle w:val="Normal"/>
        <w:rPr/>
      </w:pPr>
      <w:r>
        <w:rPr/>
        <w:t>В конце октября 1941 года немецкое наступление стало выдыхаться. Вермахт был измотан непрерывными кровопролитными боями на подступах к Москве. Гитлеровцам пришлось сделать перерыв в наступательных операциях. Этим воспользовался Сталин для организации мероприятий пропагандистского характера, из которых самое известное - парад советских войск 7 ноября 1941 года.</w:t>
      </w:r>
    </w:p>
    <w:p>
      <w:pPr>
        <w:pStyle w:val="Normal"/>
        <w:rPr/>
      </w:pPr>
      <w:r>
        <w:rPr/>
        <w:t>В середине ноября немцы возобновили наступление, пытаясь взять Москву в клещи с севера и юга. Но Жуков использовал передышку для лучшей организации обороны и перегруппировки сил. Немцы натолкнулись на еще более упорное сопротивление советских войск, особенно свежих частей, подтянутых из тыловых районов. В конце ноября 1941 года немецкое наступление окончательно выдохлось.</w:t>
      </w:r>
    </w:p>
    <w:p>
      <w:pPr>
        <w:pStyle w:val="Normal"/>
        <w:rPr/>
      </w:pPr>
      <w:r>
        <w:rPr/>
        <w:t>Только после этого началось советское контрнаступление, в ходе которого немецко-фашистские войска были отброшены на запад на 100-300 км.</w:t>
      </w:r>
    </w:p>
    <w:p>
      <w:pPr>
        <w:pStyle w:val="Normal"/>
        <w:rPr/>
      </w:pPr>
      <w:r>
        <w:rPr/>
        <w:t>В 3 часа ночи 5 декабря 1941 года при температуре - 30°С на заснеженные передовые позиции германских войск обрушились войска советских фронтов. Ценой невероятных усилий и героизма Красная Армия перешла в контрнаступление на фронте от Калинина (Тверь) до Ельца. Одновременно наши войска вели активные боевые действия юго-восточнее Ленинграда и в Крыму, что лишало немцев возможности перебрасывать подкрепления своим войскам под Москву. Эффект внезапности сработал в полной мере. Немецкие войска дрогнули и стали отступать.</w:t>
      </w:r>
    </w:p>
    <w:p>
      <w:pPr>
        <w:pStyle w:val="Normal"/>
        <w:rPr/>
      </w:pPr>
      <w:r>
        <w:rPr/>
        <w:t>В январе 1942 года битва за Москву - самое крупное сражение первого года Великой Отечественной войны, было закончено поражением гитлеровской армии.</w:t>
      </w:r>
      <w:r>
        <w:br w:type="page"/>
      </w:r>
    </w:p>
    <w:p>
      <w:pPr>
        <w:pStyle w:val="Heading2"/>
        <w:ind w:hanging="0"/>
        <w:rPr/>
      </w:pPr>
      <w:r>
        <w:rPr/>
        <w:t>Заключение</w:t>
      </w:r>
    </w:p>
    <w:p>
      <w:pPr>
        <w:pStyle w:val="Normal"/>
        <w:rPr/>
      </w:pPr>
      <w:r>
        <w:rPr/>
      </w:r>
    </w:p>
    <w:p>
      <w:pPr>
        <w:pStyle w:val="Normal"/>
        <w:rPr/>
      </w:pPr>
      <w:r>
        <w:rPr/>
        <w:t>Провал операции "Тайфун" явился крупнейшим военно-политическим событием Отечественной войны в 1941 году. Полчища немецкого фашизма, наводившие ужас на народы Европы, были остановлены на подступах к советской столице в момент, когда многие политики за рубежом считали ее падение неизбежным. Героическое сопротивление советских войск оказало отрезвляющее воздействие на фашистских генералов. "Теперь, - писал впоследствии бывший начальник штаба 4-й немецкой армии Блюментрит, - даже в ставке Гитлера вдруг поняли, что война в России по сути дела только начинается... ". Неудачи под Москвой породили настроения неуверенности у значительной части фашистских солдат, офицеров и генералов.</w:t>
      </w:r>
    </w:p>
    <w:p>
      <w:pPr>
        <w:pStyle w:val="Normal"/>
        <w:rPr/>
      </w:pPr>
      <w:r>
        <w:rPr/>
        <w:t>Победа советских войск под Москвой имела огромное значение в борьбе с фашизмом. Советские люди вновь убеждались в том, что у страны хватит сил и средств для того, чтобы повергнуть врага в прах. Гитлеровская Германия, поработившая десятки европейских народов, впервые во второй мировой войне потерпела серьезное поражение. У стен советской столицы был развеян миф о "непобедимости" вермахта. Победа под Москвой знаменовала собой начало коренного поворота в Великой Отечественной войне.</w:t>
      </w:r>
    </w:p>
    <w:p>
      <w:pPr>
        <w:pStyle w:val="Normal"/>
        <w:rPr/>
      </w:pPr>
      <w:r>
        <w:rPr/>
        <w:t>Отрезвляющее воздействие оказала эта победа на Японию и Турцию, в ближайшие планы которых (к тому времени) входило нападение на Советский Союз с востока и юга. Крупный успех Красной Армии заставил их занять выжидательную позицию.</w:t>
      </w:r>
    </w:p>
    <w:p>
      <w:pPr>
        <w:pStyle w:val="Normal"/>
        <w:rPr/>
      </w:pPr>
      <w:r>
        <w:rPr/>
        <w:t>Более шестидесяти лет отделяют нас от грозных военных событий, происходивших на полях Подмосковья. Но люди разных поколений должны помнить то драматическое и героическое время, когда наши отцы, деды и прадеды отстояли ценой своих жизней нашу свободу, свободу наших детей, да и вообще всех детей мира.</w:t>
      </w:r>
      <w:r>
        <w:br w:type="page"/>
      </w:r>
    </w:p>
    <w:p>
      <w:pPr>
        <w:pStyle w:val="Heading2"/>
        <w:ind w:hanging="0"/>
        <w:rPr/>
      </w:pPr>
      <w:r>
        <w:rPr/>
        <w:t>Список литературы</w:t>
      </w:r>
    </w:p>
    <w:p>
      <w:pPr>
        <w:pStyle w:val="Normal"/>
        <w:rPr/>
      </w:pPr>
      <w:r>
        <w:rPr/>
      </w:r>
    </w:p>
    <w:p>
      <w:pPr>
        <w:pStyle w:val="Style17"/>
        <w:numPr>
          <w:ilvl w:val="0"/>
          <w:numId w:val="3"/>
        </w:numPr>
        <w:rPr/>
      </w:pPr>
      <w:r>
        <w:rPr/>
        <w:t>История России. 1917 - 2004: Учебное пособие для студентов вузов / А.С. Барсенков, А.И. Вдовин. - М.: Аспект Пресс, 2005. - 816с.</w:t>
      </w:r>
    </w:p>
    <w:p>
      <w:pPr>
        <w:pStyle w:val="Style17"/>
        <w:numPr>
          <w:ilvl w:val="0"/>
          <w:numId w:val="3"/>
        </w:numPr>
        <w:rPr/>
      </w:pPr>
      <w:r>
        <w:rPr/>
        <w:t>Новейшая история России. 1914 - 2002: Учебное пособие / Под ред. М.В. Ходякова. - М.: Юрайт-Издат, 2004. - 525с.</w:t>
      </w:r>
    </w:p>
    <w:p>
      <w:pPr>
        <w:pStyle w:val="Style17"/>
        <w:numPr>
          <w:ilvl w:val="0"/>
          <w:numId w:val="3"/>
        </w:numPr>
        <w:rPr/>
      </w:pPr>
      <w:r>
        <w:rPr/>
        <w:t xml:space="preserve">Терещенко Ю.Я. История России. </w:t>
      </w:r>
      <w:r>
        <w:rPr>
          <w:lang w:val="en-US"/>
        </w:rPr>
        <w:t>XX</w:t>
      </w:r>
      <w:r>
        <w:rPr/>
        <w:t xml:space="preserve"> - </w:t>
      </w:r>
      <w:r>
        <w:rPr>
          <w:lang w:val="en-US"/>
        </w:rPr>
        <w:t>XXI</w:t>
      </w:r>
      <w:r>
        <w:rPr/>
        <w:t xml:space="preserve"> вв. / Ю.Я. Терещнко. - М.: Филологическое общество СЛОВО; Ростов н/Д.: Издательство Феникс, 2004. - 448с.</w:t>
      </w:r>
    </w:p>
    <w:p>
      <w:pPr>
        <w:pStyle w:val="Style17"/>
        <w:numPr>
          <w:ilvl w:val="0"/>
          <w:numId w:val="3"/>
        </w:numPr>
        <w:rPr/>
      </w:pPr>
      <w:r>
        <w:rPr/>
        <w:t xml:space="preserve">Щетинов Ю.А. История России. </w:t>
      </w:r>
      <w:r>
        <w:rPr>
          <w:lang w:val="en-US"/>
        </w:rPr>
        <w:t>XX</w:t>
      </w:r>
      <w:r>
        <w:rPr/>
        <w:t xml:space="preserve"> век. - М.: Манускрипт, 1995. - 312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Style12">
    <w:name w:val="Текст Знак"/>
    <w:qFormat/>
    <w:rPr>
      <w:rFonts w:ascii="Consolas" w:hAnsi="Consolas" w:eastAsia="Times New Roman" w:cs="Consolas"/>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P4">
    <w:name w:val="P4"/>
    <w:basedOn w:val="Normal"/>
    <w:qFormat/>
    <w:pPr>
      <w:widowControl w:val="false"/>
      <w:suppressLineNumbers/>
      <w:spacing w:before="0" w:after="282"/>
    </w:pPr>
    <w:rPr>
      <w:rFonts w:ascii="Verdana" w:hAnsi="Verdana" w:cs="Verdana"/>
    </w:rPr>
  </w:style>
  <w:style w:type="paragraph" w:styleId="Footnote">
    <w:name w:val="Footnote Text"/>
    <w:basedOn w:val="Normal"/>
    <w:pPr/>
    <w:rPr>
      <w:color w:val="000000"/>
      <w:sz w:val="20"/>
      <w:szCs w:val="20"/>
    </w:rPr>
  </w:style>
  <w:style w:type="paragraph" w:styleId="Style15">
    <w:name w:val="Текст"/>
    <w:basedOn w:val="Normal"/>
    <w:qFormat/>
    <w:pPr/>
    <w:rPr>
      <w:rFonts w:ascii="Consolas" w:hAnsi="Consolas" w:cs="Consolas"/>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9:00Z</dcterms:created>
  <dc:creator>User</dc:creator>
  <dc:description/>
  <cp:keywords/>
  <dc:language>en-US</dc:language>
  <cp:lastModifiedBy>SYSTEM</cp:lastModifiedBy>
  <dcterms:modified xsi:type="dcterms:W3CDTF">2011-09-21T10:19:00Z</dcterms:modified>
  <cp:revision>2</cp:revision>
  <dc:subject/>
  <dc:title>ТЕМА: Важнейшие конституционные принципы правового государства</dc:title>
</cp:coreProperties>
</file>