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8"/>
        </w:rPr>
      </w:pPr>
      <w:r>
        <w:rPr>
          <w:szCs w:val="28"/>
        </w:rPr>
        <w:t>СОДЕРЖАНИЕ</w:t>
      </w:r>
    </w:p>
    <w:p>
      <w:pPr>
        <w:pStyle w:val="Heading2"/>
        <w:spacing w:lineRule="auto" w:line="360"/>
        <w:ind w:firstLine="709"/>
        <w:rPr>
          <w:szCs w:val="28"/>
        </w:rPr>
      </w:pPr>
      <w:r>
        <w:rPr>
          <w:szCs w:val="28"/>
        </w:rPr>
      </w:r>
    </w:p>
    <w:p>
      <w:pPr>
        <w:pStyle w:val="Heading2"/>
        <w:spacing w:lineRule="auto" w:line="360"/>
        <w:ind w:hanging="0"/>
        <w:rPr>
          <w:szCs w:val="28"/>
        </w:rPr>
      </w:pPr>
      <w:r>
        <w:rPr>
          <w:szCs w:val="28"/>
        </w:rPr>
        <w:t>ВВЕДЕНИЕ</w:t>
      </w:r>
    </w:p>
    <w:p>
      <w:pPr>
        <w:pStyle w:val="Normal"/>
        <w:spacing w:lineRule="auto" w:line="360"/>
        <w:jc w:val="both"/>
        <w:rPr>
          <w:sz w:val="28"/>
          <w:szCs w:val="28"/>
        </w:rPr>
      </w:pPr>
      <w:r>
        <w:rPr>
          <w:sz w:val="28"/>
          <w:szCs w:val="28"/>
        </w:rPr>
        <w:t>1. Причины и характер второй мировой войны</w:t>
      </w:r>
    </w:p>
    <w:p>
      <w:pPr>
        <w:pStyle w:val="Normal"/>
        <w:spacing w:lineRule="auto" w:line="360"/>
        <w:jc w:val="both"/>
        <w:rPr>
          <w:sz w:val="28"/>
          <w:szCs w:val="28"/>
        </w:rPr>
      </w:pPr>
      <w:r>
        <w:rPr>
          <w:sz w:val="28"/>
          <w:szCs w:val="28"/>
        </w:rPr>
        <w:t>2. Германская агрессия на Западе</w:t>
      </w:r>
    </w:p>
    <w:p>
      <w:pPr>
        <w:pStyle w:val="Normal"/>
        <w:spacing w:lineRule="auto" w:line="360"/>
        <w:jc w:val="both"/>
        <w:rPr>
          <w:sz w:val="28"/>
          <w:szCs w:val="28"/>
        </w:rPr>
      </w:pPr>
      <w:r>
        <w:rPr>
          <w:sz w:val="28"/>
          <w:szCs w:val="28"/>
        </w:rPr>
        <w:t>3. Нападение Германии на СССР</w:t>
      </w:r>
    </w:p>
    <w:p>
      <w:pPr>
        <w:pStyle w:val="Normal"/>
        <w:spacing w:lineRule="auto" w:line="360"/>
        <w:jc w:val="both"/>
        <w:rPr>
          <w:sz w:val="28"/>
          <w:szCs w:val="28"/>
        </w:rPr>
      </w:pPr>
      <w:r>
        <w:rPr>
          <w:sz w:val="28"/>
          <w:szCs w:val="28"/>
        </w:rPr>
        <w:t>4. Коренной перелом в ходе второй мировой войны</w:t>
      </w:r>
    </w:p>
    <w:p>
      <w:pPr>
        <w:pStyle w:val="Heading3"/>
        <w:spacing w:lineRule="auto" w:line="360"/>
        <w:ind w:right="0" w:hanging="0"/>
        <w:rPr>
          <w:szCs w:val="28"/>
        </w:rPr>
      </w:pPr>
      <w:r>
        <w:rPr>
          <w:szCs w:val="28"/>
        </w:rPr>
        <w:t>ЗАКЛЮЧЕНИЕ</w:t>
      </w:r>
    </w:p>
    <w:p>
      <w:pPr>
        <w:pStyle w:val="Heading3"/>
        <w:spacing w:lineRule="auto" w:line="360"/>
        <w:ind w:right="0" w:hanging="0"/>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ind w:firstLine="709"/>
        <w:rPr/>
      </w:pPr>
      <w:r>
        <w:rPr>
          <w:szCs w:val="28"/>
        </w:rPr>
        <w:t>Возникновению второй мировой войны предшествовали агрессивные действия Японии, Италии и Германии в различных районах земного шара. Страны фашистско-милитаристского блока, объединенного «осью» Берлин — Рим — Токио, стали на путь осуществления широкой завоевательной программы. Инициативы Советского Союза, направленные на создание системы коллективной безопасности, по различным причинам не получили поддержки Англии и Франции и не привели к достижению согласованной политики сдерживания агрессии. Скрепив своими подписями в Мюнхене гитлеровский диктат, Чемберлен и Даладье вынесли смертный приговор Чехословакии (сентябрь 1938 г.).</w:t>
      </w:r>
    </w:p>
    <w:p>
      <w:pPr>
        <w:pStyle w:val="Normal"/>
        <w:spacing w:lineRule="auto" w:line="360"/>
        <w:ind w:firstLine="709"/>
        <w:jc w:val="both"/>
        <w:rPr/>
      </w:pPr>
      <w:r>
        <w:rPr>
          <w:sz w:val="28"/>
          <w:szCs w:val="28"/>
        </w:rPr>
        <w:t>В первые годы, так называемого мирного существования, СССР боролся за установление более или менее приемлемых дипломатических отношений с капиталистическими странами. На протяжении 20-ых, 30-ых годов внешней торговле придавалось не только экономическое, но и политическое значение.</w:t>
      </w:r>
    </w:p>
    <w:p>
      <w:pPr>
        <w:pStyle w:val="Normal"/>
        <w:spacing w:lineRule="auto" w:line="360"/>
        <w:ind w:firstLine="709"/>
        <w:jc w:val="both"/>
        <w:rPr/>
      </w:pPr>
      <w:r>
        <w:rPr>
          <w:sz w:val="28"/>
          <w:szCs w:val="28"/>
        </w:rPr>
        <w:t>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 В 30-ых годах советское правительство активно развивало отношения с фашистской Германией, которые переросли в активную деятельность по организации коллективного отпора агрессивным фашистским государствам. Идея создания системы коллективной безопасности и практическая работа советской дипломатии получили высокую оценку и признание прогрессивной мировой общественности. Вступление в Лигу Наций в 1934 г., заключение союзных договоров с Францией и Чехословакией в 1935г., призывы и конкретные акции в поддержку одной из подвергнувшихся агрессии держав – Эфиопии, дипломатическая и иная помощь законному республиканскому правительству Испании в период итало-германской интервенции, готовность оказать военную помощь по договору Чехословакии против фашистской Германии в 1938г., наконец, искреннее стремление выработать совместные меры опоры агрессии накануне второй мировой войны – такова краткая летопись последовательной борьбы Советского Союза за мир и безопасность.</w:t>
      </w:r>
    </w:p>
    <w:p>
      <w:pPr>
        <w:pStyle w:val="Normal"/>
        <w:spacing w:lineRule="auto" w:line="360"/>
        <w:ind w:firstLine="709"/>
        <w:jc w:val="both"/>
        <w:rPr/>
      </w:pPr>
      <w:r>
        <w:rPr>
          <w:sz w:val="28"/>
          <w:szCs w:val="28"/>
        </w:rPr>
        <w:t>Национал-социалистская, или нацистская, партия Германии, возглавляемая Адольфом Гитлером, быстро набрала силу. Вину за низкую заработную плату и безработицу в Германии Гитлер взвалил на евреев. Он сформировал подчинявшиеся лично ему вооруженные отряды (СА), членов которых называли штурмовиками. Они охраняли нацистские митинги, избивали коммунистов и евреев. После ноябрьских выборов 1932 года, нацистская и центристская партии сформировали правительство. 30 января 1933 года Гитлер стал канцлером Германии. Ни один народ, даже немецкий, не испытывал ничего похожего на то воодушевление, которое в 1941 г. охватило все народы Европы. Всего лишь двадцать лет прошло со времени первой катастрофы в Европе, и еще никто не забывал перенесенных страданий и жертв. Все приняли войну как удар судьбы. Один из очевидцев событий. Американский историк немецкого происхождения, Уильям Ширер пишет: «На рассвете 1 сентября 1939 года… в воздухе ревели немецкие самолеты, заходя на свои цели- колонны польских войск, эшелоны с боеприпасами, мосты, железные дороги, незащищенные города. Через несколько минут поляки-военные и гражданские поняли, что такое смерть, внезапно обрушивающаяся с неба. Такого в мире еще не бывало, но последующие шесть лет это чувство познали сотни миллионов мужчин, женщин и детей в Европе и Азии. Тень этого ужаса будет преследовать человечество, напоминая ему об угрозе полного уничтожения». Даже объявление войны западными державами не смогло поколебать в немецком народе веру в Гитлера: он был слишком сильно одурманен лживой пропагандой, чтобы быть в состоянии трезво оценить происходящее. Гитлер хотел войны, и это является документально подтвержденным фактом. Но он не добился бы так легко этой цели, если бы не нашел необходимых союзников и противников в лице Советского Союза, Польши и Англии. Решающее значение имела позиция ССС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1. ПРИЧИНЫ И ХАРАКТЕР ВТОРОЙ МИРОВОЙ ВОЙНЫ</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Вторую мировую войну подготовили и развязали государства агрессивного блока во главе с гитлеровской Германией. Возникновение этого глобального конфликта уходило своими корнями в версальскую систему международных отношений, основанную на диктате стран, победивших в первой мировой войне и поставивших в унизительное положение Германию. Тем самым были созданы условия для развития идеи реванша и возрождения очага милитаризма в центре Европы.</w:t>
      </w:r>
    </w:p>
    <w:p>
      <w:pPr>
        <w:pStyle w:val="Normal"/>
        <w:spacing w:lineRule="auto" w:line="360"/>
        <w:ind w:firstLine="709"/>
        <w:jc w:val="both"/>
        <w:rPr/>
      </w:pPr>
      <w:r>
        <w:rPr>
          <w:sz w:val="28"/>
          <w:szCs w:val="28"/>
        </w:rPr>
        <w:t>Германский империализм восстановил и расширил на новой материально-технической основе свою военно-экономическую базу, причем содействие в этом ему оказали крупные промышленные концерны и банки западных стран. В Германии и союзных с ней государствах — Италии и Японии господствовали террористические диктатуры, насаждались расизм и шовинизм.</w:t>
      </w:r>
    </w:p>
    <w:p>
      <w:pPr>
        <w:pStyle w:val="Normal"/>
        <w:spacing w:lineRule="auto" w:line="360"/>
        <w:ind w:firstLine="709"/>
        <w:jc w:val="both"/>
        <w:rPr/>
      </w:pPr>
      <w:r>
        <w:rPr>
          <w:sz w:val="28"/>
          <w:szCs w:val="28"/>
        </w:rPr>
        <w:t>Завоевательная программа гитлеровского «рейха», взявшего курс на порабощение и истребление «неполноценных» народов, предусматривала ликвидацию Польши, разгром Франции, вытеснение с континента Англии, овладение ресурсами Европы, а затем «поход на Восток», уничтожение Советского Союза и утверждение на его территории «нового жизненного пространства». После установления контроля над экономическими богатствами России Германия рассчитывала начать следующий тур захватов, чтобы распространить власть немецких монополий на обширные районы Азии, Африки и Америки. Конечной целью было установление мирового господства «третьего рейха». Со стороны гитлеровской Германии и её союзников война была империалистической, захватнической, несправедливой от начала до конца.</w:t>
      </w:r>
    </w:p>
    <w:p>
      <w:pPr>
        <w:pStyle w:val="Normal"/>
        <w:spacing w:lineRule="auto" w:line="360"/>
        <w:ind w:firstLine="709"/>
        <w:jc w:val="both"/>
        <w:rPr/>
      </w:pPr>
      <w:r>
        <w:rPr>
          <w:sz w:val="28"/>
          <w:szCs w:val="28"/>
        </w:rPr>
        <w:t>Буржуазно-демократические режимы Англии и Франции, выступавшие за сохранение традиционных ценностей западного общества, не осознавали общечеловеческую угрозу нацизма. Их неспособность и нежелание подчинить эгоистически понимаемые национальные интересы общей задаче разгрома фашизма, стремление решить свои проблемы за счет других государств и народов привели к войне в условиях, наиболее выгодных для агрессоров.</w:t>
      </w:r>
    </w:p>
    <w:p>
      <w:pPr>
        <w:pStyle w:val="Normal"/>
        <w:spacing w:lineRule="auto" w:line="360"/>
        <w:ind w:firstLine="709"/>
        <w:jc w:val="both"/>
        <w:rPr/>
      </w:pPr>
      <w:r>
        <w:rPr>
          <w:sz w:val="28"/>
          <w:szCs w:val="28"/>
        </w:rPr>
        <w:t>Руководящие верхи западных держав вступили в войну исходя из стремления к ослаблению конкурентов, сохранению и укреплению собственных позиций в мире. Они не собирались уничтожать фашизм и милитаризм, делая ставку на столкновение Германии и Японии с Советским Союзом и их взаимное истощение. Испытывая недоверие к Советскому Союзу, английские и французские лидеры не проводили существенных различий между политикой нацистских правителей Германии и курсом авторитарного сталинского руководства СССР. Стратегия и действия западных держав накануне и в начале войны нанесли огромный ущерб народам этих стран, привели к поражению Франции, оккупации почти всей Европы, созданию угрозы независимости Великобритании.</w:t>
      </w:r>
    </w:p>
    <w:p>
      <w:pPr>
        <w:pStyle w:val="Normal"/>
        <w:spacing w:lineRule="auto" w:line="360"/>
        <w:ind w:firstLine="709"/>
        <w:jc w:val="both"/>
        <w:rPr/>
      </w:pPr>
      <w:r>
        <w:rPr>
          <w:sz w:val="28"/>
          <w:szCs w:val="28"/>
        </w:rPr>
        <w:t>Расширение агрессии угрожало самостоятельности многих государств. Для народов стран, ставших жертвами захватчиков, борьба против оккупантов с самого начала приобрела освободительный, антифашистский характер.</w:t>
      </w:r>
    </w:p>
    <w:p>
      <w:pPr>
        <w:pStyle w:val="TextBodyIndent"/>
        <w:ind w:firstLine="709"/>
        <w:rPr/>
      </w:pPr>
      <w:r>
        <w:rPr>
          <w:szCs w:val="28"/>
        </w:rPr>
        <w:t>Уверенная в том, что Англия и Франция не окажут реальной помощи Польше, Германия напала на нее 1 сентября 1939 г. Польский народ оказал вооруженный отпор агрессорам, несмотря на их значительное превосходство в силах. Польша стала первым государством в Европе, народ которого поднялся на защиту своего национального существования, повел справедливую, оборонительную войну. Гитлеровцы не смогли полностью окружить польскую армию. Большой группировке польских войск удалось уйти на восток, но они были взяты в клещи нацистам и после упорных боев 23-25 сентября капитулировали. Некоторые части продолжали сопротивляться до 5 октября. В Варшаве, Силезии и других районах на защиту независимости активно выступило гражданское население. Однако с 12 сентября общее руководство военными действиями практически прекратилось. 17-18 сентября польское правительство и военное командование перешли на территорию Румынии.</w:t>
      </w:r>
    </w:p>
    <w:p>
      <w:pPr>
        <w:pStyle w:val="Normal"/>
        <w:spacing w:lineRule="auto" w:line="360"/>
        <w:ind w:firstLine="709"/>
        <w:jc w:val="both"/>
        <w:rPr/>
      </w:pPr>
      <w:r>
        <w:rPr>
          <w:sz w:val="28"/>
          <w:szCs w:val="28"/>
        </w:rPr>
        <w:t>Польша оказалась неподготовленной в военно-политическом отношении к защите национальной независимости. Причина заключалась в отсталости страны и пагубности курса ее правительства, не желавшего «портить отношения» с Германией и возлагавшего надежды на англо-французскую помощь. Польское руководство отвергло все предложения об участии вместе с Советским Союзом в коллективном отпоре агрессору. Эта самоубийственная политика привела страну к национальной трагедии.</w:t>
      </w:r>
    </w:p>
    <w:p>
      <w:pPr>
        <w:pStyle w:val="TextBodyIndent"/>
        <w:ind w:firstLine="709"/>
        <w:rPr/>
      </w:pPr>
      <w:r>
        <w:rPr>
          <w:szCs w:val="28"/>
        </w:rPr>
        <w:t>Объявив 3 сентября войну Германии, Англия и Франция видели в ней досадное недоразумение, которое вскоре должно было разрешиться. «Тишину на Западном фронте, — писал У. Черчилль, — нарушал лишь случайный пушечный выстрел или разведывательный патруль». Западные державы, несмотря на гарантии, данные Польше, и соглашения, подписанные с ней (Англия такое соглашение подписала за неделю до начала войны), в действительности не собирались оказывать жертве агрессии активную военную помощь. В трагические для Польши дни войска союзников бездействовали. Уже 12 сентября главы правительств Англии и Франции пришли к выводу, что помощь по спасению Польши бесполезна, и приняли тайное решение активных боевых действий против Германии не открывать.</w:t>
      </w:r>
    </w:p>
    <w:p>
      <w:pPr>
        <w:pStyle w:val="Normal"/>
        <w:spacing w:lineRule="auto" w:line="360"/>
        <w:ind w:firstLine="709"/>
        <w:jc w:val="both"/>
        <w:rPr/>
      </w:pPr>
      <w:r>
        <w:rPr>
          <w:sz w:val="28"/>
          <w:szCs w:val="28"/>
        </w:rPr>
        <w:t>Когда началась война в Европе, США объявили о своем нейтралитете. В политических и деловых кругах преобладало мнение о том, что война выведет экономику страны из кризиса, а военные заказы воюющих государств принесут огромные прибыли промышленникам и банкирам.</w:t>
      </w:r>
    </w:p>
    <w:p>
      <w:pPr>
        <w:pStyle w:val="Normal"/>
        <w:spacing w:lineRule="auto" w:line="360"/>
        <w:ind w:firstLine="709"/>
        <w:jc w:val="both"/>
        <w:rPr/>
      </w:pPr>
      <w:r>
        <w:rPr>
          <w:sz w:val="28"/>
          <w:szCs w:val="28"/>
        </w:rPr>
        <w:t>В условиях быстро изменявшейся обстановки и нараставшей опасности выхода германской армии на советско-польскую границу, используя возможности, предоставленные «секретным дополнительным протоколом», советское правительство ввело 17 сентября свои войска в Западную Украину и Западную Белоруссию, отошедшие к Польше по Рижскому мирному договору 1921 г. Официально это обосновывалось тем, что Польша стала удобным полем для всяких случайностей и неожиданностей, могущих создать угрозу СССР, а действие договоров, заключенных между СССР и Польшей, прекратилось. Советская сторона заявила о своем долге взять под защиту жизнь и имущество населения Западной Украины и Западной Белоруссии. Утверждение Москвы, будто Польское государство фактически перестало существовать, противоречило нормам международного права, ибо временная оккупация не могла перечеркнуть факт существования государства как субъекта международного права.</w:t>
      </w:r>
    </w:p>
    <w:p>
      <w:pPr>
        <w:pStyle w:val="Normal"/>
        <w:spacing w:lineRule="auto" w:line="360"/>
        <w:ind w:firstLine="709"/>
        <w:jc w:val="both"/>
        <w:rPr/>
      </w:pPr>
      <w:r>
        <w:rPr>
          <w:sz w:val="28"/>
          <w:szCs w:val="28"/>
        </w:rPr>
        <w:t>Реакция польского общества на вступление Красной Армии в восточные районы Польши была болезненной и даже враждебной. Украинское и белорусское население горячо приветствовало части Красной Армии. Советские войска были остановлены примерно на «линии Керзона», определенной еще в 1919 г. в качестве восточной границы Польши. По Договору о дружбе и границе, подписанному СССР и Германией 28 сентября 1939 г.,</w:t>
      </w:r>
      <w:r>
        <w:rPr>
          <w:b/>
          <w:bCs/>
          <w:sz w:val="28"/>
          <w:szCs w:val="28"/>
        </w:rPr>
        <w:t xml:space="preserve"> </w:t>
      </w:r>
      <w:r>
        <w:rPr>
          <w:sz w:val="28"/>
          <w:szCs w:val="28"/>
        </w:rPr>
        <w:t>граница «обоюдных государственных интересов» была установлена по рекам Сан и Западный Буг. Польские земли оставались под оккупацией Германии, украинские и белорусские отходили к СССР. Признание линии этнического раздела границей между двумя государствами означало грубое нарушение норм международного права (серьезной политической ошибкой Сталина было обещание развивать дружбу с нацистской Германией.! Аморальное по существу, оно фактически обеляло фашизм, деформировало сознание людей и попирало принципы советской внешней политики.)!</w:t>
      </w:r>
    </w:p>
    <w:p>
      <w:pPr>
        <w:pStyle w:val="Normal"/>
        <w:spacing w:lineRule="auto" w:line="360"/>
        <w:ind w:firstLine="709"/>
        <w:jc w:val="both"/>
        <w:rPr/>
      </w:pPr>
      <w:r>
        <w:rPr>
          <w:sz w:val="28"/>
          <w:szCs w:val="28"/>
        </w:rPr>
        <w:t>Подписание советско-германских договоров имело тяжелые последствия для антивоенного движения, привело к дезориентации левых сил. Исполком Коминтерна, ослабленный репрессиями, не смог противостоять диктату Сталина. По его требованию руководство Коминтерна отказалось считать фашизм главным источником агрессии и сняло лозунг Народного фронта. Начавшаяся война была названа империалистической и несправедливой с обеих сторон, причем акцент делался на борьбу с англо-французским империализмом. У Коминтерна не было четкой позиции по вопросу о борьбе за национальное освобождение народов, подвергшихся нацистской агрессии.</w:t>
      </w:r>
    </w:p>
    <w:p>
      <w:pPr>
        <w:pStyle w:val="Normal"/>
        <w:spacing w:lineRule="auto" w:line="360"/>
        <w:ind w:firstLine="709"/>
        <w:jc w:val="both"/>
        <w:rPr/>
      </w:pPr>
      <w:r>
        <w:rPr>
          <w:sz w:val="28"/>
          <w:szCs w:val="28"/>
        </w:rPr>
        <w:t xml:space="preserve">В планах Англии и Франции существенное место занимала война между Финляндией и СССР, начавшаяся в конце ноября 1939 г. Западные державы стремились превратить локальный вооруженный конфликт в исходный пункт объединенного военного похода против СССР. Оказывая широкую военную помощь Финляндии, Англия и Франция разработали план высадки 100-тысячного экспедиционного корпуса для захвата Мурманска и оккупации территории к югу от него. Вынашивался также проект нападения на СССР в районе Закавказья и нанесения авиационных ударов по нефтепромыслам Баку. </w:t>
      </w:r>
    </w:p>
    <w:p>
      <w:pPr>
        <w:pStyle w:val="Normal"/>
        <w:spacing w:lineRule="auto" w:line="360"/>
        <w:ind w:firstLine="709"/>
        <w:jc w:val="both"/>
        <w:rPr/>
      </w:pPr>
      <w:r>
        <w:rPr>
          <w:sz w:val="28"/>
          <w:szCs w:val="28"/>
        </w:rPr>
        <w:t>В течение семи месяцев никаких боевых действий на Западном фронте не велось. Британские и французские вооружения и материальные ресурсы превосходили военно-экономический потенциал Германии, которая в то время не была готова к длительной войне. Но Лондон и Париж по-прежнему давали понять Гитлеру, что ему предоставлена свобода действий на Востоке. В странах Западной Европы сохранялась атмосфера благодушия, порожденная «странной» войной, которая по существу была продолжением прежней мюнхенской политики. Тем временем Германия усиленно готовилась к наступлению на Западном фрон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2. ГЕРМАНСКАЯ АГРЕССИЯ НА ЗАПАДЕ</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Странная» война внезапно закончилась. Нападение гитлеровских войск на Данию и Норвегию в апреле 1940 г. привело к оккупации этих стран. Если по приказу короля и правительства датская армия сразу сложила оружие, то в Норвегии нацистам было оказано сопротивление, которое удалось сломить с помощью местных фашистов. Направленные в Норвегию союзные войска потерпели поражение. Вермахт овладел важным стратегическим плацдармом в Северной Европе.</w:t>
      </w:r>
    </w:p>
    <w:p>
      <w:pPr>
        <w:pStyle w:val="Normal"/>
        <w:spacing w:lineRule="auto" w:line="360"/>
        <w:ind w:firstLine="709"/>
        <w:jc w:val="both"/>
        <w:rPr/>
      </w:pPr>
      <w:r>
        <w:rPr>
          <w:sz w:val="28"/>
          <w:szCs w:val="28"/>
        </w:rPr>
        <w:t>10 мая началось германское вторжение в Голландию, Бельгию и Францию. Провал мюнхенской политики вынудил лидера английских «умиротворителей» Н. Чемберлена подать в отставку. В Англии было образовано коалиционное правительство во главе с Уинстоном Черчиллем (1874-1965), который сознавал глубину нацистской опасности и организовал оборону Британии от гитлеровского натиска.</w:t>
      </w:r>
    </w:p>
    <w:p>
      <w:pPr>
        <w:pStyle w:val="Normal"/>
        <w:spacing w:lineRule="auto" w:line="360"/>
        <w:ind w:firstLine="709"/>
        <w:jc w:val="both"/>
        <w:rPr/>
      </w:pPr>
      <w:r>
        <w:rPr>
          <w:sz w:val="28"/>
          <w:szCs w:val="28"/>
        </w:rPr>
        <w:t>Обойдя с севера укрепленную «линию Мажино», построенную французами вдоль границы с Германией, и преодолев Арденны, гитлеровцы прорвали фронт союзников на реке Маас. Немецкие танковые дивизии вышли к побережью Ла-Манша, Английские войска и часть французских войск, насчитывавшие в целом около 340 тысяч человек, были отрезаны от основных сил и прижаты к морю у Дюнкерка. Бросив военную технику, они эвакуировались на Британские острова. Дюнкеркское «чудо» объяснялось тем, что Гитлер запретил своим генералам громить англичан, рассчитывая заключить соглашение с британским правительством. Именно в это время в германских верхах возникли основы решения о нанесении следующего удара (после завершения военных действий в Западной Европе) против Советского Союза.</w:t>
      </w:r>
    </w:p>
    <w:p>
      <w:pPr>
        <w:pStyle w:val="Normal"/>
        <w:spacing w:lineRule="auto" w:line="360"/>
        <w:ind w:firstLine="709"/>
        <w:jc w:val="both"/>
        <w:rPr/>
      </w:pPr>
      <w:r>
        <w:rPr>
          <w:sz w:val="28"/>
          <w:szCs w:val="28"/>
        </w:rPr>
        <w:t>Развернув наступление в южном направлении, гитлеровцы угрожали Парижу. Войну англо-французской коалиции объявила Италия. Народ Франции и его армия были полны решимости сражаться за «национальную независимость. Но правительство предало интересы страны. Оно не приняло решительных мер по укреплению армии, отказалось от вооружения народа и сплочения национальных сил и в критический момент покинуло столицу.</w:t>
      </w:r>
    </w:p>
    <w:p>
      <w:pPr>
        <w:pStyle w:val="Normal"/>
        <w:spacing w:lineRule="auto" w:line="360"/>
        <w:ind w:firstLine="709"/>
        <w:jc w:val="both"/>
        <w:rPr/>
      </w:pPr>
      <w:r>
        <w:rPr>
          <w:sz w:val="28"/>
          <w:szCs w:val="28"/>
        </w:rPr>
        <w:t>Париж, объявленный «открытым городом», был сдан гитлеровцам без боя. Великобритания не выразила намерения использовать свои ресурсы для спасения Франции. Новое правительство сформировал один из капитулянтских лидеров — престарелый маршал Петэн, связанный с фашистами. 22 июня 1940 г. в Компьенском лесу было подписано соглашение о перемирии, означавшее капитуляцию Франции. Для того чтобы унизить Францию, гитлеровцы заставили ее делегацию подписать этот позорный акт в том же самом вагоне, в котором в 1918 г. маршал Фош продиктовал условия перемирия побежденной Германии. Франция была разделена на две зоны: оккупированную (северная и центральная части страны) и неоккупированную (южная часть), полностью зависимую от Германии. На юге утвердился военно-фашистский режим марионеточного правительства Петэиа, местопребыванием которого стал курортный городок Виши.</w:t>
      </w:r>
    </w:p>
    <w:p>
      <w:pPr>
        <w:pStyle w:val="Normal"/>
        <w:spacing w:lineRule="auto" w:line="360"/>
        <w:ind w:firstLine="709"/>
        <w:jc w:val="both"/>
        <w:rPr/>
      </w:pPr>
      <w:r>
        <w:rPr>
          <w:sz w:val="28"/>
          <w:szCs w:val="28"/>
        </w:rPr>
        <w:t>Французский народ не смирился с оккупацией. В стране стало развиваться движение Сопротивления, приобретавшее форму вооруженной борьбы с захватчиками. В эмиграции начала действовать патриотическая организация «Свободная Франция», которую возглавил генерал Шарль де Голль.</w:t>
      </w:r>
    </w:p>
    <w:p>
      <w:pPr>
        <w:pStyle w:val="Normal"/>
        <w:spacing w:lineRule="auto" w:line="360"/>
        <w:ind w:firstLine="709"/>
        <w:jc w:val="both"/>
        <w:rPr/>
      </w:pPr>
      <w:r>
        <w:rPr>
          <w:sz w:val="28"/>
          <w:szCs w:val="28"/>
        </w:rPr>
        <w:t>Разгром Франции означал поражение и развал антигерманской коалиции европейских государств, сложившейся в начале войны. Мюнхенский куре правительств Англии и Франции, их нежелание опереться на народные массы в борьбе с нацистской агрессией, противоречия между союзниками, просчеты в развитии вооруженных сил, пассивно-выжидательный характер стратегии — таковы основные причины непрочности и поражения англо-французского союза.</w:t>
      </w:r>
    </w:p>
    <w:p>
      <w:pPr>
        <w:pStyle w:val="Normal"/>
        <w:spacing w:lineRule="auto" w:line="360"/>
        <w:ind w:firstLine="709"/>
        <w:jc w:val="both"/>
        <w:rPr/>
      </w:pPr>
      <w:r>
        <w:rPr>
          <w:sz w:val="28"/>
          <w:szCs w:val="28"/>
        </w:rPr>
        <w:t>Гитлер рассчитывал, что поражение Франции заставит Англию пойти на уступки Германии и запросить мира. Был разработан план высадки десанта на Британские острова. Чтобы запугать англичан и дезорганизовать их экономику, нацисты подвергали английские города варварским бомбардировкам. Народ Британии проявил стойкость и выдержку. Гитлеровцы не сломили его волю к борьбе в защиту независимости страны. Опасаясь крупного риска, связанного с вторжением, предпочитая добиться мира с Англией политическим путем, Гитлер отказался от десантной операции. Основные усилия нацисты решили сосредоточить на подготовке агрессии против СССР, считая, что в случае победы на востоке им будет легче вывести Англию из войны.</w:t>
      </w:r>
    </w:p>
    <w:p>
      <w:pPr>
        <w:pStyle w:val="Normal"/>
        <w:spacing w:lineRule="auto" w:line="360"/>
        <w:ind w:firstLine="709"/>
        <w:jc w:val="both"/>
        <w:rPr/>
      </w:pPr>
      <w:r>
        <w:rPr>
          <w:sz w:val="28"/>
          <w:szCs w:val="28"/>
        </w:rPr>
        <w:t>Беспокойство в США, вызванное гитлеровскими захватами в Западной Европе, побудило конгресс и правительство начать выполнение крупной программы наращивания вооруженных сил. В атмосфере глубокой секретности развернулась работа по созданию атомного оружия. Еще осенью 1939 г. закон о нейтралитете был пересмотрен, и воюющие государства получили возможность приобретать в США вооружение и военные материалы при условии оплаты их наличными и вывоза на собственных судах.</w:t>
      </w:r>
    </w:p>
    <w:p>
      <w:pPr>
        <w:pStyle w:val="Normal"/>
        <w:spacing w:lineRule="auto" w:line="360"/>
        <w:ind w:firstLine="709"/>
        <w:jc w:val="both"/>
        <w:rPr/>
      </w:pPr>
      <w:r>
        <w:rPr>
          <w:sz w:val="28"/>
          <w:szCs w:val="28"/>
        </w:rPr>
        <w:t>Не участвуя в войне, США оказывали Великобритании возрастающую военно-экономическую помощь. В начале 1941 г. военное командование двух стран выработало план, заложивший основы их коалиционной стратегии в войне. По предложению президента Ф. Д. Рузвельта в марте 1941 г. конгресс принял закон о ленд-лизе, т. е. о передаче вооружений и военных материалов взаймы или в аренду тем странам, оборона которых против агрессии имела жизненное значение для США. Это означало, что США хотели обеспечить свою безопасность прежде всего усилиями воюющих стран, получавших американское вооружение и военные материалы.</w:t>
      </w:r>
    </w:p>
    <w:p>
      <w:pPr>
        <w:pStyle w:val="Normal"/>
        <w:spacing w:lineRule="auto" w:line="360"/>
        <w:ind w:firstLine="709"/>
        <w:jc w:val="both"/>
        <w:rPr/>
      </w:pPr>
      <w:r>
        <w:rPr>
          <w:sz w:val="28"/>
          <w:szCs w:val="28"/>
        </w:rPr>
        <w:t>Фашистская Италия уже давно вынашивала захватнические планы, рассчитывая утвердить свое господство на всем Средиземном море, в Северной и Северо-восточной Африке, на Ближнем Востоке. Вскоре после поражения Франции, в сентябре 1940 г., итальянские войска начали наступление из Ливии в восточном направлении. Это создавало угрозу Суэцкому каналу и британским владениям в регионе. Однако англичане, получив подкрепление, перешли в наступление и разгромили итальянскую армию. Британские колониальные войска, развернувшие наступление в Северо-восточной Африке (Эритрея, Сомали, Эфиопия), вынудили итальянцев капитулировать.</w:t>
      </w:r>
    </w:p>
    <w:p>
      <w:pPr>
        <w:pStyle w:val="Normal"/>
        <w:spacing w:lineRule="auto" w:line="360"/>
        <w:ind w:firstLine="709"/>
        <w:jc w:val="both"/>
        <w:rPr/>
      </w:pPr>
      <w:r>
        <w:rPr>
          <w:sz w:val="28"/>
          <w:szCs w:val="28"/>
        </w:rPr>
        <w:t>Неудача союзника обеспокоила Германию, которая перебросила в Ливию свои экспедиционные силы. В марте 1941 г. итало-немецкие войска перешли в наступление и блокировали английский гарнизон в Тобруке. Британские части отошли на египетскую границу. Но гитлеровцы не имели резервов для наступления, так как накапливали силы для нападения на СССР.</w:t>
      </w:r>
    </w:p>
    <w:p>
      <w:pPr>
        <w:pStyle w:val="Normal"/>
        <w:spacing w:lineRule="auto" w:line="360"/>
        <w:ind w:firstLine="709"/>
        <w:jc w:val="both"/>
        <w:rPr/>
      </w:pPr>
      <w:r>
        <w:rPr>
          <w:sz w:val="28"/>
          <w:szCs w:val="28"/>
        </w:rPr>
        <w:t>Подготовка нацистской Германии к войне против Советского Союза. Фашистская агрессия на Балканах. Стремясь укрепить сотрудничество со своими основными союзниками, гитлеровская Германия добилась подписания в сентябре 1940 г. тройственного пакта о политическом и военно-экономическом союзе с Италией и Японией. Он определил сферы влияния каждого из трех государств, провозгласил их целями раздел мира и порабощение народов. Тройственный пакт был направлен против СССР, Великобритании, США и других стран.</w:t>
      </w:r>
    </w:p>
    <w:p>
      <w:pPr>
        <w:pStyle w:val="Normal"/>
        <w:spacing w:lineRule="auto" w:line="360"/>
        <w:ind w:firstLine="709"/>
        <w:jc w:val="both"/>
        <w:rPr/>
      </w:pPr>
      <w:r>
        <w:rPr>
          <w:sz w:val="28"/>
          <w:szCs w:val="28"/>
        </w:rPr>
        <w:t>Со второй половины 1940 г. главные усилия Германии были направлены на приготовления к войне против СССР и расширение агрессивного блока. По приказу фюрера генеральный штаб разработал секретный план «Барбаросса»,</w:t>
      </w:r>
      <w:r>
        <w:rPr>
          <w:i/>
          <w:iCs/>
          <w:sz w:val="28"/>
          <w:szCs w:val="28"/>
        </w:rPr>
        <w:t xml:space="preserve"> </w:t>
      </w:r>
      <w:r>
        <w:rPr>
          <w:sz w:val="28"/>
          <w:szCs w:val="28"/>
        </w:rPr>
        <w:t>утвержденный Гитлером 18 декабря 1940 г. Он предусматривал «молниеносную войну» и разгром СССР в течение полутора-двух месяцев.</w:t>
      </w:r>
    </w:p>
    <w:p>
      <w:pPr>
        <w:pStyle w:val="TextBodyIndent"/>
        <w:ind w:firstLine="709"/>
        <w:rPr/>
      </w:pPr>
      <w:r>
        <w:rPr>
          <w:szCs w:val="28"/>
        </w:rPr>
        <w:t>Нацисты установили свой контроль над странами Юго-Восточной Европы. В октябре 1940 г. германские войска вступили в Румынию, где утвердилась фашистская диктатура генерала Антонеску. Нацисты подчинили Венгрию, в которой господствовал диктаторский режим Хорти. В марте 1941 г. гитлеровцы ввели свои войска в Болгарию, присоединив ее к тройственному пакту. В апреле 1941 г. немецкие и итальянские войска оккупировали Югославию и Грецию, которые были расчленены. Юго-Восточная Европа превратилась в плацдарм для агрессии против СССР. Начало движения Сопротивления. На территориях оккупированных стран гитлеровцы устанавливали «новый порядок» — так именовался террористический режим, опиравшийся на военную силу захватчиков. Широко практиковались захват и расстрел заложников из среды мирного гражданского населения. Эти злодеяния, носившие характер тяжких военных преступлений, совершались нацистами в ответ на естественные акции сопротивления со стороны патриотов. Оккупированная Европа покрылась сетью лагерей смерти. В газовых камерах и печах крематориев уничтожались миллионы людей. С особой жестокостью фашистские изверги истребляли славян и евреев. Нацисты ввели принудительный труд, на который обрекли тысячи людей, насильственно вывезенных на работы в Германию. Оккупированные страны подвергались неприкрытому ограблению: сырье и продовольствие отправлялись в «рейх».</w:t>
      </w:r>
    </w:p>
    <w:p>
      <w:pPr>
        <w:pStyle w:val="TextBodyIndent"/>
        <w:ind w:firstLine="709"/>
        <w:rPr/>
      </w:pPr>
      <w:r>
        <w:rPr>
          <w:szCs w:val="28"/>
        </w:rPr>
        <w:t xml:space="preserve">Однако сломить волю народов к свободе и независимости захватчики не смогли. В оккупированных странах развертывалось антифашистское национально-освободительное движение, получившее название движения Сопротивления. Патриоты создавали партизанские отряды, взрывали военные объекты, уничтожали гитлеровцев и их приспешников. На предприятиях проводились забастовки, рабочие саботировали выполнение немецких заказов. В движении Сопротивления участвовали люди разных национальностей и возрастов, политических взглядов и религиозных верований. Общие интересы борьбы за национальную независимость сближали и объединяли рабочих, крестьян, интеллигентов, Представителей мелкой и средней буржуазии и даже аристократов. Большой вклад в развитие движения Сопротивления внесли коммунистические партии, выдвинувшие задачи свержения фашистских режимов и возрождения свободы и национальной независимости. По мере вовлечения в борьбу народных масс государств, ставших жертвами агрессии, антифашистский, освободительный, справедливый характер войны проявлялся с возрастающей силой. Это наглядно показали борьба польского народа по отражению нацистской агрессии, движение Сопротивления во Франции, Дании, Норвегии, Голландии, Бельгии, освободительная борьба народов Албании, Греции и Югославии против итальянских и немецких Захватчиков. Когда была разгромлена Франция и угроза нацистского вторжения нависла над Британскими островами, характер воины со стороны Англии стал меняться. </w:t>
      </w:r>
    </w:p>
    <w:p>
      <w:pPr>
        <w:pStyle w:val="TextBodyIndent"/>
        <w:ind w:firstLine="709"/>
        <w:rPr>
          <w:szCs w:val="28"/>
        </w:rPr>
      </w:pPr>
      <w:r>
        <w:rPr>
          <w:szCs w:val="28"/>
        </w:rPr>
      </w:r>
    </w:p>
    <w:p>
      <w:pPr>
        <w:pStyle w:val="TextBodyIndent"/>
        <w:ind w:firstLine="709"/>
        <w:jc w:val="center"/>
        <w:rPr>
          <w:bCs/>
          <w:szCs w:val="28"/>
        </w:rPr>
      </w:pPr>
      <w:r>
        <w:rPr>
          <w:bCs/>
          <w:szCs w:val="28"/>
        </w:rPr>
        <w:t>3. НАПАДЕНИЕ ГЕРМАНИИ НА СССР</w:t>
      </w:r>
    </w:p>
    <w:p>
      <w:pPr>
        <w:pStyle w:val="TextBodyIndent"/>
        <w:ind w:firstLine="709"/>
        <w:rPr>
          <w:b/>
          <w:b/>
          <w:bCs/>
          <w:szCs w:val="28"/>
        </w:rPr>
      </w:pPr>
      <w:r>
        <w:rPr>
          <w:b/>
          <w:bCs/>
          <w:szCs w:val="28"/>
        </w:rPr>
      </w:r>
    </w:p>
    <w:p>
      <w:pPr>
        <w:pStyle w:val="TextBodyIndent"/>
        <w:ind w:firstLine="709"/>
        <w:rPr/>
      </w:pPr>
      <w:r>
        <w:rPr>
          <w:szCs w:val="28"/>
        </w:rPr>
        <w:t>22 июня 1941 г. гитлеровская Германия, грубо нарушив пакт о ненападении, без объявления войны напала на Советский Союз. На стороне Германии выступили Италия, Венгрия, Румыния, Словакия, Финляндия. Помощь гитлеровцам оказала франкистская Испания, пославшая на советско-германский фронт «голубую дивизию». Монархо-фашистское правительство Болгарии, боясь возмущения народа, не рискнуло объявить войну СССР, хотя всемерно помогало нацистской Германии.</w:t>
      </w:r>
    </w:p>
    <w:p>
      <w:pPr>
        <w:pStyle w:val="Normal"/>
        <w:spacing w:lineRule="auto" w:line="360"/>
        <w:ind w:firstLine="709"/>
        <w:jc w:val="both"/>
        <w:rPr/>
      </w:pPr>
      <w:r>
        <w:rPr>
          <w:sz w:val="28"/>
          <w:szCs w:val="28"/>
        </w:rPr>
        <w:t>Война на востоке Европы носила иной характер, нежели на западе. Агрессор не ограничивался здесь противоборством армий и захватом части территории. Он ставил перед собой задачу ликвидации нашей государственности, истребления основной массы населения, превращения страны в колониально-сырьевой придаток Германии! Генеральный план «Ост», утвержденный Гитлером, предусматривал уничтожение, выселение в Сибирь, онемечивание славянского населения оккупированной территории СССР.</w:t>
      </w:r>
    </w:p>
    <w:p>
      <w:pPr>
        <w:pStyle w:val="Normal"/>
        <w:spacing w:lineRule="auto" w:line="360"/>
        <w:ind w:firstLine="709"/>
        <w:jc w:val="both"/>
        <w:rPr/>
      </w:pPr>
      <w:r>
        <w:rPr>
          <w:sz w:val="28"/>
          <w:szCs w:val="28"/>
        </w:rPr>
        <w:t>В первые месяцы войны Красная Армия отступала по всему фронту под натиском стремительно продвигавшихся войск противника, неся огромные людские и материальные потери. Поражения и неудачи начального периода войны были вызваны рядом причин. Сталин и его окружение переоценили роль договоров с Германией и других политических средств предотвращения войны, пытаясь использовать их без учета целей и поведения противника. Зная, что армия не готова к войне, и стремясь любой ценой оттянуть ее начало, Сталин убедил себя в том, что в 1941 г. войны не будет, хотя в Кремль из разных источников поступала тревожная информация о готовящемся нацистском вторжении.</w:t>
      </w:r>
    </w:p>
    <w:p>
      <w:pPr>
        <w:pStyle w:val="Normal"/>
        <w:spacing w:lineRule="auto" w:line="360"/>
        <w:ind w:firstLine="709"/>
        <w:jc w:val="both"/>
        <w:rPr/>
      </w:pPr>
      <w:r>
        <w:rPr>
          <w:sz w:val="28"/>
          <w:szCs w:val="28"/>
        </w:rPr>
        <w:t>В ходе проводившейся реорганизации Вооруженных Сил и подготовки войск были допущены крупные просчеты. Необоснованный репрессии в отношении руководящего военного звена обезглавили армию и флот. К началу боевых действий соединения Красной Армии не были приведены в боевую готовность для отражения агрессии, в то время как отмобилизованные германские дивизии, обладавшие большой ударной силой, были готовы к наступлению. При количественном перевесе в основных видах вооружений в пользу Красной Армии качественное превосходство было на стороне противника. Германский опыт ведения наступательных операций в Европе не был объективно оценен и изучен.</w:t>
      </w:r>
    </w:p>
    <w:p>
      <w:pPr>
        <w:pStyle w:val="Normal"/>
        <w:spacing w:lineRule="auto" w:line="360"/>
        <w:ind w:firstLine="709"/>
        <w:jc w:val="both"/>
        <w:rPr/>
      </w:pPr>
      <w:r>
        <w:rPr>
          <w:sz w:val="28"/>
          <w:szCs w:val="28"/>
        </w:rPr>
        <w:t>Удар нацистских полчищ оказался внезапным для нашего народа и Вооруженных Сил, вступивших в войну в неблагоприятной обстановке. Войска готовились к наступательным действиям, а им пришлось в ходе отступления вести тяжелые оборонительные бои. Главный удар армии вторжения последовал не на юго-западе, как предполагал Сталин, а через Смоленск, в направлении Москвы.</w:t>
      </w:r>
    </w:p>
    <w:p>
      <w:pPr>
        <w:pStyle w:val="Normal"/>
        <w:spacing w:lineRule="auto" w:line="360"/>
        <w:ind w:firstLine="709"/>
        <w:jc w:val="both"/>
        <w:rPr/>
      </w:pPr>
      <w:r>
        <w:rPr>
          <w:sz w:val="28"/>
          <w:szCs w:val="28"/>
        </w:rPr>
        <w:t>Советский Союз вел справедливую, освободительную, отечественную войну, и хотя он оказался на грани поражения в 1941, а затем и в 1942 г., сумел выстоять, а впоследствии обеспечить перелом в войне, использовав большие внутренние ресурсы. В тяжелых, неравных боях Красная Армия заложила фундамент военного разгрома гитлеризма. После нападения Германии на СССР в социально-политическом характере, ходе и масштабах второй мировой войны произошли коренные качественные изменения. Советско-германский фронт стал главным и решающим фронтом второй мировой войны. От исхода сражений на востоке Европы зависели результаты войны в целом, будущее народов нашей страны и мировой цивилизации. После начала Великой Отечественной войны стала формироваться коалиция народов и государств, выступавших за свободу и национальную независимость, против фашистского порабощения.</w:t>
      </w:r>
    </w:p>
    <w:p>
      <w:pPr>
        <w:pStyle w:val="Normal"/>
        <w:spacing w:lineRule="auto" w:line="360"/>
        <w:ind w:firstLine="709"/>
        <w:jc w:val="both"/>
        <w:rPr/>
      </w:pPr>
      <w:r>
        <w:rPr>
          <w:sz w:val="28"/>
          <w:szCs w:val="28"/>
        </w:rPr>
        <w:t>Миллионы людей во всем мире пристально и с большим сочувствием следили за положением на советско-германском фронте. Они все более сознавали, что от способности России противостоять германскому вторжению зависит их собственная судьба, дальнейшая жизнедеятельность их государств. В Великобритании, США и других странах развертывалось движение солидарности с советским народом, за оказание ему активной помощи в борьбе против агрессии. Наиболее дальновидные политические деятели из среды английской и американской буржуазии понимали, что сотрудничество с СССР необходимо в их же интересах. Они отдавали себе отчет в том, что фашистские агрессоры угрожают существованию Британской империи и безопасности США. В июле 1941 г. СССР и Великобритания заключили соглашение о совместных действиях в войне против Германии. На Московской конференции трех держав СССР, США и Великобритании — 29 сентября-1 октября 1941 г. было принято решение об англо-американских поставках вооружения и стратегических материалов Советскому Союзу на ближайшие 9 месяцев. В свою очередь СССР взял обязательство поставить своим западным партнерам сырье для военного производства. Вскоре правительство США предоставило Советскому Союзу кредит в сумме 1 млрд. долларов и распространило на СССР действие закона о ленд-лизе.</w:t>
      </w:r>
    </w:p>
    <w:p>
      <w:pPr>
        <w:pStyle w:val="Normal"/>
        <w:spacing w:lineRule="auto" w:line="360"/>
        <w:ind w:firstLine="709"/>
        <w:jc w:val="both"/>
        <w:rPr/>
      </w:pPr>
      <w:r>
        <w:rPr>
          <w:sz w:val="28"/>
          <w:szCs w:val="28"/>
        </w:rPr>
        <w:t>Таким образом, в 1941 г. были заложены основы создания антифашистской коалиции. Однако поставки союзниками оружия и военных материалов в первый год войны были незначительными и практического значения для СССР не имели.</w:t>
      </w:r>
    </w:p>
    <w:p>
      <w:pPr>
        <w:pStyle w:val="Normal"/>
        <w:spacing w:lineRule="auto" w:line="360"/>
        <w:ind w:firstLine="709"/>
        <w:jc w:val="both"/>
        <w:rPr/>
      </w:pPr>
      <w:r>
        <w:rPr>
          <w:sz w:val="28"/>
          <w:szCs w:val="28"/>
        </w:rPr>
        <w:t>26 мая 1942 г. в Лондоне между СССР и Великобританией был подписан Договор о союзе в войне против гитлеровской Германии и ее сообщников в Европе и о сотрудничестве и взаимной помощи после войны. Стороны обязались оказывать друг другу военную и другую помощь и не вести переговоров с Германией и ее союзниками иначе как по взаимному согласию. В мае-июне 1942 г. в Вашингтоне состоялись советско-американские переговоры, завершившиеся подписанием 11 июня Соглашения о принципах, применимых к взаимной помощи в ведении войны против агрессии. Обе стороны выразили готовность предоставлять друг другу оборонные материалы, обслуживание, информацию.</w:t>
      </w:r>
    </w:p>
    <w:p>
      <w:pPr>
        <w:pStyle w:val="Normal"/>
        <w:spacing w:lineRule="auto" w:line="360"/>
        <w:ind w:firstLine="709"/>
        <w:jc w:val="both"/>
        <w:rPr/>
      </w:pPr>
      <w:r>
        <w:rPr>
          <w:sz w:val="28"/>
          <w:szCs w:val="28"/>
        </w:rPr>
        <w:t>Война выявила совпадение коренных национальных интересов государств, которым угрожали германский нацизм и японский милитаризм. Борьба против агрессивного блока приобрела справедливый, освободительный характер. Эти два фактора легли в основу сложившейся и окрепшей в годы войны антигитлеровской коалиции. Впервые в новейшей истории государства с разным общественным строем сумели подняться выше своих идеологических и социально-экономических различий во имя общечеловеческих интересов и ценностей, над которыми нависла угроза уничтожения. В этой обстановке объединились все противники агрессии и мракобесия ради самосохранения своих стран английское и американское правительства пошли на сотрудничество с Советским Союзом. Все больше людей в Америке и в Англии понимали, что перед смертельной опасностью со стороны агрессоров выстоять и победить можно только в союзе с СССР» Антигитлеровская коалиция, насчитывавшая к концу войны более 50 государств, стала и коалицией народов, сражавшихся за то, чтобы избавить грядущие поколений от бедствий войны, утвердить прочный и длительный мир.</w:t>
      </w:r>
    </w:p>
    <w:p>
      <w:pPr>
        <w:pStyle w:val="TextBodyIndent"/>
        <w:ind w:firstLine="709"/>
        <w:rPr/>
      </w:pPr>
      <w:r>
        <w:rPr>
          <w:szCs w:val="28"/>
        </w:rPr>
        <w:t xml:space="preserve">Неодинаковым был вклад участников коалиции в приближение победы, но ее достижение — это общая заслуга всех, кто сражался против гитлеризма. Главной силой антифашистского фронта был Советский Союз. Военные усилия значительно превосходили вклад союзников, что признавали их политические и военные руководители. Основная тяжесть борьбы с нацистскими армиями легла на Вооруженные Силы СССР. Достигаемые немалой ценой победы на фронте обеспечивали укрепление коалиции и оказывали влияние на принятие совместных военных и политических решений. Между главными участниками коалиции существовали глубокие расхождения относительно целей войны и программы послевоенного устройства Мира. СССР видел цели войны в изгнании врага с захваченных земель, военно-политическом разгроме нацистской Германии, освобождении порабощенных ею народов, создании условий для прочного мира. Руководящие Круги США и Великобритании стремились, прежде всего, к взаимному истощению сил Германии и СССР, чтобы в дальнейшем диктовать свой мирные условия. Достижение победы преимущественными усилиями СССР было составной частью стратегии западных союзников. </w:t>
      </w:r>
    </w:p>
    <w:p>
      <w:pPr>
        <w:pStyle w:val="TextBodyIndent"/>
        <w:ind w:firstLine="709"/>
        <w:rPr>
          <w:szCs w:val="28"/>
        </w:rPr>
      </w:pPr>
      <w:r>
        <w:rPr>
          <w:szCs w:val="28"/>
        </w:rPr>
      </w:r>
    </w:p>
    <w:p>
      <w:pPr>
        <w:pStyle w:val="TextBodyIndent"/>
        <w:ind w:firstLine="709"/>
        <w:jc w:val="center"/>
        <w:rPr>
          <w:bCs/>
          <w:szCs w:val="28"/>
        </w:rPr>
      </w:pPr>
      <w:r>
        <w:rPr>
          <w:bCs/>
          <w:szCs w:val="28"/>
        </w:rPr>
        <w:t>4. КОРЕННОЙ ПЕРЕЛОМ В ХОДЕ ВТОРОЙ МИРОВОЙ ВОЙНЫ</w:t>
      </w:r>
    </w:p>
    <w:p>
      <w:pPr>
        <w:pStyle w:val="TextBodyIndent"/>
        <w:ind w:firstLine="709"/>
        <w:rPr>
          <w:b/>
          <w:b/>
          <w:bCs/>
          <w:szCs w:val="28"/>
        </w:rPr>
      </w:pPr>
      <w:r>
        <w:rPr>
          <w:b/>
          <w:bCs/>
          <w:szCs w:val="28"/>
        </w:rPr>
      </w:r>
    </w:p>
    <w:p>
      <w:pPr>
        <w:pStyle w:val="TextBodyIndent"/>
        <w:ind w:firstLine="709"/>
        <w:rPr/>
      </w:pPr>
      <w:r>
        <w:rPr>
          <w:szCs w:val="28"/>
        </w:rPr>
        <w:t>Отсутствие второго фронта в Европе, недостаток вооружений и неподготовленность войск Красной Армии к наступательным действиям Германия использовала в своих целях. Собрав мощные силы, нацисты развернули летом 1942 г. наступление на юге, заняли восточную часть Украины, весь Донбасс, вышли в излучину Дона, прорвались на Северный Кавказ. Ценные источники продовольствия, сырья и топлива, важные промышленные районы оказались под контролем Германии. Грозная опасность для нашей страны, сохранявшаяся со дня германского вторжения, многократно возросла.</w:t>
      </w:r>
    </w:p>
    <w:p>
      <w:pPr>
        <w:pStyle w:val="Normal"/>
        <w:spacing w:lineRule="auto" w:line="360"/>
        <w:ind w:firstLine="709"/>
        <w:jc w:val="both"/>
        <w:rPr/>
      </w:pPr>
      <w:r>
        <w:rPr>
          <w:sz w:val="28"/>
          <w:szCs w:val="28"/>
        </w:rPr>
        <w:t>С июля 1942 г. в междуречье Дона и Волги и на Кавказском направлении велись тяжелые бои. В районе Сталинграда развернулось невиданное оборонительное сражение, в котором при значительных потерях советских войск перемалывались дивизии вермахта. 19 ноября Красная Армия перешла в контрнаступление. Битва на Волге завершилась 2 февраля 1943 г. окружением и разгромом крупной группировки войск противника. Вскоре Красная Армия начала наступать и на других фронтах.</w:t>
      </w:r>
    </w:p>
    <w:p>
      <w:pPr>
        <w:pStyle w:val="Normal"/>
        <w:spacing w:lineRule="auto" w:line="360"/>
        <w:ind w:firstLine="709"/>
        <w:jc w:val="both"/>
        <w:rPr/>
      </w:pPr>
      <w:r>
        <w:rPr>
          <w:sz w:val="28"/>
          <w:szCs w:val="28"/>
        </w:rPr>
        <w:t>Сталинградская битва вошла в историю как самое значительное военно-политическое событие второй мировой войны. Она положила начало коренному перелому в ходе войны в пользу СССР и всей антигитлеровской коалиции. Такого удара, как на Волге, гитлеризм еще ни разу не получал. Моральный дух нацистской армии был подорван. Поражение вермахта отрезвило руководство Японии и предотвратило ее вступление в войну против СССР. Потерпели крах расчеты Турции, которая формально сохраняла нейтралитет, но фактически содействовала Германии в войне и ожидала падения Сталинграда, чтобы выступить на ее стороне.</w:t>
      </w:r>
    </w:p>
    <w:p>
      <w:pPr>
        <w:pStyle w:val="Normal"/>
        <w:spacing w:lineRule="auto" w:line="360"/>
        <w:ind w:firstLine="709"/>
        <w:jc w:val="both"/>
        <w:rPr/>
      </w:pPr>
      <w:r>
        <w:rPr>
          <w:sz w:val="28"/>
          <w:szCs w:val="28"/>
        </w:rPr>
        <w:t>Победа Красной Армии создала благоприятные условия для наступления англо-американских войск в Северной Африке. Преследуя фашистов, союзники заняли Киренаику и Триполитанию, а затем и Тунис. В мае 1943 г. итало-германские войска в Северной Африке полностью капитулировали.</w:t>
      </w:r>
    </w:p>
    <w:p>
      <w:pPr>
        <w:pStyle w:val="Normal"/>
        <w:spacing w:lineRule="auto" w:line="360"/>
        <w:ind w:firstLine="709"/>
        <w:jc w:val="both"/>
        <w:rPr/>
      </w:pPr>
      <w:r>
        <w:rPr>
          <w:sz w:val="28"/>
          <w:szCs w:val="28"/>
        </w:rPr>
        <w:t>В июне 1943 г. был образован Французский комитет национального освобождения (ФКНО). Руководящую роль в нем играл генерал де Голль.</w:t>
      </w:r>
    </w:p>
    <w:p>
      <w:pPr>
        <w:pStyle w:val="Normal"/>
        <w:spacing w:lineRule="auto" w:line="360"/>
        <w:ind w:firstLine="709"/>
        <w:jc w:val="both"/>
        <w:rPr/>
      </w:pPr>
      <w:r>
        <w:rPr>
          <w:sz w:val="28"/>
          <w:szCs w:val="28"/>
        </w:rPr>
        <w:t>США и Великобритания продолжали затягивать открытие второго фронта в Европе. Главным противником вторжения на континент через Ла-Манш был Черчилль. Он предлагал осуществить высадку на Балканах, называя их «мягким подбрюшьем Европы». Черчилль хотел ввести союзные войска в страны Юго-Восточной Европы до прихода Красной Армии, чтобы утвердить там режимы, зависимые от Великобритании и США. Американские руководители стремились установить свое влияние, прежде всего, в Западной Европе, хорошо понимая, где проходит кратчайший путь к промышленным центрам Германии. К тому же они опасались, что союзные армии увязнут на Балканах. Поэтому в Вашингтоне военно-политические планы Черчилля были встречены сдержанно и практического осуществления не получили.</w:t>
      </w:r>
    </w:p>
    <w:p>
      <w:pPr>
        <w:pStyle w:val="Normal"/>
        <w:spacing w:lineRule="auto" w:line="360"/>
        <w:ind w:firstLine="709"/>
        <w:jc w:val="both"/>
        <w:rPr/>
      </w:pPr>
      <w:r>
        <w:rPr>
          <w:sz w:val="28"/>
          <w:szCs w:val="28"/>
        </w:rPr>
        <w:t>Несмотря на неоднократные заверения союзников, второй фронт так и не был открыт в 1943 г. Правительства западных держав хорошо знали о нуждах Красной Армии и огромных жертвах, которые нес СССР в войне. Но они приостановили весной 1943 г. отправку судов с военными грузами в северные порты СССР и возобновили ее лишь после 8-месячного перерыва. Американские историки оправдывают это решение жестокими налетами немецкой авиации с военно-воздушных баз в Норвегии на транспорты и сопровождавшие их конвои, что вело к большим потерям. Но отнюдь не меньше испытаний выпало на долю воинов Красной Армии в тяжелых сражениях 1943 г. на советско-германском фронте. Успешное проведение Красной Армией ряда крупных боевых операций в первой половине 1944 г. приблизило полное освобождение от гитлеровских войск оккупированной ими территории СССР. На некоторых участках 28 фронта советские войска вышли на государственную границу. Сосредоточение основных сил Германии на Восточном фронте благоприятствовало высадке союзных армий на континенте. Дальнейшее затягивание открытия второго фронта становилось рискованным. 6 июня 1944 г. экспедиционные силы союзников под командованием американского генерала Дуайта Эйзенхауэра высадились на нормандском побережье Франции. Это была крупнейшая десантная операция во время войны. Союзные войска начали постепенно продвигаться на восток. Германия была вынуждена воевать на двух фронтах. Вооруженные силы государств антигитлеровской коалиции теперь совместно сражались против общего врага.</w:t>
      </w:r>
    </w:p>
    <w:p>
      <w:pPr>
        <w:pStyle w:val="Normal"/>
        <w:spacing w:lineRule="auto" w:line="360"/>
        <w:ind w:firstLine="709"/>
        <w:jc w:val="both"/>
        <w:rPr/>
      </w:pPr>
      <w:r>
        <w:rPr>
          <w:sz w:val="28"/>
          <w:szCs w:val="28"/>
        </w:rPr>
        <w:t>В августе союзные силы высадились на юге Франции, которая была охвачена освободительной борьбой. Партизаны очищали от гитлеровцев целые департаменты. По призыву Парижского комитета освобождения и Всеобщей конфедерации труда 19 августа в столице началось вооруженное восстание, в результате которого нацистский гарнизон был разгромлен. В освобождении страны приняли участие войска «Сражающейся Франции», ее руководитель генерал де Голль прибыл в Париж. Французские патриоты продолжали борьбу вплоть до полного освобождения родины. К концу 1944 г. союзники изгнали гитлеровцев из пределов Франции, Бельгии и Центральной Италии.</w:t>
      </w:r>
    </w:p>
    <w:p>
      <w:pPr>
        <w:pStyle w:val="Normal"/>
        <w:spacing w:lineRule="auto" w:line="360"/>
        <w:ind w:firstLine="709"/>
        <w:jc w:val="both"/>
        <w:rPr/>
      </w:pPr>
      <w:r>
        <w:rPr>
          <w:sz w:val="28"/>
          <w:szCs w:val="28"/>
        </w:rPr>
        <w:t>Углубление кризиса «рейха». Поражение сателлитов Германии в Европе. Наступление Красной Армии привело к потере Германией важных источников сырья и продовольствия. После открытия второго фронта экономическое, политическое и военное положение «рейха» еще более ухудшилось. Началось падение военного производства. Не хватало людских ресурсов. Кризис нацистского режима усиливался. Группа генералов, высших чиновников и финансово-промышленных магнатов организовала заговор против Гитлера. Заговорщики хотели устранить фюрера, заключить сепаратный мир с Великобританией и США, а освободившиеся войска перебросить на Восточный фронт против СССР. Однако попытка совершить покушение на Гитлера, предпринятая 20 июля 1944 г., оказалась неудачной. Бомба, оставленная одним из заговорщиков в ставке фюрера, взорвалась, но Гитлер остался жив. Участники заговора растерялись. Вскоре они были схвачены и казнены. По всей Германии прокатилась волна террора, жертвами которого стали не только люди, причастные к заговору, но и многие коммунисты и социал-демократы.</w:t>
      </w:r>
    </w:p>
    <w:p>
      <w:pPr>
        <w:pStyle w:val="Normal"/>
        <w:spacing w:lineRule="auto" w:line="360"/>
        <w:ind w:firstLine="709"/>
        <w:jc w:val="both"/>
        <w:rPr/>
      </w:pPr>
      <w:r>
        <w:rPr>
          <w:sz w:val="28"/>
          <w:szCs w:val="28"/>
        </w:rPr>
        <w:t>Под ударами советских войск фашистско-милитаристский блок продолжал распадаться. Во второй половине 1944 г. Германия лишилась трех своих союзников — Румынии, Болгарии, Финляндии, а в начале 1945 г. — Венгрии. В итоге побед Красной Армии и союзных войск Германия оказалась изолированной. Дни гитлеровского режима были сочт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Indent"/>
        <w:ind w:firstLine="709"/>
        <w:rPr/>
      </w:pPr>
      <w:r>
        <w:rPr>
          <w:szCs w:val="28"/>
        </w:rPr>
        <w:t>Вторая мировая война, продолжавшаяся 6 лет, закончилась сокрушительным поражением агрессивных государств. Расчеты их главарей на уничтожение и порабощение многих народов, безраздельное господство над миром были опрокинуты. Победа над хорошо вооруженным и коварным противником стала результатом усилий стран антигитлеровской коалиции, в составе которой сложилось братство по оружию всех сражавшихся против фашистско-милитаристского блока. Решающую роль в достижении победы сыграл Советский Союз — основная сила коалиции. Вооруженные Силы СССР разгромили в ходе войны более 506 немецких дивизий и 100 дивизий сателлитов Германии. Союзники нанесли поражение 176 дивизиям противника. Были также разгромлены и пленены крупные силы сухопутных войск, авиации и флота Японии.</w:t>
      </w:r>
    </w:p>
    <w:p>
      <w:pPr>
        <w:pStyle w:val="Normal"/>
        <w:spacing w:lineRule="auto" w:line="360"/>
        <w:ind w:firstLine="709"/>
        <w:jc w:val="both"/>
        <w:rPr/>
      </w:pPr>
      <w:r>
        <w:rPr>
          <w:sz w:val="28"/>
          <w:szCs w:val="28"/>
        </w:rPr>
        <w:t>Война потребовала огромного напряжения материальных и духовных сил народа нашей страны, совершившего великий подвиг. Победа была достигнута ценой тяжелых потерь и лишений. В решающей степени ее обусловило то, что война против немецко-фашистских захватчиков приобрела подлинно народный характер. Смертельная опасность сблизила и объединила большинство населения СССР независимо от социального положения и национальности, поставила миллионы его граждан в ряды защитников отчизны или тружеников тыла. Проявив способность к самопожертвованию и сохранив веру в победу, народ выстоял в суровую пору испытаний.</w:t>
      </w:r>
    </w:p>
    <w:p>
      <w:pPr>
        <w:pStyle w:val="Normal"/>
        <w:spacing w:lineRule="auto" w:line="360"/>
        <w:ind w:firstLine="709"/>
        <w:jc w:val="both"/>
        <w:rPr/>
      </w:pPr>
      <w:r>
        <w:rPr>
          <w:sz w:val="28"/>
          <w:szCs w:val="28"/>
        </w:rPr>
        <w:t>Около 7 млн. советских воинов непосредственно участвовало в освобождении от нацистской тирании 11 европейских стран и свыше 1,5 млн. — в освобождении Северо-восточного Китая и Северной Кореи. Только в борьбе за освобождение народов Европы и Азии погибло более 1 млн. советских солдат и офицеров. Общие людские потери СССР во время Великой Отечественной войны составили 27 млн. человек, в том числе потери военнослужащих Вооруженных Сил — 8,7 млн. человек.</w:t>
      </w:r>
    </w:p>
    <w:p>
      <w:pPr>
        <w:pStyle w:val="Normal"/>
        <w:spacing w:lineRule="auto" w:line="360"/>
        <w:ind w:firstLine="709"/>
        <w:jc w:val="both"/>
        <w:rPr/>
      </w:pPr>
      <w:r>
        <w:rPr>
          <w:sz w:val="28"/>
          <w:szCs w:val="28"/>
        </w:rPr>
        <w:t>Кровавую дань войне отдали народы многих стран. Польша потеряла 6 млн. человек, Китай — 5 млн., Индонезия — 2 млн., Югославия — 1,7 млн., Филиппины — 1 млн., Франция — 600 тыс., Англия — 375 тыс., США — 300 тыс. Общие людские потери вооруженных сил Германии во второй мировой войне составили 13,5 млн. человек (в том числе безвозвратные на советско-германском фронте — 6,9 млн. человек), ее европейских союзников — более 1.7 млн., Япония — 2,5 млн.</w:t>
      </w:r>
    </w:p>
    <w:p>
      <w:pPr>
        <w:pStyle w:val="Normal"/>
        <w:spacing w:lineRule="auto" w:line="360"/>
        <w:ind w:firstLine="709"/>
        <w:jc w:val="both"/>
        <w:rPr/>
      </w:pPr>
      <w:r>
        <w:rPr>
          <w:sz w:val="28"/>
          <w:szCs w:val="28"/>
        </w:rPr>
        <w:t>Масштабы нацистских преступлений против человечества намного превзошли злодеяния средневековых инквизиторов. Из 18 млн. граждан Европы, оказавшихся в концентрационных лагерях, гитлеровцы истребили свыше 11 млн. человек.</w:t>
      </w:r>
    </w:p>
    <w:p>
      <w:pPr>
        <w:pStyle w:val="Normal"/>
        <w:spacing w:lineRule="auto" w:line="360"/>
        <w:ind w:firstLine="709"/>
        <w:jc w:val="both"/>
        <w:rPr/>
      </w:pPr>
      <w:r>
        <w:rPr>
          <w:sz w:val="28"/>
          <w:szCs w:val="28"/>
        </w:rPr>
        <w:t>Главным итогом войны было спасение мировой цивилизации, создание условий для жизни и развития человечества по пути прогресса. Война оставила глубокий след в общественном сознании, отразилась на психологии и взглядах миллионов людей. Победа над фашистско-милитаристскими силами оказала огромное влияние на мировое развитие, стимулируя активность народных масс в их стремлении к радикальным сдвигам в экономике, демократизации общества, обеспечении достойной человека жизни в условиях мира.</w:t>
      </w:r>
    </w:p>
    <w:p>
      <w:pPr>
        <w:pStyle w:val="Normal"/>
        <w:spacing w:lineRule="auto" w:line="360"/>
        <w:ind w:firstLine="709"/>
        <w:jc w:val="both"/>
        <w:rPr/>
      </w:pPr>
      <w:r>
        <w:rPr>
          <w:sz w:val="28"/>
          <w:szCs w:val="28"/>
        </w:rPr>
        <w:t>Уроки второй мировой войны напоминают о себе и теперь, через многие десятилетия, прошедшие после ее окончания. Война отчетливо показала приоритет общечеловеческих ценностей, их значение для настоящего и будущего народов. Любая попытка принести их в жертву своекорыстным интересам экономических, и социальных групп, политических партий, отдельных государств или государственных коалиций чревата глобальными катастроф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Севостьянов Г.Н. (ред.) «Новая и Новейшая история». – М.: Наука, 1990.</w:t>
      </w:r>
    </w:p>
    <w:p>
      <w:pPr>
        <w:pStyle w:val="Normal"/>
        <w:spacing w:lineRule="auto" w:line="360"/>
        <w:jc w:val="both"/>
        <w:rPr>
          <w:sz w:val="28"/>
          <w:szCs w:val="28"/>
        </w:rPr>
      </w:pPr>
      <w:r>
        <w:rPr>
          <w:sz w:val="28"/>
          <w:szCs w:val="28"/>
        </w:rPr>
        <w:t>2. Островский В.П. (ред.) «История Отечества» - М.: Просвещение, 1992.</w:t>
      </w:r>
    </w:p>
    <w:p>
      <w:pPr>
        <w:pStyle w:val="Normal"/>
        <w:spacing w:lineRule="auto" w:line="360"/>
        <w:jc w:val="both"/>
        <w:rPr/>
      </w:pPr>
      <w:r>
        <w:rPr>
          <w:sz w:val="28"/>
          <w:szCs w:val="28"/>
        </w:rPr>
        <w:t>3. Фураев В.К. (ред.) «Новейшая История» – М.: Просвещение, 1993.</w:t>
      </w:r>
    </w:p>
    <w:p>
      <w:pPr>
        <w:pStyle w:val="Normal"/>
        <w:spacing w:lineRule="auto" w:line="360"/>
        <w:jc w:val="both"/>
        <w:rPr>
          <w:sz w:val="28"/>
          <w:szCs w:val="28"/>
        </w:rPr>
      </w:pPr>
      <w:r>
        <w:rPr>
          <w:sz w:val="28"/>
          <w:szCs w:val="28"/>
        </w:rPr>
        <w:t>4. С. Хоар «Всемирная история в иллюстрациях» – М.: Слово, 1994.</w:t>
      </w:r>
    </w:p>
    <w:p>
      <w:pPr>
        <w:pStyle w:val="Normal"/>
        <w:spacing w:lineRule="auto" w:line="360"/>
        <w:jc w:val="both"/>
        <w:rPr/>
      </w:pPr>
      <w:r>
        <w:rPr>
          <w:sz w:val="28"/>
          <w:szCs w:val="28"/>
        </w:rPr>
        <w:t>5. Измайлова С. «Энциклопедия для детей. Всемирная история» – М.: Аванта +, 1993.</w:t>
      </w:r>
    </w:p>
    <w:p>
      <w:pPr>
        <w:pStyle w:val="Normal"/>
        <w:spacing w:lineRule="auto" w:line="360"/>
        <w:jc w:val="both"/>
        <w:rPr>
          <w:sz w:val="28"/>
          <w:szCs w:val="28"/>
        </w:rPr>
      </w:pPr>
      <w:r>
        <w:rPr>
          <w:sz w:val="28"/>
          <w:szCs w:val="28"/>
        </w:rPr>
        <w:t>6. Сиполс В.Я. «Внешняя политика Советского Союза 1936-1939гг». – М.: Наука, 1987.</w:t>
      </w:r>
    </w:p>
    <w:p>
      <w:pPr>
        <w:pStyle w:val="Normal"/>
        <w:spacing w:lineRule="auto" w:line="360"/>
        <w:jc w:val="both"/>
        <w:rPr/>
      </w:pPr>
      <w:r>
        <w:rPr>
          <w:sz w:val="28"/>
          <w:szCs w:val="28"/>
        </w:rPr>
        <w:t>7. Кирилин И.А. «История международных отношений и внешней политики СССР». - М.: Междунар. отношения, 1986.</w:t>
      </w:r>
    </w:p>
    <w:p>
      <w:pPr>
        <w:pStyle w:val="Normal"/>
        <w:spacing w:lineRule="auto" w:line="360"/>
        <w:jc w:val="both"/>
        <w:rPr/>
      </w:pPr>
      <w:r>
        <w:rPr>
          <w:sz w:val="28"/>
          <w:szCs w:val="28"/>
        </w:rPr>
        <w:t>8. Нежинский Л.Н. (ред.) «Советская внешняя политика 1917-1945гг.» – М.: Междунар. отношения, 1992.</w:t>
      </w:r>
    </w:p>
    <w:p>
      <w:pPr>
        <w:pStyle w:val="Normal"/>
        <w:spacing w:lineRule="auto" w:line="360"/>
        <w:jc w:val="both"/>
        <w:rPr>
          <w:sz w:val="28"/>
          <w:szCs w:val="28"/>
        </w:rPr>
      </w:pPr>
      <w:r>
        <w:rPr>
          <w:sz w:val="28"/>
          <w:szCs w:val="28"/>
        </w:rPr>
        <w:t xml:space="preserve">9. Кишенкова О.В., Королькова Е.С. «Экзаменационные билеты по истории для школьников и абитуриентов» – М.:Дрофа, 1996. </w:t>
      </w:r>
    </w:p>
    <w:p>
      <w:pPr>
        <w:pStyle w:val="Normal"/>
        <w:spacing w:lineRule="auto" w:line="360"/>
        <w:jc w:val="both"/>
        <w:rPr/>
      </w:pPr>
      <w:r>
        <w:rPr>
          <w:sz w:val="28"/>
          <w:szCs w:val="28"/>
        </w:rPr>
        <w:t xml:space="preserve">10. История отечества </w:t>
      </w:r>
      <w:r>
        <w:rPr>
          <w:sz w:val="28"/>
          <w:szCs w:val="28"/>
          <w:lang w:val="en-US"/>
        </w:rPr>
        <w:t>XX</w:t>
      </w:r>
      <w:r>
        <w:rPr>
          <w:sz w:val="28"/>
          <w:szCs w:val="28"/>
        </w:rPr>
        <w:t xml:space="preserve"> век – М.: Дрофа,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561"/>
      <w:jc w:val="both"/>
      <w:outlineLvl w:val="1"/>
    </w:pPr>
    <w:rPr>
      <w:sz w:val="28"/>
    </w:rPr>
  </w:style>
  <w:style w:type="paragraph" w:styleId="Heading3">
    <w:name w:val="Heading 3"/>
    <w:basedOn w:val="Normal"/>
    <w:next w:val="Normal"/>
    <w:qFormat/>
    <w:pPr>
      <w:keepNext w:val="true"/>
      <w:numPr>
        <w:ilvl w:val="2"/>
        <w:numId w:val="1"/>
      </w:numPr>
      <w:spacing w:lineRule="auto" w:line="480"/>
      <w:ind w:right="-567" w:firstLine="561"/>
      <w:jc w:val="both"/>
      <w:outlineLvl w:val="2"/>
    </w:pPr>
    <w:rPr>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jc w:val="both"/>
    </w:pPr>
    <w:rPr>
      <w:sz w:val="26"/>
      <w:szCs w:val="20"/>
    </w:rPr>
  </w:style>
  <w:style w:type="paragraph" w:styleId="TextBodyIndent">
    <w:name w:val="Body Text Indent"/>
    <w:basedOn w:val="Normal"/>
    <w:pPr>
      <w:spacing w:lineRule="auto" w:line="360"/>
      <w:ind w:firstLine="561"/>
      <w:jc w:val="both"/>
    </w:pPr>
    <w:rPr>
      <w:sz w:val="28"/>
    </w:rPr>
  </w:style>
  <w:style w:type="paragraph" w:styleId="32">
    <w:name w:val="Основной текст 3"/>
    <w:basedOn w:val="Normal"/>
    <w:qFormat/>
    <w:pPr>
      <w:spacing w:lineRule="auto" w:line="360"/>
      <w:jc w:val="both"/>
    </w:pPr>
    <w:rPr>
      <w:color w:val="000000"/>
      <w:sz w:val="22"/>
      <w:szCs w:val="22"/>
    </w:rPr>
  </w:style>
  <w:style w:type="paragraph" w:styleId="24">
    <w:name w:val="Основной текст с отступом 2"/>
    <w:basedOn w:val="Normal"/>
    <w:qFormat/>
    <w:pPr>
      <w:ind w:firstLine="720"/>
      <w:jc w:val="both"/>
    </w:pPr>
    <w:rPr>
      <w:rFonts w:ascii="Bookman Old Style" w:hAnsi="Bookman Old Style" w:cs="Bookman Old Style"/>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9:00Z</dcterms:created>
  <dc:creator>Ruslan</dc:creator>
  <dc:description/>
  <cp:keywords/>
  <dc:language>en-US</dc:language>
  <cp:lastModifiedBy>SYSTEM</cp:lastModifiedBy>
  <cp:lastPrinted>2002-11-04T11:03:00Z</cp:lastPrinted>
  <dcterms:modified xsi:type="dcterms:W3CDTF">2011-09-21T10:19:00Z</dcterms:modified>
  <cp:revision>2</cp:revision>
  <dc:subject/>
  <dc:title>СОДЕРЖАНИЕ</dc:title>
</cp:coreProperties>
</file>