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ТЕМУ: </w:t>
      </w:r>
    </w:p>
    <w:p>
      <w:pPr>
        <w:pStyle w:val="Normal"/>
        <w:shd w:fill="FFFFFF" w:val="clear"/>
        <w:autoSpaceDE w:val="false"/>
        <w:spacing w:lineRule="auto" w:line="360"/>
        <w:ind w:left="1276" w:hanging="28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ТОРАЯ ГРАЖДАНСКАЯ ВОЙНА АНГЛИЙСКОЙ БУРЖУАЗНОЙ РЕВОЛЮЦИИ И КАЗНЬ КОРОЛ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угрозой нового мятежа «кавалеров» опять установился временный союз индепендентов и левеллеров. Парламент постановил прекратить всякие сношения с королем. Принятый им билль назывался «Никаких обращений». Правда, прошло совсем не</w:t>
        <w:softHyphen/>
        <w:t>много времени, и парламент отменил этот билль и да</w:t>
        <w:softHyphen/>
        <w:t>же принял решение о возобновлении переговоров с коро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ов парламента можно было понять. Обста</w:t>
        <w:softHyphen/>
        <w:t>новка в стране была очень напряженной. Роялисты, собрав вооруженную толпу, пытались силой освобо</w:t>
        <w:softHyphen/>
        <w:t>дить Карла из заточения на острове Уайт. 27 марта, в годовщину воцарения короля, они открыто пили в Лондоне за его здоровье, а 9 апреля вооруженная мушкетами, дубинками, пиками толпа заполнила улицы вокруг Уайтхолла и кричала: «Да здравству</w:t>
        <w:softHyphen/>
        <w:t>ет король Карл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 вооруженной толпы была брошена боевая кавалерия, но этим проблема не была решена, по</w:t>
        <w:softHyphen/>
        <w:t>скольку бунты начали происходить по всей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вожное положение сложилось в армии. В апре</w:t>
        <w:softHyphen/>
        <w:t>ле в Южном Уэльсе взбунтовались отряды полков</w:t>
        <w:softHyphen/>
        <w:t>ника Логарна, которые под королевским знаменем направились к Пемброкскому зам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мая к самой границе с Англией подвели свои вой</w:t>
        <w:softHyphen/>
        <w:t>ска шотландцы. Слухи, что король поддерживает связь с шотландцами, оказались не беспочвенными. Еще в декабре между ними и королем Карлом был заключен договор, согласно которому король обязы</w:t>
        <w:softHyphen/>
        <w:t>вался установить в Англии на три года пресвитериан</w:t>
        <w:softHyphen/>
        <w:t>ское церковное устройство, а также делал множество уступок шотландцам. Взамен шотландские лорды обещали Карлу возвратить ему с помощью своего оружия трон. Текст договора, завернутый в свинец, был закопан в са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вель понимал, что завоевания революции, да и судьба Англии висят на волоске, и в конце апреля он покинул Лондон и отправился в ставку армии — в Виндзор. Там, на совещании руководителей армии, в апреле 1648 г. с участием «агитаторов» было при</w:t>
        <w:softHyphen/>
        <w:t>нято историческое решение: «Карл Стюарт, человек, запятнанный кровью, должен быть призван к ответу за пролитую им кровь и за тягчайшие преступления против дела божьего и этой бедной наци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удьба короля была решена. Он был официально признан преступником, как этого давно уже требовали левелл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 мая Совет армии постановил, что «ни этот король, и никто из его потомков не будут королями в Англи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ной 1648 г. началась вторая гражданская вой</w:t>
        <w:softHyphen/>
        <w:t>на. Военные действия развернулись в трех изолиро</w:t>
        <w:softHyphen/>
        <w:t>ванных районах: на Юго-Востоке, на Западе (вклю</w:t>
        <w:softHyphen/>
        <w:t>чая Уэльс) и на Севере. Парламентская армия, воз</w:t>
        <w:softHyphen/>
        <w:t>главляемая Кромвелем, подавила мятеж пресвитериан на Юго-Востоке и мятеж реакционного джентри на Запа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ы доставались нелегко. Так, например, оса</w:t>
        <w:softHyphen/>
        <w:t>да одного только замка Пемброк, заложенного еще во времена норманнского завоевания, продолжалась два месяца. Замок был построен на узком мысу, глу</w:t>
        <w:softHyphen/>
        <w:t>боко выступающем в море. От суши его отделял глу</w:t>
        <w:softHyphen/>
        <w:t>бокий ров. Ширина стен ровнялась 20 футам. Защи</w:t>
        <w:softHyphen/>
        <w:t>щали его около трехсот бывших солдат парламента во главе с Пойером и Логарном, которые знали, что в случае падения замка на милость со стороны армии или же, если до этого дойдет дело, парламента, им рассчитывать не приходи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ада затягивалась. Больше всего осаждающим мешало то, что замок снабжался пресной водой, ко</w:t>
        <w:softHyphen/>
        <w:t>торая шла из города по трубе. К тому же где-то да</w:t>
        <w:softHyphen/>
        <w:t>леко отстал обоз с тяжелыми пуш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варивали, что там, в замке, уже едят коней, но положение отрядов Кромвеля было не намного лучшим. Жители из окрестных селений приносили один лишь хлеб, да и то по очень высокой ц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желая артиллерия пришла 4 июля. А тут еще по</w:t>
        <w:softHyphen/>
        <w:t>явился неизвестный, который назвал себя Эдмундсом, и сообщил, что он знает, где проходит труба с пресной водой для крепости. В указанном месте она действи</w:t>
        <w:softHyphen/>
        <w:t>тельно оказалась, и ее тут же перекры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июля Кромвель отправил командиру гарнизона ультиматум: «Без лишних угроз я должен сказать вам, что, если мое предложение будет отклонено и тем самым несчастье и гибель обрушатся на бедных сол</w:t>
        <w:softHyphen/>
        <w:t>дат и ваших людей, я буду знать, с кого взыскать за кровь, которая при этом прольется...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ледующий день над замком поднялся белый фл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скоре армия Кромвеля направилась на Север против шотланд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время как 20-тысячная шотландская армия Гамильтона продвигалась через Ланкашир на юг, Кромвель повернул на запад и неожиданно оказался на ее фланге. Несмотря на то, что у него под ружьем было только 8,6 тыс. человек, 17 августа 1648 г. он под прикрытием густого тумана атаковал колонну шотландцев, которая растянулась на марше от Уига</w:t>
        <w:softHyphen/>
        <w:t>на до Престона. Поражение шотландцев было кастрофическим. Десять тысяч оказались в плену, а остальные бежали на Сев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жденный Гамильтон, отступая, еще надеял</w:t>
        <w:softHyphen/>
        <w:t>ся пересечь Мереей у Уоррингтона и соединиться с роялистами в Северном Уэльсе. Однако Кромвель преследовал его буквально по пятам. 19 августа в трех милях от Уоррингтона он настиг вра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вель сообщал в парламент: «Мы смогли на</w:t>
        <w:softHyphen/>
        <w:t>вязать им бой, когда подошла вся наша армия. Они укрепились в ущелье и удерживали его с большим упорством несколько часов. Атаки следовали одна за другой, много раз доходило до рукопашной. В какой-то момент наши войска, было, дрогнули, но потом, благодарение Богу, восстановили порядок и выбили врага с занятой позиции. Около 1000 их убито и 2000 взято в плен. Мы преследовали их до города, где бы</w:t>
        <w:softHyphen/>
        <w:t>ла построена мощная баррикада. Когда мы подошли к ней, мне вручили письмо от лейтенант-генерала Бэйли с предложением капитуляции, на что я согла</w:t>
        <w:softHyphen/>
        <w:t>сился. Мы получили все их снаряжение, около 4 ты</w:t>
        <w:softHyphen/>
        <w:t>сяч полных комплектов оружия и столько же пленных. Так что пехоты у них более не осталос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мильтон вместе с трехтысячным отрядом кава</w:t>
        <w:softHyphen/>
        <w:t>лерии бежал в Чешир. Кромвель отказался от погони. «Если бы у меня было 500 свежих лошадей и 500 про</w:t>
        <w:softHyphen/>
        <w:t>ворных пехотинцев, я уничтожил бы их; но мы так устали, что едва ли сможем идти за ними шагом», — говорил 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о, за девять дней его армией было пройдено 140 ми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августа вторая гражданская война закон</w:t>
        <w:softHyphen/>
        <w:t>чилась. Роялисты бесславно проиграли ее. Тем не менее, парламентские пресвитериане весть о победе армии приняли далеко не с восторгом. Пар</w:t>
        <w:softHyphen/>
        <w:t>ламент вдруг возобновил переговоры с королем. Он требовал от него лишь незначительных уступок: пе</w:t>
        <w:softHyphen/>
        <w:t>редачи милиции под контроль парламента на три года и установления пресвитерианского строя церкви - впредь до созыва общенационального церковного Син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делке пресвитериан с королем помешало во</w:t>
        <w:softHyphen/>
        <w:t>зобновившееся сотрудничество левеллеров и индепенд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декабря армия вошла в Лондон. Фэрфакс с ко</w:t>
        <w:softHyphen/>
        <w:t>мандованием разместился в королевском дворце Уайтхолл, солдаты под проливным дождем разбили лагерь в Гайд-пар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армейские посланцы захватили ко</w:t>
        <w:softHyphen/>
        <w:t>роля и перевезли его с острова Уайт в уединенный замок на скале Херст. Парламентские пресвитериане, узнав об этом, приняли резолюцию, в которой гово</w:t>
        <w:softHyphen/>
        <w:t>рилось, что король «переведен без ведома и согласия парламента». После этого решено было обсудить условия договора с королем. 140 голосами против 104 члены парламента постановили, что есть все осно</w:t>
        <w:softHyphen/>
        <w:t>вания заключить с королем ми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их намерениям не суждено было сбыться. 6 декабря 1648 г., после того как отряд драгун под командованием полковника Прайда занял вход в пар</w:t>
        <w:softHyphen/>
        <w:t>ламент, была произведена чистка палаты общин от пресвитериан. Из парламента было изгнано около 150 депутатов. Часть их заключили в тюрь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в Долгом парламенте осталось по списку около восьмидесяти членов. Все они были индепенденты. Теперь препятствий к суду над королем прак</w:t>
        <w:softHyphen/>
        <w:t>тически не остало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 декабря было решено перевести короля в Винд</w:t>
        <w:softHyphen/>
        <w:t>зорский замок, где его поместили под двойной охра</w:t>
        <w:softHyphen/>
        <w:t>ной. Стража несла службу днем и ночью, число лич</w:t>
        <w:softHyphen/>
        <w:t>ных слуг его было сокращено до предела. Один из офицеров круглые сутки обязан был находиться ря</w:t>
        <w:softHyphen/>
        <w:t>дом с королем. Прогулки можно было производить только по террасе зам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и этих предосторожностей индепендентам показалось недостаточно. Из города были удалены все «злонамеренные», все, кто подозревался не толь</w:t>
        <w:softHyphen/>
        <w:t>ко в связях, но даже просто в симпатиях к роялистам, а заодно и все бродяги и бездельники, которые могли устроить смуту и таким образом способствовать по</w:t>
        <w:softHyphen/>
        <w:t>бегу ко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айтхолле, королевском замке, теперь заседал Совет армии. Замок, некогда пышный и богатый, те</w:t>
        <w:softHyphen/>
        <w:t>перь больше напоминал казарму. На роскошных ко</w:t>
        <w:softHyphen/>
        <w:t>ролевских постелях под балдахинами спали офиц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видетельству многих современников, когда речь заходила о суде над королем, Кромвель начинал колебаться и требовал вначале судить главных пре</w:t>
        <w:softHyphen/>
        <w:t>ступников — лордов Норича, Кэпелла и некоторых других, которые развязали вторую гражданскую вой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«кавалеров» 21 декабря писал: «Разная мелкота из левеллеров более всего жаждут смерти короля, но теперь — странно сказать — меня увери</w:t>
        <w:softHyphen/>
        <w:t>ли, что Кромвель отступился от них, его и их планы несовместимы, как огонь и вода. Они замышляют чистую демократию, а он — олигархию; оказывается, их дикую ремонстрацию и планы лишить короля жиз</w:t>
        <w:softHyphen/>
        <w:t>ни он поддерживает только для того, чтобы заставить левеллеров обнаружить все свои зловредные принци</w:t>
        <w:softHyphen/>
        <w:t>пы и намерения; что, раскрывшись, они станут еще более отталкивающими и отвратительными, и так бу</w:t>
        <w:softHyphen/>
        <w:t>дет легче подавить их...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 декабря Кромвель еще предлагал сохранить королю жизнь, если тот пойдет на определенные усло</w:t>
        <w:softHyphen/>
        <w:t>вия. Но, по всей вероятности, на него постоянно ока</w:t>
        <w:softHyphen/>
        <w:t>зывалось большое давление (офицерами? некоторыми парламентскими республиканцами? — многое в этом вопросе неясно по сей день), поскольку уже на сле</w:t>
        <w:softHyphen/>
        <w:t>дующий день Кромвель говорил членам палаты об</w:t>
        <w:softHyphen/>
        <w:t>щин: «Если бы кто-нибудь раньше предложил сверг</w:t>
        <w:softHyphen/>
        <w:t>нуть короля и его потомков, я счел бы его величай</w:t>
        <w:softHyphen/>
        <w:t>шим предателем и бунтовщиком. Но Провидение воз</w:t>
        <w:softHyphen/>
        <w:t>ложило это на нас, и мне не остается ничего, кроме как подчиниться воле божьей, хотя я и не готов еще высказать вам свое мнение на этот сче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, 23 декабря палата общин приняла постановление привлечь короля к судебной ответст</w:t>
        <w:softHyphen/>
        <w:t>венности. Правда, для того, чтобы постановление палаты общин приобрело силу закона, требовалось согласие лордов. Но лорды категорически отказались дать его. Граф Манчестер в своем выступлении за</w:t>
        <w:softHyphen/>
        <w:t>явил, что абсурдно обвинять короля в измене парла</w:t>
        <w:softHyphen/>
        <w:t>менту, поскольку только король имеет право созывать или распускать его. Граф Нортумберленд сказал, что еще можно поспорить, кто первым развязал граждан</w:t>
        <w:softHyphen/>
        <w:t>скую войну — король или парла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алата лордов в составе двенадца</w:t>
        <w:softHyphen/>
        <w:t>ти человек единогласно отказалась подписывать по</w:t>
        <w:softHyphen/>
        <w:t>становление о привлечении короля к судебной ответ</w:t>
        <w:softHyphen/>
        <w:t>ственности и, мало того, отложила заседания на це</w:t>
        <w:softHyphen/>
        <w:t>лую нед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тогда, чтобы найти хоть какой-нибудь выход из создавшегося положения, 4 января палата общин при</w:t>
        <w:softHyphen/>
        <w:t>няла три резолю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 Народ, находящийся под водительством божь</w:t>
        <w:softHyphen/>
        <w:t>им, является источником всякой справедлив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щины Англии, собранные в парламенте, бу</w:t>
        <w:softHyphen/>
        <w:t>дучи избраны народом и предоставляя его, имеют высшую власть в государ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То, что общины объявят законом в парламенте, должно иметь силу закона, хотя бы ни король, ни лор</w:t>
        <w:softHyphen/>
        <w:t>ды не согласились на это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 членов Верховного суда было решено со</w:t>
        <w:softHyphen/>
        <w:t>кратить до 135 человек. Для кворума же было достаточно всего 20 человек. Устроители суда чувство</w:t>
        <w:softHyphen/>
        <w:t>вали, что охотников заниматься подобной работой будет немного. Составили список судей. Первым в нем стоял Фэрфакс, вторым — Кромвель, а треть</w:t>
        <w:softHyphen/>
        <w:t>им — Айрт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бботу 20 января суд над королем начался. На него явилось 67 судей. Фэрфакс посчитал нужным не присутствовать на этом мероприятии. Председа</w:t>
        <w:softHyphen/>
        <w:t>тельствовал на суде Брэдшоу. Обвинительный акт зачитал Генеральный прокурор Джон К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азванный Карл Стюарт,— говорилось в доку</w:t>
        <w:softHyphen/>
        <w:t>менте,— сделавшись королем Англии, взял на себя, таким образом, ответственную обязанность управлять страной с ограниченной властью в согласии с ее зако</w:t>
        <w:softHyphen/>
        <w:t>нами, а не каким-либо иным путем; и в силу этого отечественного долга, присяги и занимаемого им по</w:t>
        <w:softHyphen/>
        <w:t>ложения был обязан применять власть, врученную ему, для блага и пользы своего народа и для охраны его прав и вольностей. Однако, вследствие преступ</w:t>
        <w:softHyphen/>
        <w:t>ных намерений установить и держать в своих руках неограниченную тираническую власть для управле</w:t>
        <w:softHyphen/>
        <w:t>ния страной по своему произволу, уничтожить права и вольности народа, разрушить и сделать бесполез</w:t>
        <w:softHyphen/>
        <w:t>ными все основания этих прав и всех мер к устране</w:t>
        <w:softHyphen/>
        <w:t>нию и исправлению зол, происходящих от плохого управления, для осуществления таких своих намере</w:t>
        <w:softHyphen/>
        <w:t>ний и для защиты себя и своих приверженцев при применении своих собственных и их злонамеренных действий названный Карл Стюарт объявил изменни</w:t>
        <w:softHyphen/>
        <w:t>ческую и преступную войну против настоящего пар</w:t>
        <w:softHyphen/>
        <w:t>ламента и народа, в нем представленного... Назван</w:t>
        <w:softHyphen/>
        <w:t>ный Карл Стюарт был вдохновителем и причиной то</w:t>
        <w:softHyphen/>
        <w:t>го, что были убиты тысячи свободных людей народа нашего во многих местах нашей страны путем втор</w:t>
        <w:softHyphen/>
        <w:t>жений из иностранных государств... Названный Карл Стюарт... возобновил или побудил к возобновлению... войны против парламента и... народа .. в графствах Кент, Эссекс, Сессекс и многих других графствах Англии и Уэльса, а также на м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... преступные планы и действия названного Карла Стюарта велись и ведутся для осуществления его личных интересов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сего сказанного следует, что названный Карл Стюарт был и является вдохновителем, автором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телем... противоестественных, жестоких и кровавых войн; и потому он является виновником во всех изменах, убийствах, грабежах, пожарах, убытках и бедствиях нашего народа, которые были произведены и совершены во время названных войн и были вызваны и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шав обвинения в свой адрес, король тут же стал отвергать 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е может быть судебных дел против любого че</w:t>
        <w:softHyphen/>
        <w:t>ловека иначе, как на основании божьих или общест</w:t>
        <w:softHyphen/>
        <w:t>венных законов той страны, в которой он живет,— сказал он.— Я убежден, что теперешний процесс не может быть обоснован божескими законами, или на</w:t>
        <w:softHyphen/>
        <w:t>оборот, повиновение королю совершенно ясно обос</w:t>
        <w:softHyphen/>
        <w:t>новывается и настоятельно предписывается старым и новым заветом... что касается законов нашей стра</w:t>
        <w:softHyphen/>
        <w:t>ны, то я не в меньшей мере уверен, что ни один ученый юрист не будет утверждать, что может быть предъ</w:t>
        <w:softHyphen/>
        <w:t>явлено обвинение королю, ибо все такие обвинения идут от его имени; и один из принципов права говорит, что король не может быть неправ... И даже допуская, хотя и не соглашаясь с тем, что народ Англии мог уполномочить вас на ту власть, на которую вы претен</w:t>
        <w:softHyphen/>
        <w:t>дуете, я не вижу ничего, что вы могли бы предъявить для обоснования этого; так как несомненно, что вы никогда не задавали такого вопроса даже десятой части населения этого королевства, вы явно творите несправедливость по отношению даже к беднейшему пахарю, если вы не спрашиваете на то его свободного согласия...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суда продолжались несколько дней. Король отказывался признать законность суда и отве</w:t>
        <w:softHyphen/>
        <w:t>чать на обви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 января палата общин вынесла решение, соглас</w:t>
        <w:softHyphen/>
        <w:t>но которому она будет действовать «властью парла</w:t>
        <w:softHyphen/>
        <w:t>мента Англии». Этим самым власть короля оконча</w:t>
        <w:softHyphen/>
        <w:t>тельно отвергалась. Следующие два дня суд допрашивал свидетелей, в результате чего король был признан «тираном, пре</w:t>
        <w:softHyphen/>
        <w:t>дателем и убийцей, открытым врагом английского государст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ром 26 января шестьдесят два члена суда при</w:t>
        <w:softHyphen/>
        <w:t xml:space="preserve">няли решение о том, что король Кар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юарт при</w:t>
        <w:softHyphen/>
        <w:t>говаривается к смерти «путем отсечения головы от тела». Под приговором первыми поставили свои подписи полковники Уолли, Оки, Хетчинсон, Гоффе, Прайд, Гаррисон, Ивер, Хортон. Один за другим рас</w:t>
        <w:softHyphen/>
        <w:t>писывались и парламентские республиканцы. Впро</w:t>
        <w:softHyphen/>
        <w:t>чем, многих приходилось уговаривать и даже застав</w:t>
        <w:softHyphen/>
        <w:t>лять. В конце концов было собрано 59 подпис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9 января 1649г. был составлен приказ о казни короля Кар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н в верховном суде по ведению разбиратель</w:t>
        <w:softHyphen/>
        <w:t>ства и вынесению приговора о Карле Стюарте, коро</w:t>
        <w:softHyphen/>
        <w:t>ле Англии, 29 января 1649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Карл Стюарт, король Англии, обвинен, уличен и осужден в государственной измене и в дру</w:t>
        <w:softHyphen/>
        <w:t>гих тяжких преступлениях, и против него в прошлую субботу вынесен настоящим судом приговор..., то по</w:t>
        <w:softHyphen/>
        <w:t>этому настоящим предписывается вам привести ука</w:t>
        <w:softHyphen/>
        <w:t>занный приговор в исполнение на открытой улице перед Уайтхоллом завтра, 30 января, между 10 часа</w:t>
        <w:softHyphen/>
        <w:t>ми утра и 5 часами пополудни того же дн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ва часа пополудни король вышел на помост. В последней короткой речи он опять говорил о своей невиновности, утверждал, что стоит за «народную свободу», но «не дело подданных участвовать в управ</w:t>
        <w:softHyphen/>
        <w:t>лении государство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ловам современников, после того, как приго</w:t>
        <w:softHyphen/>
        <w:t>вор был приведен в исполнение, подручный палача схватил голову короля и высоко поднял ее со сло</w:t>
        <w:softHyphen/>
        <w:t>в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от голова изменника!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0:00Z</dcterms:created>
  <dc:creator>www.PHILka.RU</dc:creator>
  <dc:description/>
  <cp:keywords/>
  <dc:language>en-US</dc:language>
  <cp:lastModifiedBy>SYSTEM</cp:lastModifiedBy>
  <dcterms:modified xsi:type="dcterms:W3CDTF">2011-09-21T10:20:00Z</dcterms:modified>
  <cp:revision>2</cp:revision>
  <dc:subject/>
  <dc:title>РЕФЕРАТ</dc:title>
</cp:coreProperties>
</file>